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66675</wp:posOffset>
            </wp:positionV>
            <wp:extent cx="806450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59pt;margin-top:1.55pt;width:213.95pt;height:47.75pt;mso-wrap-style:none;v-text-anchor:middle" type="_x0000_t136">
            <v:path textpathok="t"/>
            <v:textpath on="t" fitshape="t" string="咸宁真相" style="font-family:&quot;STLiti&quot;;font-size:54pt"/>
            <v:fill o:detectmouseclick="t" type="solid" color2="#ffcc66"/>
            <v:stroke color="white" weight="19080" joinstyle="miter" endcap="flat"/>
            <v:shadow on="t" obscured="f" color="#333333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900</wp:posOffset>
                </wp:positionH>
                <wp:positionV relativeFrom="paragraph">
                  <wp:posOffset>2540</wp:posOffset>
                </wp:positionV>
                <wp:extent cx="3340735" cy="861695"/>
                <wp:effectExtent l="635" t="635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861840"/>
                          <a:chOff x="0" y="0"/>
                          <a:chExt cx="3340800" cy="86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0800" cy="861840"/>
                          </a:xfrm>
                          <a:prstGeom prst="roundRect">
                            <a:avLst>
                              <a:gd name="adj" fmla="val 20306"/>
                            </a:avLst>
                          </a:prstGeom>
                          <a:gradFill rotWithShape="0">
                            <a:gsLst>
                              <a:gs pos="0">
                                <a:srgbClr val="f6fafb"/>
                              </a:gs>
                              <a:gs pos="100000">
                                <a:srgbClr val="daeef3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freeget.ip@gmail.com发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电子邮件，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TW"/>
                                </w:rPr>
                                <w:t>10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TW"/>
                                </w:rPr>
                                <w:t>IP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突破网络封锁，上到动态网首页点明慧网www.minghui.org链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4"/>
                                  <w:sz w:val="22"/>
                                  <w:szCs w:val="22"/>
                                  <w:b/>
                                  <w:bCs w:val="false"/>
                                  <w:rFonts w:ascii="Arial" w:hAnsi="Arial" w:eastAsia="华文楷体" w:cs="Arial"/>
                                  <w:color w:val="auto"/>
                                  <w:lang w:val="en" w:eastAsia="zh-CN" w:bidi="ar-SA"/>
                                </w:rPr>
                                <w:t xml:space="preserve">请下载自由门、无界等软件，更方便可靠。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6360" rIns="36360" tIns="255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14840" y="473760"/>
                            <a:ext cx="480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pt;margin-top:0.2pt;width:263.05pt;height:67.85pt" coordorigin="5740,4" coordsize="5261,1357">
                <v:roundrect id="shape_0" fillcolor="#daeef3" stroked="f" o:allowincell="f" style="position:absolute;left:5740;top:4;width:5260;height:1356;mso-wrap-style:square;v-text-anchor:top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海外信箱给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freeget.ip@gmail.com发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电子邮件，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" w:eastAsia="zh-TW"/>
                          </w:rPr>
                          <w:t>10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" w:eastAsia="zh-TW"/>
                          </w:rPr>
                          <w:t>IP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突破网络封锁，上到动态网首页点明慧网www.minghui.org链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0"/>
                            <w:spacing w:val="-4"/>
                            <w:sz w:val="22"/>
                            <w:szCs w:val="22"/>
                            <w:b/>
                            <w:bCs w:val="false"/>
                            <w:rFonts w:ascii="Arial" w:hAnsi="Arial" w:eastAsia="华文楷体" w:cs="Arial"/>
                            <w:color w:val="auto"/>
                            <w:lang w:val="en" w:eastAsia="zh-CN" w:bidi="ar-SA"/>
                          </w:rPr>
                          <w:t xml:space="preserve">请下载自由门、无界等软件，更方便可靠。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6fafb"/>
                  <v:stroke color="#3465a4" joinstyle="round" endcap="flat"/>
                  <v:shadow on="t" obscured="f" color="#205867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73;top:750;width:755;height:5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137795</wp:posOffset>
                </wp:positionV>
                <wp:extent cx="2137410" cy="187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147" w:hanging="0"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 xml:space="preserve">第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>5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 xml:space="preserve">期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4.75pt;mso-wrap-distance-left:9.05pt;mso-wrap-distance-right:9.05pt;mso-wrap-distance-top:0pt;mso-wrap-distance-bottom:0pt;margin-top:10.85pt;mso-position-vertical-relative:text;margin-left: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right="147" w:hanging="0"/>
                        <w:jc w:val="righ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  <w:lang w:val="zh-CN"/>
                        </w:rPr>
                        <w:t xml:space="preserve">第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  <w:lang w:val="zh-CN"/>
                        </w:rPr>
                        <w:t>55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  <w:lang w:val="zh-CN"/>
                        </w:rPr>
                        <w:t xml:space="preserve">期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50495</wp:posOffset>
                </wp:positionV>
                <wp:extent cx="69729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85pt" to="549.3pt,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f" o:allowincell="f" style="position:absolute;margin-left:26.25pt;margin-top:7.8pt;width:493.45pt;height:23.35pt;mso-wrap-style:none;v-text-anchor:middle" type="_x0000_t136">
            <v:path textpathok="t"/>
            <v:textpath on="t" fitshape="t" string="中共雇凶破坏真相点 香港各界谴责暴力" style="font-family:&quot;STZhongsong&quot;;font-size:20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2466340" cy="1880870"/>
                <wp:effectExtent l="5080" t="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881000"/>
                          <a:chOff x="0" y="0"/>
                          <a:chExt cx="2466360" cy="1881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466360" cy="16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800"/>
                            <a:ext cx="24663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凶徒（中）遭警方拘捕，正在接受查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7.8pt;width:194.2pt;height:148.1pt" coordorigin="3675,156" coordsize="3884,2962">
                <v:shape id="shape_0" stroked="f" o:allowincell="f" style="position:absolute;left:3675;top:156;width:3883;height:257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5;top:2625;width:388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凶徒（中）遭警方拘捕，正在接受查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2200275" cy="5734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73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明慧记者唐恩综合报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香港法轮功学员在旺角街头设置的真相点及退党服务点，二零一一年十一月十三日接连两次遭到暴徒蓄意破坏，警察已将凶徒拘捕。法轮功学员强烈谴责中共雇凶逞恶，敦促港府查明真相，将罪犯绳之以法。许多议员和民众也纷纷谴责中共输出暴力，严重损害香港的核心价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凶徒打砸破坏的真相点位于旺角西洋菜街，法轮功学员长期在这里摆放横幅和展板，播放《九评共产党》录像等影片，向来往的中国大陆游客及市民讲述法轮功无辜被中共迫害的真相。法轮功真相点早已成为香港的独特风景，被称为“香港自由行必到之地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FF"/>
                              </w:rPr>
                              <w:t>暴徒自承：就是为了一点利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据第一宗袭击案的目击者法轮功学员叶小姐称，中午时分，一个年龄大约三四十岁、穿迷彩服的男子走过来，把展板全踢倒了，桌子也弄翻了，还用胸口撞法轮功学员洪先生。另一位学员见状报警，警员及时赶到并制止暴徒。其人态度非常嚣张，以广东话破口大骂，警方查出此人是中国籍男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午三时左右，又一名男子来到真相点，大肆破坏横幅和展板，把铁架、手推车、展板通通推倒，将资料撒落一地。警察据报后将凶徒拘捕，查问他为何搞破坏。此人自称是住在天水围的泰国华侨，打着手势用广东话说：“我就是为了一点利益！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bCs/>
                                <w:color w:val="0000FF"/>
                                <w:spacing w:val="-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FF"/>
                                <w:spacing w:val="-2"/>
                              </w:rPr>
                              <w:t>市民：从严处理暴力，维护言论自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大批围观的市民谴责暴行，认为香港有言论自由，不应让此等暴力事件发生，必须将凶徒绳之于法，要求政府从严处理。一名市民义愤填膺地说：“一定要告他，审判他，要把他抓到法庭审判。因为共产党包庇这些人，去到哪里都是这样破坏。”“它不单只针对法轮功，凡是说一句共产党不好听的话都不准说，不单是一件事，每件事都是这样。一定要从严处理共产党，从严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从外国回来的市民李太太则担忧香港没有言论自由，“我觉得没有言论自由是不对的，那是没有良心。”她在其它地方见过法轮功真相点，都没见过这样被破坏的。李太太强调港府应该要维护民权，这是最重要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从事媒体推广的瑞典游客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Stran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表示：“这是很糟糕的，我不知道什么人会做这样的事情。”她直言不应该发生暴力行为，对香港国际形象不利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FF"/>
                              </w:rPr>
                              <w:t>议员谴责暴行促追查惩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位香港议员也强烈谴责暴徒的恶行。立法会议员黄成智强调绝对不容许香港有暴力行为，表示一定会在议会内外关注该事件，呼吁香港政府将凶徒绳之以法。“我觉得警方应该彻查这个事件，无论这背后是什么人，都要追查到底，令有关的团体不能刻意用这些垃圾手段去阻碍别人自由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黄成智并认为该事件严重损害香港的核心价值，“很明显使香港国际形象受损，我们一路以来都是标榜我们是一个自由、民主的地方，居然有暴力的行为去阻止任何人发表看法，这令很多外国游客望而却步，绝对影响香港的国际形象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立法会议员梁耀忠认为，最近一连串这类暴力事件发生，应该令香港政府反思。梁耀忠强调，无论任何人在香港触犯法律，都应该绳之于法。他呼吁警方严查，公正处理此事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0"/>
                              <w:rPr>
                                <w:rFonts w:ascii="宋体;SimSun" w:hAnsi="宋体;SimSun" w:cs="方正粗宋简体2.;宋体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51.55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明慧记者唐恩综合报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香港法轮功学员在旺角街头设置的真相点及退党服务点，二零一一年十一月十三日接连两次遭到暴徒蓄意破坏，警察已将凶徒拘捕。法轮功学员强烈谴责中共雇凶逞恶，敦促港府查明真相，将罪犯绳之以法。许多议员和民众也纷纷谴责中共输出暴力，严重损害香港的核心价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凶徒打砸破坏的真相点位于旺角西洋菜街，法轮功学员长期在这里摆放横幅和展板，播放《九评共产党》录像等影片，向来往的中国大陆游客及市民讲述法轮功无辜被中共迫害的真相。法轮功真相点早已成为香港的独特风景，被称为“香港自由行必到之地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bCs/>
                          <w:color w:val="0000FF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FF"/>
                        </w:rPr>
                        <w:t>暴徒自承：就是为了一点利益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据第一宗袭击案的目击者法轮功学员叶小姐称，中午时分，一个年龄大约三四十岁、穿迷彩服的男子走过来，把展板全踢倒了，桌子也弄翻了，还用胸口撞法轮功学员洪先生。另一位学员见状报警，警员及时赶到并制止暴徒。其人态度非常嚣张，以广东话破口大骂，警方查出此人是中国籍男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午三时左右，又一名男子来到真相点，大肆破坏横幅和展板，把铁架、手推车、展板通通推倒，将资料撒落一地。警察据报后将凶徒拘捕，查问他为何搞破坏。此人自称是住在天水围的泰国华侨，打着手势用广东话说：“我就是为了一点利益！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bCs/>
                          <w:color w:val="0000FF"/>
                          <w:spacing w:val="-2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FF"/>
                          <w:spacing w:val="-2"/>
                        </w:rPr>
                        <w:t>市民：从严处理暴力，维护言论自由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大批围观的市民谴责暴行，认为香港有言论自由，不应让此等暴力事件发生，必须将凶徒绳之于法，要求政府从严处理。一名市民义愤填膺地说：“一定要告他，审判他，要把他抓到法庭审判。因为共产党包庇这些人，去到哪里都是这样破坏。”“它不单只针对法轮功，凡是说一句共产党不好听的话都不准说，不单是一件事，每件事都是这样。一定要从严处理共产党，从严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从外国回来的市民李太太则担忧香港没有言论自由，“我觉得没有言论自由是不对的，那是没有良心。”她在其它地方见过法轮功真相点，都没见过这样被破坏的。李太太强调港府应该要维护民权，这是最重要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从事媒体推广的瑞典游客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Stran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表示：“这是很糟糕的，我不知道什么人会做这样的事情。”她直言不应该发生暴力行为，对香港国际形象不利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rFonts w:ascii="黑体;SimHei" w:hAnsi="黑体;SimHei" w:eastAsia="黑体;SimHei"/>
                          <w:bCs/>
                          <w:color w:val="0000FF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FF"/>
                        </w:rPr>
                        <w:t>议员谴责暴行促追查惩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位香港议员也强烈谴责暴徒的恶行。立法会议员黄成智强调绝对不容许香港有暴力行为，表示一定会在议会内外关注该事件，呼吁香港政府将凶徒绳之以法。“我觉得警方应该彻查这个事件，无论这背后是什么人，都要追查到底，令有关的团体不能刻意用这些垃圾手段去阻碍别人自由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黄成智并认为该事件严重损害香港的核心价值，“很明显使香港国际形象受损，我们一路以来都是标榜我们是一个自由、民主的地方，居然有暴力的行为去阻止任何人发表看法，这令很多外国游客望而却步，绝对影响香港的国际形象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立法会议员梁耀忠认为，最近一连串这类暴力事件发生，应该令香港政府反思。梁耀忠强调，无论任何人在香港触犯法律，都应该绳之于法。他呼吁警方严查，公正处理此事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ind w:firstLine="460"/>
                        <w:rPr>
                          <w:rFonts w:ascii="宋体;SimSun" w:hAnsi="宋体;SimSun" w:cs="方正粗宋简体2.;宋体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3950</wp:posOffset>
                </wp:positionH>
                <wp:positionV relativeFrom="paragraph">
                  <wp:posOffset>95885</wp:posOffset>
                </wp:positionV>
                <wp:extent cx="2070100" cy="5748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52.65pt;mso-wrap-distance-left:9.05pt;mso-wrap-distance-right:9.05pt;mso-wrap-distance-top:0pt;mso-wrap-distance-bottom:0pt;margin-top:7.55pt;mso-position-vertical-relative:text;margin-left:3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7530" w:leader="none"/>
        </w:tabs>
        <w:spacing w:lineRule="exact" w:line="340"/>
        <w:jc w:val="left"/>
        <w:rPr/>
      </w:pPr>
      <w:r>
        <w:rPr/>
        <w:tab/>
      </w:r>
    </w:p>
    <w:p>
      <w:pPr>
        <w:pStyle w:val="Normal"/>
        <w:spacing w:lineRule="exact" w:line="300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-2540</wp:posOffset>
                </wp:positionV>
                <wp:extent cx="2333625" cy="3863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04.2pt;mso-wrap-distance-left:9.05pt;mso-wrap-distance-right:9.05pt;mso-wrap-distance-top:0pt;mso-wrap-distance-bottom:0pt;margin-top:-0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50"/>
        <w:rPr/>
      </w:pPr>
      <w:r>
        <w:rPr/>
      </w:r>
    </w:p>
    <w:p>
      <w:pPr>
        <w:pStyle w:val="NormalWeb"/>
        <w:spacing w:lineRule="exact" w:line="3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</w:rPr>
      </w:pPr>
      <w:r>
        <w:rPr>
          <w:rFonts w:eastAsia="方正宋黑简体"/>
          <w:b/>
          <w:color w:val="FF0066"/>
          <w:kern w:val="2"/>
          <w:sz w:val="42"/>
          <w:szCs w:val="48"/>
        </w:rPr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</w:rPr>
      </w:pPr>
      <w:r>
        <w:rPr>
          <w:rFonts w:eastAsia="方正宋黑简体"/>
          <w:b/>
          <w:color w:val="FF0066"/>
          <w:kern w:val="2"/>
          <w:sz w:val="42"/>
          <w:szCs w:val="48"/>
        </w:rPr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  <w:lang w:val="en-US" w:eastAsia="en-US"/>
        </w:rPr>
      </w:pPr>
      <w:r>
        <w:rPr>
          <w:rFonts w:eastAsia="方正宋黑简体"/>
          <w:b/>
          <w:color w:val="FF0066"/>
          <w:kern w:val="2"/>
          <w:sz w:val="42"/>
          <w:szCs w:val="48"/>
          <w:lang w:val="en-US" w:eastAsia="en-US"/>
        </w:rPr>
        <w:pict>
          <v:shape id="shape_0" fillcolor="maroon" stroked="f" o:allowincell="f" style="position:absolute;margin-left:131.25pt;margin-top:4.25pt;width:299.2pt;height:23.05pt;mso-wrap-style:none;v-text-anchor:middle" type="_x0000_t136">
            <v:path textpathok="t"/>
            <v:textpath on="t" fitshape="t" string="曝光“1400例”谎言的第一例" style="font-family:&quot;STZhongsong&quot;;font-size:20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  <w:lang w:val="en-US" w:eastAsia="en-US"/>
        </w:rPr>
      </w:pPr>
      <w:r>
        <w:rPr>
          <w:rFonts w:eastAsia="方正宋黑简体"/>
          <w:b/>
          <w:color w:val="FF0066"/>
          <w:kern w:val="2"/>
          <w:sz w:val="42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45085</wp:posOffset>
                </wp:positionV>
                <wp:extent cx="3463925" cy="23526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185.25pt;mso-wrap-distance-left:9.05pt;mso-wrap-distance-right:9.05pt;mso-wrap-distance-top:0pt;mso-wrap-distance-bottom:0pt;margin-top:3.55pt;mso-position-vertical-relative:text;margin-left:2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3400425" cy="2468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中共江泽民一伙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开始公开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以后，编造了大量谎言，诽谤抹黑法轮功。比如中共炮制罗织了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4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例”杀人、自杀恶性事件，并在喉舌媒体中央电视台及其它媒体作了大肆宣扬，欺骗了大量民众。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4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例”中的很多谎言早已被揭穿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今天曝光的是这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4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例”谎言的第一例，当时中共央视报道说：“天津市棉纺六厂职工孙学敏因练法轮功跳楼身亡。”这纯属谎言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事实是这样的，我们和孙学敏曾在一个单位，她是一名干部，认识她的人也很多。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7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唐山大地震前后得了精神病，在以后的日子里时常犯病，她在退休之前曾几次因犯此病在家休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大概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下半年的时候，见她到法轮功炼功点来学了两次功，听说也曾参加过两次学法。因修法轮功的学员都知道，精神病人不能炼法轮功，我们想等她再来时去劝阻他，但从此以后她再也没有来炼功学法。大概过了半年以后，听说她跳楼自杀了。真正的法轮功学员是要坚持炼功学法的，她只是学过两次动作，参加过两次学法，怎么算是个法轮功学员呢？她只是个精神病人。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中共迫害法轮功时竟然把她挖出凑了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4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例”的数，并排了第一名。中共江泽民集团制造谎言真是挖空了心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法轮功明确告诉学员，有精神病史的人及精神病人是不能炼法轮功的，因为精神病人不能自己把握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（接下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94.4pt;mso-wrap-distance-left:9.05pt;mso-wrap-distance-right:9.05pt;mso-wrap-distance-top:0pt;mso-wrap-distance-bottom:0pt;margin-top:3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中共江泽民一伙在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开始公开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以后，编造了大量谎言，诽谤抹黑法轮功。比如中共炮制罗织了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4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例”杀人、自杀恶性事件，并在喉舌媒体中央电视台及其它媒体作了大肆宣扬，欺骗了大量民众。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4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例”中的很多谎言早已被揭穿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今天曝光的是这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4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例”谎言的第一例，当时中共央视报道说：“天津市棉纺六厂职工孙学敏因练法轮功跳楼身亡。”这纯属谎言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事实是这样的，我们和孙学敏曾在一个单位，她是一名干部，认识她的人也很多。在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97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唐山大地震前后得了精神病，在以后的日子里时常犯病，她在退休之前曾几次因犯此病在家休假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大概在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下半年的时候，见她到法轮功炼功点来学了两次功，听说也曾参加过两次学法。因修法轮功的学员都知道，精神病人不能炼法轮功，我们想等她再来时去劝阻他，但从此以后她再也没有来炼功学法。大概过了半年以后，听说她跳楼自杀了。真正的法轮功学员是要坚持炼功学法的，她只是学过两次动作，参加过两次学法，怎么算是个法轮功学员呢？她只是个精神病人。到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中共迫害法轮功时竟然把她挖出凑了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4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例”的数，并排了第一名。中共江泽民集团制造谎言真是挖空了心思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法轮功明确告诉学员，有精神病史的人及精神病人是不能炼法轮功的，因为精神病人不能自己把握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（接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/>
        <w:spacing w:lineRule="exact" w:line="300" w:before="60" w:after="60"/>
        <w:ind w:firstLine="480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Web"/>
        <w:spacing w:before="0" w:after="0"/>
        <w:ind w:firstLine="470"/>
        <w:jc w:val="both"/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704977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555.05pt,11.2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7066915" cy="300355"/>
                <wp:effectExtent l="0" t="0" r="0" b="1193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300240"/>
                          <a:chOff x="0" y="0"/>
                          <a:chExt cx="7066800" cy="30024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706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5843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right="147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8000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咸宁真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eastAsia="zh-CN" w:bidi="ar-SA" w:val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 xml:space="preserve">第 55期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 xml:space="preserve"> 20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zh-TW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556.4pt;height:23.6pt" coordorigin="0,-156" coordsize="11128,472">
                <v:line id="shape_0" from="0,317" to="11128,3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390;top:-156;width:9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right="147" w:hanging="0"/>
                          <w:jc w:val="right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8000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咸宁真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宋体;SimSun" w:hAnsi="宋体;SimSun" w:eastAsia="宋体;SimSun" w:cs="宋体;SimSun"/>
                            <w:color w:val="008000"/>
                            <w:lang w:eastAsia="zh-CN" w:bidi="ar-SA" w:val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 xml:space="preserve">第 55期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 xml:space="preserve"> 20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PMingLiU;新細明體" w:hAnsi="PMingLiU;新細明體" w:eastAsia="PMingLiU;新細明體" w:cs="PMingLiU;新細明體"/>
                            <w:color w:val="auto"/>
                            <w:lang w:val="zh-TW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05375</wp:posOffset>
            </wp:positionH>
            <wp:positionV relativeFrom="paragraph">
              <wp:posOffset>70485</wp:posOffset>
            </wp:positionV>
            <wp:extent cx="2066925" cy="2971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67885</wp:posOffset>
                </wp:positionH>
                <wp:positionV relativeFrom="paragraph">
                  <wp:posOffset>635</wp:posOffset>
                </wp:positionV>
                <wp:extent cx="2409190" cy="98069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9807120"/>
                        </a:xfrm>
                        <a:custGeom>
                          <a:avLst/>
                          <a:gdLst>
                            <a:gd name="textAreaLeft" fmla="*/ 66600 w 1365840"/>
                            <a:gd name="textAreaRight" fmla="*/ 1299240 w 1365840"/>
                            <a:gd name="textAreaTop" fmla="*/ 66600 h 5559840"/>
                            <a:gd name="textAreaBottom" fmla="*/ 5493240 h 5559840"/>
                          </a:gdLst>
                          <a:ahLst/>
                          <a:rect l="textAreaLeft" t="textAreaTop" r="textAreaRight" b="textAreaBottom"/>
                          <a:pathLst>
                            <a:path w="21600" h="879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308"/>
                              </a:lnTo>
                              <a:arcTo wR="3600" hR="3600" stAng="10800000" swAng="-5400000"/>
                              <a:lnTo>
                                <a:pt x="18000" y="879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7.55pt;margin-top:0pt;width:189.65pt;height:772.15pt;mso-wrap-style:none;v-text-anchor:middle">
                <v:fill o:detectmouseclick="t" on="false"/>
                <v:stroke color="maroon" weight="9360" joinstyle="miter" endcap="flat"/>
                <w10:wrap type="none"/>
              </v:roundrect>
            </w:pict>
          </mc:Fallback>
        </mc:AlternateContent>
        <w:pict>
          <v:shape id="shape_0" fillcolor="#993300" stroked="f" o:allowincell="f" style="position:absolute;margin-left:10.5pt;margin-top:7.8pt;width:351.7pt;height:31.15pt;mso-wrap-style:none;v-text-anchor:middle" type="_x0000_t136">
            <v:path textpathok="t"/>
            <v:textpath on="t" fitshape="t" string="湖北省咸宁学院教师章琪被绑架抄家" style="font-family:&quot;方正大标宋简体&quot;;font-size:32pt"/>
            <v:fill o:detectmouseclick="t" type="solid" color2="#66ccff"/>
            <v:stroke color="#3465a4" joinstyle="round" endcap="flat"/>
            <v:shadow on="t" obscured="f" color="#868686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0650</wp:posOffset>
                </wp:positionH>
                <wp:positionV relativeFrom="paragraph">
                  <wp:posOffset>64770</wp:posOffset>
                </wp:positionV>
                <wp:extent cx="1533525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FFFFFF"/>
                                <w:sz w:val="40"/>
                                <w:szCs w:val="36"/>
                              </w:rPr>
                              <w:t>走近法轮</w:t>
                            </w:r>
                            <w:r>
                              <w:rPr>
                                <w:rFonts w:ascii="华文隶书" w:hAnsi="华文隶书" w:eastAsia="华文隶书"/>
                                <w:color w:val="FFFFFF"/>
                                <w:spacing w:val="24"/>
                                <w:sz w:val="40"/>
                                <w:szCs w:val="36"/>
                              </w:rPr>
                              <w:t>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4pt;mso-wrap-distance-left:9.05pt;mso-wrap-distance-right:9.05pt;mso-wrap-distance-top:0pt;mso-wrap-distance-bottom:0pt;margin-top:5.1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华文隶书" w:hAnsi="华文隶书" w:eastAsia="华文隶书"/>
                          <w:color w:val="FFFFFF"/>
                          <w:sz w:val="40"/>
                          <w:szCs w:val="36"/>
                        </w:rPr>
                        <w:t>走近法轮</w:t>
                      </w:r>
                      <w:r>
                        <w:rPr>
                          <w:rFonts w:ascii="华文隶书" w:hAnsi="华文隶书" w:eastAsia="华文隶书"/>
                          <w:color w:val="FFFFFF"/>
                          <w:spacing w:val="24"/>
                          <w:sz w:val="40"/>
                          <w:szCs w:val="36"/>
                        </w:rPr>
                        <w:t>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</w:rPr>
      </w:pPr>
      <w:r>
        <w:rPr>
          <w:rFonts w:cs="宋体;SimSun" w:ascii="宋体;SimSun" w:hAnsi="宋体;SimSun"/>
          <w:b/>
          <w:color w:val="0000FF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787900</wp:posOffset>
                </wp:positionH>
                <wp:positionV relativeFrom="paragraph">
                  <wp:posOffset>26670</wp:posOffset>
                </wp:positionV>
                <wp:extent cx="2193925" cy="93840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938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738.9pt;mso-wrap-distance-left:2.9pt;mso-wrap-distance-right:2.9pt;mso-wrap-distance-top:2.9pt;mso-wrap-distance-bottom:2.9pt;margin-top:2.1pt;mso-position-vertical-relative:text;margin-left:3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76475" cy="70332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703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湖北省咸宁学院教师章琪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咸宁市国保大队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邹誉为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一伙人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武汉洗脑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章琪居室内的电脑等生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物品也被洗劫一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七八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花了近一个半小时，在光天化日之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非法闯入章琪教师的居住室内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将居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内物品一件件搬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章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则被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武汉洗脑班。据说咸宁学院一个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某某随同一起前往洗脑班。当时就有人声称，我就是邹誉，我就是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！一切看来早有预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更令人想不到的是，在章琪教师此次被绑架前，就一直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受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咸宁市公安局、国安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监视、监听，骚扰，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章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妻子、女儿、父母、兄弟们都长期处于精神紧张的氛围中，身心受到创伤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章琪，男，咸宁学院教师。曾经参加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创始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洪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先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济南、广州办的讲法传功面授班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以后，咸宁市公安局警察就非法拘禁过章琪，把他强制性地关押在咸宁医学院行政楼的一间房子里，由公安局的警察非法审讯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999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章琪就被咸宁市公安局非法拘禁在咸宁市猫耳山看守所里。章琪不服，用绝食来抗议这种无理的违法关押行为。他曾经在绝食的遗书上写道：“头可断，血可流，法轮大法不能丢。”表明他对法轮功的明确态度。后来，在其家人的保释下，缴纳了“保释金”后被出监回家了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年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的一天早晨，章琪与很多法轮功学员到温泉大商城门口参加集体炼功，被温泉公安分局的副局长宋瑞生、国保大队长度志祥等人绑架，被再次非法关进咸宁市猫耳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山看守所，后被非法劳教三年，先被非法关在咸宁劳教所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月份被非法转到沙洋七里湖劳教所三大队。曾经被逼迫做奴工生产，如：磨珠子，修筑公路等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日章琪又被绑架，被非法关押在通山县第一看守所，后来被绑架到湖北省洗脑班遭受强制洗脑迫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多天，被敲诈勒索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多元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章琪遭受这些迫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切只因为他秉承了一个中国人的正义良知，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真、善、忍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信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做好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好人不该被折磨，正义良知不容再被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了好人不再被迫害，也为了正义能彰显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咸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院全体师生、领导、咸宁父老乡亲，不要再被谎言蒙骗，不要再对邪恶麻木，请伸出你们的援手，发出你们的善念，让我们共同协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营救教师章琪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结束这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对法轮功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迫害吧！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相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22"/>
                                <w:szCs w:val="22"/>
                              </w:rPr>
                              <w:t>人员的信息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邹誉电话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715—8532059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（办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（手机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872181056</w:t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警号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6654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）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咸宁学院书记：夏在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（手机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527808920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）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学院保卫科副科长：舒中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（手机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372808911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553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湖北省咸宁学院教师章琪，于</w:t>
                      </w:r>
                      <w:r>
                        <w:rPr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被以</w:t>
                      </w:r>
                      <w:r>
                        <w:rPr>
                          <w:sz w:val="22"/>
                          <w:szCs w:val="22"/>
                        </w:rPr>
                        <w:t>咸宁市国保大队的</w:t>
                      </w:r>
                      <w:r>
                        <w:rPr>
                          <w:sz w:val="22"/>
                          <w:szCs w:val="22"/>
                        </w:rPr>
                        <w:t>邹誉为首</w:t>
                      </w:r>
                      <w:r>
                        <w:rPr>
                          <w:sz w:val="22"/>
                          <w:szCs w:val="22"/>
                        </w:rPr>
                        <w:t>的一伙人绑架</w:t>
                      </w:r>
                      <w:r>
                        <w:rPr>
                          <w:sz w:val="22"/>
                          <w:szCs w:val="22"/>
                        </w:rPr>
                        <w:t>到武汉洗脑班</w:t>
                      </w:r>
                      <w:r>
                        <w:rPr>
                          <w:sz w:val="22"/>
                          <w:szCs w:val="22"/>
                        </w:rPr>
                        <w:t>，而</w:t>
                      </w:r>
                      <w:r>
                        <w:rPr>
                          <w:sz w:val="22"/>
                          <w:szCs w:val="22"/>
                        </w:rPr>
                        <w:t>章琪居室内的电脑等生活</w:t>
                      </w:r>
                      <w:r>
                        <w:rPr>
                          <w:sz w:val="22"/>
                          <w:szCs w:val="22"/>
                        </w:rPr>
                        <w:t>物品也被洗劫一空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七八个</w:t>
                      </w:r>
                      <w:r>
                        <w:rPr>
                          <w:sz w:val="22"/>
                          <w:szCs w:val="22"/>
                        </w:rPr>
                        <w:t>恶警</w:t>
                      </w:r>
                      <w:r>
                        <w:rPr>
                          <w:sz w:val="22"/>
                          <w:szCs w:val="22"/>
                        </w:rPr>
                        <w:t>花了近一个半小时，在光天化日之下</w:t>
                      </w:r>
                      <w:r>
                        <w:rPr>
                          <w:sz w:val="22"/>
                          <w:szCs w:val="22"/>
                        </w:rPr>
                        <w:t>，非法闯入章琪教师的居住室内，</w:t>
                      </w:r>
                      <w:r>
                        <w:rPr>
                          <w:sz w:val="22"/>
                          <w:szCs w:val="22"/>
                        </w:rPr>
                        <w:t>将居室</w:t>
                      </w:r>
                      <w:r>
                        <w:rPr>
                          <w:sz w:val="22"/>
                          <w:szCs w:val="22"/>
                        </w:rPr>
                        <w:t>内物品一件件搬走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而</w:t>
                      </w:r>
                      <w:r>
                        <w:rPr>
                          <w:sz w:val="22"/>
                          <w:szCs w:val="22"/>
                        </w:rPr>
                        <w:t>章琪</w:t>
                      </w:r>
                      <w:r>
                        <w:rPr>
                          <w:sz w:val="22"/>
                          <w:szCs w:val="22"/>
                        </w:rPr>
                        <w:t>则被绑架</w:t>
                      </w:r>
                      <w:r>
                        <w:rPr>
                          <w:sz w:val="22"/>
                          <w:szCs w:val="22"/>
                        </w:rPr>
                        <w:t>到武汉洗脑班。据说咸宁学院一个王</w:t>
                      </w:r>
                      <w:r>
                        <w:rPr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sz w:val="22"/>
                          <w:szCs w:val="22"/>
                        </w:rPr>
                        <w:t>某某随同一起前往洗脑班。当时就有人声称，我就是邹誉，我就是市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的！一切看来早有预谋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更令人想不到的是，在章琪教师此次被绑架前，就一直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受到</w:t>
                      </w:r>
                      <w:r>
                        <w:rPr>
                          <w:sz w:val="22"/>
                          <w:szCs w:val="22"/>
                        </w:rPr>
                        <w:t>咸宁市公安局、国安局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监视、监听，骚扰，让</w:t>
                      </w:r>
                      <w:r>
                        <w:rPr>
                          <w:sz w:val="22"/>
                          <w:szCs w:val="22"/>
                        </w:rPr>
                        <w:t>章琪</w:t>
                      </w:r>
                      <w:r>
                        <w:rPr>
                          <w:sz w:val="22"/>
                          <w:szCs w:val="22"/>
                        </w:rPr>
                        <w:t>的妻子、女儿、父母、兄弟们都长期处于精神紧张的氛围中，身心受到创伤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章琪，男，咸宁学院教师。曾经参加过</w:t>
                      </w:r>
                      <w:r>
                        <w:rPr>
                          <w:sz w:val="22"/>
                          <w:szCs w:val="22"/>
                        </w:rPr>
                        <w:t>法轮功创始人</w:t>
                      </w:r>
                      <w:r>
                        <w:rPr>
                          <w:sz w:val="22"/>
                          <w:szCs w:val="22"/>
                        </w:rPr>
                        <w:t>李洪志</w:t>
                      </w:r>
                      <w:r>
                        <w:rPr>
                          <w:sz w:val="22"/>
                          <w:szCs w:val="22"/>
                        </w:rPr>
                        <w:t>先生</w:t>
                      </w:r>
                      <w:r>
                        <w:rPr>
                          <w:sz w:val="22"/>
                          <w:szCs w:val="22"/>
                        </w:rPr>
                        <w:t>在济南、广州办的讲法传功面授班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以后，咸宁市公安局警察就非法拘禁过章琪，把他强制性地关押在咸宁医学院行政楼的一间房子里，由公安局的警察非法审讯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999 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，章琪就被咸宁市公安局非法拘禁在咸宁市猫耳山看守所里。章琪不服，用绝食来抗议这种无理的违法关押行为。他曾经在绝食的遗书上写道：“头可断，血可流，法轮大法不能丢。”表明他对法轮功的明确态度。后来，在其家人的保释下，缴纳了“保释金”后被出监回家了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 xml:space="preserve">年 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份的一天早晨，章琪与很多法轮功学员到温泉大商城门口参加集体炼功，被温泉公安分局的副局长宋瑞生、国保大队长度志祥等人绑架，被再次非法关进咸宁市猫耳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山看守所，后被非法劳教三年，先被非法关在咸宁劳教所，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月份被非法转到沙洋七里湖劳教所三大队。曾经被逼迫做奴工生产，如：磨珠子，修筑公路等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日章琪又被绑架，被非法关押在通山县第一看守所，后来被绑架到湖北省洗脑班遭受强制洗脑迫害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多天，被敲诈勒索了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多元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章琪遭受这些迫害，</w:t>
                      </w:r>
                      <w:r>
                        <w:rPr>
                          <w:sz w:val="22"/>
                          <w:szCs w:val="22"/>
                        </w:rPr>
                        <w:t>一切只因为他秉承了一个中国人的正义良知，坚</w:t>
                      </w:r>
                      <w:r>
                        <w:rPr>
                          <w:sz w:val="22"/>
                          <w:szCs w:val="22"/>
                        </w:rPr>
                        <w:t>持</w:t>
                      </w:r>
                      <w:r>
                        <w:rPr>
                          <w:sz w:val="22"/>
                          <w:szCs w:val="22"/>
                        </w:rPr>
                        <w:t>“真、善、忍”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信仰</w:t>
                      </w:r>
                      <w:r>
                        <w:rPr>
                          <w:sz w:val="22"/>
                          <w:szCs w:val="22"/>
                        </w:rPr>
                        <w:t>做好人</w:t>
                      </w:r>
                      <w:r>
                        <w:rPr>
                          <w:sz w:val="22"/>
                          <w:szCs w:val="22"/>
                        </w:rPr>
                        <w:t>。好人不该被折磨，正义良知不容再被迫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为了好人不再被迫害，也为了正义能彰显，</w:t>
                      </w:r>
                      <w:r>
                        <w:rPr>
                          <w:sz w:val="22"/>
                          <w:szCs w:val="22"/>
                        </w:rPr>
                        <w:t>请</w:t>
                      </w:r>
                      <w:r>
                        <w:rPr>
                          <w:sz w:val="22"/>
                          <w:szCs w:val="22"/>
                        </w:rPr>
                        <w:t>咸宁</w:t>
                      </w:r>
                      <w:r>
                        <w:rPr>
                          <w:sz w:val="22"/>
                          <w:szCs w:val="22"/>
                        </w:rPr>
                        <w:t>学院全体师生、领导、咸宁父老乡亲，不要再被谎言蒙骗，不要再对邪恶麻木，请伸出你们的援手，发出你们的善念，让我们共同协力</w:t>
                      </w:r>
                      <w:r>
                        <w:rPr>
                          <w:sz w:val="22"/>
                          <w:szCs w:val="22"/>
                        </w:rPr>
                        <w:t>营救教师章琪，</w:t>
                      </w:r>
                      <w:r>
                        <w:rPr>
                          <w:sz w:val="22"/>
                          <w:szCs w:val="22"/>
                        </w:rPr>
                        <w:t>结束这场</w:t>
                      </w:r>
                      <w:r>
                        <w:rPr>
                          <w:sz w:val="22"/>
                          <w:szCs w:val="22"/>
                        </w:rPr>
                        <w:t>中共对法轮功的</w:t>
                      </w:r>
                      <w:r>
                        <w:rPr>
                          <w:sz w:val="22"/>
                          <w:szCs w:val="22"/>
                        </w:rPr>
                        <w:t>迫害吧！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相关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22"/>
                          <w:szCs w:val="22"/>
                        </w:rPr>
                        <w:t>人员的信息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邹誉电话：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0715—8532059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（办）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（手机：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3872181056</w:t>
                        <w:br/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警号：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86654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）；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咸宁学院书记：夏在兴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（手机：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3527808920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）；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学院保卫科副科长：舒中寿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（手机：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5372808911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635</wp:posOffset>
                </wp:positionV>
                <wp:extent cx="1974850" cy="6934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546pt;mso-wrap-distance-left:9.05pt;mso-wrap-distance-right:9.05pt;mso-wrap-distance-top:0pt;mso-wrap-distance-bottom:0pt;margin-top:0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</w:rPr>
      </w:pPr>
      <w:r>
        <w:rPr>
          <w:rFonts w:cs="宋体;SimSun" w:ascii="宋体;SimSun" w:hAnsi="宋体;SimSun"/>
          <w:b/>
          <w:color w:val="0000F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00" w:before="60" w:after="60"/>
        <w:rPr/>
      </w:pPr>
      <w:r>
        <w:rPr/>
      </w:r>
    </w:p>
    <w:p>
      <w:pPr>
        <w:pStyle w:val="Normal"/>
        <w:widowControl/>
        <w:spacing w:lineRule="exact" w:line="300" w:before="60" w:after="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widowControl/>
        <w:spacing w:lineRule="exact" w:line="300" w:before="60" w:after="60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widowControl/>
        <w:spacing w:lineRule="exact" w:line="300" w:before="60" w:after="60"/>
        <w:rPr/>
      </w:pPr>
      <w:r>
        <w:rPr/>
      </w:r>
    </w:p>
    <w:p>
      <w:pPr>
        <w:pStyle w:val="Normal"/>
        <w:widowControl/>
        <w:spacing w:lineRule="exact" w:line="300" w:before="60" w:after="60"/>
        <w:rPr/>
      </w:pPr>
      <w:r>
        <w:rPr/>
      </w:r>
    </w:p>
    <w:p>
      <w:pPr>
        <w:pStyle w:val="Normal"/>
        <w:widowControl/>
        <w:spacing w:lineRule="exact" w:line="300" w:before="6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2175</wp:posOffset>
                </wp:positionH>
                <wp:positionV relativeFrom="paragraph">
                  <wp:posOffset>148590</wp:posOffset>
                </wp:positionV>
                <wp:extent cx="29210" cy="488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493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370.25pt;margin-top:11.7pt;width:2.2pt;height:3.8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ind w:righ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55" w:leader="none"/>
        </w:tabs>
        <w:autoSpaceDE w:val="false"/>
        <w:snapToGrid w:val="false"/>
        <w:spacing w:lineRule="exact" w:line="280"/>
        <w:rPr>
          <w:rFonts w:ascii="宋体;SimSun" w:hAnsi="宋体;SimSun" w:eastAsia="PMingLiU;新細明體" w:cs="宋体;SimSun"/>
          <w:b/>
          <w:b/>
          <w:bCs/>
          <w:color w:val="000080"/>
          <w:sz w:val="28"/>
          <w:szCs w:val="28"/>
        </w:rPr>
      </w:pPr>
      <w:r>
        <w:rPr>
          <w:rFonts w:eastAsia="PMingLiU;新細明體" w:cs="宋体;SimSun" w:ascii="宋体;SimSun" w:hAnsi="宋体;SimSun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420"/>
          <w:tab w:val="center" w:pos="5528" w:leader="none"/>
        </w:tabs>
        <w:rPr>
          <w:color w:val="800080"/>
          <w:sz w:val="32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</w:r>
    </w:p>
    <w:p>
      <w:pPr>
        <w:pStyle w:val="Normal"/>
        <w:tabs>
          <w:tab w:val="clear" w:pos="420"/>
          <w:tab w:val="left" w:pos="3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</w:r>
    </w:p>
    <w:p>
      <w:pPr>
        <w:pStyle w:val="Normal"/>
        <w:ind w:firstLine="420"/>
        <w:rPr>
          <w:rFonts w:ascii="宋体;SimSun" w:hAnsi="宋体;SimSun" w:cs="宋体;SimSun"/>
          <w:bCs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134620</wp:posOffset>
                </wp:positionV>
                <wp:extent cx="914400" cy="91440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8.25pt;margin-top:10.6pt;width:71.95pt;height:71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155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6950</wp:posOffset>
                </wp:positionH>
                <wp:positionV relativeFrom="paragraph">
                  <wp:posOffset>124460</wp:posOffset>
                </wp:positionV>
                <wp:extent cx="2213610" cy="101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4000" cy="10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5pt;margin-top:9.8pt;width:174.3pt;height:0.7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6950</wp:posOffset>
                </wp:positionH>
                <wp:positionV relativeFrom="paragraph">
                  <wp:posOffset>191135</wp:posOffset>
                </wp:positionV>
                <wp:extent cx="2213610" cy="101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4000" cy="10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5pt;margin-top:15.05pt;width:174.3pt;height:0.7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155055</wp:posOffset>
                </wp:positionV>
                <wp:extent cx="6978650" cy="449580"/>
                <wp:effectExtent l="0" t="3175" r="0" b="1054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84.65pt;width:549.5pt;height:35.4pt" coordorigin="10,9693" coordsize="10990,708">
                <v:shape id="shape_0" stroked="f" o:allowincell="f" style="position:absolute;left:10;top:9693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化名、笔名同样有效) ：* 退党电话：001-416-361-9895,001-702-873-1734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4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,9696" to="10989,9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1978660</wp:posOffset>
                </wp:positionV>
                <wp:extent cx="4600575" cy="22783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227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155.8pt;width:362.2pt;height:179.35pt;mso-wrap-style:none;v-text-anchor:middle">
                <v:fill o:detectmouseclick="t" on="false"/>
                <v:stroke color="purpl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</wp:posOffset>
                </wp:positionH>
                <wp:positionV relativeFrom="paragraph">
                  <wp:posOffset>5198745</wp:posOffset>
                </wp:positionV>
                <wp:extent cx="686752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09.35pt" to="543.6pt,409.35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36195" distL="107950" distR="107950" simplePos="0" locked="0" layoutInCell="0" allowOverlap="1" relativeHeight="30">
            <wp:simplePos x="0" y="0"/>
            <wp:positionH relativeFrom="column">
              <wp:posOffset>4867275</wp:posOffset>
            </wp:positionH>
            <wp:positionV relativeFrom="paragraph">
              <wp:posOffset>1186180</wp:posOffset>
            </wp:positionV>
            <wp:extent cx="2000250" cy="1188720"/>
            <wp:effectExtent l="0" t="0" r="0" b="0"/>
            <wp:wrapSquare wrapText="bothSides"/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356100</wp:posOffset>
                </wp:positionV>
                <wp:extent cx="70497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3pt" to="555.05pt,343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2077720</wp:posOffset>
                </wp:positionV>
                <wp:extent cx="4331970" cy="21602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（接上页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自己，所以不允许有精神病的人学炼功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法轮功在中国大陆广泛传播，在一九九九年中共迫害发生前，到处都有炼功点，学员们公开炼功教功。在这种情况下，有人学了一两次动作，之后这个人出了什么问题，能说是法轮功造成的吗？就如同病人到医院去治病，假如后来病人死了，能说是医院给害死的吗？中共为了诽谤法轮功，竭力造假，利用喉舌媒体向民众灌输谎言，却不准法轮功学员说话，同时封锁互联网，阻止大陆民众访问明慧网、阅读法轮功书籍，可见中共做贼心虚，惧怕真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希望广大的民众走近法轮功，了解一下真相，或看一看法轮功的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30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《转法轮》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就会什么都明白了，定会走出中共谎言，并且同时会给您带来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教人向善</w:t>
                            </w:r>
                            <w:r>
                              <w:rPr>
                                <w:bCs/>
                                <w:color w:val="CC00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法轮功，又称法轮大法，是由李洪志先生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月传出的佛家上</w:t>
                            </w:r>
                            <w:r>
                              <w:rPr>
                                <w:rFonts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乘修炼大法，以“真善忍”为根本指导，包含五套缓慢优美的功法动作。法轮功教人向善，要求修炼者从做好人做起，努力按照“真善忍”标准提升道德水平。修炼法轮功不但能祛病健身，还能使人变得诚实、善良、宽容、平和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使人健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年国家体总在北京市、武汉市、大连地区及广东省组织进行了五次医学调查，调查人数近三万五千人。调查结果显示修炼法轮功祛病健身总有效率高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97.9%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以上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对于法轮功祛病健身的神奇功效，迫害前很多大陆媒体曾经进行过正面报道，比如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日，《中国经济时报》以《我站起来了！》为题报道河北邯郸家庭妇女谢秀芬在瘫痪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年以后因炼法轮功恢复了行走能力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ind w:right="36" w:hanging="0"/>
                              <w:jc w:val="both"/>
                              <w:rPr/>
                            </w:pPr>
                            <w:r>
                              <w:rPr>
                                <w:rFonts w:eastAsia="方正粗圆简体" w:cs="Times New Roman" w:ascii="Times New Roman" w:hAnsi="Times New Roman"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粗圆简体"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福益社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法轮功在中国曾获多项褒奖与赞誉。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1993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北京东方健康博览会上，李洪志先生荣获博览会最高奖项“边缘科学进步奖”和大会“特别金奖”，以及“受群众欢迎的气功师”称号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年下半年，部份人大离退休老</w:t>
                            </w:r>
                            <w:r>
                              <w:rPr>
                                <w:rFonts w:cs="Times New Roman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干部对法轮功进行了数月的调查，得出“法轮功于国于民有百利而无一害”的结论，并于年底向中央政治局提交了调查报告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方正粗圆简体" w:hAnsi="方正粗圆简体" w:eastAsia="方正粗圆简体" w:cs="Times New Roman"/>
                                <w:bCs/>
                                <w:color w:val="009900"/>
                                <w:spacing w:val="4"/>
                                <w:kern w:val="2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eastAsia="方正粗圆简体" w:cs="Times New Roman" w:ascii="方正粗圆简体" w:hAnsi="方正粗圆简体"/>
                                <w:bCs/>
                                <w:color w:val="009900"/>
                                <w:spacing w:val="4"/>
                                <w:kern w:val="2"/>
                                <w:sz w:val="23"/>
                                <w:szCs w:val="22"/>
                              </w:rPr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方正粗圆简体" w:hAnsi="方正粗圆简体" w:eastAsia="方正粗圆简体"/>
                                <w:bCs/>
                                <w:color w:val="009900"/>
                                <w:sz w:val="23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9900"/>
                                <w:sz w:val="23"/>
                              </w:rPr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方正粗圆简体" w:hAnsi="方正粗圆简体" w:eastAsia="方正粗圆简体"/>
                                <w:bCs/>
                                <w:color w:val="009900"/>
                                <w:sz w:val="23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9900"/>
                                <w:sz w:val="23"/>
                              </w:rPr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方正粗圆简体" w:hAnsi="方正粗圆简体" w:eastAsia="方正粗圆简体"/>
                                <w:bCs/>
                                <w:color w:val="009900"/>
                                <w:sz w:val="23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9900"/>
                                <w:sz w:val="23"/>
                              </w:rPr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方正粗圆简体" w:hAnsi="方正粗圆简体" w:eastAsia="方正粗圆简体"/>
                                <w:bCs/>
                                <w:color w:val="009900"/>
                                <w:sz w:val="23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9900"/>
                                <w:sz w:val="23"/>
                              </w:rPr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方正粗圆简体" w:hAnsi="方正粗圆简体" w:eastAsia="方正粗圆简体"/>
                                <w:bCs/>
                                <w:color w:val="009900"/>
                                <w:sz w:val="23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9900"/>
                                <w:sz w:val="23"/>
                              </w:rPr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方正粗圆简体" w:hAnsi="方正粗圆简体" w:eastAsia="方正粗圆简体"/>
                                <w:bCs/>
                                <w:color w:val="009900"/>
                                <w:sz w:val="23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9900"/>
                                <w:sz w:val="23"/>
                              </w:rPr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cs="Times New Roman"/>
                                <w:spacing w:val="4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Cs/>
                                <w:color w:val="009900"/>
                                <w:sz w:val="23"/>
                              </w:rPr>
                              <w:t xml:space="preserve">●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9900"/>
                                <w:sz w:val="23"/>
                              </w:rPr>
                              <w:t xml:space="preserve">弘传世界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法轮功至今已弘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多个国家和地区，受到世界人民的爱戴和尊敬。因李洪志先生和法轮功对人类身心健康做出的杰出贡献，获得各国政府褒奖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支持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议案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信函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超过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项。法轮功书籍被译成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多种语言，在</w:t>
                            </w:r>
                            <w:r>
                              <w:rPr>
                                <w:rFonts w:cs="Arial Unicode MS;Arial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全世界出版发行，并可在互联网上免费下载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cs="Times New Roman"/>
                                <w:color w:val="000000"/>
                                <w:spacing w:val="4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kern w:val="2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170.1pt;mso-wrap-distance-left:9.05pt;mso-wrap-distance-right:9.05pt;mso-wrap-distance-top:0pt;mso-wrap-distance-bottom:0pt;margin-top:163.6pt;mso-position-vertical-relative:text;margin-left: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（接上页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自己，所以不允许有精神病的人学炼功法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法轮功在中国大陆广泛传播，在一九九九年中共迫害发生前，到处都有炼功点，学员们公开炼功教功。在这种情况下，有人学了一两次动作，之后这个人出了什么问题，能说是法轮功造成的吗？就如同病人到医院去治病，假如后来病人死了，能说是医院给害死的吗？中共为了诽谤法轮功，竭力造假，利用喉舌媒体向民众灌输谎言，却不准法轮功学员说话，同时封锁互联网，阻止大陆民众访问明慧网、阅读法轮功书籍，可见中共做贼心虚，惧怕真相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希望广大的民众走近法轮功，了解一下真相，或看一看法轮功的书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30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《转法轮》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就会什么都明白了，定会走出中共谎言，并且同时会给您带来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教人向善</w:t>
                      </w:r>
                      <w:r>
                        <w:rPr>
                          <w:bCs/>
                          <w:color w:val="CC00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4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法轮功，又称法轮大法，是由李洪志先生于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kern w:val="2"/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kern w:val="2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月传出的佛家上</w:t>
                      </w:r>
                      <w:r>
                        <w:rPr>
                          <w:rFonts w:cs="Times New Roman"/>
                          <w:spacing w:val="4"/>
                          <w:kern w:val="2"/>
                          <w:sz w:val="22"/>
                          <w:szCs w:val="22"/>
                        </w:rPr>
                        <w:t>乘修炼大法，以“真善忍”为根本指导，包含五套缓慢优美的功法动作。法轮功教人向善，要求修炼者从做好人做起，努力按照“真善忍”标准提升道德水平。修炼法轮功不但能祛病健身，还能使人变得诚实、善良、宽容、平和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使人健康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0099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kern w:val="2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年国家体总在北京市、武汉市、大连地区及广东省组织进行了五次医学调查，调查人数近三万五千人。调查结果显示修炼法轮功祛病健身总有效率高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kern w:val="2"/>
                          <w:sz w:val="22"/>
                          <w:szCs w:val="22"/>
                        </w:rPr>
                        <w:t>97.9%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以上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对于法轮功祛病健身的神奇功效，迫害前很多大陆媒体曾经进行过正面报道，比如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日，《中国经济时报》以《我站起来了！》为题报道河北邯郸家庭妇女谢秀芬在瘫痪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年以后因炼法轮功恢复了行走能力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ind w:right="36" w:hanging="0"/>
                        <w:jc w:val="both"/>
                        <w:rPr/>
                      </w:pPr>
                      <w:r>
                        <w:rPr>
                          <w:rFonts w:eastAsia="方正粗圆简体" w:cs="Times New Roman" w:ascii="Times New Roman" w:hAnsi="Times New Roman"/>
                          <w:bCs/>
                          <w:color w:val="0099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方正粗圆简体"/>
                          <w:bCs/>
                          <w:color w:val="009900"/>
                          <w:sz w:val="22"/>
                          <w:szCs w:val="22"/>
                        </w:rPr>
                        <w:t>福益社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00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4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法轮功在中国曾获多项褒奖与赞誉。在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kern w:val="2"/>
                          <w:sz w:val="22"/>
                          <w:szCs w:val="22"/>
                        </w:rPr>
                        <w:t>1993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Times New Roman"/>
                          <w:spacing w:val="4"/>
                          <w:kern w:val="2"/>
                          <w:sz w:val="22"/>
                          <w:szCs w:val="22"/>
                        </w:rPr>
                        <w:t>北京东方健康博览会上，李洪志先生荣获博览会最高奖项“边缘科学进步奖”和大会“特别金奖”，以及“受群众欢迎的气功师”称号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kern w:val="2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Times New Roman" w:hAnsi="Times New Roman" w:cs="Times New Roman"/>
                          <w:spacing w:val="4"/>
                          <w:kern w:val="2"/>
                          <w:sz w:val="22"/>
                          <w:szCs w:val="22"/>
                        </w:rPr>
                        <w:t>年下半年，部份人大离退休老</w:t>
                      </w:r>
                      <w:r>
                        <w:rPr>
                          <w:rFonts w:cs="Times New Roman"/>
                          <w:spacing w:val="4"/>
                          <w:kern w:val="2"/>
                          <w:sz w:val="22"/>
                          <w:szCs w:val="22"/>
                        </w:rPr>
                        <w:t>干部对法轮功进行了数月的调查，得出“法轮功于国于民有百利而无一害”的结论，并于年底向中央政治局提交了调查报告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方正粗圆简体" w:hAnsi="方正粗圆简体" w:eastAsia="方正粗圆简体" w:cs="Times New Roman"/>
                          <w:bCs/>
                          <w:color w:val="009900"/>
                          <w:spacing w:val="4"/>
                          <w:kern w:val="2"/>
                          <w:sz w:val="23"/>
                          <w:szCs w:val="22"/>
                        </w:rPr>
                      </w:pPr>
                      <w:r>
                        <w:rPr>
                          <w:rFonts w:eastAsia="方正粗圆简体" w:cs="Times New Roman" w:ascii="方正粗圆简体" w:hAnsi="方正粗圆简体"/>
                          <w:bCs/>
                          <w:color w:val="009900"/>
                          <w:spacing w:val="4"/>
                          <w:kern w:val="2"/>
                          <w:sz w:val="23"/>
                          <w:szCs w:val="22"/>
                        </w:rPr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方正粗圆简体" w:hAnsi="方正粗圆简体" w:eastAsia="方正粗圆简体"/>
                          <w:bCs/>
                          <w:color w:val="009900"/>
                          <w:sz w:val="23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Cs/>
                          <w:color w:val="009900"/>
                          <w:sz w:val="23"/>
                        </w:rPr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方正粗圆简体" w:hAnsi="方正粗圆简体" w:eastAsia="方正粗圆简体"/>
                          <w:bCs/>
                          <w:color w:val="009900"/>
                          <w:sz w:val="23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Cs/>
                          <w:color w:val="009900"/>
                          <w:sz w:val="23"/>
                        </w:rPr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方正粗圆简体" w:hAnsi="方正粗圆简体" w:eastAsia="方正粗圆简体"/>
                          <w:bCs/>
                          <w:color w:val="009900"/>
                          <w:sz w:val="23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Cs/>
                          <w:color w:val="009900"/>
                          <w:sz w:val="23"/>
                        </w:rPr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方正粗圆简体" w:hAnsi="方正粗圆简体" w:eastAsia="方正粗圆简体"/>
                          <w:bCs/>
                          <w:color w:val="009900"/>
                          <w:sz w:val="23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Cs/>
                          <w:color w:val="009900"/>
                          <w:sz w:val="23"/>
                        </w:rPr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方正粗圆简体" w:hAnsi="方正粗圆简体" w:eastAsia="方正粗圆简体"/>
                          <w:bCs/>
                          <w:color w:val="009900"/>
                          <w:sz w:val="23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Cs/>
                          <w:color w:val="009900"/>
                          <w:sz w:val="23"/>
                        </w:rPr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方正粗圆简体" w:hAnsi="方正粗圆简体" w:eastAsia="方正粗圆简体"/>
                          <w:bCs/>
                          <w:color w:val="009900"/>
                          <w:sz w:val="23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Cs/>
                          <w:color w:val="009900"/>
                          <w:sz w:val="23"/>
                        </w:rPr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cs="Times New Roman"/>
                          <w:spacing w:val="4"/>
                          <w:kern w:val="2"/>
                          <w:sz w:val="22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bCs/>
                          <w:color w:val="009900"/>
                          <w:sz w:val="23"/>
                        </w:rPr>
                        <w:t xml:space="preserve">● 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009900"/>
                          <w:sz w:val="23"/>
                        </w:rPr>
                        <w:t xml:space="preserve">弘传世界 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法轮功至今已弘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多个国家和地区，受到世界人民的爱戴和尊敬。因李洪志先生和法轮功对人类身心健康做出的杰出贡献，获得各国政府褒奖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支持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议案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信函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超过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项。法轮功书籍被译成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多种语言，在</w:t>
                      </w:r>
                      <w:r>
                        <w:rPr>
                          <w:rFonts w:cs="Arial Unicode MS;Arial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全世界出版发行，并可在互联网上免费下载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cs="Times New Roman"/>
                          <w:color w:val="000000"/>
                          <w:spacing w:val="4"/>
                          <w:kern w:val="2"/>
                          <w:sz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4"/>
                          <w:kern w:val="2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script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WebChCharChar">
    <w:name w:val="普通(Web) Ch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1">
    <w:name w:val="articletitle Char1"/>
    <w:basedOn w:val="DefaultParagraphFont"/>
    <w:qFormat/>
    <w:rPr>
      <w:rFonts w:ascii="宋体;SimSun" w:hAnsi="宋体;SimSun" w:cs="Arial Unicode MS;Arial"/>
      <w:color w:val="000000"/>
      <w:kern w:val="2"/>
      <w:sz w:val="21"/>
      <w:szCs w:val="21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2">
    <w:name w:val="A2"/>
    <w:qFormat/>
    <w:rPr>
      <w:rFonts w:cs="宋体;SimSun"/>
      <w:color w:val="221E1F"/>
      <w:sz w:val="25"/>
      <w:szCs w:val="25"/>
    </w:rPr>
  </w:style>
  <w:style w:type="character" w:styleId="2CharChar">
    <w:name w:val="正文文字缩进 2 Char Char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Subtitle">
    <w:name w:val="subtitle"/>
    <w:basedOn w:val="DefaultParagraphFont"/>
    <w:qFormat/>
    <w:rPr/>
  </w:style>
  <w:style w:type="character" w:styleId="CharChar2">
    <w:name w:val=" Char Char2"/>
    <w:basedOn w:val="DefaultParagraphFont"/>
    <w:qFormat/>
    <w:rPr>
      <w:kern w:val="2"/>
      <w:sz w:val="18"/>
      <w:szCs w:val="18"/>
    </w:rPr>
  </w:style>
  <w:style w:type="character" w:styleId="CharChar4">
    <w:name w:val=" Char Char4"/>
    <w:basedOn w:val="DefaultParagraphFont"/>
    <w:qFormat/>
    <w:rPr>
      <w:rFonts w:eastAsia="PMingLiU;新細明體"/>
      <w:sz w:val="24"/>
      <w:szCs w:val="24"/>
    </w:rPr>
  </w:style>
  <w:style w:type="character" w:styleId="CharChar3">
    <w:name w:val=" Char Char3"/>
    <w:basedOn w:val="DefaultParagraphFont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CharCharChar1">
    <w:name w:val=" Char Char Char1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PMingLiU;新細明體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TextBodyIndent">
    <w:name w:val="Body Text Indent"/>
    <w:basedOn w:val="Normal"/>
    <w:pPr>
      <w:widowControl/>
      <w:spacing w:lineRule="exact" w:line="300"/>
      <w:ind w:left="1260"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;Arial"/>
      <w:color w:val="000000"/>
      <w:kern w:val="2"/>
      <w:szCs w:val="21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2" w:leader="none"/>
        <w:tab w:val="right" w:pos="8304" w:leader="none"/>
      </w:tabs>
      <w:spacing w:lineRule="atLeast" w:line="300"/>
      <w:ind w:firstLine="390"/>
      <w:jc w:val="center"/>
    </w:pPr>
    <w:rPr>
      <w:rFonts w:eastAsia="Arial Unicode MS;Arial"/>
      <w:color w:val="000000"/>
      <w:spacing w:val="4"/>
      <w:sz w:val="18"/>
      <w:szCs w:val="1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75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Pa1">
    <w:name w:val="Pa1"/>
    <w:basedOn w:val="Normal"/>
    <w:next w:val="Normal"/>
    <w:qFormat/>
    <w:pPr>
      <w:autoSpaceDE w:val="false"/>
      <w:spacing w:lineRule="atLeast" w:line="185"/>
      <w:jc w:val="left"/>
    </w:pPr>
    <w:rPr>
      <w:rFonts w:ascii="宋体;SimSun" w:hAnsi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标题 11"/>
    <w:basedOn w:val="Normal"/>
    <w:qFormat/>
    <w:pPr>
      <w:widowControl/>
      <w:spacing w:before="300" w:after="300"/>
      <w:ind w:left="450" w:hanging="0"/>
      <w:jc w:val="center"/>
      <w:outlineLvl w:val="1"/>
    </w:pPr>
    <w:rPr>
      <w:rFonts w:ascii="宋体;SimSun" w:hAnsi="宋体;SimSun" w:cs="宋体;SimSun"/>
      <w:b/>
      <w:bCs/>
      <w:color w:val="3333FF"/>
      <w:kern w:val="2"/>
      <w:sz w:val="41"/>
      <w:szCs w:val="4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58:00Z</dcterms:created>
  <dc:creator/>
  <dc:description/>
  <cp:keywords/>
  <dc:language>en-US</dc:language>
  <cp:lastModifiedBy/>
  <cp:lastPrinted>2011-08-30T20:59:00Z</cp:lastPrinted>
  <dcterms:modified xsi:type="dcterms:W3CDTF">2011-11-21T04:12:00Z</dcterms:modified>
  <cp:revision>20</cp:revision>
  <dc:subject/>
  <dc:title/>
</cp:coreProperties>
</file>