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snapToGrid w:val="false"/>
        <w:ind w:firstLine="530"/>
        <w:rPr>
          <w:rFonts w:ascii="华文隶书" w:hAnsi="华文隶书" w:eastAsia="华文隶书"/>
          <w:b/>
          <w:b/>
          <w:sz w:val="108"/>
          <w:szCs w:val="10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87540" cy="942975"/>
                <wp:effectExtent l="63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942840"/>
                          <a:chOff x="0" y="0"/>
                          <a:chExt cx="6987600" cy="942840"/>
                        </a:xfrm>
                      </wpg:grpSpPr>
                      <wps:wsp>
                        <wps:cNvSpPr/>
                        <wps:spPr>
                          <a:xfrm>
                            <a:off x="0" y="891720"/>
                            <a:ext cx="6972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3215520" cy="84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8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用海外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en-US" w:bidi="ar-SA" w:eastAsia="zh-CN"/>
                                </w:rPr>
                                <w:t>电子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en-US" w:bidi="ar-SA" w:eastAsia="zh-CN"/>
                                </w:rPr>
                                <w:t>信箱给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eastAsia="华文楷体" w:ascii="Arial" w:hAnsi="Arial" w:cs="Arial"/>
                                  <w:color w:val="000000"/>
                                  <w:lang w:bidi="ar-SA" w:val="en" w:eastAsia="zh-CN"/>
                                </w:rPr>
                                <w:t>freeget.ip@gmail.com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eastAsia="华文楷体" w:ascii="华文楷体" w:hAnsi="华文楷体" w:cs="华文楷体"/>
                                  <w:color w:val="000000"/>
                                  <w:lang w:bidi="ar-SA" w:val="en-US" w:eastAsia="zh-CN"/>
                                </w:rPr>
                                <w:t>发电子邮件，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eastAsia="华文楷体" w:ascii="华文楷体" w:hAnsi="华文楷体" w:cs="华文楷体"/>
                                  <w:color w:val="000000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eastAsia="华文楷体" w:ascii="华文楷体" w:hAnsi="华文楷体" w:cs="华文楷体"/>
                                  <w:color w:val="000000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eastAsia="华文楷体" w:ascii="Arial" w:hAnsi="Arial" w:cs="Arial"/>
                                  <w:color w:val="000000"/>
                                  <w:lang w:bidi="ar-SA" w:val="en" w:eastAsia="zh-CN"/>
                                </w:rPr>
                                <w:t>IP地址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eastAsia="华文楷体" w:ascii="华文楷体" w:hAnsi="华文楷体" w:cs="华文楷体"/>
                                  <w:color w:val="000000"/>
                                  <w:lang w:bidi="ar-SA" w:val="en-US" w:eastAsia="zh-CN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eastAsia="华文楷体" w:ascii="华文楷体" w:hAnsi="华文楷体" w:cs="华文楷体"/>
                                  <w:color w:val="000000"/>
                                  <w:lang w:bidi="ar-SA" w:eastAsia="zh-CN" w:val="en"/>
                                </w:rPr>
                                <w:t>突破网络封锁，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eastAsia="华文楷体" w:ascii="华文楷体" w:hAnsi="华文楷体" w:cs="华文楷体"/>
                                  <w:color w:val="000000"/>
                                  <w:lang w:bidi="ar-SA" w:val="en" w:eastAsia="zh-CN"/>
                                </w:rPr>
                                <w:t xml:space="preserve">访问明慧网 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eastAsia="华文楷体" w:ascii="Arial" w:hAnsi="Arial" w:cs="Arial"/>
                                  <w:color w:val="000000"/>
                                  <w:lang w:bidi="ar-SA" w:val="en" w:eastAsia="zh-CN"/>
                                </w:rPr>
                                <w:t>www.minghui.org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eastAsia="华文楷体" w:ascii="华文楷体" w:hAnsi="华文楷体" w:cs="华文楷体"/>
                                  <w:color w:val="000000"/>
                                  <w:lang w:bidi="ar-SA" w:val="en" w:eastAsia="zh-CN"/>
                                </w:rPr>
                                <w:t>了解更多真相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eastAsia="华文楷体" w:ascii="华文楷体" w:hAnsi="华文楷体" w:cs="华文楷体"/>
                                  <w:color w:val="000000"/>
                                  <w:lang w:bidi="ar-SA" w:val="en" w:eastAsia="zh-CN"/>
                                </w:rPr>
                                <w:t>！</w:t>
                              </w:r>
                              <w:r>
                                <w:rPr>
                                  <w:kern w:val="2"/>
                                  <w:spacing w:val="-12"/>
                                  <w:sz w:val="24"/>
                                  <w:szCs w:val="24"/>
                                  <w:b/>
                                  <w:bCs/>
                                  <w:rFonts w:eastAsia="华文楷体" w:ascii="华文楷体" w:hAnsi="华文楷体" w:cs="华文楷体"/>
                                  <w:color w:val="000000"/>
                                  <w:lang w:bidi="ar-SA" w:val="en-US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8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3080" rIns="73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45840"/>
                            <a:ext cx="2971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386" w:leader="none"/>
                                </w:tabs>
                                <w:overflowPunct w:val="false"/>
                                <w:bidi w:val="0"/>
                                <w:spacing w:lineRule="exact" w:line="340"/>
                                <w:ind w:right="2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第八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12月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 xml:space="preserve">日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0"/>
                            <a:ext cx="2593800" cy="60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LiSu" w:hAnsi="LiSu" w:eastAsia="LiSu" w:cs="LiSu"/>
                                  <w:color w:val="auto"/>
                                  <w:lang w:bidi="hi-IN"/>
                                </w:rPr>
                                <w:t>五台真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4052" descr="lotus03_bi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57680" y="99000"/>
                            <a:ext cx="8002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0.2pt;height:74.25pt" coordorigin="0,0" coordsize="11004,1485">
                <v:line id="shape_0" from="0,1404" to="10979,14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40;top:0;width:5063;height:1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8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用海外</w:t>
                        </w: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000000"/>
                            <w:lang w:val="en-US" w:bidi="ar-SA" w:eastAsia="zh-CN"/>
                          </w:rPr>
                          <w:t>电子</w:t>
                        </w: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ascii="华文楷体" w:hAnsi="华文楷体" w:eastAsia="华文楷体" w:cs="华文楷体"/>
                            <w:color w:val="000000"/>
                            <w:lang w:val="en-US" w:bidi="ar-SA" w:eastAsia="zh-CN"/>
                          </w:rPr>
                          <w:t>信箱给</w:t>
                        </w: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eastAsia="华文楷体" w:ascii="Arial" w:hAnsi="Arial" w:cs="Arial"/>
                            <w:color w:val="000000"/>
                            <w:lang w:bidi="ar-SA" w:val="en" w:eastAsia="zh-CN"/>
                          </w:rPr>
                          <w:t>freeget.ip@gmail.com</w:t>
                        </w: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eastAsia="华文楷体" w:ascii="华文楷体" w:hAnsi="华文楷体" w:cs="华文楷体"/>
                            <w:color w:val="000000"/>
                            <w:lang w:bidi="ar-SA" w:val="en-US" w:eastAsia="zh-CN"/>
                          </w:rPr>
                          <w:t>发电子邮件，</w:t>
                        </w: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eastAsia="华文楷体" w:ascii="华文楷体" w:hAnsi="华文楷体" w:cs="华文楷体"/>
                            <w:color w:val="000000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eastAsia="华文楷体" w:ascii="华文楷体" w:hAnsi="华文楷体" w:cs="华文楷体"/>
                            <w:color w:val="000000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eastAsia="华文楷体" w:ascii="Arial" w:hAnsi="Arial" w:cs="Arial"/>
                            <w:color w:val="000000"/>
                            <w:lang w:bidi="ar-SA" w:val="en" w:eastAsia="zh-CN"/>
                          </w:rPr>
                          <w:t>IP地址</w:t>
                        </w: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eastAsia="华文楷体" w:ascii="华文楷体" w:hAnsi="华文楷体" w:cs="华文楷体"/>
                            <w:color w:val="000000"/>
                            <w:lang w:bidi="ar-SA" w:val="en-US" w:eastAsia="zh-CN"/>
                          </w:rPr>
                          <w:t>。</w:t>
                        </w: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eastAsia="华文楷体" w:ascii="华文楷体" w:hAnsi="华文楷体" w:cs="华文楷体"/>
                            <w:color w:val="000000"/>
                            <w:lang w:bidi="ar-SA" w:eastAsia="zh-CN" w:val="en"/>
                          </w:rPr>
                          <w:t>突破网络封锁，</w:t>
                        </w: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eastAsia="华文楷体" w:ascii="华文楷体" w:hAnsi="华文楷体" w:cs="华文楷体"/>
                            <w:color w:val="000000"/>
                            <w:lang w:bidi="ar-SA" w:val="en" w:eastAsia="zh-CN"/>
                          </w:rPr>
                          <w:t xml:space="preserve">访问明慧网 </w:t>
                        </w: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eastAsia="华文楷体" w:ascii="Arial" w:hAnsi="Arial" w:cs="Arial"/>
                            <w:color w:val="000000"/>
                            <w:lang w:bidi="ar-SA" w:val="en" w:eastAsia="zh-CN"/>
                          </w:rPr>
                          <w:t>www.minghui.org</w:t>
                        </w: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eastAsia="华文楷体" w:ascii="华文楷体" w:hAnsi="华文楷体" w:cs="华文楷体"/>
                            <w:color w:val="000000"/>
                            <w:lang w:bidi="ar-SA" w:val="en" w:eastAsia="zh-CN"/>
                          </w:rPr>
                          <w:t>了解更多真相</w:t>
                        </w: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eastAsia="华文楷体" w:ascii="华文楷体" w:hAnsi="华文楷体" w:cs="华文楷体"/>
                            <w:color w:val="000000"/>
                            <w:lang w:bidi="ar-SA" w:val="en" w:eastAsia="zh-CN"/>
                          </w:rPr>
                          <w:t>！</w:t>
                        </w:r>
                        <w:r>
                          <w:rPr>
                            <w:kern w:val="2"/>
                            <w:spacing w:val="-12"/>
                            <w:sz w:val="24"/>
                            <w:szCs w:val="24"/>
                            <w:b/>
                            <w:bCs/>
                            <w:rFonts w:eastAsia="华文楷体" w:ascii="华文楷体" w:hAnsi="华文楷体" w:cs="华文楷体"/>
                            <w:color w:val="000000"/>
                            <w:lang w:bidi="ar-SA" w:val="en-US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8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9360" joinstyle="miter" endcap="flat"/>
                  <w10:wrap type="none"/>
                </v:shape>
                <v:shape id="shape_0" stroked="f" o:allowincell="f" style="position:absolute;left:360;top:1017;width:4679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4386" w:leader="none"/>
                          </w:tabs>
                          <w:overflowPunct w:val="false"/>
                          <w:bidi w:val="0"/>
                          <w:spacing w:lineRule="exact" w:line="340"/>
                          <w:ind w:right="2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第八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1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12月2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 xml:space="preserve">日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f" o:allowincell="f" style="position:absolute;left:357;top:0;width:4084;height:950;mso-wrap-style:none;v-text-anchor:middle" type="_x0000_t136">
                  <v:path textpathok="t"/>
                  <v:textpath on="t" fitshape="t" string="五台真言" style="font-family:&quot;LiSu&quot;;font-size:12pt"/>
                  <v:fill o:detectmouseclick="t" color2="#752f0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052" stroked="f" o:allowincell="f" style="position:absolute;left:4500;top:156;width:1259;height:9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lineRule="exact" w:line="240"/>
        <w:rPr>
          <w:rFonts w:ascii="华文隶书" w:hAnsi="华文隶书" w:eastAsia="华文隶书"/>
          <w:b/>
          <w:b/>
          <w:sz w:val="108"/>
          <w:szCs w:val="108"/>
        </w:rPr>
      </w:pPr>
      <w:r>
        <w:rPr>
          <w:rFonts w:eastAsia="华文隶书" w:ascii="华文隶书" w:hAnsi="华文隶书"/>
          <w:b/>
          <w:sz w:val="108"/>
          <w:szCs w:val="108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73325</wp:posOffset>
            </wp:positionH>
            <wp:positionV relativeFrom="paragraph">
              <wp:posOffset>512445</wp:posOffset>
            </wp:positionV>
            <wp:extent cx="4578350" cy="28752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2875280"/>
                    </a:xfrm>
                    <a:prstGeom prst="rect">
                      <a:avLst/>
                    </a:prstGeom>
                    <a:ln w="3175">
                      <a:solidFill>
                        <a:srgbClr val="99CC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744720</wp:posOffset>
                </wp:positionV>
                <wp:extent cx="69723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3.6pt" to="548.95pt,373.6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4843780</wp:posOffset>
            </wp:positionV>
            <wp:extent cx="3086100" cy="11887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f" o:allowincell="f" style="position:absolute;margin-left:-118.8pt;margin-top:508pt;width:260.95pt;height:23.35pt;mso-wrap-style:none;v-text-anchor:middle;rotation:90" type="_x0000_t136">
            <v:path textpathok="t"/>
            <v:textpath on="t" fitshape="t" string="奇石道天机　九评醒世人" style="font-family:&quot;LiSu&quot;;font-size:12pt"/>
            <v:imagedata r:id="rId6" o:detectmouseclick="t"/>
            <v:stroke color="#3465a4" joinstyle="round" endcap="flat"/>
            <w10:wrap type="none"/>
          </v:shape>
        </w:pict>
        <w:pict>
          <v:shape id="shape_0" fillcolor="maroon" stroked="f" o:allowincell="f" style="position:absolute;margin-left:333pt;margin-top:378.4pt;width:193.85pt;height:26.3pt;mso-wrap-style:none;v-text-anchor:middle" type="_x0000_t136">
            <v:path textpathok="t"/>
            <v:textpath on="t" fitshape="t" string="助纣为虐都将承担责任" style="font-family:&quot;STXinwei&quot;;font-size:18pt"/>
            <v:fill o:detectmouseclick="t" type="solid" color2="#7fff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202420</wp:posOffset>
                </wp:positionV>
                <wp:extent cx="69723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4.6pt" to="548.95pt,72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2286000" cy="46024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60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二零一一年十一月二十六日，七千五百多名法轮功学员以集体大炼功、排字的方式拉开了亚洲法轮大法修炼心得交流会系列活动的序幕。在</w:t>
                            </w:r>
                            <w:r>
                              <w:rPr/>
                              <w:t>台北自由广场（原中正纪念堂）</w:t>
                            </w:r>
                            <w:r>
                              <w:rPr/>
                              <w:t>进行的</w:t>
                            </w:r>
                            <w:r>
                              <w:rPr/>
                              <w:t>集体炼功排字</w:t>
                            </w:r>
                            <w:r>
                              <w:rPr/>
                              <w:t>，场面壮观</w:t>
                            </w:r>
                            <w:r>
                              <w:rPr/>
                              <w:t>，充满法轮大法威严与慈悲的能量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天空晴朗</w:t>
                            </w:r>
                            <w:r>
                              <w:rPr/>
                              <w:t>澄澈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rFonts w:ascii="方正粗圆简体" w:hAnsi="方正粗圆简体" w:eastAsia="方正粗圆简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sz w:val="24"/>
                              </w:rPr>
                              <w:t>壮观场面震撼大陆游客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许多</w:t>
                            </w:r>
                            <w:r>
                              <w:rPr/>
                              <w:t>中国</w:t>
                            </w:r>
                            <w:r>
                              <w:rPr/>
                              <w:t>大陆</w:t>
                            </w:r>
                            <w:r>
                              <w:rPr/>
                              <w:t>的游客</w:t>
                            </w:r>
                            <w:r>
                              <w:rPr/>
                              <w:t>被几乎涵盖整个自由广场的壮观</w:t>
                            </w:r>
                            <w:r>
                              <w:rPr/>
                              <w:t>场面震撼，他们</w:t>
                            </w:r>
                            <w:r>
                              <w:rPr/>
                              <w:t>主动索取法轮功真相资料，拿起相机拍照留影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一名五、六十岁的大陆游客，向法轮功学员表示，几千人排字的场面很宏伟壮观，目前在中国大陆是看不到。来自大陆的任先生驻足良久赞叹说：“李洪志大师太厉害了，法轮功是真正的修炼，你看他们可以坐那么久排字。”他有感而发表示，中共做了两个主要错事，一个是文化大革命，另一个就是迫害法轮功。另一位大陆</w:t>
                            </w:r>
                            <w:r>
                              <w:rPr/>
                              <w:t>游客</w:t>
                            </w:r>
                            <w:r>
                              <w:rPr/>
                              <w:t>表示，许多人在香港得知有法轮功排字活动，就纷纷来台亲眼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2.4pt;mso-wrap-distance-left:2.9pt;mso-wrap-distance-right:2.9pt;mso-wrap-distance-top:2.9pt;mso-wrap-distance-bottom:2.9pt;margin-top:9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>二零一一年十一月二十六日，七千五百多名法轮功学员以集体大炼功、排字的方式拉开了亚洲法轮大法修炼心得交流会系列活动的序幕。在</w:t>
                      </w:r>
                      <w:r>
                        <w:rPr/>
                        <w:t>台北自由广场（原中正纪念堂）</w:t>
                      </w:r>
                      <w:r>
                        <w:rPr/>
                        <w:t>进行的</w:t>
                      </w:r>
                      <w:r>
                        <w:rPr/>
                        <w:t>集体炼功排字</w:t>
                      </w:r>
                      <w:r>
                        <w:rPr/>
                        <w:t>，场面壮观</w:t>
                      </w:r>
                      <w:r>
                        <w:rPr/>
                        <w:t>，充满法轮大法威严与慈悲的能量</w:t>
                      </w:r>
                      <w:r>
                        <w:rPr/>
                        <w:t>，</w:t>
                      </w:r>
                      <w:r>
                        <w:rPr/>
                        <w:t>天空晴朗</w:t>
                      </w:r>
                      <w:r>
                        <w:rPr/>
                        <w:t>澄澈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rFonts w:ascii="方正粗圆简体" w:hAnsi="方正粗圆简体" w:eastAsia="方正粗圆简体"/>
                          <w:bCs/>
                          <w:sz w:val="2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sz w:val="24"/>
                        </w:rPr>
                        <w:t>壮观场面震撼大陆游客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>许多</w:t>
                      </w:r>
                      <w:r>
                        <w:rPr/>
                        <w:t>中国</w:t>
                      </w:r>
                      <w:r>
                        <w:rPr/>
                        <w:t>大陆</w:t>
                      </w:r>
                      <w:r>
                        <w:rPr/>
                        <w:t>的游客</w:t>
                      </w:r>
                      <w:r>
                        <w:rPr/>
                        <w:t>被几乎涵盖整个自由广场的壮观</w:t>
                      </w:r>
                      <w:r>
                        <w:rPr/>
                        <w:t>场面震撼，他们</w:t>
                      </w:r>
                      <w:r>
                        <w:rPr/>
                        <w:t>主动索取法轮功真相资料，拿起相机拍照留影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>一名五、六十岁的大陆游客，向法轮功学员表示，几千人排字的场面很宏伟壮观，目前在中国大陆是看不到。来自大陆的任先生驻足良久赞叹说：“李洪志大师太厉害了，法轮功是真正的修炼，你看他们可以坐那么久排字。”他有感而发表示，中共做了两个主要错事，一个是文化大革命，另一个就是迫害法轮功。另一位大陆</w:t>
                      </w:r>
                      <w:r>
                        <w:rPr/>
                        <w:t>游客</w:t>
                      </w:r>
                      <w:r>
                        <w:rPr/>
                        <w:t>表示，许多人在香港得知有法轮功排字活动，就纷纷来台亲眼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4572000" cy="39624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540" w:before="0" w:after="0"/>
                              <w:jc w:val="center"/>
                              <w:rPr>
                                <w:rFonts w:ascii="方正粗宋简体" w:hAnsi="方正粗宋简体" w:eastAsia="方正粗宋简体" w:cs="宋体;SimSun"/>
                                <w:b w:val="false"/>
                                <w:b w:val="false"/>
                                <w:color w:val="6600CC"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 w:val="false"/>
                                <w:color w:val="6600CC"/>
                                <w:kern w:val="0"/>
                                <w:sz w:val="44"/>
                                <w:szCs w:val="54"/>
                              </w:rPr>
                              <w:t>亚洲法会举行  集体大炼功场面壮观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jc w:val="center"/>
                              <w:rPr>
                                <w:rFonts w:ascii="方正粗宋简体" w:hAnsi="方正粗宋简体" w:eastAsia="方正粗宋简体" w:cs="宋体;SimSun"/>
                                <w:b/>
                                <w:b/>
                                <w:color w:val="9900CC"/>
                                <w:spacing w:val="80"/>
                                <w:sz w:val="44"/>
                                <w:szCs w:val="64"/>
                              </w:rPr>
                            </w:pPr>
                            <w:r>
                              <w:rPr>
                                <w:rFonts w:eastAsia="方正粗宋简体" w:cs="宋体;SimSun" w:ascii="方正粗宋简体" w:hAnsi="方正粗宋简体"/>
                                <w:b/>
                                <w:color w:val="9900CC"/>
                                <w:spacing w:val="80"/>
                                <w:sz w:val="44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2pt;mso-wrap-distance-left:9.05pt;mso-wrap-distance-right:9.05pt;mso-wrap-distance-top:0pt;mso-wrap-distance-bottom:0pt;margin-top:7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lineRule="exact" w:line="540" w:before="0" w:after="0"/>
                        <w:jc w:val="center"/>
                        <w:rPr>
                          <w:rFonts w:ascii="方正粗宋简体" w:hAnsi="方正粗宋简体" w:eastAsia="方正粗宋简体" w:cs="宋体;SimSun"/>
                          <w:b w:val="false"/>
                          <w:b w:val="false"/>
                          <w:color w:val="6600CC"/>
                          <w:sz w:val="44"/>
                          <w:szCs w:val="21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 w:val="false"/>
                          <w:color w:val="6600CC"/>
                          <w:kern w:val="0"/>
                          <w:sz w:val="44"/>
                          <w:szCs w:val="54"/>
                        </w:rPr>
                        <w:t>亚洲法会举行  集体大炼功场面壮观</w:t>
                      </w:r>
                    </w:p>
                    <w:p>
                      <w:pPr>
                        <w:pStyle w:val="Articletitle"/>
                        <w:spacing w:lineRule="exact" w:line="300"/>
                        <w:jc w:val="center"/>
                        <w:rPr>
                          <w:rFonts w:ascii="方正粗宋简体" w:hAnsi="方正粗宋简体" w:eastAsia="方正粗宋简体" w:cs="宋体;SimSun"/>
                          <w:b/>
                          <w:b/>
                          <w:color w:val="9900CC"/>
                          <w:spacing w:val="80"/>
                          <w:sz w:val="44"/>
                          <w:szCs w:val="64"/>
                        </w:rPr>
                      </w:pPr>
                      <w:r>
                        <w:rPr>
                          <w:rFonts w:eastAsia="方正粗宋简体" w:cs="宋体;SimSun" w:ascii="方正粗宋简体" w:hAnsi="方正粗宋简体"/>
                          <w:b/>
                          <w:color w:val="9900CC"/>
                          <w:spacing w:val="80"/>
                          <w:sz w:val="44"/>
                          <w:szCs w:val="6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00</wp:posOffset>
                </wp:positionV>
                <wp:extent cx="4526280" cy="11277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证。他说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准备把真相带回大陆的人，估计有上百位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台湾许多警察对法轮功相当了解</w:t>
                            </w:r>
                            <w:r>
                              <w:rPr/>
                              <w:t>和</w:t>
                            </w:r>
                            <w:r>
                              <w:rPr/>
                              <w:t>佩服，</w:t>
                            </w:r>
                            <w:r>
                              <w:rPr/>
                              <w:t>如此</w:t>
                            </w:r>
                            <w:r>
                              <w:rPr/>
                              <w:t>大型活动他们一点也不担心，虽然这里是博爱地区，总统府在旁，没有留守一位警察监督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/>
                              <w:t>自由广场的游客们感到震惊，纷纷停下脚步观看整个活动，七八千人的活动进场时井然有序，没有人喧哗，很快地全部人员就定位，安静得让人感到肃敬，游客们感到不可思议。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88.8pt;mso-wrap-distance-left:9.05pt;mso-wrap-distance-right:9.05pt;mso-wrap-distance-top:0pt;mso-wrap-distance-bottom:0pt;margin-top:280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hanging="0"/>
                        <w:jc w:val="both"/>
                        <w:rPr/>
                      </w:pPr>
                      <w:r>
                        <w:rPr/>
                        <w:t>证。他说</w:t>
                      </w:r>
                      <w:r>
                        <w:rPr/>
                        <w:t>，</w:t>
                      </w:r>
                      <w:r>
                        <w:rPr/>
                        <w:t>准备把真相带回大陆的人，估计有上百位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>台湾许多警察对法轮功相当了解</w:t>
                      </w:r>
                      <w:r>
                        <w:rPr/>
                        <w:t>和</w:t>
                      </w:r>
                      <w:r>
                        <w:rPr/>
                        <w:t>佩服，</w:t>
                      </w:r>
                      <w:r>
                        <w:rPr/>
                        <w:t>如此</w:t>
                      </w:r>
                      <w:r>
                        <w:rPr/>
                        <w:t>大型活动他们一点也不担心，虽然这里是博爱地区，总统府在旁，没有留守一位警察监督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/>
                        <w:t>自由广场的游客们感到震惊，纷纷停下脚步观看整个活动，七八千人的活动进场时井然有序，没有人喧哗，很快地全部人员就定位，安静得让人感到肃敬，游客们感到不可思议。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lang w:eastAsia="zh-TW"/>
                        </w:rPr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032500</wp:posOffset>
                </wp:positionV>
                <wp:extent cx="3211830" cy="31699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83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2002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6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，贵州平塘掌布乡发现一块巨石，断面惊现六个大字：“中國共産党亡”。专家组考察证实：巨石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.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亿岁，崩裂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500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前，断面的字是天然的化石纹理（上图为风景区门票）。“藏字石”惊报“天灭中共”的玄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2004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11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，海外媒体“大纪元时报”推出了系列社论《九评共产党》，举世皆惊。文中以无可辩驳的事实，揭露了“暴力起家、欺骗成性”的中共累累罪恶。在中共窃权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，各种周期性的政治运动迫害了中国一半以上家庭，造成了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8000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万中国同胞丧生，这一数字超过了两次世界大战死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亡人数的总和。“九评”就是对十恶不赦的中共邪党的判决书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《九评》出世立即掀起全球退党大潮，截至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</w:rPr>
                              <w:t xml:space="preserve">2011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PMingLiU;新細明體" w:ascii="PMingLiU;新細明體" w:hAnsi="PMingLiU;新細明體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月，全球三退（退党、退团、退队）人数已逾一亿人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bCs/>
                                <w:sz w:val="22"/>
                                <w:szCs w:val="22"/>
                              </w:rPr>
                              <w:t>七百多万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。三退是神给人指出的自救之路。天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共在即，请抓紧时机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三退保命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pt;height:249.6pt;mso-wrap-distance-left:9.05pt;mso-wrap-distance-right:9.05pt;mso-wrap-distance-top:0pt;mso-wrap-distance-bottom:0pt;margin-top:475pt;mso-position-vertical-relative:text;margin-left:36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2002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6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，贵州平塘掌布乡发现一块巨石，断面惊现六个大字：“中國共産党亡”。专家组考察证实：巨石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.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亿岁，崩裂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500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前，断面的字是天然的化石纹理（上图为风景区门票）。“藏字石”惊报“天灭中共”的玄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2004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11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，海外媒体“大纪元时报”推出了系列社论《九评共产党》，举世皆惊。文中以无可辩驳的事实，揭露了“暴力起家、欺骗成性”的中共累累罪恶。在中共窃权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，各种周期性的政治运动迫害了中国一半以上家庭，造成了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8000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万中国同胞丧生，这一数字超过了两次世界大战死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亡人数的总和。“九评”就是对十恶不赦的中共邪党的判决书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《九评》出世立即掀起全球退党大潮，截至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</w:rPr>
                        <w:t xml:space="preserve">2011 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PMingLiU;新細明體" w:ascii="PMingLiU;新細明體" w:hAnsi="PMingLiU;新細明體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月，全球三退（退党、退团、退队）人数已逾一亿人</w:t>
                      </w:r>
                      <w:r>
                        <w:rPr>
                          <w:rFonts w:ascii="PMingLiU;新細明體" w:hAnsi="PMingLiU;新細明體" w:cs="PMingLiU;新細明體"/>
                          <w:bCs/>
                          <w:sz w:val="22"/>
                          <w:szCs w:val="22"/>
                        </w:rPr>
                        <w:t>七百多万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。三退是神给人指出的自救之路。天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共在即，请抓紧时机，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三退保命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4805680</wp:posOffset>
                </wp:positionV>
                <wp:extent cx="3129280" cy="435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82" w:leader="none"/>
                              </w:tabs>
                              <w:snapToGrid w:val="false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《公务员法》第九章第五十四条规定：“公务员执行明显违法的决定或者命令的，应当依法承担相应的责任。”自中共魁首江泽民发动对法轮功迫害以来，经常听到一些助纣为虐的打手说：“我知道法轮功好，但这是上边叫我干的。”他们以为用此借口就可以推卸责任、逃脱惩罚。事实上这条法律早已堵死了所有迫害法轮功的公检法、各级行政人员推脱罪责、逃避惩罚的后路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82" w:leader="none"/>
                              </w:tabs>
                              <w:snapToGrid w:val="false"/>
                              <w:spacing w:lineRule="exact" w:line="300"/>
                              <w:ind w:firstLine="43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任何独裁者都会推出“替罪羊”为自己开脱。文革结束后，红极一时的北京市公安局局长刘传新第一个“畏罪自杀”，积极效忠中共“红色路线”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9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名警察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名军管干部被拉到云南秘密枪决，然后给家属一张“因公殉职”通知单了事。无数历史教训告诉今天：历次搞运动都是祸害百姓，中共一贯卸磨杀驴，其追随者都没有好下场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82" w:leader="none"/>
                              </w:tabs>
                              <w:snapToGrid w:val="false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根据《公务员法》，所有参与迫害的人将来都得自己承担责任。实际上参与迫害“法轮功”的人才是这场运动的真正的牺牲品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82" w:leader="none"/>
                              </w:tabs>
                              <w:snapToGrid w:val="false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那些潜逃了几十年的法西斯纳粹党徒如今一个个依然还在被追查中，而你现在迫害法轮功的每一件“政绩”都将成为明天受审判的证据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343.2pt;mso-wrap-distance-left:9.05pt;mso-wrap-distance-right:9.05pt;mso-wrap-distance-top:0pt;mso-wrap-distance-bottom:0pt;margin-top:378.4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  <w:szCs w:val="2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82" w:leader="none"/>
                        </w:tabs>
                        <w:snapToGrid w:val="false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《公务员法》第九章第五十四条规定：“公务员执行明显违法的决定或者命令的，应当依法承担相应的责任。”自中共魁首江泽民发动对法轮功迫害以来，经常听到一些助纣为虐的打手说：“我知道法轮功好，但这是上边叫我干的。”他们以为用此借口就可以推卸责任、逃脱惩罚。事实上这条法律早已堵死了所有迫害法轮功的公检法、各级行政人员推脱罪责、逃避惩罚的后路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82" w:leader="none"/>
                        </w:tabs>
                        <w:snapToGrid w:val="false"/>
                        <w:spacing w:lineRule="exact" w:line="300"/>
                        <w:ind w:firstLine="432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任何独裁者都会推出“替罪羊”为自己开脱。文革结束后，红极一时的北京市公安局局长刘传新第一个“畏罪自杀”，积极效忠中共“红色路线”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9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名警察、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名军管干部被拉到云南秘密枪决，然后给家属一张“因公殉职”通知单了事。无数历史教训告诉今天：历次搞运动都是祸害百姓，中共一贯卸磨杀驴，其追随者都没有好下场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82" w:leader="none"/>
                        </w:tabs>
                        <w:snapToGrid w:val="false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根据《公务员法》，所有参与迫害的人将来都得自己承担责任。实际上参与迫害“法轮功”的人才是这场运动的真正的牺牲品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82" w:leader="none"/>
                        </w:tabs>
                        <w:snapToGrid w:val="false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那些潜逃了几十年的法西斯纳粹党徒如今一个个依然还在被追查中，而你现在迫害法轮功的每一件“政绩”都将成为明天受审判的证据。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40"/>
        <w:rPr/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37160</wp:posOffset>
                </wp:positionV>
                <wp:extent cx="7134860" cy="312420"/>
                <wp:effectExtent l="0" t="0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4840" cy="312480"/>
                          <a:chOff x="0" y="0"/>
                          <a:chExt cx="7134840" cy="312480"/>
                        </a:xfrm>
                      </wpg:grpSpPr>
                      <wps:wsp>
                        <wps:cNvSpPr/>
                        <wps:spPr>
                          <a:xfrm>
                            <a:off x="114840" y="31248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0732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bCs/>
                                  <w:rFonts w:ascii="隶书" w:hAnsi="隶书" w:eastAsia="隶书" w:cs="宋体;SimSun"/>
                                  <w:color w:val="000000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sz w:val="30"/>
                                  <w:kern w:val="2"/>
                                  <w:szCs w:val="30"/>
                                  <w:bCs/>
                                  <w:b/>
                                  <w:rFonts w:cs="宋体;SimSun" w:ascii="华文行楷" w:hAnsi="华文行楷" w:eastAsia="华文行楷"/>
                                  <w:color w:val="3366FF"/>
                                  <w:lang w:val="en-US" w:eastAsia="zh-CN" w:bidi="ar-SA"/>
                                </w:rPr>
                                <w:t>五台真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华文行楷" w:hAnsi="华文行楷" w:eastAsia="华文行楷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华文行楷" w:hAnsi="华文行楷" w:eastAsia="华文行楷"/>
                                  <w:color w:val="000000"/>
                                  <w:lang w:bidi="ar-SA" w:val="e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华文行楷" w:hAnsi="华文行楷" w:eastAsia="华文行楷"/>
                                  <w:color w:val="000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FF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FF0000"/>
                                  <w:lang w:bidi="ar-SA" w:val="zh-CN" w:eastAsia="zh-CN"/>
                                </w:rPr>
                                <w:t>八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FF0000"/>
                                  <w:lang w:bidi="ar-SA" w:val="zh-CN" w:eastAsia="zh-CN"/>
                                </w:rPr>
                                <w:t xml:space="preserve">期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12月2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2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0.8pt;width:561.7pt;height:24.55pt" coordorigin="-180,-216" coordsize="11234,491">
                <v:line id="shape_0" from="1,276" to="11055,27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-180;top:-216;width:11138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bCs/>
                            <w:rFonts w:ascii="隶书" w:hAnsi="隶书" w:eastAsia="隶书" w:cs="宋体;SimSun"/>
                            <w:color w:val="000000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sz w:val="30"/>
                            <w:kern w:val="2"/>
                            <w:szCs w:val="30"/>
                            <w:bCs/>
                            <w:b/>
                            <w:rFonts w:cs="宋体;SimSun" w:ascii="华文行楷" w:hAnsi="华文行楷" w:eastAsia="华文行楷"/>
                            <w:color w:val="3366FF"/>
                            <w:lang w:val="en-US" w:eastAsia="zh-CN" w:bidi="ar-SA"/>
                          </w:rPr>
                          <w:t>五台真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华文行楷" w:hAnsi="华文行楷" w:eastAsia="华文行楷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华文行楷" w:hAnsi="华文行楷" w:eastAsia="华文行楷"/>
                            <w:color w:val="000000"/>
                            <w:lang w:bidi="ar-SA" w:val="en" w:eastAsia="zh-CN"/>
                          </w:rPr>
                          <w:t>2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华文行楷" w:hAnsi="华文行楷" w:eastAsia="华文行楷"/>
                            <w:color w:val="000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华文细黑" w:hAnsi="华文细黑" w:eastAsia="华文细黑" w:cs="华文细黑"/>
                            <w:color w:val="FF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华文细黑" w:hAnsi="华文细黑" w:eastAsia="华文细黑" w:cs="华文细黑"/>
                            <w:color w:val="FF0000"/>
                            <w:lang w:bidi="ar-SA" w:val="zh-CN" w:eastAsia="zh-CN"/>
                          </w:rPr>
                          <w:t>八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华文细黑" w:hAnsi="华文细黑" w:eastAsia="华文细黑" w:cs="华文细黑"/>
                            <w:color w:val="FF0000"/>
                            <w:lang w:bidi="ar-SA" w:val="zh-CN" w:eastAsia="zh-CN"/>
                          </w:rPr>
                          <w:t xml:space="preserve">期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1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12月20日</w:t>
                        </w:r>
                      </w:p>
                      <w:p>
                        <w:pPr>
                          <w:overflowPunct w:val="false"/>
                          <w:bidi w:val="0"/>
                          <w:ind w:right="120" w:hanging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36220</wp:posOffset>
                </wp:positionV>
                <wp:extent cx="4530725" cy="390398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0600" cy="390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8.6pt;width:356.7pt;height:307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</wp:posOffset>
                </wp:positionV>
                <wp:extent cx="2286000" cy="4876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1850" cy="3308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114" r="-18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1850" cy="330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8.4pt;mso-wrap-distance-left:9.05pt;mso-wrap-distance-right:9.05pt;mso-wrap-distance-top:0pt;mso-wrap-distance-bottom:0pt;margin-top:16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01850" cy="33083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114" r="-18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1850" cy="330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64795</wp:posOffset>
                </wp:positionV>
                <wp:extent cx="4000500" cy="39624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粗宋简体" w:hAnsi="方正粗宋简体" w:eastAsia="方正粗宋简体" w:cs="方正大标宋简体"/>
                                <w:bCs/>
                                <w:color w:val="FF6600"/>
                                <w:spacing w:val="40"/>
                                <w:w w:val="1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FF6600"/>
                                <w:sz w:val="44"/>
                                <w:szCs w:val="44"/>
                              </w:rPr>
                              <w:t>感恩：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color w:val="008000"/>
                                <w:sz w:val="36"/>
                                <w:szCs w:val="36"/>
                              </w:rPr>
                              <w:t>法轮功治好了我的“心脏病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粗宋简体" w:hAnsi="方正粗宋简体" w:eastAsia="方正粗宋简体" w:cs="方正大标宋简体"/>
                                <w:bCs/>
                                <w:color w:val="FF6600"/>
                                <w:spacing w:val="40"/>
                                <w:w w:val="120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eastAsia="方正粗宋简体" w:cs="方正大标宋简体" w:ascii="方正粗宋简体" w:hAnsi="方正粗宋简体"/>
                                <w:bCs/>
                                <w:color w:val="FF6600"/>
                                <w:spacing w:val="40"/>
                                <w:w w:val="120"/>
                                <w:sz w:val="36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1.2pt;mso-wrap-distance-left:2.9pt;mso-wrap-distance-right:2.9pt;mso-wrap-distance-top:2.9pt;mso-wrap-distance-bottom:2.9pt;margin-top:20.8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粗宋简体" w:hAnsi="方正粗宋简体" w:eastAsia="方正粗宋简体" w:cs="方正大标宋简体"/>
                          <w:bCs/>
                          <w:color w:val="FF6600"/>
                          <w:spacing w:val="40"/>
                          <w:w w:val="120"/>
                          <w:sz w:val="36"/>
                          <w:szCs w:val="36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FF6600"/>
                          <w:sz w:val="44"/>
                          <w:szCs w:val="44"/>
                        </w:rPr>
                        <w:t>感恩：</w:t>
                      </w:r>
                      <w:r>
                        <w:rPr>
                          <w:rFonts w:ascii="方正粗宋简体" w:hAnsi="方正粗宋简体" w:eastAsia="方正粗宋简体"/>
                          <w:color w:val="008000"/>
                          <w:sz w:val="36"/>
                          <w:szCs w:val="36"/>
                        </w:rPr>
                        <w:t>法轮功治好了我的“心脏病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粗宋简体" w:hAnsi="方正粗宋简体" w:eastAsia="方正粗宋简体" w:cs="方正大标宋简体"/>
                          <w:bCs/>
                          <w:color w:val="FF6600"/>
                          <w:spacing w:val="40"/>
                          <w:w w:val="120"/>
                          <w:sz w:val="36"/>
                          <w:szCs w:val="40"/>
                        </w:rPr>
                      </w:pPr>
                      <w:r>
                        <w:rPr>
                          <w:rFonts w:eastAsia="方正粗宋简体" w:cs="方正大标宋简体" w:ascii="方正粗宋简体" w:hAnsi="方正粗宋简体"/>
                          <w:bCs/>
                          <w:color w:val="FF6600"/>
                          <w:spacing w:val="40"/>
                          <w:w w:val="120"/>
                          <w:sz w:val="36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/>
          <w:b/>
          <w:kern w:val="0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0220</wp:posOffset>
            </wp:positionH>
            <wp:positionV relativeFrom="paragraph">
              <wp:posOffset>-438150</wp:posOffset>
            </wp:positionV>
            <wp:extent cx="342900" cy="30162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exact" w:line="240"/>
        <w:rPr>
          <w:rFonts w:ascii="黑体;SimHei" w:hAnsi="黑体;SimHei" w:eastAsia="黑体;SimHei"/>
          <w:b w:val="false"/>
          <w:b w:val="false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 w:val="false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71120</wp:posOffset>
            </wp:positionV>
            <wp:extent cx="2286000" cy="99060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71120</wp:posOffset>
                </wp:positionV>
                <wp:extent cx="2082165" cy="35661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pacing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/>
                              <w:t>【明慧网】我是一个农民，今年四十一岁，一九九七年修炼法轮功之前，我患有先天性心脏病，听母亲说我从小体弱多病，八岁才会走路，十五、六岁时就开始寻医问药，经医生的几次检查，最后的结论是“先天性心脏病”，医生对我母亲说：“这姑娘不能结婚，一结婚就没命了，你就养着你这个老闺女吧，干什么顺着她点，她想咋活就咋活。”我不能干活，难受起来心慌意乱、身上发软、没精打采，抵抗力低，经常感冒，非常苦恼，死的心都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九九七年听表姐说有一种功法叫法轮功，祛病健身有奇效。母亲先去学了一个星期病就好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eastAsia="PMingLiU;新細明體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母亲就把我带到了炼功点，听师父的讲法录音带，由辅导员教我们炼功。由于我文化程度低，什么也不懂，就知道师父是让我们做好人的，让我们做到打不还手，骂不还口，不占别人的便宜。有一天我们村的一个妇女当着众人的面骂了我好几个小时，理由是我欠了她四元五角钱。我想，我已经修炼法轮功了，我要听师父的话。我就没有理她，也没有生气。不知不觉的我的病就好了，真正的体会到无病一身轻的美妙。病好了什么活也能干了。我打心眼里感激师父，感谢大法。一九九九年七月二十日，中共江氏集团迫害法轮功，有人跟我说法轮功如何如何，我说：电视说的都是假的，这么好的功法不让炼，我就是要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eastAsia="PMingLiU;新細明體"/>
                                <w:sz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280.8pt;mso-wrap-distance-left:9.05pt;mso-wrap-distance-right:9.05pt;mso-wrap-distance-top:0pt;mso-wrap-distance-bottom:0pt;margin-top:5.6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300"/>
                        <w:ind w:firstLine="454"/>
                        <w:jc w:val="both"/>
                        <w:rPr/>
                      </w:pPr>
                      <w:r>
                        <w:rPr/>
                        <w:t>【明慧网】我是一个农民，今年四十一岁，一九九七年修炼法轮功之前，我患有先天性心脏病，听母亲说我从小体弱多病，八岁才会走路，十五、六岁时就开始寻医问药，经医生的几次检查，最后的结论是“先天性心脏病”，医生对我母亲说：“这姑娘不能结婚，一结婚就没命了，你就养着你这个老闺女吧，干什么顺着她点，她想咋活就咋活。”我不能干活，难受起来心慌意乱、身上发软、没精打采，抵抗力低，经常感冒，非常苦恼，死的心都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一九九七年听表姐说有一种功法叫法轮功，祛病健身有奇效。母亲先去学了一个星期病就好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eastAsia="PMingLiU;新細明體"/>
                          <w:sz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母亲就把我带到了炼功点，听师父的讲法录音带，由辅导员教我们炼功。由于我文化程度低，什么也不懂，就知道师父是让我们做好人的，让我们做到打不还手，骂不还口，不占别人的便宜。有一天我们村的一个妇女当着众人的面骂了我好几个小时，理由是我欠了她四元五角钱。我想，我已经修炼法轮功了，我要听师父的话。我就没有理她，也没有生气。不知不觉的我的病就好了，真正的体会到无病一身轻的美妙。病好了什么活也能干了。我打心眼里感激师父，感谢大法。一九九九年七月二十日，中共江氏集团迫害法轮功，有人跟我说法轮功如何如何，我说：电视说的都是假的，这么好的功法不让炼，我就是要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eastAsia="PMingLiU;新細明體"/>
                          <w:sz w:val="22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sz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3625</wp:posOffset>
                </wp:positionH>
                <wp:positionV relativeFrom="paragraph">
                  <wp:posOffset>71120</wp:posOffset>
                </wp:positionV>
                <wp:extent cx="2082165" cy="356616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280.8pt;mso-wrap-distance-left:9.05pt;mso-wrap-distance-right:9.05pt;mso-wrap-distance-top:0pt;mso-wrap-distance-bottom:0pt;margin-top:5.6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223520</wp:posOffset>
                </wp:positionV>
                <wp:extent cx="2514600" cy="32689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47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法轮功（又称法轮大法）是由李洪志先生于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日传出的，以“真善忍”为根本的佛家高层次上的性命双修功法，含五套祥和舒展的功法动作。法轮功既是一种十分有效的健身功法，又是一种崇高的信仰。对“真、善、忍”的信仰，使人变得真诚、宽容与善良。法轮大法义务教功，分文不取，所有活动都是完全公开和免费的。学炼者想学就学，不想学就走，没有名册，没有组织。</w:t>
                            </w:r>
                          </w:p>
                          <w:p>
                            <w:pPr>
                              <w:pStyle w:val="Heading1"/>
                              <w:spacing w:lineRule="exact" w:line="300" w:before="0" w:after="0"/>
                              <w:jc w:val="both"/>
                              <w:rPr>
                                <w:rFonts w:ascii="方正粗宋简体" w:hAnsi="方正粗宋简体" w:eastAsia="方正粗宋简体" w:cs="宋体;SimSun"/>
                                <w:b w:val="false"/>
                                <w:b w:val="false"/>
                                <w:color w:val="6600CC"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22"/>
                                <w:szCs w:val="22"/>
                                <w:lang w:eastAsia="zh-TW"/>
                              </w:rPr>
                              <w:t xml:space="preserve">  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z w:val="22"/>
                                <w:szCs w:val="22"/>
                              </w:rPr>
                              <w:t>如今法轮大法已传播到世界上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 w:val="false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z w:val="22"/>
                                <w:szCs w:val="22"/>
                              </w:rPr>
                              <w:t>多个国家和地区，受到各国的褒奖、支持议案和信函达三千多项。法轮大法主要著作《转法轮》，已被翻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 w:val="false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 w:val="false"/>
                                <w:sz w:val="22"/>
                                <w:szCs w:val="22"/>
                              </w:rPr>
                              <w:t>多种语言并可在明慧网上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eastAsia="方正粗宋简体" w:cs="宋体;SimSun"/>
                                <w:b/>
                                <w:b/>
                                <w:color w:val="6600CC"/>
                                <w:sz w:val="44"/>
                                <w:szCs w:val="21"/>
                              </w:rPr>
                            </w:pPr>
                            <w:r>
                              <w:rPr>
                                <w:rFonts w:eastAsia="方正粗宋简体" w:cs="宋体;SimSun" w:ascii="宋体;SimSun" w:hAnsi="宋体;SimSun"/>
                                <w:b/>
                                <w:color w:val="6600CC"/>
                                <w:sz w:val="4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57.4pt;mso-wrap-distance-left:9.05pt;mso-wrap-distance-right:9.05pt;mso-wrap-distance-top:0pt;mso-wrap-distance-bottom:0pt;margin-top:17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47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法轮功（又称法轮大法）是由李洪志先生于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日传出的，以“真善忍”为根本的佛家高层次上的性命双修功法，含五套祥和舒展的功法动作。法轮功既是一种十分有效的健身功法，又是一种崇高的信仰。对“真、善、忍”的信仰，使人变得真诚、宽容与善良。法轮大法义务教功，分文不取，所有活动都是完全公开和免费的。学炼者想学就学，不想学就走，没有名册，没有组织。</w:t>
                      </w:r>
                    </w:p>
                    <w:p>
                      <w:pPr>
                        <w:pStyle w:val="Heading1"/>
                        <w:spacing w:lineRule="exact" w:line="300" w:before="0" w:after="0"/>
                        <w:jc w:val="both"/>
                        <w:rPr>
                          <w:rFonts w:ascii="方正粗宋简体" w:hAnsi="方正粗宋简体" w:eastAsia="方正粗宋简体" w:cs="宋体;SimSun"/>
                          <w:b w:val="false"/>
                          <w:b w:val="false"/>
                          <w:color w:val="6600CC"/>
                          <w:sz w:val="44"/>
                          <w:szCs w:val="21"/>
                        </w:rPr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sz w:val="22"/>
                          <w:szCs w:val="22"/>
                          <w:lang w:eastAsia="zh-TW"/>
                        </w:rPr>
                        <w:t xml:space="preserve">    </w:t>
                      </w:r>
                      <w:r>
                        <w:rPr>
                          <w:rFonts w:ascii="华文楷体" w:hAnsi="华文楷体" w:cs="华文楷体" w:eastAsia="华文楷体"/>
                          <w:b w:val="false"/>
                          <w:sz w:val="22"/>
                          <w:szCs w:val="22"/>
                        </w:rPr>
                        <w:t>如今法轮大法已传播到世界上</w:t>
                      </w:r>
                      <w:r>
                        <w:rPr>
                          <w:rFonts w:eastAsia="华文楷体" w:cs="华文楷体" w:ascii="华文楷体" w:hAnsi="华文楷体"/>
                          <w:b w:val="false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b w:val="false"/>
                          <w:sz w:val="22"/>
                          <w:szCs w:val="22"/>
                        </w:rPr>
                        <w:t>多个国家和地区，受到各国的褒奖、支持议案和信函达三千多项。法轮大法主要著作《转法轮》，已被翻译成</w:t>
                      </w:r>
                      <w:r>
                        <w:rPr>
                          <w:rFonts w:eastAsia="华文楷体" w:cs="华文楷体" w:ascii="华文楷体" w:hAnsi="华文楷体"/>
                          <w:b w:val="false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华文楷体" w:hAnsi="华文楷体" w:cs="华文楷体" w:eastAsia="华文楷体"/>
                          <w:b w:val="false"/>
                          <w:sz w:val="22"/>
                          <w:szCs w:val="22"/>
                        </w:rPr>
                        <w:t>多种语言并可在明慧网上免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eastAsia="方正粗宋简体" w:cs="宋体;SimSun"/>
                          <w:b/>
                          <w:b/>
                          <w:color w:val="6600CC"/>
                          <w:sz w:val="44"/>
                          <w:szCs w:val="21"/>
                        </w:rPr>
                      </w:pPr>
                      <w:r>
                        <w:rPr>
                          <w:rFonts w:eastAsia="方正粗宋简体" w:cs="宋体;SimSun" w:ascii="宋体;SimSun" w:hAnsi="宋体;SimSun"/>
                          <w:b/>
                          <w:color w:val="6600CC"/>
                          <w:sz w:val="4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800"/>
        <w:rPr/>
      </w:pPr>
      <w:r>
        <w:rPr/>
      </w:r>
    </w:p>
    <w:p>
      <w:pPr>
        <w:pStyle w:val="Heading1"/>
        <w:spacing w:lineRule="exact" w:line="800"/>
        <w:rPr/>
      </w:pPr>
      <w:r>
        <w:rPr/>
      </w:r>
    </w:p>
    <w:p>
      <w:pPr>
        <w:pStyle w:val="Heading1"/>
        <w:spacing w:lineRule="exact" w:line="8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7240</wp:posOffset>
            </wp:positionH>
            <wp:positionV relativeFrom="paragraph">
              <wp:posOffset>635000</wp:posOffset>
            </wp:positionV>
            <wp:extent cx="878840" cy="990600"/>
            <wp:effectExtent l="0" t="0" r="0" b="0"/>
            <wp:wrapNone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5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37820</wp:posOffset>
                </wp:positionV>
                <wp:extent cx="3657600" cy="4953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粗圆简体" w:hAnsi="方正粗圆简体" w:eastAsia="方正粗圆简体" w:cs="方正大标宋简体"/>
                                <w:bCs/>
                                <w:color w:val="008000"/>
                                <w:spacing w:val="20"/>
                                <w:sz w:val="48"/>
                                <w:szCs w:val="48"/>
                              </w:rPr>
                            </w:pPr>
                            <w:bookmarkStart w:id="0" w:name="zip13"/>
                            <w:bookmarkEnd w:id="0"/>
                            <w:r>
                              <w:rPr>
                                <w:rFonts w:ascii="方正粗圆简体" w:hAnsi="方正粗圆简体" w:cs="方正大标宋简体" w:eastAsia="方正粗圆简体"/>
                                <w:bCs/>
                                <w:color w:val="008000"/>
                                <w:spacing w:val="20"/>
                                <w:sz w:val="48"/>
                                <w:szCs w:val="48"/>
                              </w:rPr>
                              <w:t>社区人员和警察的觉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方正大标宋简体"/>
                                <w:bCs/>
                                <w:color w:val="008000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粗圆简体" w:cs="方正大标宋简体" w:ascii="方正粗圆简体" w:hAnsi="方正粗圆简体"/>
                                <w:bCs/>
                                <w:color w:val="008000"/>
                                <w:spacing w:val="20"/>
                                <w:sz w:val="48"/>
                                <w:szCs w:val="48"/>
                              </w:rPr>
                            </w:r>
                            <w:bookmarkStart w:id="1" w:name="zip13"/>
                            <w:bookmarkStart w:id="2" w:name="zip13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pt;mso-wrap-distance-left:8.5pt;mso-wrap-distance-right:8.5pt;mso-wrap-distance-top:0pt;mso-wrap-distance-bottom:0pt;margin-top:26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方正粗圆简体" w:hAnsi="方正粗圆简体" w:eastAsia="方正粗圆简体" w:cs="方正大标宋简体"/>
                          <w:bCs/>
                          <w:color w:val="008000"/>
                          <w:spacing w:val="20"/>
                          <w:sz w:val="48"/>
                          <w:szCs w:val="48"/>
                        </w:rPr>
                      </w:pPr>
                      <w:bookmarkStart w:id="3" w:name="zip13"/>
                      <w:bookmarkEnd w:id="3"/>
                      <w:r>
                        <w:rPr>
                          <w:rFonts w:ascii="方正粗圆简体" w:hAnsi="方正粗圆简体" w:cs="方正大标宋简体" w:eastAsia="方正粗圆简体"/>
                          <w:bCs/>
                          <w:color w:val="008000"/>
                          <w:spacing w:val="20"/>
                          <w:sz w:val="48"/>
                          <w:szCs w:val="48"/>
                        </w:rPr>
                        <w:t>社区人员和警察的觉醒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方正大标宋简体"/>
                          <w:bCs/>
                          <w:color w:val="008000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eastAsia="方正粗圆简体" w:cs="方正大标宋简体" w:ascii="方正粗圆简体" w:hAnsi="方正粗圆简体"/>
                          <w:bCs/>
                          <w:color w:val="008000"/>
                          <w:spacing w:val="20"/>
                          <w:sz w:val="48"/>
                          <w:szCs w:val="48"/>
                        </w:rPr>
                      </w:r>
                      <w:bookmarkStart w:id="4" w:name="zip13"/>
                      <w:bookmarkStart w:id="5" w:name="zip13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8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4000500" cy="505206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05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明慧网】今年入夏以来，本地“</w:t>
                            </w:r>
                            <w:r>
                              <w:rPr>
                                <w:sz w:val="22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</w:rPr>
                              <w:t>（中共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648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门迫害法轮功的非法机构）一直在叫嚷办洗脑班，“</w:t>
                            </w:r>
                            <w:r>
                              <w:rPr>
                                <w:sz w:val="22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</w:rPr>
                              <w:t>胁迫派出所警察和社区工作人员，调查摸底，企图再次大面积绑架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可是，那些工作人员和部份警察已经明白了大法真相，知道炼功人是一群好人，他们暗地里通知法轮功学员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有的社区主任到法轮功学员家告诉，最近有人叫门千万别开，就是我亲自来，你也别开；有的社区人员告诉法轮功学员，哪天哪天你别在家；有的村干部告诉本村法轮功学员家属，哪天叫你家的某某到亲戚家住；有个国保大队的警察告诉一个炼法轮功的亲戚，哪天哪天你到我家去住，就是想办法保护法轮功学员（这个警察曾经积极参与迫害法轮功，明慧网有过报道，但现在他明白了）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22"/>
                                <w:lang w:eastAsia="zh-TW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那天恶人去抓法轮功学员时，法轮功学员家人绝大多数不开门，有的开门了，也堂堂正正地告诉他们，我们没触犯任何法律，坚决不跟你们去。那些不想干坏事的人，找个台阶就走了，这次大面积的绑架企图未能得逞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前几天，笔者在街上讲真相，遇到本地拘留所的一个警察。两年前我给他们一家人都做了“三退”（退出中共党团队），那天他看到我，关心地对我说要加小心，问我有没有书，我以为他要真相资料，就给他一本小册子。看到我兜子里还有，他就又要一本不同内容的，告诉我他想看大法书，问我能不能帮他找一本，我答应帮他忙。临走，一再嘱咐我要小心，其实这个警察就是我在被非法关押期间认识的。</w:t>
                            </w:r>
                          </w:p>
                          <w:p>
                            <w:pPr>
                              <w:pStyle w:val="Normal"/>
                              <w:spacing w:lineRule="exact" w:line="290"/>
                              <w:rPr/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22"/>
                                <w:lang w:eastAsia="zh-TW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法轮功学员的大善大忍和迫害者的邪恶歹毒形成了鲜明的对比，使他们分清了善、恶、正、邪。再加上法轮功学员的不断讲真相，使这些人真的明白了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／大陆大法弟子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97.8pt;mso-wrap-distance-left:9.05pt;mso-wrap-distance-right:9.05pt;mso-wrap-distance-top:0pt;mso-wrap-distance-bottom:0pt;margin-top:11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【明慧网】今年入夏以来，本地“</w:t>
                      </w:r>
                      <w:r>
                        <w:rPr>
                          <w:sz w:val="22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”</w:t>
                      </w:r>
                      <w:r>
                        <w:rPr>
                          <w:sz w:val="22"/>
                        </w:rPr>
                        <w:t>（中共专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648" w:hanging="0"/>
                        <w:rPr/>
                      </w:pPr>
                      <w:r>
                        <w:rPr>
                          <w:sz w:val="22"/>
                        </w:rPr>
                        <w:t>门迫害法轮功的非法机构）一直在叫嚷办洗脑班，“</w:t>
                      </w:r>
                      <w:r>
                        <w:rPr>
                          <w:sz w:val="22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”</w:t>
                      </w:r>
                      <w:r>
                        <w:rPr>
                          <w:sz w:val="22"/>
                        </w:rPr>
                        <w:t>胁迫派出所警察和社区工作人员，调查摸底，企图再次大面积绑架法轮功学员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可是，那些工作人员和部份警察已经明白了大法真相，知道炼功人是一群好人，他们暗地里通知法轮功学员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有的社区主任到法轮功学员家告诉，最近有人叫门千万别开，就是我亲自来，你也别开；有的社区人员告诉法轮功学员，哪天哪天你别在家；有的村干部告诉本村法轮功学员家属，哪天叫你家的某某到亲戚家住；有个国保大队的警察告诉一个炼法轮功的亲戚，哪天哪天你到我家去住，就是想办法保护法轮功学员（这个警察曾经积极参与迫害法轮功，明慧网有过报道，但现在他明白了）。</w:t>
                      </w:r>
                    </w:p>
                    <w:p>
                      <w:pPr>
                        <w:pStyle w:val="Normal"/>
                        <w:spacing w:lineRule="exact" w:line="290"/>
                        <w:rPr>
                          <w:sz w:val="22"/>
                        </w:rPr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sz w:val="22"/>
                          <w:lang w:eastAsia="zh-TW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那天恶人去抓法轮功学员时，法轮功学员家人绝大多数不开门，有的开门了，也堂堂正正地告诉他们，我们没触犯任何法律，坚决不跟你们去。那些不想干坏事的人，找个台阶就走了，这次大面积的绑架企图未能得逞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前几天，笔者在街上讲真相，遇到本地拘留所的一个警察。两年前我给他们一家人都做了“三退”（退出中共党团队），那天他看到我，关心地对我说要加小心，问我有没有书，我以为他要真相资料，就给他一本小册子。看到我兜子里还有，他就又要一本不同内容的，告诉我他想看大法书，问我能不能帮他找一本，我答应帮他忙。临走，一再嘱咐我要小心，其实这个警察就是我在被非法关押期间认识的。</w:t>
                      </w:r>
                    </w:p>
                    <w:p>
                      <w:pPr>
                        <w:pStyle w:val="Normal"/>
                        <w:spacing w:lineRule="exact" w:line="290"/>
                        <w:rPr/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sz w:val="22"/>
                          <w:lang w:eastAsia="zh-TW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法轮功学员的大善大忍和迫害者的邪恶歹毒形成了鲜明的对比，使他们分清了善、恶、正、邪。再加上法轮功学员的不断讲真相，使这些人真的明白了。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(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／大陆大法弟子</w:t>
                      </w:r>
                      <w:r>
                        <w:rPr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444500</wp:posOffset>
                </wp:positionV>
                <wp:extent cx="2628900" cy="4953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95300"/>
                        </a:xfrm>
                        <a:prstGeom prst="rect"/>
                        <a:solidFill>
                          <a:srgbClr val="66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31" w:after="0"/>
                              <w:jc w:val="center"/>
                              <w:rPr>
                                <w:rFonts w:ascii="方正粗圆简体" w:hAnsi="方正粗圆简体" w:eastAsia="方正粗圆简体" w:cs="方正大标宋简体"/>
                                <w:bCs/>
                                <w:color w:val="FFFFFF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cs="方正大标宋简体" w:eastAsia="方正粗圆简体"/>
                                <w:bCs/>
                                <w:color w:val="FFFFFF"/>
                                <w:spacing w:val="20"/>
                                <w:sz w:val="44"/>
                                <w:szCs w:val="44"/>
                              </w:rPr>
                              <w:t>发生在身边的迫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方正大标宋简体"/>
                                <w:bCs/>
                                <w:color w:val="FFFFFF"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粗圆简体" w:cs="方正大标宋简体" w:ascii="方正粗圆简体" w:hAnsi="方正粗圆简体"/>
                                <w:bCs/>
                                <w:color w:val="FFFFFF"/>
                                <w:spacing w:val="2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99" style="position:absolute;rotation:-0;width:207pt;height:39pt;mso-wrap-distance-left:8.5pt;mso-wrap-distance-right:8.5pt;mso-wrap-distance-top:0pt;mso-wrap-distance-bottom:0pt;margin-top:3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31" w:after="0"/>
                        <w:jc w:val="center"/>
                        <w:rPr>
                          <w:rFonts w:ascii="方正粗圆简体" w:hAnsi="方正粗圆简体" w:eastAsia="方正粗圆简体" w:cs="方正大标宋简体"/>
                          <w:bCs/>
                          <w:color w:val="FFFFFF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cs="方正大标宋简体" w:eastAsia="方正粗圆简体"/>
                          <w:bCs/>
                          <w:color w:val="FFFFFF"/>
                          <w:spacing w:val="20"/>
                          <w:sz w:val="44"/>
                          <w:szCs w:val="44"/>
                        </w:rPr>
                        <w:t>发生在身边的迫害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方正大标宋简体"/>
                          <w:bCs/>
                          <w:color w:val="FFFFFF"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rFonts w:eastAsia="方正粗圆简体" w:cs="方正大标宋简体" w:ascii="方正粗圆简体" w:hAnsi="方正粗圆简体"/>
                          <w:bCs/>
                          <w:color w:val="FFFFFF"/>
                          <w:spacing w:val="2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8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353060</wp:posOffset>
                </wp:positionV>
                <wp:extent cx="2799715" cy="41605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416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十二月八日，山西忻州原平市“六一零”将西镇乡阳房村法轮功学员李艳英、南阳店法轮功学员苏和平的丈夫被诱骗胁迫到原平市洗脑班，妄图以此来诱骗苏和平。原平市洗脑班在原平市宾馆，前台表演的是原法院退休女法官、现开律师事务所的贾林香及两女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贾林香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0350-8232599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贾林香丈夫武所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3935039888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山西原平市政法委书记全名栗永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1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山西省忻州市忻府区“六一零”举办第四期洗脑班“转化”（即强迫放弃信仰）迫害法轮功学员。他们诱骗和强行绑架去的三名法轮功学员，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日起，一周时间里，被强制签写“三书”，并威胁说，谁不签字就送劳教。中共邪党人员根本就不讲法律。把三名法轮功学员全部逼迫写了“三书”，以达到他们的所谓目的，从而领取奖励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参与帮教的恶人：忻府区“六一零”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兼职主任：刘建国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3935008682</w:t>
                            </w:r>
                            <w:r>
                              <w:rPr>
                                <w:rFonts w:cs="宋体;SimSun"/>
                                <w:kern w:val="0"/>
                                <w:sz w:val="22"/>
                                <w:szCs w:val="22"/>
                              </w:rPr>
                              <w:t>忻府区宣传部：卢更生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1393506316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20"/>
                              <w:rPr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327.6pt;mso-wrap-distance-left:9.05pt;mso-wrap-distance-right:9.05pt;mso-wrap-distance-top:0pt;mso-wrap-distance-bottom:0pt;margin-top:27.8pt;mso-position-vertical-relative:text;margin-left:3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十二月八日，山西忻州原平市“六一零”将西镇乡阳房村法轮功学员李艳英、南阳店法轮功学员苏和平的丈夫被诱骗胁迫到原平市洗脑班，妄图以此来诱骗苏和平。原平市洗脑班在原平市宾馆，前台表演的是原法院退休女法官、现开律师事务所的贾林香及两女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贾林香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宅</w:t>
                      </w:r>
                      <w:r>
                        <w:rPr>
                          <w:sz w:val="22"/>
                          <w:szCs w:val="22"/>
                        </w:rPr>
                        <w:t xml:space="preserve">0350-8232599 </w:t>
                      </w:r>
                      <w:r>
                        <w:rPr>
                          <w:sz w:val="22"/>
                          <w:szCs w:val="22"/>
                        </w:rPr>
                        <w:t>贾林香丈夫武所仁</w:t>
                      </w:r>
                      <w:r>
                        <w:rPr>
                          <w:sz w:val="22"/>
                          <w:szCs w:val="22"/>
                        </w:rPr>
                        <w:t xml:space="preserve">13935039888 </w:t>
                      </w:r>
                      <w:r>
                        <w:rPr>
                          <w:sz w:val="22"/>
                          <w:szCs w:val="22"/>
                        </w:rPr>
                        <w:t>山西原平市政法委书记全名栗永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1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山西省忻州市忻府区“六一零”举办第四期洗脑班“转化”（即强迫放弃信仰）迫害法轮功学员。他们诱骗和强行绑架去的三名法轮功学员，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日起，一周时间里，被强制签写“三书”，并威胁说，谁不签字就送劳教。中共邪党人员根本就不讲法律。把三名法轮功学员全部逼迫写了“三书”，以达到他们的所谓目的，从而领取奖励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参与帮教的恶人：忻府区“六一零”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兼职主任：刘建国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3935008682</w:t>
                      </w:r>
                      <w:r>
                        <w:rPr>
                          <w:rFonts w:cs="宋体;SimSun"/>
                          <w:kern w:val="0"/>
                          <w:sz w:val="22"/>
                          <w:szCs w:val="22"/>
                        </w:rPr>
                        <w:t>忻府区宣传部：卢更生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13935063166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20"/>
                        <w:rPr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exact" w:line="800"/>
        <w:rPr/>
      </w:pPr>
      <w:r>
        <w:rPr/>
      </w:r>
    </w:p>
    <w:p>
      <w:pPr>
        <w:pStyle w:val="Heading1"/>
        <w:spacing w:lineRule="exact" w:line="800"/>
        <w:rPr/>
      </w:pPr>
      <w:r>
        <w:rPr/>
      </w:r>
    </w:p>
    <w:p>
      <w:pPr>
        <w:pStyle w:val="NormalWeb"/>
        <w:rPr>
          <w:lang w:eastAsia="zh-CN"/>
        </w:rPr>
      </w:pPr>
      <w:r>
        <w:rPr>
          <w:rFonts w:eastAsia="Times"/>
          <w:lang w:eastAsia="zh-CN"/>
        </w:rPr>
        <w:t xml:space="preserve">   </w:t>
      </w:r>
    </w:p>
    <w:p>
      <w:pPr>
        <w:pStyle w:val="NormalWeb"/>
        <w:rPr>
          <w:lang w:eastAsia="zh-CN"/>
        </w:rPr>
      </w:pPr>
      <w:r>
        <w:rPr>
          <w:lang w:eastAsia="zh-CN"/>
        </w:rPr>
      </w:r>
    </w:p>
    <w:p>
      <w:pPr>
        <w:pStyle w:val="NormalWeb"/>
        <w:rPr>
          <w:lang w:eastAsia="zh-CN"/>
        </w:rPr>
      </w:pPr>
      <w:r>
        <w:rPr>
          <w:lang w:eastAsia="zh-CN"/>
        </w:rPr>
      </w:r>
    </w:p>
    <w:p>
      <w:pPr>
        <w:pStyle w:val="NormalWeb"/>
        <w:rPr>
          <w:lang w:eastAsia="zh-CN"/>
        </w:rPr>
      </w:pPr>
      <w:r>
        <w:rPr>
          <w:lang w:eastAsia="zh-CN"/>
        </w:rPr>
      </w:r>
    </w:p>
    <w:p>
      <w:pPr>
        <w:pStyle w:val="NormalWeb"/>
        <w:rPr>
          <w:lang w:eastAsia="zh-CN"/>
        </w:rPr>
      </w:pPr>
      <w:r>
        <w:rPr>
          <w:lang w:eastAsia="zh-CN"/>
        </w:rPr>
      </w:r>
    </w:p>
    <w:p>
      <w:pPr>
        <w:pStyle w:val="NormalWeb"/>
        <w:rPr>
          <w:lang w:eastAsia="zh-CN"/>
        </w:rPr>
      </w:pPr>
      <w:r>
        <w:rPr>
          <w:lang w:eastAsia="zh-CN"/>
        </w:rPr>
      </w:r>
    </w:p>
    <w:p>
      <w:pPr>
        <w:pStyle w:val="NormalWeb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6930390" cy="5041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039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《九评共产党》一书真实深刻揭露了中共邪恶本质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>截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3"/>
                                <w:szCs w:val="23"/>
                                <w:lang w:eastAsia="zh-TW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val="zh-CN"/>
                              </w:rPr>
                              <w:t>日止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已有超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993366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993366"/>
                                <w:sz w:val="23"/>
                                <w:szCs w:val="23"/>
                              </w:rPr>
                              <w:t>亿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993366"/>
                                <w:sz w:val="23"/>
                                <w:szCs w:val="23"/>
                                <w:lang w:eastAsia="zh-TW"/>
                              </w:rPr>
                              <w:t>79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993366"/>
                                <w:sz w:val="23"/>
                                <w:szCs w:val="23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</w:rPr>
                              <w:t>中国民众在海外大纪元网站声明退出中共党、团、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73025" tIns="45720" rIns="7302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545.7pt;height:39.7pt;mso-wrap-distance-left:9.05pt;mso-wrap-distance-right:9.05pt;mso-wrap-distance-top:0pt;mso-wrap-distance-bottom:0pt;margin-top:7.65pt;mso-position-vertical-relative:text;margin-left:-0.35pt;mso-position-horizontal-relative:text">
                <v:fill opacity="0f"/>
                <v:textbox inset="0.0798611111111111in,0.05in,0.0798611111111111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《九评共产党》一书真实深刻揭露了中共邪恶本质，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/>
                        </w:rPr>
                        <w:t>截至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  <w:lang w:val="zh-CN"/>
                        </w:rPr>
                        <w:t>201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  <w:lang w:val="zh-C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3"/>
                          <w:szCs w:val="23"/>
                          <w:lang w:eastAsia="zh-TW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val="zh-CN"/>
                        </w:rPr>
                        <w:t>日止，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已有超过</w:t>
                      </w:r>
                      <w:r>
                        <w:rPr>
                          <w:rFonts w:cs="宋体;SimSun" w:ascii="宋体;SimSun" w:hAnsi="宋体;SimSun"/>
                          <w:b/>
                          <w:color w:val="993366"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color w:val="993366"/>
                          <w:sz w:val="23"/>
                          <w:szCs w:val="23"/>
                        </w:rPr>
                        <w:t>亿</w:t>
                      </w:r>
                      <w:r>
                        <w:rPr>
                          <w:rFonts w:cs="宋体;SimSun" w:ascii="宋体;SimSun" w:hAnsi="宋体;SimSun"/>
                          <w:b/>
                          <w:color w:val="993366"/>
                          <w:sz w:val="23"/>
                          <w:szCs w:val="23"/>
                          <w:lang w:eastAsia="zh-TW"/>
                        </w:rPr>
                        <w:t>796</w:t>
                      </w:r>
                      <w:r>
                        <w:rPr>
                          <w:rFonts w:ascii="宋体;SimSun" w:hAnsi="宋体;SimSun" w:cs="宋体;SimSun"/>
                          <w:b/>
                          <w:color w:val="993366"/>
                          <w:sz w:val="23"/>
                          <w:szCs w:val="23"/>
                        </w:rPr>
                        <w:t>万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</w:rPr>
                        <w:t>中国民众在海外大纪元网站声明退出中共党、团、队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8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LiSu">
    <w:charset w:val="01"/>
    <w:family w:val="roman"/>
    <w:pitch w:val="default"/>
  </w:font>
  <w:font w:name="华文隶书">
    <w:charset w:val="86"/>
    <w:family w:val="auto"/>
    <w:pitch w:val="variable"/>
  </w:font>
  <w:font w:name="方正粗圆简体">
    <w:charset w:val="86"/>
    <w:family w:val="script"/>
    <w:pitch w:val="default"/>
  </w:font>
  <w:font w:name="方正粗宋简体">
    <w:charset w:val="86"/>
    <w:family w:val="script"/>
    <w:pitch w:val="default"/>
  </w:font>
  <w:font w:name="PMingLiU">
    <w:altName w:val="新細明體"/>
    <w:charset w:val="88"/>
    <w:family w:val="roman"/>
    <w:pitch w:val="variable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Zhengwen1Char">
    <w:name w:val="zhengwen1 Char"/>
    <w:basedOn w:val="DefaultParagraphFont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WebChar1">
    <w:name w:val="普通 (Web) Char1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2Char2">
    <w:name w:val="正文文字缩进 2 Char2"/>
    <w:basedOn w:val="DefaultParagraphFont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WebCharCharCharCharCharCharCharCharCharCharCharCharCharCharChar">
    <w:name w:val="普通 (Web) Char Char Char Char Char Char Char Char Char Char Char Char Char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CharChar1">
    <w:name w:val=" Char Char1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1"/>
      <w:lang w:val="en-US" w:eastAsia="zh-CN" w:bidi="ar-SA"/>
    </w:rPr>
  </w:style>
  <w:style w:type="character" w:styleId="CharChar2">
    <w:name w:val=" Char Char2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300"/>
      <w:ind w:firstLine="540"/>
    </w:pPr>
    <w:rPr>
      <w:rFonts w:ascii="宋体;SimSun" w:hAnsi="宋体;SimSun" w:cs="宋体;SimSun"/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Zhengwen1">
    <w:name w:val="zhengwen1"/>
    <w:basedOn w:val="Normal"/>
    <w:qFormat/>
    <w:pPr>
      <w:widowControl w:val="false"/>
      <w:snapToGrid w:val="false"/>
      <w:spacing w:lineRule="exact" w:line="300"/>
      <w:ind w:left="126" w:hanging="0"/>
      <w:jc w:val="center"/>
    </w:pPr>
    <w:rPr>
      <w:rFonts w:eastAsia="华文细黑"/>
      <w:color w:val="000000"/>
      <w:spacing w:val="-6"/>
      <w:kern w:val="2"/>
      <w:sz w:val="24"/>
      <w:szCs w:val="24"/>
    </w:rPr>
  </w:style>
  <w:style w:type="paragraph" w:styleId="Qianyan">
    <w:name w:val="qianyan"/>
    <w:basedOn w:val="Normal"/>
    <w:qFormat/>
    <w:pPr>
      <w:widowControl w:val="false"/>
      <w:snapToGrid w:val="false"/>
      <w:spacing w:lineRule="exact" w:line="240"/>
      <w:ind w:firstLine="396"/>
    </w:pPr>
    <w:rPr>
      <w:rFonts w:ascii="楷体_GB2312;微软雅黑" w:hAnsi="楷体_GB2312;微软雅黑" w:eastAsia="楷体_GB2312;微软雅黑"/>
      <w:color w:val="000000"/>
      <w:spacing w:val="-6"/>
      <w:kern w:val="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3:12:00Z</dcterms:created>
  <dc:creator/>
  <dc:description/>
  <cp:keywords/>
  <dc:language>en-US</dc:language>
  <cp:lastModifiedBy>work</cp:lastModifiedBy>
  <cp:lastPrinted>2011-12-09T15:20:00Z</cp:lastPrinted>
  <dcterms:modified xsi:type="dcterms:W3CDTF">2011-12-20T03:04:00Z</dcterms:modified>
  <cp:revision>44</cp:revision>
  <dc:subject/>
  <dc:title> </dc:title>
</cp:coreProperties>
</file>