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6675</wp:posOffset>
            </wp:positionH>
            <wp:positionV relativeFrom="paragraph">
              <wp:posOffset>-99060</wp:posOffset>
            </wp:positionV>
            <wp:extent cx="739140" cy="7772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3" r="-2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00" stroked="t" o:allowincell="f" style="position:absolute;margin-left:63pt;margin-top:0pt;width:236.2pt;height:46.6pt;mso-wrap-style:none;v-text-anchor:middle" type="_x0000_t136">
            <v:path textpathok="t"/>
            <v:textpath on="t" fitshape="t" string="河北真言" style="font-family:&quot;隶书&quot;;font-size:12pt"/>
            <v:fill o:detectmouseclick="t" type="solid" color2="#ff99ff"/>
            <v:stroke color="yellow" weight="22320" joinstyle="miter" endcap="flat"/>
            <v:shadow on="t" obscured="f" color="#b2b2b2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2968625" cy="2686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8625" cy="268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386" w:leader="none"/>
                              </w:tabs>
                              <w:spacing w:lineRule="exact" w:line="340"/>
                              <w:ind w:right="27" w:hanging="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15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2"/>
                                <w:szCs w:val="22"/>
                                <w:lang w:val="zh-CN"/>
                              </w:rPr>
                              <w:t>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  <w:lang w:val="zh-CN"/>
                              </w:rPr>
                              <w:t xml:space="preserve">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20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bCs/>
                                <w:kern w:val="2"/>
                                <w:sz w:val="22"/>
                                <w:szCs w:val="22"/>
                                <w:lang w:val="e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5pt;height:21.15pt;mso-wrap-distance-left:2.9pt;mso-wrap-distance-right:2.9pt;mso-wrap-distance-top:2.9pt;mso-wrap-distance-bottom:2.9pt;margin-top:3pt;mso-position-vertical-relative:text;margin-left:6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4386" w:leader="none"/>
                        </w:tabs>
                        <w:spacing w:lineRule="exact" w:line="340"/>
                        <w:ind w:right="27" w:hanging="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sz w:val="22"/>
                          <w:szCs w:val="22"/>
                          <w:lang w:val="zh-CN"/>
                        </w:rPr>
                        <w:t>15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sz w:val="22"/>
                          <w:szCs w:val="22"/>
                          <w:lang w:val="zh-CN"/>
                        </w:rPr>
                        <w:t>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  <w:lang w:val="zh-CN"/>
                        </w:rPr>
                        <w:t xml:space="preserve">    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20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1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/>
                          <w:bCs/>
                          <w:kern w:val="2"/>
                          <w:sz w:val="22"/>
                          <w:szCs w:val="22"/>
                          <w:lang w:val="en"/>
                        </w:rPr>
                        <w:t>19</w:t>
                      </w:r>
                      <w:r>
                        <w:rPr>
                          <w:rFonts w:ascii="华文细黑" w:hAnsi="华文细黑" w:cs="华文细黑" w:eastAsia="华文细黑"/>
                          <w:b/>
                          <w:bCs/>
                          <w:kern w:val="2"/>
                          <w:sz w:val="22"/>
                          <w:szCs w:val="22"/>
                          <w:lang w:val="e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-66675</wp:posOffset>
                </wp:positionH>
                <wp:positionV relativeFrom="paragraph">
                  <wp:posOffset>125095</wp:posOffset>
                </wp:positionV>
                <wp:extent cx="6964680" cy="0"/>
                <wp:effectExtent l="0" t="9525" r="0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4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558ec7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5pt,9.85pt" to="543.1pt,9.85pt" stroked="t" o:allowincell="f" style="position:absolute">
                <v:stroke color="#558ec7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3400</wp:posOffset>
                </wp:positionH>
                <wp:positionV relativeFrom="paragraph">
                  <wp:posOffset>125095</wp:posOffset>
                </wp:positionV>
                <wp:extent cx="3667125" cy="4953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71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大标宋简体" w:hAnsi="方正大标宋简体" w:eastAsia="方正大标宋简体"/>
                                <w:b/>
                                <w:b/>
                                <w:color w:val="CC3300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方正大标宋简体" w:hAnsi="方正大标宋简体" w:eastAsia="方正大标宋简体"/>
                                <w:b/>
                                <w:color w:val="CC3300"/>
                                <w:sz w:val="52"/>
                                <w:szCs w:val="52"/>
                              </w:rPr>
                              <w:t>波士顿大学生伸张正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.75pt;height:39pt;mso-wrap-distance-left:9.05pt;mso-wrap-distance-right:9.05pt;mso-wrap-distance-top:0pt;mso-wrap-distance-bottom:0pt;margin-top:9.85pt;mso-position-vertical-relative:text;margin-left: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大标宋简体" w:hAnsi="方正大标宋简体" w:eastAsia="方正大标宋简体"/>
                          <w:b/>
                          <w:b/>
                          <w:color w:val="CC3300"/>
                          <w:sz w:val="52"/>
                          <w:szCs w:val="52"/>
                        </w:rPr>
                      </w:pPr>
                      <w:r>
                        <w:rPr>
                          <w:rFonts w:ascii="方正大标宋简体" w:hAnsi="方正大标宋简体" w:eastAsia="方正大标宋简体"/>
                          <w:b/>
                          <w:color w:val="CC3300"/>
                          <w:sz w:val="52"/>
                          <w:szCs w:val="52"/>
                        </w:rPr>
                        <w:t>波士顿大学生伸张正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33875</wp:posOffset>
                </wp:positionH>
                <wp:positionV relativeFrom="paragraph">
                  <wp:posOffset>96520</wp:posOffset>
                </wp:positionV>
                <wp:extent cx="2533650" cy="39624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华文隶书" w:cs="华文隶书" w:ascii="华文隶书" w:hAnsi="华文隶书"/>
                                <w:b/>
                                <w:color w:val="0000FF"/>
                                <w:sz w:val="48"/>
                                <w:szCs w:val="48"/>
                              </w:rPr>
                              <w:t>“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color w:val="0000FF"/>
                                <w:sz w:val="48"/>
                                <w:szCs w:val="48"/>
                              </w:rPr>
                              <w:t>四</w:t>
                            </w:r>
                            <w:r>
                              <w:rPr>
                                <w:rFonts w:ascii="华文隶书" w:hAnsi="华文隶书"/>
                                <w:color w:val="0000FF"/>
                                <w:sz w:val="48"/>
                                <w:szCs w:val="48"/>
                              </w:rPr>
                              <w:t>•</w:t>
                            </w:r>
                            <w:r>
                              <w:rPr>
                                <w:rFonts w:ascii="华文隶书" w:hAnsi="华文隶书" w:eastAsia="华文隶书"/>
                                <w:b/>
                                <w:color w:val="0000FF"/>
                                <w:sz w:val="48"/>
                                <w:szCs w:val="48"/>
                              </w:rPr>
                              <w:t>二五”回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31.2pt;mso-wrap-distance-left:9.05pt;mso-wrap-distance-right:9.05pt;mso-wrap-distance-top:0pt;mso-wrap-distance-bottom:0pt;margin-top:7.6pt;mso-position-vertical-relative:text;margin-left:34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华文隶书" w:cs="华文隶书" w:ascii="华文隶书" w:hAnsi="华文隶书"/>
                          <w:b/>
                          <w:color w:val="0000FF"/>
                          <w:sz w:val="48"/>
                          <w:szCs w:val="48"/>
                        </w:rPr>
                        <w:t>“</w:t>
                      </w:r>
                      <w:r>
                        <w:rPr>
                          <w:rFonts w:ascii="华文隶书" w:hAnsi="华文隶书" w:eastAsia="华文隶书"/>
                          <w:b/>
                          <w:color w:val="0000FF"/>
                          <w:sz w:val="48"/>
                          <w:szCs w:val="48"/>
                        </w:rPr>
                        <w:t>四</w:t>
                      </w:r>
                      <w:r>
                        <w:rPr>
                          <w:rFonts w:ascii="华文隶书" w:hAnsi="华文隶书"/>
                          <w:color w:val="0000FF"/>
                          <w:sz w:val="48"/>
                          <w:szCs w:val="48"/>
                        </w:rPr>
                        <w:t>•</w:t>
                      </w:r>
                      <w:r>
                        <w:rPr>
                          <w:rFonts w:ascii="华文隶书" w:hAnsi="华文隶书" w:eastAsia="华文隶书"/>
                          <w:b/>
                          <w:color w:val="0000FF"/>
                          <w:sz w:val="48"/>
                          <w:szCs w:val="48"/>
                        </w:rPr>
                        <w:t>二五”回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600575</wp:posOffset>
                </wp:positionH>
                <wp:positionV relativeFrom="paragraph">
                  <wp:posOffset>22860</wp:posOffset>
                </wp:positionV>
                <wp:extent cx="2333625" cy="66370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63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背景资料：</w:t>
                            </w:r>
                            <w:r>
                              <w:rPr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1</w:t>
                            </w:r>
                            <w:r>
                              <w:rPr>
                                <w:sz w:val="22"/>
                              </w:rPr>
                              <w:t>日，中共公安部长罗干的连襟何祚庥，在天津教育学院《青少年科技博览》杂志发表题为“我不赞成青少年炼气功”的文章。该文以捏造事实的卑劣手段，指名恶毒攻击、陷害、诬蔑法轮功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18</w:t>
                            </w:r>
                            <w:r>
                              <w:rPr>
                                <w:sz w:val="22"/>
                              </w:rPr>
                              <w:t>日至</w:t>
                            </w:r>
                            <w:r>
                              <w:rPr>
                                <w:sz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</w:rPr>
                              <w:t>日，部份天津法轮功学员前往天津教育学院及相关机构反映实情。</w:t>
                            </w:r>
                            <w:r>
                              <w:rPr>
                                <w:sz w:val="22"/>
                              </w:rPr>
                              <w:t>23</w:t>
                            </w:r>
                            <w:r>
                              <w:rPr>
                                <w:sz w:val="22"/>
                              </w:rPr>
                              <w:t>日和</w:t>
                            </w:r>
                            <w:r>
                              <w:rPr>
                                <w:sz w:val="22"/>
                              </w:rPr>
                              <w:t>24</w:t>
                            </w:r>
                            <w:r>
                              <w:rPr>
                                <w:sz w:val="22"/>
                              </w:rPr>
                              <w:t>日，天津市公安局动用防暴警察殴打和非法逮捕法轮功学员，致使学员流血受伤，</w:t>
                            </w:r>
                            <w:r>
                              <w:rPr>
                                <w:sz w:val="22"/>
                              </w:rPr>
                              <w:t>45</w:t>
                            </w:r>
                            <w:r>
                              <w:rPr>
                                <w:sz w:val="22"/>
                              </w:rPr>
                              <w:t>人被抓。法轮功学员在天津市政府被告知：公安部介入了这个事件，你们去北京才能解决问题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出于对政府的信任，法轮功学员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sz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</w:rPr>
                              <w:t>日自发来到国务院信访办。当日，在国务院总理的直接关注下，合理解决了天津暴力抓人事件。晚上学员们散去时，地上一片纸屑都没有，连警察扔的烟头都给捡起来了。“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sz w:val="22"/>
                              </w:rPr>
                              <w:t>25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”</w:t>
                            </w:r>
                            <w:r>
                              <w:rPr>
                                <w:sz w:val="22"/>
                              </w:rPr>
                              <w:t>上访被国际社会称作“中国上访史上规模最大、最理性平和、最圆满的上访”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</w:rPr>
                              <w:t>然而</w:t>
                            </w:r>
                            <w:r>
                              <w:rPr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•</w:t>
                            </w:r>
                            <w:r>
                              <w:rPr>
                                <w:sz w:val="22"/>
                              </w:rPr>
                              <w:t>25</w:t>
                            </w:r>
                            <w:r>
                              <w:rPr>
                                <w:sz w:val="22"/>
                              </w:rPr>
                              <w:t>当晚，江泽民出于妒忌，强行推翻政府总理的开明决定，把法轮功学员到信访办和平上访歪曲成“围攻中南海”，并于</w:t>
                            </w:r>
                            <w:r>
                              <w:rPr>
                                <w:sz w:val="22"/>
                              </w:rPr>
                              <w:t>1999</w:t>
                            </w:r>
                            <w:r>
                              <w:rPr>
                                <w:sz w:val="22"/>
                              </w:rPr>
                              <w:t>年</w:t>
                            </w:r>
                            <w:r>
                              <w:rPr>
                                <w:sz w:val="22"/>
                              </w:rPr>
                              <w:t>7</w:t>
                            </w:r>
                            <w:r>
                              <w:rPr>
                                <w:sz w:val="22"/>
                              </w:rPr>
                              <w:t>月开始全面迫害法轮功。（下图为和平上访图片，警察在悠闲地聊天。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522.6pt;mso-wrap-distance-left:9.05pt;mso-wrap-distance-right:9.05pt;mso-wrap-distance-top:0pt;mso-wrap-distance-bottom:0pt;margin-top:1.8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背景资料：</w:t>
                      </w:r>
                      <w:r>
                        <w:rPr>
                          <w:sz w:val="22"/>
                        </w:rPr>
                        <w:t>199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1</w:t>
                      </w:r>
                      <w:r>
                        <w:rPr>
                          <w:sz w:val="22"/>
                        </w:rPr>
                        <w:t>日，中共公安部长罗干的连襟何祚庥，在天津教育学院《青少年科技博览》杂志发表题为“我不赞成青少年炼气功”的文章。该文以捏造事实的卑劣手段，指名恶毒攻击、陷害、诬蔑法轮功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18</w:t>
                      </w:r>
                      <w:r>
                        <w:rPr>
                          <w:sz w:val="22"/>
                        </w:rPr>
                        <w:t>日至</w:t>
                      </w:r>
                      <w:r>
                        <w:rPr>
                          <w:sz w:val="22"/>
                        </w:rPr>
                        <w:t>24</w:t>
                      </w:r>
                      <w:r>
                        <w:rPr>
                          <w:sz w:val="22"/>
                        </w:rPr>
                        <w:t>日，部份天津法轮功学员前往天津教育学院及相关机构反映实情。</w:t>
                      </w:r>
                      <w:r>
                        <w:rPr>
                          <w:sz w:val="22"/>
                        </w:rPr>
                        <w:t>23</w:t>
                      </w:r>
                      <w:r>
                        <w:rPr>
                          <w:sz w:val="22"/>
                        </w:rPr>
                        <w:t>日和</w:t>
                      </w:r>
                      <w:r>
                        <w:rPr>
                          <w:sz w:val="22"/>
                        </w:rPr>
                        <w:t>24</w:t>
                      </w:r>
                      <w:r>
                        <w:rPr>
                          <w:sz w:val="22"/>
                        </w:rPr>
                        <w:t>日，天津市公安局动用防暴警察殴打和非法逮捕法轮功学员，致使学员流血受伤，</w:t>
                      </w:r>
                      <w:r>
                        <w:rPr>
                          <w:sz w:val="22"/>
                        </w:rPr>
                        <w:t>45</w:t>
                      </w:r>
                      <w:r>
                        <w:rPr>
                          <w:sz w:val="22"/>
                        </w:rPr>
                        <w:t>人被抓。法轮功学员在天津市政府被告知：公安部介入了这个事件，你们去北京才能解决问题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出于对政府的信任，法轮功学员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sz w:val="22"/>
                        </w:rPr>
                        <w:t>月</w:t>
                      </w:r>
                      <w:r>
                        <w:rPr>
                          <w:sz w:val="22"/>
                        </w:rPr>
                        <w:t>25</w:t>
                      </w:r>
                      <w:r>
                        <w:rPr>
                          <w:sz w:val="22"/>
                        </w:rPr>
                        <w:t>日自发来到国务院信访办。当日，在国务院总理的直接关注下，合理解决了天津暴力抓人事件。晚上学员们散去时，地上一片纸屑都没有，连警察扔的烟头都给捡起来了。“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•</w:t>
                      </w:r>
                      <w:r>
                        <w:rPr>
                          <w:sz w:val="22"/>
                        </w:rPr>
                        <w:t>25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”</w:t>
                      </w:r>
                      <w:r>
                        <w:rPr>
                          <w:sz w:val="22"/>
                        </w:rPr>
                        <w:t>上访被国际社会称作“中国上访史上规模最大、最理性平和、最圆满的上访”。</w:t>
                      </w:r>
                    </w:p>
                    <w:p>
                      <w:pPr>
                        <w:pStyle w:val="Normal"/>
                        <w:spacing w:lineRule="exact" w:line="300"/>
                        <w:ind w:firstLine="440"/>
                        <w:rPr/>
                      </w:pPr>
                      <w:r>
                        <w:rPr>
                          <w:sz w:val="22"/>
                        </w:rPr>
                        <w:t>然而</w:t>
                      </w:r>
                      <w:r>
                        <w:rPr>
                          <w:sz w:val="22"/>
                        </w:rPr>
                        <w:t>4</w:t>
                      </w:r>
                      <w:r>
                        <w:rPr>
                          <w:rFonts w:cs="宋体;SimSun" w:ascii="宋体;SimSun" w:hAnsi="宋体;SimSun"/>
                          <w:sz w:val="22"/>
                        </w:rPr>
                        <w:t>•</w:t>
                      </w:r>
                      <w:r>
                        <w:rPr>
                          <w:sz w:val="22"/>
                        </w:rPr>
                        <w:t>25</w:t>
                      </w:r>
                      <w:r>
                        <w:rPr>
                          <w:sz w:val="22"/>
                        </w:rPr>
                        <w:t>当晚，江泽民出于妒忌，强行推翻政府总理的开明决定，把法轮功学员到信访办和平上访歪曲成“围攻中南海”，并于</w:t>
                      </w:r>
                      <w:r>
                        <w:rPr>
                          <w:sz w:val="22"/>
                        </w:rPr>
                        <w:t>1999</w:t>
                      </w:r>
                      <w:r>
                        <w:rPr>
                          <w:sz w:val="22"/>
                        </w:rPr>
                        <w:t>年</w:t>
                      </w:r>
                      <w:r>
                        <w:rPr>
                          <w:sz w:val="22"/>
                        </w:rPr>
                        <w:t>7</w:t>
                      </w:r>
                      <w:r>
                        <w:rPr>
                          <w:sz w:val="22"/>
                        </w:rPr>
                        <w:t>月开始全面迫害法轮功。（下图为和平上访图片，警察在悠闲地聊天。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66675</wp:posOffset>
            </wp:positionH>
            <wp:positionV relativeFrom="paragraph">
              <wp:posOffset>6985</wp:posOffset>
            </wp:positionV>
            <wp:extent cx="4400550" cy="237744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2">
                <wp:simplePos x="0" y="0"/>
                <wp:positionH relativeFrom="column">
                  <wp:posOffset>4074795</wp:posOffset>
                </wp:positionH>
                <wp:positionV relativeFrom="paragraph">
                  <wp:posOffset>-2338070</wp:posOffset>
                </wp:positionV>
                <wp:extent cx="2733040" cy="8547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040" cy="854710"/>
                        </a:xfrm>
                        <a:prstGeom prst="rect"/>
                        <a:gradFill rotWithShape="0">
                          <a:gsLst>
                            <a:gs pos="0">
                              <a:srgbClr val="99ccff">
                                <a:alpha val="14117"/>
                              </a:srgbClr>
                            </a:gs>
                            <a:gs pos="50000">
                              <a:srgbClr val="fefefe"/>
                            </a:gs>
                            <a:gs pos="100000">
                              <a:srgbClr val="99ccff">
                                <a:alpha val="14117"/>
                              </a:srgbClr>
                            </a:gs>
                          </a:gsLst>
                          <a:lin ang="13500000"/>
                        </a:gradFill>
                        <a:ln w="12700">
                          <a:solidFill>
                            <a:srgbClr val="A8C5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TMLPreformatted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lang w:eastAsia="zh-CN"/>
                              </w:rPr>
                              <w:t>用海外信箱给</w:t>
                            </w:r>
                            <w:r>
                              <w:rPr>
                                <w:rFonts w:eastAsia="华文楷体" w:cs="Arial" w:ascii="Arial" w:hAnsi="Arial"/>
                                <w:b/>
                                <w:lang w:val="en"/>
                              </w:rPr>
                              <w:t>ip@dongtaiwang.com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lang w:eastAsia="zh-CN"/>
                              </w:rPr>
                              <w:t>发电子邮件，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lang w:val="en"/>
                              </w:rPr>
                              <w:t>10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lang w:eastAsia="zh-CN"/>
                              </w:rPr>
                              <w:t>分钟内会拿到几个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lang w:val="en"/>
                              </w:rPr>
                              <w:t>IP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</w:rPr>
                              <w:t>突破网络封锁，上动态网后链接明慧网。</w:t>
                            </w:r>
                          </w:p>
                          <w:p>
                            <w:pPr>
                              <w:pStyle w:val="TextBody"/>
                              <w:spacing w:lineRule="exact" w:line="320"/>
                              <w:rPr>
                                <w:rFonts w:ascii="华文楷体" w:hAnsi="华文楷体" w:eastAsia="华文楷体" w:cs="华文楷体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1755" tIns="36195" rIns="71755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A8C5E2" strokeweight="1pt" fillcolor="#99CCFF" style="position:absolute;rotation:-0;width:215.2pt;height:67.3pt;mso-wrap-distance-left:2.9pt;mso-wrap-distance-right:2.9pt;mso-wrap-distance-top:2.9pt;mso-wrap-distance-bottom:2.9pt;margin-top:-184.1pt;mso-position-vertical-relative:text;margin-left:320.85pt;mso-position-horizontal-relative:text">
                <v:fill type="gradient" angle="45" focus="50%" color2="#FEFEFE"/>
                <v:textbox inset="0.0784722222222222in,0.0395833333333333in,0.0784722222222222in,0in">
                  <w:txbxContent>
                    <w:p>
                      <w:pPr>
                        <w:pStyle w:val="HTMLPreformatted"/>
                        <w:spacing w:lineRule="exact" w:line="300"/>
                        <w:jc w:val="both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lang w:eastAsia="zh-CN"/>
                        </w:rPr>
                        <w:t>用海外信箱给</w:t>
                      </w:r>
                      <w:r>
                        <w:rPr>
                          <w:rFonts w:eastAsia="华文楷体" w:cs="Arial" w:ascii="Arial" w:hAnsi="Arial"/>
                          <w:b/>
                          <w:lang w:val="en"/>
                        </w:rPr>
                        <w:t>ip@dongtaiwang.com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lang w:eastAsia="zh-CN"/>
                        </w:rPr>
                        <w:t>发电子邮件，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lang w:val="en"/>
                        </w:rPr>
                        <w:t>10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lang w:eastAsia="zh-CN"/>
                        </w:rPr>
                        <w:t>分钟内会拿到几个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lang w:val="en"/>
                        </w:rPr>
                        <w:t>IP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lang w:eastAsia="zh-CN"/>
                        </w:rPr>
                        <w:t>。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</w:rPr>
                        <w:t>突破网络封锁，上动态网后链接明慧网。</w:t>
                      </w:r>
                    </w:p>
                    <w:p>
                      <w:pPr>
                        <w:pStyle w:val="TextBody"/>
                        <w:spacing w:lineRule="exact" w:line="320"/>
                        <w:rPr>
                          <w:rFonts w:ascii="华文楷体" w:hAnsi="华文楷体" w:eastAsia="华文楷体" w:cs="华文楷体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675</wp:posOffset>
                </wp:positionH>
                <wp:positionV relativeFrom="paragraph">
                  <wp:posOffset>83820</wp:posOffset>
                </wp:positionV>
                <wp:extent cx="4667250" cy="29718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楷体" w:hAnsi="华文楷体" w:eastAsia="华文楷体" w:cs="华文楷体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</w:rPr>
                              <w:t>波士顿大学国际特赦学生卡茨（左四）拿着传单告诉人们法轮功真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5pt;height:23.4pt;mso-wrap-distance-left:9.05pt;mso-wrap-distance-right:9.05pt;mso-wrap-distance-top:0pt;mso-wrap-distance-bottom:0pt;margin-top:6.6pt;mso-position-vertical-relative:text;margin-left: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楷体" w:hAnsi="华文楷体" w:eastAsia="华文楷体" w:cs="华文楷体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</w:rPr>
                        <w:t>波士顿大学国际特赦学生卡茨（左四）拿着传单告诉人们法轮功真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6675</wp:posOffset>
                </wp:positionH>
                <wp:positionV relativeFrom="paragraph">
                  <wp:posOffset>74930</wp:posOffset>
                </wp:positionV>
                <wp:extent cx="2333625" cy="178308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783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【明慧网二零一一年四月十八日】（明慧记者程德美麻州波士顿报导）二零一一年四月十四日，法轮功学员在美国波士顿大学教堂广场上摆放真相展板，向人们讲述在中国法轮功无辜遭受迫害的事实。该校国际特赦组织的学生们为伸张正义，在法轮功学员身旁席地而坐，呼吁制止中共的迫害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国际特赦组织的阿丽亚娜•卡茨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riana Katz</w:t>
                            </w:r>
                            <w:r>
                              <w:rPr>
                                <w:rFonts w:cs="宋体;SimSun"/>
                                <w:sz w:val="22"/>
                                <w:szCs w:val="22"/>
                              </w:rPr>
                              <w:t>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是社会学和希伯来语系大三的学生。她看见人们驻足观看真相展板，就主动地拿着传单和人们讲真相。她诚恳地从室友雪莉修炼法轮大法后的转变，谈到自己通过不断地交流讨论、钻研事实，对法轮大法有了进一步认识及支持。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40.4pt;mso-wrap-distance-left:9.05pt;mso-wrap-distance-right:9.05pt;mso-wrap-distance-top:0pt;mso-wrap-distance-bottom:0pt;margin-top:5.9pt;mso-position-vertical-relative:text;margin-left:-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【明慧网二零一一年四月十八日】（明慧记者程德美麻州波士顿报导）二零一一年四月十四日，法轮功学员在美国波士顿大学教堂广场上摆放真相展板，向人们讲述在中国法轮功无辜遭受迫害的事实。该校国际特赦组织的学生们为伸张正义，在法轮功学员身旁席地而坐，呼吁制止中共的迫害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国际特赦组织的阿丽亚娜•卡茨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（</w:t>
                      </w:r>
                      <w:r>
                        <w:rPr>
                          <w:sz w:val="22"/>
                          <w:szCs w:val="22"/>
                        </w:rPr>
                        <w:t>Ariana Katz</w:t>
                      </w:r>
                      <w:r>
                        <w:rPr>
                          <w:rFonts w:cs="宋体;SimSun"/>
                          <w:sz w:val="22"/>
                          <w:szCs w:val="22"/>
                        </w:rPr>
                        <w:t>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是社会学和希伯来语系大三的学生。她看见人们驻足观看真相展板，就主动地拿着传单和人们讲真相。她诚恳地从室友雪莉修炼法轮大法后的转变，谈到自己通过不断地交流讨论、钻研事实，对法轮大法有了进一步认识及支持。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66950</wp:posOffset>
                </wp:positionH>
                <wp:positionV relativeFrom="paragraph">
                  <wp:posOffset>74930</wp:posOffset>
                </wp:positionV>
                <wp:extent cx="2333625" cy="178308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1783080"/>
                        </a:xfrm>
                        <a:prstGeom prst="rect"/>
                        <a:solidFill>
                          <a:srgbClr val="FFFFFF">
                            <a:alpha val="2000"/>
                          </a:srgbClr>
                        </a:solidFill>
                      </wps:spPr>
                      <wps:linkedTxbx id="1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140.4pt;mso-wrap-distance-left:9.05pt;mso-wrap-distance-right:9.05pt;mso-wrap-distance-top:0pt;mso-wrap-distance-bottom:0pt;margin-top:5.9pt;mso-position-vertical-relative:text;margin-left:178.5pt;mso-position-horizontal-relative:text">
                <v:fill opacity="1310.7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cc3300" stroked="f" o:allowincell="f" style="position:absolute;margin-left:0pt;margin-top:7.7pt;width:351.7pt;height:26.95pt;mso-wrap-style:none;v-text-anchor:middle" type="_x0000_t136">
            <v:path textpathok="t"/>
            <v:textpath on="t" fitshape="t" string="河北平山县个体老板:&quot;你们师父万岁！&quot;" style="font-family:&quot;黑体&quot;;font-size:24pt"/>
            <v:fill o:detectmouseclick="t" type="solid" color2="#33ccff"/>
            <v:stroke color="#3465a4" joinstyle="round" endcap="flat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66675</wp:posOffset>
                </wp:positionH>
                <wp:positionV relativeFrom="paragraph">
                  <wp:posOffset>52705</wp:posOffset>
                </wp:positionV>
                <wp:extent cx="2335530" cy="3268980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5530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3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【明慧网二零一一年四月五日】在河北平山县的一个体企业里，有一名大法弟子经常给工友们讲真相，劝三退（退出曾经参加过的中共党、团、队组织）。工友们也经常看法轮功的真相传单、小册子和光盘以及《九评共产党》等。大家全明白了法轮功真相，也都做了“三退”。以往，这位大法弟子每年还把“法轮大法好”的真相年历贴在车间里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个企业的老板也经常能听到这位大法弟子讲真相，看法轮功真相资料。从而他知道法轮功是被中共迫害的，所以很同情法轮功和大法弟子，也做了一些力所能及帮助和支持法轮功的事。今年大法弟子除把大法真相年历送给每个工友一份，同时也给老板家挂了一个真相年历。今年正月里的一天，老板对着这位大法弟子说：“你们师父万岁！”大法弟子告诉老板说：“你这么说很好，你会得福报的”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就是老板明白大法真相后的这一发自内心的呼喊，真的给他带来了好运和福报。同行的其它企业都吃不饱，业务不多，可他这个企业却是干不完的活儿。而且还给工人们加了工资。企业经济效益好了，工人挣钱也多了。以前效益不好时辞退了的工人，现在又回来了，老板和工人们天天都是乐呵呵的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这真是心生一念大法好，带来福报永无边。乌云遮不住太阳。经过大法弟子们十余年坚持不懈地向广大民众讲清法轮功真相，中共造谣、污蔑法轮功的谎言一个个被揭穿，如今法轮功真相已经深入民心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文／大陆大法弟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9pt;height:257.4pt;mso-wrap-distance-left:9.05pt;mso-wrap-distance-right:9.05pt;mso-wrap-distance-top:0pt;mso-wrap-distance-bottom:0pt;margin-top:4.1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sz w:val="22"/>
                          <w:szCs w:val="22"/>
                        </w:rPr>
                        <w:t>【明慧网二零一一年四月五日】在河北平山县的一个体企业里，有一名大法弟子经常给工友们讲真相，劝三退（退出曾经参加过的中共党、团、队组织）。工友们也经常看法轮功的真相传单、小册子和光盘以及《九评共产党》等。大家全明白了法轮功真相，也都做了“三退”。以往，这位大法弟子每年还把“法轮大法好”的真相年历贴在车间里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这个企业的老板也经常能听到这位大法弟子讲真相，看法轮功真相资料。从而他知道法轮功是被中共迫害的，所以很同情法轮功和大法弟子，也做了一些力所能及帮助和支持法轮功的事。今年大法弟子除把大法真相年历送给每个工友一份，同时也给老板家挂了一个真相年历。今年正月里的一天，老板对着这位大法弟子说：“你们师父万岁！”大法弟子告诉老板说：“你这么说很好，你会得福报的”。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就是老板明白大法真相后的这一发自内心的呼喊，真的给他带来了好运和福报。同行的其它企业都吃不饱，业务不多，可他这个企业却是干不完的活儿。而且还给工人们加了工资。企业经济效益好了，工人挣钱也多了。以前效益不好时辞退了的工人，现在又回来了，老板和工人们天天都是乐呵呵的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这真是心生一念大法好，带来福报永无边。乌云遮不住太阳。经过大法弟子们十余年坚持不懈地向广大民众讲清法轮功真相，中共造谣、污蔑法轮功的谎言一个个被揭穿，如今法轮功真相已经深入民心。</w:t>
                      </w:r>
                      <w:r>
                        <w:rPr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sz w:val="22"/>
                          <w:szCs w:val="22"/>
                        </w:rPr>
                        <w:t>文／大陆大法弟子</w:t>
                      </w:r>
                      <w:r>
                        <w:rPr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66950</wp:posOffset>
                </wp:positionH>
                <wp:positionV relativeFrom="paragraph">
                  <wp:posOffset>52705</wp:posOffset>
                </wp:positionV>
                <wp:extent cx="2333625" cy="326898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3268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3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257.4pt;mso-wrap-distance-left:9.05pt;mso-wrap-distance-right:9.05pt;mso-wrap-distance-top:0pt;mso-wrap-distance-bottom:0pt;margin-top:4.1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657725</wp:posOffset>
            </wp:positionH>
            <wp:positionV relativeFrom="paragraph">
              <wp:posOffset>-5080</wp:posOffset>
            </wp:positionV>
            <wp:extent cx="2162175" cy="1504950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1504950"/>
                    </a:xfrm>
                    <a:prstGeom prst="rect">
                      <a:avLst/>
                    </a:prstGeom>
                    <a:ln w="952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00575</wp:posOffset>
                </wp:positionH>
                <wp:positionV relativeFrom="paragraph">
                  <wp:posOffset>85725</wp:posOffset>
                </wp:positionV>
                <wp:extent cx="2333625" cy="99060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99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5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78pt;mso-wrap-distance-left:9.05pt;mso-wrap-distance-right:9.05pt;mso-wrap-distance-top:0pt;mso-wrap-distance-bottom:0pt;margin-top:6.7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-42545</wp:posOffset>
                </wp:positionH>
                <wp:positionV relativeFrom="paragraph">
                  <wp:posOffset>520700</wp:posOffset>
                </wp:positionV>
                <wp:extent cx="6925310" cy="43180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43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TMLPreformatted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Times New Roman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  <w:lang w:val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://im.asdf.ch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或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://mg.fwt.in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  <w:lang w:val="zh-CN"/>
                              </w:rPr>
                              <w:t>供您安全访问被封网站，</w:t>
                            </w:r>
                            <w:r>
                              <w:rPr>
                                <w:rFonts w:ascii="华文细黑" w:hAnsi="华文细黑" w:cs="Times New Roman" w:eastAsia="华文细黑"/>
                                <w:sz w:val="21"/>
                                <w:szCs w:val="21"/>
                              </w:rPr>
                              <w:t>上到动态网首页后链接明慧网</w:t>
                            </w:r>
                            <w:r>
                              <w:rPr>
                                <w:rFonts w:eastAsia="华文细黑" w:cs="Times New Roman" w:ascii="华文细黑" w:hAnsi="华文细黑"/>
                                <w:sz w:val="21"/>
                                <w:szCs w:val="21"/>
                              </w:rPr>
                              <w:t>.</w:t>
                            </w:r>
                          </w:p>
                          <w:p>
                            <w:pPr>
                              <w:pStyle w:val="HTMLPreformatted"/>
                              <w:snapToGrid w:val="false"/>
                              <w:spacing w:lineRule="exact" w:line="280"/>
                              <w:jc w:val="center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zh-CN"/>
                              </w:rPr>
                              <w:t>动态网网址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1"/>
                                <w:szCs w:val="21"/>
                                <w:lang w:val="en"/>
                              </w:rPr>
                              <w:t>https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1"/>
                                <w:szCs w:val="21"/>
                                <w:lang w:val="e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34pt;mso-wrap-distance-left:2.9pt;mso-wrap-distance-right:2.9pt;mso-wrap-distance-top:2.9pt;mso-wrap-distance-bottom:2.9pt;margin-top:41pt;mso-position-vertical-relative:text;margin-left:-3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TMLPreformatted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Times New Roman"/>
                          <w:sz w:val="21"/>
                          <w:szCs w:val="21"/>
                          <w:lang w:eastAsia="zh-CN"/>
                        </w:rPr>
                      </w:pP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  <w:lang w:val="zh-CN"/>
                        </w:rPr>
                        <w:t>动态网近期网址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://im.asdf.ch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或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://mg.fwt.in</w:t>
                      </w: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  <w:lang w:val="zh-CN"/>
                        </w:rPr>
                        <w:t>供您安全访问被封网站，</w:t>
                      </w:r>
                      <w:r>
                        <w:rPr>
                          <w:rFonts w:ascii="华文细黑" w:hAnsi="华文细黑" w:cs="Times New Roman" w:eastAsia="华文细黑"/>
                          <w:sz w:val="21"/>
                          <w:szCs w:val="21"/>
                        </w:rPr>
                        <w:t>上到动态网首页后链接明慧网</w:t>
                      </w:r>
                      <w:r>
                        <w:rPr>
                          <w:rFonts w:eastAsia="华文细黑" w:cs="Times New Roman" w:ascii="华文细黑" w:hAnsi="华文细黑"/>
                          <w:sz w:val="21"/>
                          <w:szCs w:val="21"/>
                        </w:rPr>
                        <w:t>.</w:t>
                      </w:r>
                    </w:p>
                    <w:p>
                      <w:pPr>
                        <w:pStyle w:val="HTMLPreformatted"/>
                        <w:snapToGrid w:val="false"/>
                        <w:spacing w:lineRule="exact" w:line="280"/>
                        <w:jc w:val="center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zh-CN"/>
                        </w:rPr>
                        <w:t>动态网网址</w:t>
                      </w:r>
                      <w:r>
                        <w:rPr>
                          <w:rFonts w:eastAsia="华文细黑" w:cs="华文细黑" w:ascii="华文细黑" w:hAnsi="华文细黑"/>
                          <w:sz w:val="21"/>
                          <w:szCs w:val="21"/>
                          <w:lang w:val="en"/>
                        </w:rPr>
                        <w:t>https</w:t>
                      </w:r>
                      <w:r>
                        <w:rPr>
                          <w:rFonts w:ascii="华文细黑" w:hAnsi="华文细黑" w:cs="华文细黑" w:eastAsia="华文细黑"/>
                          <w:sz w:val="21"/>
                          <w:szCs w:val="21"/>
                          <w:lang w:val="e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5725</wp:posOffset>
                </wp:positionH>
                <wp:positionV relativeFrom="paragraph">
                  <wp:posOffset>57150</wp:posOffset>
                </wp:positionV>
                <wp:extent cx="6972300" cy="635"/>
                <wp:effectExtent l="635" t="6350" r="635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.5pt" to="542.2pt,4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7">
                <wp:simplePos x="0" y="0"/>
                <wp:positionH relativeFrom="column">
                  <wp:posOffset>573405</wp:posOffset>
                </wp:positionH>
                <wp:positionV relativeFrom="paragraph">
                  <wp:posOffset>-154305</wp:posOffset>
                </wp:positionV>
                <wp:extent cx="6099175" cy="26670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ascii="华文隶书" w:hAnsi="华文隶书" w:eastAsia="华文隶书"/>
                                <w:sz w:val="28"/>
                                <w:szCs w:val="28"/>
                              </w:rPr>
                              <w:t>河北真言</w:t>
                            </w:r>
                            <w:r>
                              <w:rPr>
                                <w:rFonts w:ascii="华文隶书" w:hAnsi="华文隶书" w:eastAsia="华文隶书"/>
                                <w:sz w:val="32"/>
                                <w:szCs w:val="32"/>
                              </w:rPr>
                              <w:t xml:space="preserve">             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行楷" w:ascii="华文行楷" w:hAnsi="华文行楷"/>
                                <w:lang w:val="en"/>
                              </w:rPr>
                              <w:t>2</w:t>
                            </w:r>
                            <w:r>
                              <w:rPr>
                                <w:rFonts w:ascii="华文行楷" w:hAnsi="华文行楷" w:eastAsia="华文行楷"/>
                                <w:lang w:val="zh-CN" w:eastAsia="zh-CN"/>
                              </w:rPr>
                              <w:t>版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   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行楷" w:hAnsi="华文行楷" w:eastAsia="华文行楷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15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期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2011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zh-CN"/>
                              </w:rPr>
                              <w:t>4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bCs/>
                                <w:sz w:val="22"/>
                                <w:szCs w:val="22"/>
                                <w:lang w:val="en"/>
                              </w:rPr>
                              <w:t>19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bCs/>
                                <w:sz w:val="22"/>
                                <w:szCs w:val="22"/>
                                <w:lang w:val="zh-CN" w:eastAsia="zh-CN"/>
                              </w:rPr>
                              <w:t>日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pt;mso-wrap-distance-left:2.9pt;mso-wrap-distance-right:2.9pt;mso-wrap-distance-top:2.9pt;mso-wrap-distance-bottom:2.9pt;margin-top:-12.15pt;mso-position-vertical-relative:text;margin-left:45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ascii="华文隶书" w:hAnsi="华文隶书" w:eastAsia="华文隶书"/>
                          <w:sz w:val="28"/>
                          <w:szCs w:val="28"/>
                        </w:rPr>
                        <w:t>河北真言</w:t>
                      </w:r>
                      <w:r>
                        <w:rPr>
                          <w:rFonts w:ascii="华文隶书" w:hAnsi="华文隶书" w:eastAsia="华文隶书"/>
                          <w:sz w:val="32"/>
                          <w:szCs w:val="32"/>
                        </w:rPr>
                        <w:t xml:space="preserve">             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行楷" w:ascii="华文行楷" w:hAnsi="华文行楷"/>
                          <w:lang w:val="en"/>
                        </w:rPr>
                        <w:t>2</w:t>
                      </w:r>
                      <w:r>
                        <w:rPr>
                          <w:rFonts w:ascii="华文行楷" w:hAnsi="华文行楷" w:eastAsia="华文行楷"/>
                          <w:lang w:val="zh-CN" w:eastAsia="zh-CN"/>
                        </w:rPr>
                        <w:t>版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   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行楷" w:hAnsi="华文行楷" w:eastAsia="华文行楷"/>
                          <w:b/>
                          <w:bCs/>
                          <w:color w:val="008000"/>
                          <w:sz w:val="28"/>
                          <w:szCs w:val="28"/>
                          <w:lang w:val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154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期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 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 xml:space="preserve"> 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2011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zh-CN"/>
                        </w:rPr>
                        <w:t>4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bCs/>
                          <w:sz w:val="22"/>
                          <w:szCs w:val="22"/>
                          <w:lang w:val="en"/>
                        </w:rPr>
                        <w:t>19</w:t>
                      </w:r>
                      <w:r>
                        <w:rPr>
                          <w:rFonts w:ascii="华文细黑" w:hAnsi="华文细黑" w:cs="华文细黑" w:eastAsia="华文细黑"/>
                          <w:bCs/>
                          <w:sz w:val="22"/>
                          <w:szCs w:val="22"/>
                          <w:lang w:val="zh-CN" w:eastAsia="zh-CN"/>
                        </w:rPr>
                        <w:t>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#000099" stroked="f" o:allowincell="f" style="position:absolute;margin-left:94.5pt;margin-top:3.55pt;width:344.05pt;height:23.35pt;mso-wrap-style:none;v-text-anchor:middle" type="_x0000_t136">
            <v:path textpathok="t"/>
            <v:textpath on="t" fitshape="t" string="河北省法轮功学员近期受迫害情况" style="font-family:&quot;隶书&quot;;font-size:18pt"/>
            <v:fill o:detectmouseclick="t" type="solid" color2="#ffff66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45085</wp:posOffset>
                </wp:positionV>
                <wp:extent cx="853440" cy="289560"/>
                <wp:effectExtent l="0" t="0" r="0" b="0"/>
                <wp:wrapNone/>
                <wp:docPr id="2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89560"/>
                        </a:xfrm>
                        <a:prstGeom prst="rect"/>
                        <a:solidFill>
                          <a:srgbClr val="808000">
                            <a:alpha val="6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8"/>
                                <w:szCs w:val="28"/>
                              </w:rPr>
                              <w:t>信仰无罪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67.2pt;height:22.8pt;mso-wrap-distance-left:9.05pt;mso-wrap-distance-right:9.05pt;mso-wrap-distance-top:0pt;mso-wrap-distance-bottom:0pt;margin-top:3.55pt;mso-position-vertical-relative:text;margin-left:0pt;mso-position-horizontal-relative:text">
                <v:fill opacity="42597.7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黑体;SimHei" w:hAnsi="黑体;SimHei" w:eastAsia="黑体;SimHei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8"/>
                          <w:szCs w:val="28"/>
                        </w:rPr>
                        <w:t>信仰无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34075</wp:posOffset>
                </wp:positionH>
                <wp:positionV relativeFrom="paragraph">
                  <wp:posOffset>45085</wp:posOffset>
                </wp:positionV>
                <wp:extent cx="853440" cy="28956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3440" cy="289560"/>
                        </a:xfrm>
                        <a:prstGeom prst="rect"/>
                        <a:solidFill>
                          <a:srgbClr val="808000">
                            <a:alpha val="6500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jc w:val="center"/>
                              <w:rPr>
                                <w:rFonts w:ascii="黑体;SimHei" w:hAnsi="黑体;SimHei" w:eastAsia="黑体;SimHei"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color w:val="FFFFFF"/>
                                <w:sz w:val="28"/>
                                <w:szCs w:val="28"/>
                              </w:rPr>
                              <w:t>停止迫害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00" style="position:absolute;rotation:-0;width:67.2pt;height:22.8pt;mso-wrap-distance-left:9.05pt;mso-wrap-distance-right:9.05pt;mso-wrap-distance-top:0pt;mso-wrap-distance-bottom:0pt;margin-top:3.55pt;mso-position-vertical-relative:text;margin-left:467.25pt;mso-position-horizontal-relative:text">
                <v:fill opacity="42597.75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80"/>
                        <w:jc w:val="center"/>
                        <w:rPr>
                          <w:rFonts w:ascii="黑体;SimHei" w:hAnsi="黑体;SimHei" w:eastAsia="黑体;SimHei"/>
                          <w:color w:val="FFFFFF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color w:val="FFFFFF"/>
                          <w:sz w:val="28"/>
                          <w:szCs w:val="28"/>
                        </w:rPr>
                        <w:t>停止迫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67250</wp:posOffset>
                </wp:positionH>
                <wp:positionV relativeFrom="paragraph">
                  <wp:posOffset>134620</wp:posOffset>
                </wp:positionV>
                <wp:extent cx="2200275" cy="2431415"/>
                <wp:effectExtent l="0" t="0" r="0" b="0"/>
                <wp:wrapNone/>
                <wp:docPr id="2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431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91.45pt;mso-wrap-distance-left:9.05pt;mso-wrap-distance-right:9.05pt;mso-wrap-distance-top:0pt;mso-wrap-distance-bottom:0pt;margin-top:10.6pt;mso-position-vertical-relative:text;margin-left:367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5560</wp:posOffset>
                </wp:positionV>
                <wp:extent cx="2200275" cy="2377440"/>
                <wp:effectExtent l="0" t="0" r="0" b="0"/>
                <wp:wrapNone/>
                <wp:docPr id="2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275" cy="2377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8"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995" w:leader="none"/>
                              </w:tabs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秦皇岛大法弟子石荣杰等被迫害</w:t>
                            </w:r>
                          </w:p>
                          <w:p>
                            <w:pPr>
                              <w:pStyle w:val="Normal"/>
                              <w:ind w:firstLine="442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 xml:space="preserve">秦皇岛市北戴河石荣杰、胡淑娟两人在四月九日晚发放法轮功真相资料时，被北戴河国保大队便衣绑架到莲蓬山派出所，现被送到秦皇岛市第一拘留所，非法拘留十五天。    </w:t>
                            </w:r>
                          </w:p>
                          <w:p>
                            <w:pPr>
                              <w:pStyle w:val="Normal"/>
                              <w:ind w:firstLine="442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秦皇岛市宋志宇曾被非法关押两年，获释仅三月，在北京被绑架，之后又被劫持到内蒙古海拉尔，于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日被非法庭审；山海关马头庄刘常富家遭骚扰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color w:val="000000"/>
                                <w:sz w:val="26"/>
                                <w:szCs w:val="26"/>
                              </w:rPr>
                              <w:t>保定大法弟子朱丽华被迫害</w:t>
                            </w:r>
                          </w:p>
                          <w:p>
                            <w:pPr>
                              <w:pStyle w:val="Normal"/>
                              <w:ind w:firstLine="433"/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蠡县朱丽华二零零九年被绑架到石家庄劳教所非法劳教，四月二十日该回家，劳教所因她坚定修炼，对她非法延期到五月份；曲阳县刘顺先被非法判刑三年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b/>
                                <w:sz w:val="26"/>
                                <w:szCs w:val="26"/>
                              </w:rPr>
                              <w:t>河北其它地区数名法轮功学员遭迫害</w:t>
                            </w:r>
                          </w:p>
                          <w:p>
                            <w:pPr>
                              <w:pStyle w:val="Normal"/>
                              <w:ind w:firstLine="4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藁城市四中迫害修炼法轮功的教师们。</w:t>
                            </w:r>
                          </w:p>
                          <w:p>
                            <w:pPr>
                              <w:pStyle w:val="Normal"/>
                              <w:ind w:firstLine="4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冀州市徐庄派出所骚扰法轮功学员夏春增。</w:t>
                            </w:r>
                          </w:p>
                          <w:p>
                            <w:pPr>
                              <w:pStyle w:val="Normal"/>
                              <w:ind w:firstLine="4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邯郸市法轮功学员鲁伯花面临被非法劳教。</w:t>
                            </w:r>
                          </w:p>
                          <w:p>
                            <w:pPr>
                              <w:pStyle w:val="Normal"/>
                              <w:ind w:firstLine="4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沧州善良农妇王孝华多次被绑架迫害；任丘市法院图谋陷害李爱华；沧州运河区田敬先被迫害。</w:t>
                            </w:r>
                          </w:p>
                          <w:p>
                            <w:pPr>
                              <w:pStyle w:val="Normal"/>
                              <w:ind w:firstLine="4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临城县法轮功学员赵连宾被非法判刑三年。</w:t>
                            </w:r>
                          </w:p>
                          <w:p>
                            <w:pPr>
                              <w:pStyle w:val="Normal"/>
                              <w:ind w:firstLine="431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共廊坊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szCs w:val="22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回访”骚扰法轮功学员；廊坊宋宝敏、张振杰被绑架到洗脑班；廊坊市落垡镇张玉玲、毕俊兰被送廊坊洗脑班迫害。</w:t>
                            </w:r>
                          </w:p>
                          <w:p>
                            <w:pPr>
                              <w:pStyle w:val="Normal"/>
                              <w:ind w:firstLine="431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color w:val="000000"/>
                                <w:sz w:val="22"/>
                                <w:szCs w:val="22"/>
                              </w:rPr>
                              <w:t xml:space="preserve">◎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唐山善良村民徐向志被绑架劳教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25pt;height:187.2pt;mso-wrap-distance-left:9.05pt;mso-wrap-distance-right:9.05pt;mso-wrap-distance-top:0pt;mso-wrap-distance-bottom:0pt;margin-top:2.8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995" w:leader="none"/>
                        </w:tabs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00"/>
                          <w:sz w:val="26"/>
                          <w:szCs w:val="26"/>
                        </w:rPr>
                        <w:t>秦皇岛大法弟子石荣杰等被迫害</w:t>
                      </w:r>
                    </w:p>
                    <w:p>
                      <w:pPr>
                        <w:pStyle w:val="Normal"/>
                        <w:ind w:firstLine="442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 xml:space="preserve">秦皇岛市北戴河石荣杰、胡淑娟两人在四月九日晚发放法轮功真相资料时，被北戴河国保大队便衣绑架到莲蓬山派出所，现被送到秦皇岛市第一拘留所，非法拘留十五天。    </w:t>
                      </w:r>
                    </w:p>
                    <w:p>
                      <w:pPr>
                        <w:pStyle w:val="Normal"/>
                        <w:ind w:firstLine="442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秦皇岛市宋志宇曾被非法关押两年，获释仅三月，在北京被绑架，之后又被劫持到内蒙古海拉尔，于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14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日被非法庭审；山海关马头庄刘常富家遭骚扰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color w:val="000000"/>
                          <w:sz w:val="26"/>
                          <w:szCs w:val="26"/>
                        </w:rPr>
                        <w:t>保定大法弟子朱丽华被迫害</w:t>
                      </w:r>
                    </w:p>
                    <w:p>
                      <w:pPr>
                        <w:pStyle w:val="Normal"/>
                        <w:ind w:firstLine="433"/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蠡县朱丽华二零零九年被绑架到石家庄劳教所非法劳教，四月二十日该回家，劳教所因她坚定修炼，对她非法延期到五月份；曲阳县刘顺先被非法判刑三年。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b/>
                          <w:sz w:val="26"/>
                          <w:szCs w:val="26"/>
                        </w:rPr>
                        <w:t>河北其它地区数名法轮功学员遭迫害</w:t>
                      </w:r>
                    </w:p>
                    <w:p>
                      <w:pPr>
                        <w:pStyle w:val="Normal"/>
                        <w:ind w:firstLine="4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藁城市四中迫害修炼法轮功的教师们。</w:t>
                      </w:r>
                    </w:p>
                    <w:p>
                      <w:pPr>
                        <w:pStyle w:val="Normal"/>
                        <w:ind w:firstLine="4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冀州市徐庄派出所骚扰法轮功学员夏春增。</w:t>
                      </w:r>
                    </w:p>
                    <w:p>
                      <w:pPr>
                        <w:pStyle w:val="Normal"/>
                        <w:ind w:firstLine="4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邯郸市法轮功学员鲁伯花面临被非法劳教。</w:t>
                      </w:r>
                    </w:p>
                    <w:p>
                      <w:pPr>
                        <w:pStyle w:val="Normal"/>
                        <w:ind w:firstLine="4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沧州善良农妇王孝华多次被绑架迫害；任丘市法院图谋陷害李爱华；沧州运河区田敬先被迫害。</w:t>
                      </w:r>
                    </w:p>
                    <w:p>
                      <w:pPr>
                        <w:pStyle w:val="Normal"/>
                        <w:ind w:firstLine="4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临城县法轮功学员赵连宾被非法判刑三年。</w:t>
                      </w:r>
                    </w:p>
                    <w:p>
                      <w:pPr>
                        <w:pStyle w:val="Normal"/>
                        <w:ind w:firstLine="431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中共廊坊市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rFonts w:cs="宋体;SimSun" w:ascii="宋体;SimSun" w:hAnsi="宋体;SimSun"/>
                          <w:sz w:val="22"/>
                          <w:szCs w:val="22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</w:rPr>
                        <w:t>回访”骚扰法轮功学员；廊坊宋宝敏、张振杰被绑架到洗脑班；廊坊市落垡镇张玉玲、毕俊兰被送廊坊洗脑班迫害。</w:t>
                      </w:r>
                    </w:p>
                    <w:p>
                      <w:pPr>
                        <w:pStyle w:val="Normal"/>
                        <w:ind w:firstLine="431"/>
                        <w:rPr/>
                      </w:pPr>
                      <w:r>
                        <w:rPr>
                          <w:rFonts w:cs="宋体;SimSun" w:ascii="宋体;SimSun" w:hAnsi="宋体;SimSun"/>
                          <w:b/>
                          <w:color w:val="000000"/>
                          <w:sz w:val="22"/>
                          <w:szCs w:val="22"/>
                        </w:rPr>
                        <w:t xml:space="preserve">◎ </w:t>
                      </w:r>
                      <w:r>
                        <w:rPr>
                          <w:sz w:val="22"/>
                          <w:szCs w:val="22"/>
                        </w:rPr>
                        <w:t>唐山善良村民徐向志被绑架劳教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00300</wp:posOffset>
                </wp:positionH>
                <wp:positionV relativeFrom="paragraph">
                  <wp:posOffset>35560</wp:posOffset>
                </wp:positionV>
                <wp:extent cx="2066925" cy="2476500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925" cy="247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8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75pt;height:195pt;mso-wrap-distance-left:9.05pt;mso-wrap-distance-right:9.05pt;mso-wrap-distance-top:0pt;mso-wrap-distance-bottom:0pt;margin-top:2.8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8">
                <wp:simplePos x="0" y="0"/>
                <wp:positionH relativeFrom="column">
                  <wp:posOffset>-86360</wp:posOffset>
                </wp:positionH>
                <wp:positionV relativeFrom="paragraph">
                  <wp:posOffset>-2362835</wp:posOffset>
                </wp:positionV>
                <wp:extent cx="696595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6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8pt,-186.05pt" to="541.65pt,-18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0</wp:posOffset>
            </wp:positionH>
            <wp:positionV relativeFrom="paragraph">
              <wp:posOffset>13335</wp:posOffset>
            </wp:positionV>
            <wp:extent cx="542925" cy="457200"/>
            <wp:effectExtent l="0" t="0" r="0" b="0"/>
            <wp:wrapNone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267450</wp:posOffset>
            </wp:positionH>
            <wp:positionV relativeFrom="paragraph">
              <wp:posOffset>13335</wp:posOffset>
            </wp:positionV>
            <wp:extent cx="542925" cy="45720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90" r="-6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725</wp:posOffset>
                </wp:positionH>
                <wp:positionV relativeFrom="paragraph">
                  <wp:posOffset>13335</wp:posOffset>
                </wp:positionV>
                <wp:extent cx="5934075" cy="396240"/>
                <wp:effectExtent l="0" t="0" r="0" b="0"/>
                <wp:wrapNone/>
                <wp:docPr id="3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b/>
                                <w:b/>
                                <w:color w:val="0000FF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ascii="华文隶书" w:hAnsi="华文隶书" w:eastAsia="华文隶书"/>
                                <w:b/>
                                <w:color w:val="0000FF"/>
                                <w:sz w:val="52"/>
                                <w:szCs w:val="52"/>
                              </w:rPr>
                              <w:t>发生在河北大厂回族自治县的善报故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1.2pt;mso-wrap-distance-left:9.05pt;mso-wrap-distance-right:9.05pt;mso-wrap-distance-top:0pt;mso-wrap-distance-bottom:0pt;margin-top:1.05pt;mso-position-vertical-relative:text;margin-left: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b/>
                          <w:b/>
                          <w:color w:val="0000FF"/>
                          <w:sz w:val="52"/>
                          <w:szCs w:val="52"/>
                        </w:rPr>
                      </w:pPr>
                      <w:r>
                        <w:rPr>
                          <w:rFonts w:ascii="华文隶书" w:hAnsi="华文隶书" w:eastAsia="华文隶书"/>
                          <w:b/>
                          <w:color w:val="0000FF"/>
                          <w:sz w:val="52"/>
                          <w:szCs w:val="52"/>
                        </w:rPr>
                        <w:t>发生在河北大厂回族自治县的善报故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66675</wp:posOffset>
                </wp:positionH>
                <wp:positionV relativeFrom="paragraph">
                  <wp:posOffset>48895</wp:posOffset>
                </wp:positionV>
                <wp:extent cx="2333625" cy="6339840"/>
                <wp:effectExtent l="0" t="0" r="0" b="0"/>
                <wp:wrapNone/>
                <wp:docPr id="3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2">
                        <w:txbxContent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【明慧网二零一一年四月十八日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善待大法弟子 车祸安然无恙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二零零四年春天，河北大厂回族自治县某职能部门一位善良的工作人员，因外出办事，汽车在中途方向失灵，只能连人带车一起翻到路边的深沟里，过路的行人都惊呆了，焦急地看着这报废汽车里边的司机是否还活着。</w:t>
                            </w:r>
                          </w:p>
                          <w:p>
                            <w:pPr>
                              <w:pStyle w:val="Normal"/>
                              <w:ind w:firstLine="55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过了一会，这位遇难的司机，慢慢地从车里面爬出来，却丝毫未伤，安然无恙。过路的行人转急为喜，大声地赞叹着：“这位先生准是积了大德，行过善事的人啊！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是啊，这位先生确实做了很多善事，在当地被传为佳话。在九九年七二零以后，江泽民伙同中共邪党迫害法轮功，一些死心塌地追随邪党的恶人也疯狂虐待被非法关押的大法弟子。这位善良的先生非常厌恶那些为非作歹的人，并警告他们：“这些修大法的都是好人，早晚要给他们平反的。”在大法弟子被关押期间，他总是给主动地送些热水，还给年老体弱的大法弟子在地上铺木板，很是照顾。还有的大法弟子，由于他的关照，避免了牢狱之灾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心生一念，天地尽皆知。人无论做什么，老天爷都有一本账，丝毫不差，善得善果，恶有恶报。这位善良的先生，因善待大法，车祸而安然无恙。更大的福报，可能还在后边呢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诚念“法轮大法好”　肺病不翼而飞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个大婶，八十多岁了。年轻时由于过度劳累，得了肺病，很受罪。每年在入冬前都要住上一段时间的医院，又打针，又输液，搞得人、财疲惫，苦不堪言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老人家有个侄女修炼法轮大法，告诉她每天诚心念“法轮大法好，真善忍好”会得福报，并给她个法轮大法护身符。老太太高兴地接过护身符，戴在身上，马上诚心地念了起来。从此，“法轮大法好，真善忍好”成了老太太每天早晨起床的第一句话。在不知不觉，老太太的肺病神奇般全好了！每当她见到这位大侄女时，都高兴地告诉她：“我今年又连一次感冒都没得，谁感冒也没招上我。”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几年来，周围的邻居见到大婶身体变得这么健康，都好奇地问她“你吃了什么灵丹妙药，把身体保养这么好？快跟我们说说！”老太太每次都高兴地拿出法轮大法护身符，指着上面的几个大字说：“我就天天念这几个字：法轮大法好！真善忍好！”邻居听后，纷纷嘱咐她：“见到侄女也给我们要几个护身符，我们也天天念法轮大法好！真善忍好！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4"/>
                              </w:rPr>
                              <w:t>保护大法弟子　胆囊炎痊愈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大厂回族自治县某农村，有一个叫何英（化名）的农民。她曾顶着压力，保护过被迫害得流离失所的大法弟子，敢于替大法弟子说公道话。因为他保护修炼佛法的法轮大法学员，得到上天的护佑，多年的胆囊炎不翼而飞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事情发生在二零零二年到二零零三年之间。何英的一个熟人因修大法而被迫害得无家可归，大厂县国保大队的几个追随共产邪党的警察妄图绑架她，多次到田间骚扰何英，追问那位大法弟子的下落。何英对这些警察的非法行为非常反感，并义正辞严地质问：“她炼法轮功，为了身体好，犯什么法了？她是非常本份的好人，你们却要抓她，天理不容！你跟我们要人？我还跟你们要人呢！”那些不法警察还经常在夜间到何英家蹲守，意在绑架那位大法弟子。何英听到不停的狗叫，就知道是那些人来了，就和她丈夫一起到外面查看。发现公安的警车藏在一个隐蔽处，警察就蹲在她家的附近窥测动静。何英见状大声斥道：“没事干吧！这年头干坏事的没人管，好人连走道的地都没有了！”这些警察听着虽不入耳，但他们蹲在阴暗的角落，干着见不得人的勾当，没法答茬，只好灰溜溜地走了。</w:t>
                            </w:r>
                          </w:p>
                          <w:p>
                            <w:pPr>
                              <w:pStyle w:val="Normal"/>
                              <w:ind w:firstLine="44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何英为人善良，遇到诽谤大法和大法弟子的人，她总要说几句公道话，因此她久治不愈的胆囊炎不翼而飞。现在她身体非常好，日子过得也越来越红火。这真是“善待大法一念，天赐幸福平安”啊！（文／河北大法弟子）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99.2pt;mso-wrap-distance-left:9.05pt;mso-wrap-distance-right:9.05pt;mso-wrap-distance-top:0pt;mso-wrap-distance-bottom:0pt;margin-top:3.85pt;mso-position-vertical-relative:text;margin-left:-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【明慧网二零一一年四月十八日】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黑体;SimHei"/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善待大法弟子 车祸安然无恙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二零零四年春天，河北大厂回族自治县某职能部门一位善良的工作人员，因外出办事，汽车在中途方向失灵，只能连人带车一起翻到路边的深沟里，过路的行人都惊呆了，焦急地看着这报废汽车里边的司机是否还活着。</w:t>
                      </w:r>
                    </w:p>
                    <w:p>
                      <w:pPr>
                        <w:pStyle w:val="Normal"/>
                        <w:ind w:firstLine="55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过了一会，这位遇难的司机，慢慢地从车里面爬出来，却丝毫未伤，安然无恙。过路的行人转急为喜，大声地赞叹着：“这位先生准是积了大德，行过善事的人啊！”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是啊，这位先生确实做了很多善事，在当地被传为佳话。在九九年七二零以后，江泽民伙同中共邪党迫害法轮功，一些死心塌地追随邪党的恶人也疯狂虐待被非法关押的大法弟子。这位善良的先生非常厌恶那些为非作歹的人，并警告他们：“这些修大法的都是好人，早晚要给他们平反的。”在大法弟子被关押期间，他总是给主动地送些热水，还给年老体弱的大法弟子在地上铺木板，很是照顾。还有的大法弟子，由于他的关照，避免了牢狱之灾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人心生一念，天地尽皆知。人无论做什么，老天爷都有一本账，丝毫不差，善得善果，恶有恶报。这位善良的先生，因善待大法，车祸而安然无恙。更大的福报，可能还在后边呢！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诚念“法轮大法好”　肺病不翼而飞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个大婶，八十多岁了。年轻时由于过度劳累，得了肺病，很受罪。每年在入冬前都要住上一段时间的医院，又打针，又输液，搞得人、财疲惫，苦不堪言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老人家有个侄女修炼法轮大法，告诉她每天诚心念“法轮大法好，真善忍好”会得福报，并给她个法轮大法护身符。老太太高兴地接过护身符，戴在身上，马上诚心地念了起来。从此，“法轮大法好，真善忍好”成了老太太每天早晨起床的第一句话。在不知不觉，老太太的肺病神奇般全好了！每当她见到这位大侄女时，都高兴地告诉她：“我今年又连一次感冒都没得，谁感冒也没招上我。”</w:t>
                      </w:r>
                    </w:p>
                    <w:p>
                      <w:pPr>
                        <w:pStyle w:val="Normal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几年来，周围的邻居见到大婶身体变得这么健康，都好奇地问她“你吃了什么灵丹妙药，把身体保养这么好？快跟我们说说！”老太太每次都高兴地拿出法轮大法护身符，指着上面的几个大字说：“我就天天念这几个字：法轮大法好！真善忍好！”邻居听后，纷纷嘱咐她：“见到侄女也给我们要几个护身符，我们也天天念法轮大法好！真善忍好！”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sz w:val="24"/>
                        </w:rPr>
                        <w:t>保护大法弟子　胆囊炎痊愈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大厂回族自治县某农村，有一个叫何英（化名）的农民。她曾顶着压力，保护过被迫害得流离失所的大法弟子，敢于替大法弟子说公道话。因为他保护修炼佛法的法轮大法学员，得到上天的护佑，多年的胆囊炎不翼而飞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事情发生在二零零二年到二零零三年之间。何英的一个熟人因修大法而被迫害得无家可归，大厂县国保大队的几个追随共产邪党的警察妄图绑架她，多次到田间骚扰何英，追问那位大法弟子的下落。何英对这些警察的非法行为非常反感，并义正辞严地质问：“她炼法轮功，为了身体好，犯什么法了？她是非常本份的好人，你们却要抓她，天理不容！你跟我们要人？我还跟你们要人呢！”那些不法警察还经常在夜间到何英家蹲守，意在绑架那位大法弟子。何英听到不停的狗叫，就知道是那些人来了，就和她丈夫一起到外面查看。发现公安的警车藏在一个隐蔽处，警察就蹲在她家的附近窥测动静。何英见状大声斥道：“没事干吧！这年头干坏事的没人管，好人连走道的地都没有了！”这些警察听着虽不入耳，但他们蹲在阴暗的角落，干着见不得人的勾当，没法答茬，只好灰溜溜地走了。</w:t>
                      </w:r>
                    </w:p>
                    <w:p>
                      <w:pPr>
                        <w:pStyle w:val="Normal"/>
                        <w:ind w:firstLine="44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何英为人善良，遇到诽谤大法和大法弟子的人，她总要说几句公道话，因此她久治不愈的胆囊炎不翼而飞。现在她身体非常好，日子过得也越来越红火。这真是“善待大法一念，天赐幸福平安”啊！（文／河北大法弟子）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66950</wp:posOffset>
                </wp:positionH>
                <wp:positionV relativeFrom="paragraph">
                  <wp:posOffset>48895</wp:posOffset>
                </wp:positionV>
                <wp:extent cx="2333625" cy="6339840"/>
                <wp:effectExtent l="0" t="0" r="0" b="0"/>
                <wp:wrapNone/>
                <wp:docPr id="3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1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99.2pt;mso-wrap-distance-left:9.05pt;mso-wrap-distance-right:9.05pt;mso-wrap-distance-top:0pt;mso-wrap-distance-bottom:0pt;margin-top:3.85pt;mso-position-vertical-relative:text;margin-left:17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600575</wp:posOffset>
                </wp:positionH>
                <wp:positionV relativeFrom="paragraph">
                  <wp:posOffset>48895</wp:posOffset>
                </wp:positionV>
                <wp:extent cx="2333625" cy="6339840"/>
                <wp:effectExtent l="0" t="0" r="0" b="0"/>
                <wp:wrapNone/>
                <wp:docPr id="3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3625" cy="633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2" seq="2"/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5pt;height:499.2pt;mso-wrap-distance-left:9.05pt;mso-wrap-distance-right:9.05pt;mso-wrap-distance-top:0pt;mso-wrap-distance-bottom:0pt;margin-top:3.8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6195</wp:posOffset>
                </wp:positionH>
                <wp:positionV relativeFrom="paragraph">
                  <wp:posOffset>39370</wp:posOffset>
                </wp:positionV>
                <wp:extent cx="6972300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5pt,3.1pt" to="546.1pt,3.1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6675</wp:posOffset>
                </wp:positionH>
                <wp:positionV relativeFrom="paragraph">
                  <wp:posOffset>101600</wp:posOffset>
                </wp:positionV>
                <wp:extent cx="6978650" cy="414020"/>
                <wp:effectExtent l="0" t="0" r="0" b="0"/>
                <wp:wrapNone/>
                <wp:docPr id="3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8650" cy="41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团队方法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化名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笔名同样有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)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话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416-361-989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>001-702-873-1734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传真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80"/>
                              <w:jc w:val="center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001-702-248-0599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退党电邮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  <w:t xml:space="preserve">tuidang@epochtimes.com *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2"/>
                                <w:szCs w:val="22"/>
                              </w:rPr>
                              <w:t>无法上网者可将声明张贴在公共场所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60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宋体;SimSu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黑体;SimHei" w:cs="宋体;SimSun" w:ascii="黑体;SimHei" w:hAnsi="黑体;SimHei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5pt;height:32.6pt;mso-wrap-distance-left:9.05pt;mso-wrap-distance-right:9.05pt;mso-wrap-distance-top:0pt;mso-wrap-distance-bottom:0pt;margin-top:8pt;mso-position-vertical-relative:text;margin-left:-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团队方法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化名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笔名同样有效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)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话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416-361-9895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>001-702-873-1734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传真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：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80"/>
                        <w:jc w:val="center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001-702-248-0599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退党电邮：</w:t>
                      </w: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  <w:t xml:space="preserve">tuidang@epochtimes.com * </w:t>
                      </w:r>
                      <w:r>
                        <w:rPr>
                          <w:rFonts w:ascii="华文细黑" w:hAnsi="华文细黑" w:cs="华文细黑" w:eastAsia="华文细黑"/>
                          <w:sz w:val="22"/>
                          <w:szCs w:val="22"/>
                        </w:rPr>
                        <w:t>无法上网者可将声明张贴在公共场所。</w:t>
                      </w:r>
                    </w:p>
                    <w:p>
                      <w:pPr>
                        <w:pStyle w:val="Normal"/>
                        <w:snapToGrid w:val="false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260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 w:cs="宋体;SimSun"/>
                          <w:b/>
                          <w:b/>
                        </w:rPr>
                      </w:pPr>
                      <w:r>
                        <w:rPr>
                          <w:rFonts w:eastAsia="黑体;SimHei" w:cs="宋体;SimSun" w:ascii="黑体;SimHei" w:hAnsi="黑体;SimHei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">
    <w:altName w:val="細明體"/>
    <w:charset w:val="88"/>
    <w:family w:val="modern"/>
    <w:pitch w:val="default"/>
  </w:font>
  <w:font w:name="华文细黑">
    <w:charset w:val="86"/>
    <w:family w:val="auto"/>
    <w:pitch w:val="variable"/>
  </w:font>
  <w:font w:name="方正大标宋简体">
    <w:charset w:val="86"/>
    <w:family w:val="script"/>
    <w:pitch w:val="default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eastAsia="宋体;SimSun" w:cs="Times New Roman"/>
      <w:b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宋体;SimSun" w:hAnsi="宋体;SimSun" w:cs="Arial Unicode MS"/>
      <w:color w:val="000000"/>
      <w:kern w:val="2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MingLiU;細明體" w:hAnsi="MingLiU;細明體" w:eastAsia="MingLiU;細明體" w:cs="MingLiU;細明體"/>
      <w:kern w:val="0"/>
      <w:sz w:val="24"/>
      <w:lang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6:25:00Z</dcterms:created>
  <dc:creator/>
  <dc:description/>
  <cp:keywords/>
  <dc:language>en-US</dc:language>
  <cp:lastModifiedBy>Ning</cp:lastModifiedBy>
  <cp:lastPrinted>2011-04-21T01:34:00Z</cp:lastPrinted>
  <dcterms:modified xsi:type="dcterms:W3CDTF">2011-04-21T06:38:00Z</dcterms:modified>
  <cp:revision>3</cp:revision>
  <dc:subject/>
  <dc:title/>
</cp:coreProperties>
</file>