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93345</wp:posOffset>
            </wp:positionV>
            <wp:extent cx="1022350" cy="69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2pt;margin-top:0pt;width:278.95pt;height:56.35pt;mso-wrap-style:none;v-text-anchor:middle" type="_x0000_t136">
            <v:path textpathok="t"/>
            <v:textpath on="t" fitshape="t" string="天佑四平　" style="font-family:&quot;LiSu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48895</wp:posOffset>
                </wp:positionV>
                <wp:extent cx="3072130" cy="812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812800"/>
                        </a:xfrm>
                        <a:prstGeom prst="rect"/>
                        <a:gradFill rotWithShape="0">
                          <a:gsLst>
                            <a:gs pos="0">
                              <a:srgbClr val="e1feff"/>
                            </a:gs>
                            <a:gs pos="50000">
                              <a:srgbClr val="ffffff"/>
                            </a:gs>
                            <a:gs pos="100000">
                              <a:srgbClr val="e1fe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华文细黑" w:hAnsi="华文细黑" w:eastAsia="华文细黑" w:cs="华文细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</w:rPr>
                              <w:t>《九评共产党》一书真实深刻揭露了中共邪恶本质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截至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zh-CN"/>
                              </w:rPr>
                              <w:t>20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zh-CN"/>
                              </w:rPr>
                              <w:t>2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日止，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</w:rPr>
                              <w:t>已有超过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</w:rPr>
                              <w:t>936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</w:rPr>
                              <w:t>万中国民众在海外大纪元网站声明退出中共党、团、队。天灭中共邪教，退党团队“三退”保命。</w:t>
                            </w:r>
                          </w:p>
                          <w:p>
                            <w:pPr>
                              <w:pStyle w:val="TextBody"/>
                              <w:spacing w:lineRule="exact" w:line="320" w:before="0" w:after="120"/>
                              <w:rPr>
                                <w:rFonts w:ascii="华文楷体" w:hAnsi="华文楷体" w:eastAsia="华文楷体" w:cs="华文楷体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0pt" fillcolor="#E1FEFF" style="position:absolute;rotation:-0;width:241.9pt;height:64pt;mso-wrap-distance-left:2.85pt;mso-wrap-distance-right:2.85pt;mso-wrap-distance-top:2.85pt;mso-wrap-distance-bottom:2.85pt;margin-top:3.85pt;mso-position-vertical-relative:text;margin-left:305.65pt;mso-position-horizontal-relative:text">
                <v:fill type="gradient" angle="45" focus="50%" color2="#FFFFFF"/>
                <v:textbox inset="0.0784722222222222in,0in,0.0784722222222222in,0in">
                  <w:txbxContent>
                    <w:p>
                      <w:pPr>
                        <w:pStyle w:val="Normal"/>
                        <w:ind w:hanging="0"/>
                        <w:rPr>
                          <w:rFonts w:ascii="华文细黑" w:hAnsi="华文细黑" w:eastAsia="华文细黑" w:cs="华文细黑"/>
                          <w:sz w:val="21"/>
                          <w:szCs w:val="21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</w:rPr>
                        <w:t>《九评共产党》一书真实深刻揭露了中共邪恶本质，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截至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zh-CN"/>
                        </w:rPr>
                        <w:t>2011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zh-CN"/>
                        </w:rPr>
                        <w:t>23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日止，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</w:rPr>
                        <w:t>已有超过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</w:rPr>
                        <w:t>9366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</w:rPr>
                        <w:t>万中国民众在海外大纪元网站声明退出中共党、团、队。天灭中共邪教，退党团队“三退”保命。</w:t>
                      </w:r>
                    </w:p>
                    <w:p>
                      <w:pPr>
                        <w:pStyle w:val="TextBody"/>
                        <w:spacing w:lineRule="exact" w:line="320" w:before="0" w:after="120"/>
                        <w:rPr>
                          <w:rFonts w:ascii="华文楷体" w:hAnsi="华文楷体" w:eastAsia="华文楷体" w:cs="华文楷体"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8100</wp:posOffset>
                </wp:positionH>
                <wp:positionV relativeFrom="paragraph">
                  <wp:posOffset>4853940</wp:posOffset>
                </wp:positionV>
                <wp:extent cx="4754880" cy="3023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hanging="0"/>
                              <w:rPr>
                                <w:rFonts w:ascii="Arial" w:hAnsi="Arial" w:eastAsia="方正大标宋简体" w:cs="Arial"/>
                                <w:b/>
                                <w:b/>
                                <w:bCs/>
                                <w:color w:val="3333FF"/>
                                <w:spacing w:val="16"/>
                                <w:kern w:val="2"/>
                                <w:sz w:val="46"/>
                                <w:szCs w:val="41"/>
                              </w:rPr>
                            </w:pPr>
                            <w:r>
                              <w:rPr>
                                <w:rFonts w:ascii="Arial" w:hAnsi="Arial" w:cs="Arial" w:eastAsia="方正大标宋简体"/>
                                <w:b/>
                                <w:bCs/>
                                <w:color w:val="3333FF"/>
                                <w:spacing w:val="16"/>
                                <w:kern w:val="2"/>
                                <w:sz w:val="46"/>
                                <w:szCs w:val="41"/>
                              </w:rPr>
                              <w:t>十一年见证人间奇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38.05pt;mso-wrap-distance-left:9.05pt;mso-wrap-distance-right:9.05pt;mso-wrap-distance-top:0pt;mso-wrap-distance-bottom:0pt;margin-top:382.2pt;mso-position-vertical-relative:text;margin-left:6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ind w:hanging="0"/>
                        <w:rPr>
                          <w:rFonts w:ascii="Arial" w:hAnsi="Arial" w:eastAsia="方正大标宋简体" w:cs="Arial"/>
                          <w:b/>
                          <w:b/>
                          <w:bCs/>
                          <w:color w:val="3333FF"/>
                          <w:spacing w:val="16"/>
                          <w:kern w:val="2"/>
                          <w:sz w:val="46"/>
                          <w:szCs w:val="41"/>
                        </w:rPr>
                      </w:pPr>
                      <w:r>
                        <w:rPr>
                          <w:rFonts w:ascii="Arial" w:hAnsi="Arial" w:cs="Arial" w:eastAsia="方正大标宋简体"/>
                          <w:b/>
                          <w:bCs/>
                          <w:color w:val="3333FF"/>
                          <w:spacing w:val="16"/>
                          <w:kern w:val="2"/>
                          <w:sz w:val="46"/>
                          <w:szCs w:val="41"/>
                        </w:rPr>
                        <w:t>十一年见证人间奇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36195" distB="36195" distL="36195" distR="3619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4770</wp:posOffset>
                </wp:positionV>
                <wp:extent cx="2971800" cy="297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66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val="en"/>
                              </w:rPr>
                              <w:t>6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>（插页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val="zh-CN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.4pt;mso-wrap-distance-left:2.85pt;mso-wrap-distance-right:2.85pt;mso-wrap-distance-top:2.85pt;mso-wrap-distance-bottom:2.85pt;margin-top:5.1pt;mso-position-vertical-relative:text;margin-left:63pt;mso-position-horizontal-relative:text">
                <v:fill opacity="0f"/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663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lang w:val="en"/>
                        </w:rPr>
                        <w:t>69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>（插页）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lang w:val="e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lang w:val="e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lang w:val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lang w:val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lang w:val="zh-CN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160655</wp:posOffset>
                </wp:positionV>
                <wp:extent cx="6933565" cy="635"/>
                <wp:effectExtent l="635" t="9525" r="2286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65pt" to="549.65pt,12.65pt" stroked="t" o:allowincell="f" style="position:absolute;flip:y">
                <v:stroke color="#777777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38100</wp:posOffset>
            </wp:positionV>
            <wp:extent cx="7144385" cy="4940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2741" r="3629" b="56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6972300" cy="15455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576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2400300" cy="14859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BodyTextIndent2"/>
                              <w:ind w:right="14" w:firstLine="446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 xml:space="preserve">二零一一年三月二十七日星期日，中国人民退出中共党、团、队（三退）的人数即将突破九千二百万之际，纽约各界人士在布碌伦的唐人街举行盛大游行集会，祝福这九千多万伟大的生命，唤醒更多华人同胞尽快脱离邪党走向光明与新生。 </w:t>
                            </w:r>
                          </w:p>
                          <w:p>
                            <w:pPr>
                              <w:pStyle w:val="BodyTextIndent2"/>
                              <w:ind w:right="14" w:firstLine="446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游行队伍浩浩荡荡，头看不到尾。壮观的天国乐团在前开道，接下来的队伍举着各式真相横幅，还有数量众多的真相展板，传递着真诚的呼唤：天要灭中共，三退保平安。</w:t>
                            </w:r>
                          </w:p>
                          <w:p>
                            <w:pPr>
                              <w:pStyle w:val="BodyTextIndent2"/>
                              <w:ind w:right="14" w:firstLine="446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全球退党服务中心”的义工们也竭诚为围观的民众提供三退（退出</w:t>
                            </w:r>
                            <w:r>
                              <w:rPr>
                                <w:spacing w:val="-4"/>
                                <w:szCs w:val="22"/>
                                <w:lang w:eastAsia="zh-CN"/>
                              </w:rPr>
                              <w:t>党、团、队）服务，民众们也非常踊跃。有的和义工聊天，了解更多真相；有的主动写上自己的名字三退；有的全家三退。一位义工游行下来就退了六十多人，另一位退了四十三个。游行下来，围观民众当中就有二百多人退出中共党、团、队。</w:t>
                            </w:r>
                            <w:r>
                              <w:rPr>
                                <w:kern w:val="0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ind w:right="14" w:firstLine="446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 xml:space="preserve">二零一一年三月二十七日星期日，中国人民退出中共党、团、队（三退）的人数即将突破九千二百万之际，纽约各界人士在布碌伦的唐人街举行盛大游行集会，祝福这九千多万伟大的生命，唤醒更多华人同胞尽快脱离邪党走向光明与新生。 </w:t>
                      </w:r>
                    </w:p>
                    <w:p>
                      <w:pPr>
                        <w:pStyle w:val="BodyTextIndent2"/>
                        <w:ind w:right="14" w:firstLine="446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游行队伍浩浩荡荡，头看不到尾。壮观的天国乐团在前开道，接下来的队伍举着各式真相横幅，还有数量众多的真相展板，传递着真诚的呼唤：天要灭中共，三退保平安。</w:t>
                      </w:r>
                    </w:p>
                    <w:p>
                      <w:pPr>
                        <w:pStyle w:val="BodyTextIndent2"/>
                        <w:ind w:right="14" w:firstLine="446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zCs w:val="22"/>
                          <w:lang w:eastAsia="zh-CN"/>
                        </w:rPr>
                        <w:t>全球退党服务中心”的义工们也竭诚为围观的民众提供三退（退出</w:t>
                      </w:r>
                      <w:r>
                        <w:rPr>
                          <w:spacing w:val="-4"/>
                          <w:szCs w:val="22"/>
                          <w:lang w:eastAsia="zh-CN"/>
                        </w:rPr>
                        <w:t>党、团、队）服务，民众们也非常踊跃。有的和义工聊天，了解更多真相；有的主动写上自己的名字三退；有的全家三退。一位义工游行下来就退了六十多人，另一位退了四十三个。游行下来，围观民众当中就有二百多人退出中共党、团、队。</w:t>
                      </w:r>
                      <w:r>
                        <w:rPr>
                          <w:kern w:val="0"/>
                          <w:szCs w:val="2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015</wp:posOffset>
                </wp:positionH>
                <wp:positionV relativeFrom="paragraph">
                  <wp:posOffset>15240</wp:posOffset>
                </wp:positionV>
                <wp:extent cx="2400300" cy="1485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7pt;mso-wrap-distance-left:9.05pt;mso-wrap-distance-right:9.05pt;mso-wrap-distance-top:0pt;mso-wrap-distance-bottom:0pt;margin-top:1.2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0285</wp:posOffset>
                </wp:positionH>
                <wp:positionV relativeFrom="paragraph">
                  <wp:posOffset>15240</wp:posOffset>
                </wp:positionV>
                <wp:extent cx="2286000" cy="15849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4.8pt;mso-wrap-distance-left:9.05pt;mso-wrap-distance-right:9.05pt;mso-wrap-distance-top:0pt;mso-wrap-distance-bottom:0pt;margin-top:1.2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71700</wp:posOffset>
                </wp:positionH>
                <wp:positionV relativeFrom="paragraph">
                  <wp:posOffset>167640</wp:posOffset>
                </wp:positionV>
                <wp:extent cx="3657600" cy="564642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64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【明慧网二零一一年四月四日】（明慧网通讯员吉林报道）吉林省榆树市法轮功学员杨占久于二零零二年八月被警察绑架，在榆树市看守所受尽各种酷刑折磨，二零零四年三月被非法判刑七年，在四平石岭监狱继续被酷刑摧残迫害，造成双腿、双脚残疾，于二零零九年八月末出监，现在左脚还在流脓，行动不便生活不能自理，靠他人照料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杨占久的妻子李淑花，二零零三年九月二十四日被</w:t>
                            </w:r>
                          </w:p>
                          <w:p>
                            <w:pPr>
                              <w:pStyle w:val="Normal"/>
                              <w:ind w:left="1870" w:firstLine="55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绑架劫持在榆树看守所十四天就被迫害致死，年仅三十二岁。后来公安内部人员透露，李淑花被绑架后被关在看守所里，一群警察开始对她动用酷刑，用塑料袋把她的头套住，用大针扎她手指尖、胳膊、后背、前胸，痛得她大声惨叫。当时监狱里的犯人和工作人员都听到了，而且不止一次。一看这招无效，一恶警疯狂地用拳头猛击李淑花的眼睛，把她的眼球打出来了。李淑花撕心裂肺地惨叫，当时就昏了过去。恶警们因为无法向其家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属及社会交待，将李淑花杀人灭口。凶手及包庇凶手的直接责任人，至今仍逍遥法外，其中包括：“六一零”（中共专门迫害法轮功的非法组织）头目李凤林、原公安局长范宏光、国保大队长张德清、看守所值班所长宫铁、警察王军及狱警李某、孙某等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二零一零年三月五日，榆树市国保大队长范洪凯、副大队长李笑、杨树才、指导员闫崇杰、警员石海林、齐力、李春和、李再臣等一行七、八个人又一次将杨占久绑架，并非法抢走了他家的打印机、以及孩子学习用的电脑，还有二千多元现金，现金只返回九百多元。由于杨占久双腿伤势严重，生活完全不能自理，在看守所呆了七天，被家人取保。 </w:t>
                            </w:r>
                          </w:p>
                          <w:p>
                            <w:pPr>
                              <w:pStyle w:val="Normal"/>
                              <w:ind w:left="3080" w:hanging="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杨占久的两个孩子都在上初中，孩子的上学费用及全家的生活费用都要靠杨占久的哥哥、弟弟、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 xml:space="preserve">姐姐接济。现在杨占久的腿脚多年来由于伤势严重多处骨折，脚脖子僵死，后跟骨也没有，腿畸形愈合，拄双拐稍一行走或着急上火就发炎脓肿，如今脚上多处又在溃烂流脓，行动不便，生活不能自理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关于杨占久遭受的迫害，请详见“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宋体;SimSun" w:hAnsi="宋体;SimSun" w:cs="宋体;SimSun"/>
                                  <w:kern w:val="0"/>
                                  <w:u w:val="single"/>
                                </w:rPr>
                                <w:t>妻子被迫害致死 杨占久遭七年冤狱（图）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”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这就是中国大陆邪党对这个善良的群体、一个普通的法轮功学员的迫害，在这里我们真诚地呼吁，世界上正义、善良的人们伸出援手，关注在中国大陆仍在邪恶黑窝里（劳教所、监狱）遭受迫害的法轮功学员，共同制止迫害，还法轮功清白。让百姓有一个安静的正常的生活环境。</w:t>
                            </w:r>
                            <w:r>
                              <w:rPr>
                                <w:kern w:val="0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44.6pt;mso-wrap-distance-left:9.05pt;mso-wrap-distance-right:9.05pt;mso-wrap-distance-top:0pt;mso-wrap-distance-bottom:0pt;margin-top:13.2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【明慧网二零一一年四月四日】（明慧网通讯员吉林报道）吉林省榆树市法轮功学员杨占久于二零零二年八月被警察绑架，在榆树市看守所受尽各种酷刑折磨，二零零四年三月被非法判刑七年，在四平石岭监狱继续被酷刑摧残迫害，造成双腿、双脚残疾，于二零零九年八月末出监，现在左脚还在流脓，行动不便生活不能自理，靠他人照料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杨占久的妻子李淑花，二零零三年九月二十四日被</w:t>
                      </w:r>
                    </w:p>
                    <w:p>
                      <w:pPr>
                        <w:pStyle w:val="Normal"/>
                        <w:ind w:left="1870" w:firstLine="55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绑架劫持在榆树看守所十四天就被迫害致死，年仅三十二岁。后来公安内部人员透露，李淑花被绑架后被关在看守所里，一群警察开始对她动用酷刑，用塑料袋把她的头套住，用大针扎她手指尖、胳膊、后背、前胸，痛得她大声惨叫。当时监狱里的犯人和工作人员都听到了，而且不止一次。一看这招无效，一恶警疯狂地用拳头猛击李淑花的眼睛，把她的眼球打出来了。李淑花撕心裂肺地惨叫，当时就昏了过去。恶警们因为无法向其家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属及社会交待，将李淑花杀人灭口。凶手及包庇凶手的直接责任人，至今仍逍遥法外，其中包括：“六一零”（中共专门迫害法轮功的非法组织）头目李凤林、原公安局长范宏光、国保大队长张德清、看守所值班所长宫铁、警察王军及狱警李某、孙某等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二零一零年三月五日，榆树市国保大队长范洪凯、副大队长李笑、杨树才、指导员闫崇杰、警员石海林、齐力、李春和、李再臣等一行七、八个人又一次将杨占久绑架，并非法抢走了他家的打印机、以及孩子学习用的电脑，还有二千多元现金，现金只返回九百多元。由于杨占久双腿伤势严重，生活完全不能自理，在看守所呆了七天，被家人取保。 </w:t>
                      </w:r>
                    </w:p>
                    <w:p>
                      <w:pPr>
                        <w:pStyle w:val="Normal"/>
                        <w:ind w:left="3080" w:hanging="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杨占久的两个孩子都在上初中，孩子的上学费用及全家的生活费用都要靠杨占久的哥哥、弟弟、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 xml:space="preserve">姐姐接济。现在杨占久的腿脚多年来由于伤势严重多处骨折，脚脖子僵死，后跟骨也没有，腿畸形愈合，拄双拐稍一行走或着急上火就发炎脓肿，如今脚上多处又在溃烂流脓，行动不便，生活不能自理。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</w:rPr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</w:rPr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</w:rPr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</w:rPr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</w:rPr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关于杨占久遭受的迫害，请详见“</w:t>
                      </w:r>
                      <w:hyperlink r:id="rId6">
                        <w:r>
                          <w:rPr>
                            <w:rStyle w:val="InternetLink"/>
                            <w:rFonts w:ascii="宋体;SimSun" w:hAnsi="宋体;SimSun" w:cs="宋体;SimSun"/>
                            <w:kern w:val="0"/>
                            <w:u w:val="single"/>
                          </w:rPr>
                          <w:t>妻子被迫害致死 杨占久遭七年冤狱（图）</w:t>
                        </w:r>
                      </w:hyperlink>
                      <w:r>
                        <w:rPr>
                          <w:rFonts w:ascii="宋体;SimSun" w:hAnsi="宋体;SimSun" w:cs="宋体;SimSun"/>
                          <w:kern w:val="0"/>
                        </w:rPr>
                        <w:t>”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</w:rPr>
                        <w:t>这就是中国大陆邪党对这个善良的群体、一个普通的法轮功学员的迫害，在这里我们真诚地呼吁，世界上正义、善良的人们伸出援手，关注在中国大陆仍在邪恶黑窝里（劳教所、监狱）遭受迫害的法轮功学员，共同制止迫害，还法轮功清白。让百姓有一个安静的正常的生活环境。</w:t>
                      </w:r>
                      <w:r>
                        <w:rPr>
                          <w:kern w:val="0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kern w:val="0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47950</wp:posOffset>
                </wp:positionH>
                <wp:positionV relativeFrom="paragraph">
                  <wp:posOffset>253365</wp:posOffset>
                </wp:positionV>
                <wp:extent cx="685800" cy="544830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left"/>
                              <w:outlineLvl w:val="3"/>
                              <w:rPr>
                                <w:rFonts w:ascii="方正大标宋简体" w:hAnsi="方正大标宋简体" w:eastAsia="方正大标宋简体" w:cs="宋体;SimSun"/>
                                <w:bCs/>
                                <w:color w:val="003366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bCs/>
                                <w:color w:val="003366"/>
                                <w:kern w:val="0"/>
                                <w:sz w:val="44"/>
                                <w:szCs w:val="44"/>
                              </w:rPr>
                              <w:t>妻子被害死　杨占久遭七年冤狱双脚溃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29pt;mso-wrap-distance-left:9.05pt;mso-wrap-distance-right:9.05pt;mso-wrap-distance-top:0pt;mso-wrap-distance-bottom:0pt;margin-top:19.95pt;mso-position-vertical-relative:text;margin-left:-2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hanging="0"/>
                        <w:jc w:val="left"/>
                        <w:outlineLvl w:val="3"/>
                        <w:rPr>
                          <w:rFonts w:ascii="方正大标宋简体" w:hAnsi="方正大标宋简体" w:eastAsia="方正大标宋简体" w:cs="宋体;SimSun"/>
                          <w:bCs/>
                          <w:color w:val="003366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bCs/>
                          <w:color w:val="003366"/>
                          <w:kern w:val="0"/>
                          <w:sz w:val="44"/>
                          <w:szCs w:val="44"/>
                        </w:rPr>
                        <w:t>妻子被害死　杨占久遭七年冤狱双脚溃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971165" cy="56464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564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444.6pt;mso-wrap-distance-left:9.05pt;mso-wrap-distance-right:9.05pt;mso-wrap-distance-top:0pt;mso-wrap-distance-bottom:0pt;margin-top:13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1819275" cy="1386840"/>
            <wp:effectExtent l="0" t="0" r="0" b="0"/>
            <wp:wrapSquare wrapText="bothSides"/>
            <wp:docPr id="15" name="2011-4-3-yang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11-4-3-yang-01--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228725</wp:posOffset>
                </wp:positionV>
                <wp:extent cx="706755" cy="28321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aiTi_GB2312" w:hAnsi="KaiTi_GB2312" w:eastAsia="KaiTi_GB2312" w:cs="宋体;SimSun"/>
                                <w:b/>
                                <w:b/>
                                <w:color w:val="3333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KaiTi_GB2312" w:hAnsi="KaiTi_GB2312" w:cs="宋体;SimSun" w:eastAsia="KaiTi_GB2312"/>
                                <w:b/>
                                <w:color w:val="333399"/>
                                <w:kern w:val="0"/>
                                <w:sz w:val="24"/>
                              </w:rPr>
                              <w:t>杨占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22.3pt;mso-wrap-distance-left:9.05pt;mso-wrap-distance-right:9.05pt;mso-wrap-distance-top:0pt;mso-wrap-distance-bottom:0pt;margin-top:96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aiTi_GB2312" w:hAnsi="KaiTi_GB2312" w:eastAsia="KaiTi_GB2312" w:cs="宋体;SimSun"/>
                          <w:b/>
                          <w:b/>
                          <w:color w:val="333399"/>
                          <w:kern w:val="0"/>
                          <w:sz w:val="24"/>
                        </w:rPr>
                      </w:pPr>
                      <w:r>
                        <w:rPr>
                          <w:rFonts w:ascii="KaiTi_GB2312" w:hAnsi="KaiTi_GB2312" w:cs="宋体;SimSun" w:eastAsia="KaiTi_GB2312"/>
                          <w:b/>
                          <w:color w:val="333399"/>
                          <w:kern w:val="0"/>
                          <w:sz w:val="24"/>
                        </w:rPr>
                        <w:t>杨占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47625" distR="47625" simplePos="0" locked="0" layoutInCell="0" allowOverlap="1" relativeHeight="19">
            <wp:simplePos x="0" y="0"/>
            <wp:positionH relativeFrom="column">
              <wp:posOffset>-5705475</wp:posOffset>
            </wp:positionH>
            <wp:positionV relativeFrom="paragraph">
              <wp:posOffset>30480</wp:posOffset>
            </wp:positionV>
            <wp:extent cx="1143000" cy="1386840"/>
            <wp:effectExtent l="0" t="0" r="0" b="0"/>
            <wp:wrapNone/>
            <wp:docPr id="17" name="2004-10-19-li_shuhua-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4-10-19-li_shuhua-1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771775" cy="791210"/>
                <wp:effectExtent l="0" t="0" r="0" b="1924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791280"/>
                          <a:chOff x="0" y="0"/>
                          <a:chExt cx="2771640" cy="79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71640" cy="623520"/>
                          </a:xfrm>
                        </wpg:grpSpPr>
                        <pic:pic xmlns:pic="http://schemas.openxmlformats.org/drawingml/2006/picture">
                          <pic:nvPicPr>
                            <pic:cNvPr id="0" name="2011-4-4-yang-03--ss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533600" y="0"/>
                              <a:ext cx="1238400" cy="62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2011-4-4-yang-02--ss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238400" cy="62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821520" y="601200"/>
                            <a:ext cx="12816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9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KaiTi_GB2312" w:hAnsi="KaiTi_GB2312" w:eastAsia="KaiTi_GB2312" w:cs="宋体;SimSun"/>
                                  <w:color w:val="333399"/>
                                  <w:lang w:val="en-US" w:eastAsia="zh-CN" w:bidi="ar-SA"/>
                                </w:rPr>
                                <w:t>杨占久的左脚照片（慎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95pt;width:218.25pt;height:62.3pt" coordorigin="180,219" coordsize="4365,1246">
                <v:group id="shape_0" style="position:absolute;left:180;top:219;width:4365;height:98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011-4-4-yang-03--ss" stroked="f" o:allowincell="f" style="position:absolute;left:2595;top:219;width:1949;height:98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2011-4-4-yang-02--ss" stroked="f" o:allowincell="f" style="position:absolute;left:180;top:219;width:1949;height:98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74;top:1166;width:2017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9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KaiTi_GB2312" w:hAnsi="KaiTi_GB2312" w:eastAsia="KaiTi_GB2312" w:cs="宋体;SimSun"/>
                            <w:color w:val="333399"/>
                            <w:lang w:val="en-US" w:eastAsia="zh-CN" w:bidi="ar-SA"/>
                          </w:rPr>
                          <w:t>杨占久的左脚照片（慎入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61410</wp:posOffset>
                </wp:positionH>
                <wp:positionV relativeFrom="paragraph">
                  <wp:posOffset>80645</wp:posOffset>
                </wp:positionV>
                <wp:extent cx="1149350" cy="439420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KaiTi_GB2312" w:hAnsi="KaiTi_GB2312" w:eastAsia="KaiTi_GB2312" w:cs="宋体;SimSun"/>
                                <w:color w:val="66669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KaiTi_GB2312" w:hAnsi="KaiTi_GB2312" w:cs="宋体;SimSun" w:eastAsia="KaiTi_GB2312"/>
                                <w:color w:val="666699"/>
                                <w:kern w:val="0"/>
                                <w:sz w:val="24"/>
                              </w:rPr>
                              <w:t>杨占久的妻子李淑花零三年前被中共迫害致死</w:t>
                            </w:r>
                          </w:p>
                        </w:txbxContent>
                      </wps:txbx>
                      <wps:bodyPr anchor="t" lIns="8890" tIns="45720" rIns="889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5pt;height:34.6pt;mso-wrap-distance-left:9.05pt;mso-wrap-distance-right:9.05pt;mso-wrap-distance-top:0pt;mso-wrap-distance-bottom:0pt;margin-top:6.35pt;mso-position-vertical-relative:text;margin-left:-288.3pt;mso-position-horizontal-relative:text">
                <v:fill opacity="0f"/>
                <v:textbox inset="0.00972222222222222in,0.05in,0.00972222222222222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KaiTi_GB2312" w:hAnsi="KaiTi_GB2312" w:eastAsia="KaiTi_GB2312" w:cs="宋体;SimSun"/>
                          <w:color w:val="666699"/>
                          <w:kern w:val="0"/>
                          <w:sz w:val="24"/>
                        </w:rPr>
                      </w:pPr>
                      <w:r>
                        <w:rPr>
                          <w:rFonts w:ascii="KaiTi_GB2312" w:hAnsi="KaiTi_GB2312" w:cs="宋体;SimSun" w:eastAsia="KaiTi_GB2312"/>
                          <w:color w:val="666699"/>
                          <w:kern w:val="0"/>
                          <w:sz w:val="24"/>
                        </w:rPr>
                        <w:t>杨占久的妻子李淑花零三年前被中共迫害致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15435</wp:posOffset>
                </wp:positionH>
                <wp:positionV relativeFrom="paragraph">
                  <wp:posOffset>121920</wp:posOffset>
                </wp:positionV>
                <wp:extent cx="702691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6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4.05pt,9.6pt" to="229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1135</wp:posOffset>
                </wp:positionH>
                <wp:positionV relativeFrom="paragraph">
                  <wp:posOffset>121920</wp:posOffset>
                </wp:positionV>
                <wp:extent cx="6838950" cy="3136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18"/>
                                <w:sz w:val="23"/>
                              </w:rPr>
                              <w:t>用海外信箱给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8"/>
                                <w:sz w:val="23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8"/>
                                <w:sz w:val="23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8"/>
                                <w:sz w:val="23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18"/>
                                <w:sz w:val="23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18"/>
                                <w:sz w:val="23"/>
                              </w:rPr>
                              <w:t>。突破网络封锁，上动态网后链接明慧网。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pt;height:24.7pt;mso-wrap-distance-left:9.05pt;mso-wrap-distance-right:9.05pt;mso-wrap-distance-top:0pt;mso-wrap-distance-bottom:0pt;margin-top:9.6pt;mso-position-vertical-relative:text;margin-left:-315.0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-18"/>
                          <w:sz w:val="23"/>
                        </w:rPr>
                        <w:t>用海外信箱给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pacing w:val="-18"/>
                          <w:sz w:val="23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pacing w:val="-18"/>
                          <w:sz w:val="23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pacing w:val="-18"/>
                          <w:sz w:val="23"/>
                        </w:rPr>
                        <w:t>分钟内会拿到几个</w:t>
                      </w:r>
                      <w:r>
                        <w:rPr>
                          <w:rFonts w:eastAsia="华文楷体" w:cs="华文楷体" w:ascii="华文楷体" w:hAnsi="华文楷体"/>
                          <w:spacing w:val="-18"/>
                          <w:sz w:val="23"/>
                        </w:rPr>
                        <w:t>IP</w:t>
                      </w:r>
                      <w:r>
                        <w:rPr>
                          <w:rFonts w:ascii="华文楷体" w:hAnsi="华文楷体" w:cs="华文楷体" w:eastAsia="华文楷体"/>
                          <w:spacing w:val="-18"/>
                          <w:sz w:val="23"/>
                        </w:rPr>
                        <w:t>。突破网络封锁，上动态网后链接明慧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75740</wp:posOffset>
                </wp:positionH>
                <wp:positionV relativeFrom="paragraph">
                  <wp:posOffset>1558290</wp:posOffset>
                </wp:positionV>
                <wp:extent cx="3863340" cy="1143000"/>
                <wp:effectExtent l="6985" t="6350" r="698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6352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cc00"/>
                        </a:solidFill>
                        <a:ln w="1260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c00" stroked="t" o:allowincell="f" style="position:absolute;margin-left:-116.25pt;margin-top:122.7pt;width:304.15pt;height:89.95pt;mso-wrap-style:none;v-text-anchor:middle;rotation:90" type="_x0000_t98">
                <v:fill o:detectmouseclick="t" type="solid" color2="#0033ff"/>
                <v:stroke color="#99009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</wp:posOffset>
                </wp:positionH>
                <wp:positionV relativeFrom="paragraph">
                  <wp:posOffset>9824085</wp:posOffset>
                </wp:positionV>
                <wp:extent cx="693737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773.55pt" to="548.95pt,7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69723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548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07950" distR="107950" simplePos="0" locked="0" layoutInCell="0" allowOverlap="1" relativeHeight="32">
            <wp:simplePos x="0" y="0"/>
            <wp:positionH relativeFrom="column">
              <wp:posOffset>1139825</wp:posOffset>
            </wp:positionH>
            <wp:positionV relativeFrom="paragraph">
              <wp:posOffset>294005</wp:posOffset>
            </wp:positionV>
            <wp:extent cx="2749550" cy="145351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8327" r="0" b="10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453515"/>
                    </a:xfrm>
                    <a:prstGeom prst="rect">
                      <a:avLst/>
                    </a:prstGeom>
                    <a:ln w="3175">
                      <a:solidFill>
                        <a:srgbClr val="8DC6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114800</wp:posOffset>
            </wp:positionH>
            <wp:positionV relativeFrom="paragraph">
              <wp:posOffset>9212580</wp:posOffset>
            </wp:positionV>
            <wp:extent cx="2857500" cy="582930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260</wp:posOffset>
                </wp:positionV>
                <wp:extent cx="728980" cy="217932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71.6pt;mso-wrap-distance-left:9.05pt;mso-wrap-distance-right:9.05pt;mso-wrap-distance-top:0pt;mso-wrap-distance-bottom:0pt;margin-top:163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122920</wp:posOffset>
                </wp:positionV>
                <wp:extent cx="7031355" cy="6934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35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65pt;height:54.6pt;mso-wrap-distance-left:9.05pt;mso-wrap-distance-right:9.05pt;mso-wrap-distance-top:0pt;mso-wrap-distance-bottom:0pt;margin-top:639.6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801225</wp:posOffset>
                </wp:positionV>
                <wp:extent cx="6978650" cy="44958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eastAsia="PMingLiU;新細明體"/>
                                <w:spacing w:val="-2"/>
                                <w:w w:val="95"/>
                                <w:sz w:val="23"/>
                              </w:rPr>
                            </w:pPr>
                            <w:r>
                              <w:rPr>
                                <w:rFonts w:eastAsia="黑体;SimHei"/>
                                <w:sz w:val="23"/>
                              </w:rPr>
                              <w:t>退党团队方法</w:t>
                            </w:r>
                            <w:r>
                              <w:rPr>
                                <w:rFonts w:eastAsia="黑体;SimHei"/>
                                <w:sz w:val="23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3"/>
                              </w:rPr>
                              <w:t>化名</w:t>
                            </w:r>
                            <w:r>
                              <w:rPr>
                                <w:rFonts w:eastAsia="黑体;SimHei"/>
                                <w:sz w:val="23"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sz w:val="23"/>
                              </w:rPr>
                              <w:t>笔名同样有效</w:t>
                            </w:r>
                            <w:r>
                              <w:rPr>
                                <w:rFonts w:eastAsia="黑体;SimHei"/>
                                <w:sz w:val="23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23"/>
                              </w:rPr>
                              <w:t>：</w:t>
                            </w:r>
                            <w:r>
                              <w:rPr>
                                <w:rFonts w:eastAsia="黑体;SimHei"/>
                                <w:sz w:val="23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sz w:val="23"/>
                              </w:rPr>
                              <w:t>退党电话：</w:t>
                            </w:r>
                            <w:r>
                              <w:rPr>
                                <w:rFonts w:eastAsia="黑体;SimHei"/>
                                <w:sz w:val="23"/>
                              </w:rPr>
                              <w:t>001-416-361-9895,001-702-873-1734</w:t>
                            </w:r>
                            <w:r>
                              <w:rPr>
                                <w:rFonts w:eastAsia="PMingLiU;新細明體"/>
                                <w:sz w:val="23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 xml:space="preserve">*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退党传真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 xml:space="preserve">001-702-248-0599 *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退党电邮：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无法上网者可将声明张贴在公共场所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,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以后再上网</w:t>
                            </w:r>
                            <w:r>
                              <w:rPr>
                                <w:rFonts w:eastAsia="黑体;SimHei"/>
                                <w:spacing w:val="-2"/>
                                <w:w w:val="95"/>
                                <w:sz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5.4pt;mso-wrap-distance-left:9.05pt;mso-wrap-distance-right:9.05pt;mso-wrap-distance-top:0pt;mso-wrap-distance-bottom:0pt;margin-top:771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jc w:val="center"/>
                        <w:rPr>
                          <w:rFonts w:eastAsia="PMingLiU;新細明體"/>
                          <w:spacing w:val="-2"/>
                          <w:w w:val="95"/>
                          <w:sz w:val="23"/>
                        </w:rPr>
                      </w:pPr>
                      <w:r>
                        <w:rPr>
                          <w:rFonts w:eastAsia="黑体;SimHei"/>
                          <w:sz w:val="23"/>
                        </w:rPr>
                        <w:t>退党团队方法</w:t>
                      </w:r>
                      <w:r>
                        <w:rPr>
                          <w:rFonts w:eastAsia="黑体;SimHei"/>
                          <w:sz w:val="23"/>
                        </w:rPr>
                        <w:t>(</w:t>
                      </w:r>
                      <w:r>
                        <w:rPr>
                          <w:rFonts w:eastAsia="黑体;SimHei"/>
                          <w:sz w:val="23"/>
                        </w:rPr>
                        <w:t>化名</w:t>
                      </w:r>
                      <w:r>
                        <w:rPr>
                          <w:rFonts w:eastAsia="黑体;SimHei"/>
                          <w:sz w:val="23"/>
                        </w:rPr>
                        <w:t>、</w:t>
                      </w:r>
                      <w:r>
                        <w:rPr>
                          <w:rFonts w:eastAsia="黑体;SimHei"/>
                          <w:sz w:val="23"/>
                        </w:rPr>
                        <w:t>笔名同样有效</w:t>
                      </w:r>
                      <w:r>
                        <w:rPr>
                          <w:rFonts w:eastAsia="黑体;SimHei"/>
                          <w:sz w:val="23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23"/>
                        </w:rPr>
                        <w:t>：</w:t>
                      </w:r>
                      <w:r>
                        <w:rPr>
                          <w:rFonts w:eastAsia="黑体;SimHei"/>
                          <w:sz w:val="23"/>
                        </w:rPr>
                        <w:t xml:space="preserve">* </w:t>
                      </w:r>
                      <w:r>
                        <w:rPr>
                          <w:rFonts w:eastAsia="黑体;SimHei"/>
                          <w:sz w:val="23"/>
                        </w:rPr>
                        <w:t>退党电话：</w:t>
                      </w:r>
                      <w:r>
                        <w:rPr>
                          <w:rFonts w:eastAsia="黑体;SimHei"/>
                          <w:sz w:val="23"/>
                        </w:rPr>
                        <w:t>001-416-361-9895,001-702-873-1734</w:t>
                      </w:r>
                      <w:r>
                        <w:rPr>
                          <w:rFonts w:eastAsia="PMingLiU;新細明體"/>
                          <w:sz w:val="23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 xml:space="preserve">*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退党传真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 xml:space="preserve">001-702-248-0599 *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退党电邮：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 xml:space="preserve">tuidang@epochtimes.com * 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无法上网者可将声明张贴在公共场所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,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以后再上网</w:t>
                      </w:r>
                      <w:r>
                        <w:rPr>
                          <w:rFonts w:eastAsia="黑体;SimHei"/>
                          <w:spacing w:val="-2"/>
                          <w:w w:val="95"/>
                          <w:sz w:val="23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57150</wp:posOffset>
                </wp:positionV>
                <wp:extent cx="6743700" cy="22669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 w:cs="华文楷体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z w:val="28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cs="华文楷体" w:eastAsia="华文隶书"/>
                                <w:sz w:val="28"/>
                              </w:rPr>
                              <w:t>法轮大法好  真善忍好”  诚心敬念有福报    危难之时命能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7.85pt;mso-wrap-distance-left:9.05pt;mso-wrap-distance-right:9.05pt;mso-wrap-distance-top:0pt;mso-wrap-distance-bottom:0pt;margin-top:-4.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 w:cs="华文楷体"/>
                          <w:color w:val="FFFFFF"/>
                          <w:sz w:val="28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sz w:val="28"/>
                        </w:rPr>
                        <w:t>“</w:t>
                      </w:r>
                      <w:r>
                        <w:rPr>
                          <w:rFonts w:ascii="华文隶书" w:hAnsi="华文隶书" w:cs="华文楷体" w:eastAsia="华文隶书"/>
                          <w:sz w:val="28"/>
                        </w:rPr>
                        <w:t>法轮大法好  真善忍好”  诚心敬念有福报    危难之时命能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2971800" cy="94107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41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baseline"/>
                              <w:rPr>
                                <w:rFonts w:ascii="方正粗圆简体" w:hAnsi="方正粗圆简体" w:eastAsia="方正粗圆简体" w:cs="宋体;SimSun"/>
                                <w:outline/>
                                <w:shadow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/>
                                <w:color w:val="0000FF"/>
                                <w:sz w:val="24"/>
                              </w:rPr>
                              <w:t xml:space="preserve"> 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z w:val="24"/>
                              </w:rPr>
                              <w:t>真善忍”重塑人类道德的丰碑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事实上，法轮功洪传以来凸显祛病健身奇效，不少几十年的药罐子和绝症患者得以康复，为国家节省了大量医疗费用；其教人以“真善忍”为准则，使人学炼后心境平和，凡事以他人为先，大幅提升了社会道德水平，完全利于人心归正、社会稳定。</w:t>
                            </w:r>
                            <w:r>
                              <w:rPr>
                                <w:szCs w:val="22"/>
                              </w:rPr>
                              <w:t>然而骨子里面已经习惯于“与天地人斗”的中共，看到法轮功体现出来的纯善的巨大力量时，它感到无比恐惧，中共这个一向崇尚暴力强权，靠“假恶斗”维持政权的邪灵，便将“真、善、忍”的追随者视为天敌，开始了史无前例的残酷镇压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十一年多过去了，迫害依旧持续着，随着中共的即将灭亡，迫害甚至更加疯狂了。根据明慧网的最新统计，从一九九九年七月二十日至今，至少六千法轮功学员被非法判刑，超过十万人被非法劳教，数千人被强迫送入精神病院。在中共“肉体上消灭、打死算自杀”的灭绝政策下，至少三千四百二十九名法轮功学员被迫害致死（至二零一一年三月初）。无论是在十一年迫害中幸存、还是死亡的法轮功学员，无一不是在肉体上、精神上饱受中共各级恶人无休止的骚扰，恐吓，凌辱和摧残。这些数字还不是最终的，还有很多失踪和被中共活体摘取器官牟利的法轮功学员，尚无法统计人数。十一年间，法轮功学员遭受迫害的数字是巨大的，遭受迫害的程度是惨烈的。</w:t>
                            </w:r>
                          </w:p>
                          <w:p>
                            <w:pPr>
                              <w:pStyle w:val="Normal"/>
                              <w:ind w:firstLine="459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邪恶迫害正义的事例在人类历史上曾经发生过很多次，但法轮功创始人李洪志先生说过：“历史上一切迫害正信的从来都没有成功过”。十一年了，法轮功学员没有被残酷的迫害压倒，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他们面对强权，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和平、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理性、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坚韧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在自己承受深重苦难之时，大面积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向世人讲清真相，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呼唤正义良知，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把法轮大法“真、善、忍”的美好传遍世界每一个角落，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赢得各大洲、各民族、各肤色人民及各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国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政府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广泛赞誉、褒奖与支持。法轮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大法以其洪大的威德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创造了人类正信史上空前的辉煌。</w:t>
                            </w:r>
                            <w:r>
                              <w:rPr>
                                <w:rStyle w:val="Postbody"/>
                                <w:rFonts w:ascii="宋体;SimSun" w:hAnsi="宋体;SimSun" w:cs="宋体;SimSun"/>
                                <w:szCs w:val="22"/>
                              </w:rPr>
                              <w:t>现已弘传世界</w:t>
                            </w:r>
                            <w:r>
                              <w:rPr>
                                <w:szCs w:val="22"/>
                              </w:rPr>
                              <w:t>一百多个国家和地区，有上亿人修炼。</w:t>
                            </w:r>
                          </w:p>
                          <w:p>
                            <w:pPr>
                              <w:pStyle w:val="Normal"/>
                              <w:ind w:firstLine="459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十一年前的“四</w:t>
                            </w:r>
                            <w:r>
                              <w:rPr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szCs w:val="22"/>
                              </w:rPr>
                              <w:t>二五”是一座道德丰碑，他开创了中国民众大规模和平请愿的先河，法轮功学员不畏强权，不畏暴力，以对“真、善、忍”的亲身实践给出了中国民众走向美好未来的答案。</w:t>
                            </w:r>
                          </w:p>
                          <w:p>
                            <w:pPr>
                              <w:pStyle w:val="Normal"/>
                              <w:ind w:firstLine="459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十一年过去了，法轮功学员依然在寒风、酷暑中祥和地屹立。他们用生命实践真善忍，维护正义，自由与和平，重塑人类道德的丰碑，将真善忍的光辉撒向人间。</w:t>
                            </w:r>
                            <w:r>
                              <w:rPr>
                                <w:kern w:val="0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41pt;mso-wrap-distance-left:9.05pt;mso-wrap-distance-right:9.05pt;mso-wrap-distance-top:0pt;mso-wrap-distance-bottom:0pt;margin-top:15.6pt;mso-position-vertical-relative:text;margin-left:324pt;mso-position-horizontal-relative:text">
                <v:fill opacity="0f"/>
                <v:textbox inset="0.000694444444444445in,0.0506944444444444in,0.050694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textAlignment w:val="baseline"/>
                        <w:rPr>
                          <w:rFonts w:ascii="方正粗圆简体" w:hAnsi="方正粗圆简体" w:eastAsia="方正粗圆简体" w:cs="宋体;SimSun"/>
                          <w:outline/>
                          <w:shadow/>
                          <w:color w:val="0000FF"/>
                          <w:sz w:val="24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b/>
                          <w:color w:val="0000FF"/>
                          <w:sz w:val="24"/>
                        </w:rPr>
                        <w:t xml:space="preserve"> “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z w:val="24"/>
                        </w:rPr>
                        <w:t>真善忍”重塑人类道德的丰碑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事实上，法轮功洪传以来凸显祛病健身奇效，不少几十年的药罐子和绝症患者得以康复，为国家节省了大量医疗费用；其教人以“真善忍”为准则，使人学炼后心境平和，凡事以他人为先，大幅提升了社会道德水平，完全利于人心归正、社会稳定。</w:t>
                      </w:r>
                      <w:r>
                        <w:rPr>
                          <w:szCs w:val="22"/>
                        </w:rPr>
                        <w:t>然而骨子里面已经习惯于“与天地人斗”的中共，看到法轮功体现出来的纯善的巨大力量时，它感到无比恐惧，中共这个一向崇尚暴力强权，靠“假恶斗”维持政权的邪灵，便将“真、善、忍”的追随者视为天敌，开始了史无前例的残酷镇压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十一年多过去了，迫害依旧持续着，随着中共的即将灭亡，迫害甚至更加疯狂了。根据明慧网的最新统计，从一九九九年七月二十日至今，至少六千法轮功学员被非法判刑，超过十万人被非法劳教，数千人被强迫送入精神病院。在中共“肉体上消灭、打死算自杀”的灭绝政策下，至少三千四百二十九名法轮功学员被迫害致死（至二零一一年三月初）。无论是在十一年迫害中幸存、还是死亡的法轮功学员，无一不是在肉体上、精神上饱受中共各级恶人无休止的骚扰，恐吓，凌辱和摧残。这些数字还不是最终的，还有很多失踪和被中共活体摘取器官牟利的法轮功学员，尚无法统计人数。十一年间，法轮功学员遭受迫害的数字是巨大的，遭受迫害的程度是惨烈的。</w:t>
                      </w:r>
                    </w:p>
                    <w:p>
                      <w:pPr>
                        <w:pStyle w:val="Normal"/>
                        <w:ind w:firstLine="459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邪恶迫害正义的事例在人类历史上曾经发生过很多次，但法轮功创始人李洪志先生说过：“历史上一切迫害正信的从来都没有成功过”。十一年了，法轮功学员没有被残酷的迫害压倒，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他们面对强权，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和平、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理性、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坚韧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；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在自己承受深重苦难之时，大面积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向世人讲清真相，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呼唤正义良知，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把法轮大法“真、善、忍”的美好传遍世界每一个角落，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赢得各大洲、各民族、各肤色人民及各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国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政府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的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广泛赞誉、褒奖与支持。法轮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大法以其洪大的威德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创造了人类正信史上空前的辉煌。</w:t>
                      </w:r>
                      <w:r>
                        <w:rPr>
                          <w:rStyle w:val="Postbody"/>
                          <w:rFonts w:ascii="宋体;SimSun" w:hAnsi="宋体;SimSun" w:cs="宋体;SimSun"/>
                          <w:szCs w:val="22"/>
                        </w:rPr>
                        <w:t>现已弘传世界</w:t>
                      </w:r>
                      <w:r>
                        <w:rPr>
                          <w:szCs w:val="22"/>
                        </w:rPr>
                        <w:t>一百多个国家和地区，有上亿人修炼。</w:t>
                      </w:r>
                    </w:p>
                    <w:p>
                      <w:pPr>
                        <w:pStyle w:val="Normal"/>
                        <w:ind w:firstLine="459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十一年前的“四</w:t>
                      </w:r>
                      <w:r>
                        <w:rPr>
                          <w:szCs w:val="22"/>
                        </w:rPr>
                        <w:t>·</w:t>
                      </w:r>
                      <w:r>
                        <w:rPr>
                          <w:szCs w:val="22"/>
                        </w:rPr>
                        <w:t>二五”是一座道德丰碑，他开创了中国民众大规模和平请愿的先河，法轮功学员不畏强权，不畏暴力，以对“真、善、忍”的亲身实践给出了中国民众走向美好未来的答案。</w:t>
                      </w:r>
                    </w:p>
                    <w:p>
                      <w:pPr>
                        <w:pStyle w:val="Normal"/>
                        <w:ind w:firstLine="459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十一年过去了，法轮功学员依然在寒风、酷暑中祥和地屹立。他们用生命实践真善忍，维护正义，自由与和平，重塑人类道德的丰碑，将真善忍的光辉撒向人间。</w:t>
                      </w:r>
                      <w:r>
                        <w:rPr>
                          <w:kern w:val="0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914400" cy="38633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80"/>
                                <w:sz w:val="44"/>
                                <w:szCs w:val="4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color w:val="000080"/>
                                <w:sz w:val="44"/>
                                <w:szCs w:val="44"/>
                              </w:rPr>
                              <w:t>四</w:t>
                            </w:r>
                            <w:r>
                              <w:rPr>
                                <w:rFonts w:eastAsia="黑体;SimHei" w:cs="华文细黑" w:ascii="黑体;SimHei" w:hAnsi="黑体;SimHei"/>
                                <w:b/>
                                <w:color w:val="000080"/>
                                <w:sz w:val="44"/>
                                <w:szCs w:val="44"/>
                              </w:rPr>
                              <w:t>·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color w:val="000080"/>
                                <w:sz w:val="44"/>
                                <w:szCs w:val="44"/>
                              </w:rPr>
                              <w:t>二五” 万人上访</w:t>
                            </w:r>
                            <w:r>
                              <w:rPr>
                                <w:rFonts w:eastAsia="黑体;SimHei" w:cs="华文细黑" w:ascii="黑体;SimHei" w:hAnsi="黑体;SimHei"/>
                                <w:b/>
                                <w:color w:val="000080"/>
                                <w:sz w:val="44"/>
                                <w:szCs w:val="4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color w:val="000080"/>
                                <w:sz w:val="44"/>
                                <w:szCs w:val="44"/>
                              </w:rPr>
                              <w:t>彰显“真、善、忍”辉煌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4.2pt;mso-wrap-distance-left:9.05pt;mso-wrap-distance-right:9.05pt;mso-wrap-distance-top:0pt;mso-wrap-distance-bottom:0pt;margin-top: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ind w:firstLine="42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000080"/>
                          <w:sz w:val="44"/>
                          <w:szCs w:val="44"/>
                        </w:rPr>
                        <w:t>“</w:t>
                      </w:r>
                      <w:r>
                        <w:rPr>
                          <w:rFonts w:ascii="黑体;SimHei" w:hAnsi="黑体;SimHei" w:cs="华文细黑" w:eastAsia="黑体;SimHei"/>
                          <w:b/>
                          <w:color w:val="000080"/>
                          <w:sz w:val="44"/>
                          <w:szCs w:val="44"/>
                        </w:rPr>
                        <w:t>四</w:t>
                      </w:r>
                      <w:r>
                        <w:rPr>
                          <w:rFonts w:eastAsia="黑体;SimHei" w:cs="华文细黑" w:ascii="黑体;SimHei" w:hAnsi="黑体;SimHei"/>
                          <w:b/>
                          <w:color w:val="000080"/>
                          <w:sz w:val="44"/>
                          <w:szCs w:val="44"/>
                        </w:rPr>
                        <w:t>·</w:t>
                      </w:r>
                      <w:r>
                        <w:rPr>
                          <w:rFonts w:ascii="黑体;SimHei" w:hAnsi="黑体;SimHei" w:cs="华文细黑" w:eastAsia="黑体;SimHei"/>
                          <w:b/>
                          <w:color w:val="000080"/>
                          <w:sz w:val="44"/>
                          <w:szCs w:val="44"/>
                        </w:rPr>
                        <w:t>二五” 万人上访</w:t>
                      </w:r>
                      <w:r>
                        <w:rPr>
                          <w:rFonts w:eastAsia="黑体;SimHei" w:cs="华文细黑" w:ascii="黑体;SimHei" w:hAnsi="黑体;SimHei"/>
                          <w:b/>
                          <w:color w:val="000080"/>
                          <w:sz w:val="44"/>
                          <w:szCs w:val="44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黑体;SimHei" w:hAnsi="黑体;SimHei" w:cs="华文细黑" w:eastAsia="黑体;SimHei"/>
                          <w:b/>
                          <w:color w:val="000080"/>
                          <w:sz w:val="44"/>
                          <w:szCs w:val="44"/>
                        </w:rPr>
                        <w:t>彰显“真、善、忍”辉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783080</wp:posOffset>
                </wp:positionV>
                <wp:extent cx="2857500" cy="17830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50"/>
                              <w:rPr>
                                <w:rFonts w:ascii="华文楷体" w:hAnsi="华文楷体" w:eastAsia="华文楷体" w:cs="华文楷体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/>
                              </w:rPr>
                              <w:t>上图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 w:eastAsia="zh-CN"/>
                              </w:rPr>
                              <w:t>因为天津公安非法抓捕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en"/>
                              </w:rPr>
                              <w:t>4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 w:eastAsia="zh-CN"/>
                              </w:rPr>
                              <w:t>名法轮功学员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en"/>
                              </w:rPr>
                              <w:t>199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en"/>
                              </w:rPr>
                              <w:t>2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 w:eastAsia="zh-CN"/>
                              </w:rPr>
                              <w:t>日，法轮功学员依法到国务院信访办上访。他们文明安静，没有口号标语，没有影响交通。当时朱镕基总理接见了学员代表，答应让天津方面放人，于是大家安静离去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50"/>
                              <w:rPr>
                                <w:rFonts w:ascii="华文楷体" w:hAnsi="华文楷体" w:eastAsia="华文楷体" w:cs="华文楷体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/>
                              </w:rPr>
                              <w:t>然而，原中共党魁江泽民由于妒忌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en"/>
                              </w:rPr>
                              <w:t>强行推翻总理的开明决定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2"/>
                                <w:lang w:val="zh-CN"/>
                              </w:rPr>
                              <w:t>，诬陷为“围攻中南海”，以此作为镇压借口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50"/>
                              <w:rPr>
                                <w:rFonts w:ascii="华文楷体" w:hAnsi="华文楷体" w:eastAsia="华文楷体" w:cs="华文楷体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Cs w:val="22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55880" tIns="7620" rIns="5588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0.4pt;mso-wrap-distance-left:8.5pt;mso-wrap-distance-right:8.5pt;mso-wrap-distance-top:0pt;mso-wrap-distance-bottom:0pt;margin-top:140.4pt;mso-position-vertical-relative:text;margin-left:81pt;mso-position-horizontal-relative:text">
                <v:fill opacity="0f"/>
                <v:textbox inset="0.0611111111111111in,0.00833333333333333in,0.0611111111111111in,0.0111111111111111in">
                  <w:txbxContent>
                    <w:p>
                      <w:pPr>
                        <w:pStyle w:val="Normal"/>
                        <w:spacing w:lineRule="exact" w:line="280"/>
                        <w:ind w:firstLine="450"/>
                        <w:rPr>
                          <w:rFonts w:ascii="华文楷体" w:hAnsi="华文楷体" w:eastAsia="华文楷体" w:cs="华文楷体"/>
                          <w:szCs w:val="22"/>
                          <w:lang w:val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/>
                        </w:rPr>
                        <w:t>上图：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 w:eastAsia="zh-CN"/>
                        </w:rPr>
                        <w:t>因为天津公安非法抓捕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en"/>
                        </w:rPr>
                        <w:t>45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 w:eastAsia="zh-CN"/>
                        </w:rPr>
                        <w:t>名法轮功学员，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en"/>
                        </w:rPr>
                        <w:t>1999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en"/>
                        </w:rPr>
                        <w:t>25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 w:eastAsia="zh-CN"/>
                        </w:rPr>
                        <w:t>日，法轮功学员依法到国务院信访办上访。他们文明安静，没有口号标语，没有影响交通。当时朱镕基总理接见了学员代表，答应让天津方面放人，于是大家安静离去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50"/>
                        <w:rPr>
                          <w:rFonts w:ascii="华文楷体" w:hAnsi="华文楷体" w:eastAsia="华文楷体" w:cs="华文楷体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/>
                        </w:rPr>
                        <w:t>然而，原中共党魁江泽民由于妒忌，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en"/>
                        </w:rPr>
                        <w:t>强行推翻总理的开明决定</w:t>
                      </w:r>
                      <w:r>
                        <w:rPr>
                          <w:rFonts w:ascii="华文楷体" w:hAnsi="华文楷体" w:cs="华文楷体" w:eastAsia="华文楷体"/>
                          <w:szCs w:val="22"/>
                          <w:lang w:val="zh-CN"/>
                        </w:rPr>
                        <w:t>，诬陷为“围攻中南海”，以此作为镇压借口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50"/>
                        <w:rPr>
                          <w:rFonts w:ascii="华文楷体" w:hAnsi="华文楷体" w:eastAsia="华文楷体" w:cs="华文楷体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Cs w:val="22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3467100</wp:posOffset>
                </wp:positionV>
                <wp:extent cx="4114800" cy="64389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43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19" w:firstLine="590"/>
                              <w:textAlignment w:val="baseline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十一年前的“四、二五”，记载法轮功学员和平理性上访的壮举，记载法轮功学员真诚、慈悲、宽容大忍的胸怀，也永远记载宇宙永恒的真理“真善忍”的辉煌。</w:t>
                            </w:r>
                          </w:p>
                          <w:p>
                            <w:pPr>
                              <w:pStyle w:val="BodyText2"/>
                              <w:spacing w:before="62" w:after="62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FF"/>
                                <w:sz w:val="24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  <w:lang w:eastAsia="zh-CN"/>
                              </w:rPr>
                              <w:t>二五”上访是中共迫害法轮功的原因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</w:rPr>
                              <w:t>吗？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198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spacing w:val="-6"/>
                                <w:szCs w:val="22"/>
                                <w:lang w:eastAsia="zh-CN"/>
                              </w:rPr>
                              <w:t>其实不然，中共对法轮功的打压，实际上从</w:t>
                            </w:r>
                            <w:r>
                              <w:rPr>
                                <w:spacing w:val="-6"/>
                                <w:szCs w:val="22"/>
                                <w:lang w:val="en" w:eastAsia="zh-CN"/>
                              </w:rPr>
                              <w:t>九六</w:t>
                            </w:r>
                            <w:r>
                              <w:rPr>
                                <w:spacing w:val="-6"/>
                                <w:szCs w:val="22"/>
                                <w:lang w:eastAsia="zh-CN"/>
                              </w:rPr>
                              <w:t>年《光明日报》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的舆论攻击开始就有预谋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系统实施了。从禁止出版法轮功书籍，到中共江罗一伙扣押当时人大委员长、国务院总理对法轮功的正面肯定批示；从</w:t>
                            </w:r>
                            <w:r>
                              <w:rPr>
                                <w:szCs w:val="22"/>
                                <w:lang w:val="en"/>
                              </w:rPr>
                              <w:t>九八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Cs w:val="22"/>
                                <w:lang w:val="en"/>
                              </w:rPr>
                              <w:t>七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月公安部内定法轮功为“</w:t>
                            </w:r>
                            <w:r>
                              <w:rPr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教”，四处派特务收集“罪证”未果，再到动用公安强行驱散炼功群众、非法抄家没收私有财产……三年中，打压不断升级，最后终于由警察殴打及非法抓捕法轮功学员的“天津事件”，引发了争取合法炼功环境的“</w:t>
                            </w:r>
                            <w:r>
                              <w:rPr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szCs w:val="22"/>
                              </w:rPr>
                              <w:t>二五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”法轮功学员万人和平上访（当时天津警察说这事只有向中央反映才可解决）。</w:t>
                            </w:r>
                          </w:p>
                          <w:p>
                            <w:pPr>
                              <w:pStyle w:val="BodyText2"/>
                              <w:spacing w:before="4" w:after="4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  <w:lang w:eastAsia="zh-CN"/>
                              </w:rPr>
                              <w:t>法轮功不该去上访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</w:rPr>
                              <w:t>吗？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textAlignment w:val="baseline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法轮功学员上访的理由非常简单：一、要求释放当时因在天津上访而被抓的数十名法轮功学员；二、要求允许出版法轮功书籍；三、给广大法轮功群众一个合法宽松的炼功环境。这是一个公民应有的基本权利。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FF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24"/>
                                <w:lang w:eastAsia="zh-CN"/>
                              </w:rPr>
                              <w:t>二五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FF"/>
                                <w:sz w:val="24"/>
                              </w:rPr>
                              <w:t>开启中华道德回归之路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20"/>
                              <w:rPr>
                                <w:rFonts w:eastAsia="PMingLiU;新細明體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Cs w:val="22"/>
                              </w:rPr>
                              <w:t>当时，由于信访办距中南海很近，加之法轮功学员上访人数多，值班警察引导上访人员沿着中南海墙根排起队来。上访人员不分男女老幼，配合警察，井然有序，安安静静，无口号无标语，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更没影响交通和民众生活，</w:t>
                            </w:r>
                            <w:r>
                              <w:rPr>
                                <w:szCs w:val="22"/>
                              </w:rPr>
                              <w:t>对警察慈悲祥和，呈现一片平和、理性的场面。后来，总理朱镕基亲自接见上访代表，回复了这一问题，晚上九时法轮功学员迅速平静的离去，走后，地上竟然无纸无屑，</w:t>
                            </w:r>
                            <w:r>
                              <w:rPr>
                                <w:szCs w:val="22"/>
                                <w:lang w:eastAsia="zh-CN"/>
                              </w:rPr>
                              <w:t>连警察扔下的烟头都被他们清扫干净。当时现场的警察就感慨地说：“看，这就是德！”如此文明理性的上访请愿在世界上可能也绝无仅有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textAlignment w:val="baseline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二五”，由于法轮功学员和平、理性的上访获得善解，震惊了世界，得到国际舆论赞扬，法轮功学员展现了法轮大法“真、善、忍”的美好，中华道德回升有望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20"/>
                              <w:rPr>
                                <w:rFonts w:ascii="宋体;SimSun" w:hAnsi="宋体;SimSun" w:eastAsia="PMingLiU;新細明體" w:cs="宋体;SimSun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200"/>
                              <w:rPr>
                                <w:rFonts w:eastAsia="PMingLiU;新細明體"/>
                                <w:szCs w:val="22"/>
                                <w:lang w:val="en"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Cs w:val="22"/>
                                <w:lang w:val="en" w:eastAsia="zh-TW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atLeast" w:line="0"/>
                              <w:ind w:firstLine="200"/>
                              <w:rPr>
                                <w:spacing w:val="-6"/>
                                <w:lang w:val="en"/>
                              </w:rPr>
                            </w:pPr>
                            <w:r>
                              <w:rPr>
                                <w:spacing w:val="-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00"/>
                              <w:rPr>
                                <w:spacing w:val="-6"/>
                                <w:lang w:val="en"/>
                              </w:rPr>
                            </w:pPr>
                            <w:r>
                              <w:rPr>
                                <w:spacing w:val="-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07pt;mso-wrap-distance-left:9.05pt;mso-wrap-distance-right:9.05pt;mso-wrap-distance-top:0pt;mso-wrap-distance-bottom:0pt;margin-top:27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619" w:firstLine="590"/>
                        <w:textAlignment w:val="baseline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>十一年前的“四、二五”，记载法轮功学员和平理性上访的壮举，记载法轮功学员真诚、慈悲、宽容大忍的胸怀，也永远记载宇宙永恒的真理“真善忍”的辉煌。</w:t>
                      </w:r>
                    </w:p>
                    <w:p>
                      <w:pPr>
                        <w:pStyle w:val="BodyText2"/>
                        <w:spacing w:before="62" w:after="62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FF"/>
                          <w:sz w:val="24"/>
                          <w:lang w:eastAsia="zh-CN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24"/>
                          <w:lang w:eastAsia="zh-CN"/>
                        </w:rPr>
                        <w:t>四</w:t>
                      </w:r>
                      <w:r>
                        <w:rPr>
                          <w:rFonts w:eastAsia="黑体;SimHei" w:ascii="黑体;SimHei" w:hAnsi="黑体;SimHei"/>
                          <w:color w:val="0000FF"/>
                          <w:sz w:val="24"/>
                        </w:rPr>
                        <w:t>·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24"/>
                          <w:lang w:eastAsia="zh-CN"/>
                        </w:rPr>
                        <w:t>二五”上访是中共迫害法轮功的原因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24"/>
                        </w:rPr>
                        <w:t>吗？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198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pacing w:val="-6"/>
                          <w:lang w:eastAsia="zh-CN"/>
                        </w:rPr>
                        <w:tab/>
                      </w:r>
                      <w:r>
                        <w:rPr>
                          <w:spacing w:val="-6"/>
                          <w:szCs w:val="22"/>
                          <w:lang w:eastAsia="zh-CN"/>
                        </w:rPr>
                        <w:t>其实不然，中共对法轮功的打压，实际上从</w:t>
                      </w:r>
                      <w:r>
                        <w:rPr>
                          <w:spacing w:val="-6"/>
                          <w:szCs w:val="22"/>
                          <w:lang w:val="en" w:eastAsia="zh-CN"/>
                        </w:rPr>
                        <w:t>九六</w:t>
                      </w:r>
                      <w:r>
                        <w:rPr>
                          <w:spacing w:val="-6"/>
                          <w:szCs w:val="22"/>
                          <w:lang w:eastAsia="zh-CN"/>
                        </w:rPr>
                        <w:t>年《光明日报》</w:t>
                      </w:r>
                      <w:r>
                        <w:rPr>
                          <w:szCs w:val="22"/>
                          <w:lang w:eastAsia="zh-CN"/>
                        </w:rPr>
                        <w:t>的舆论攻击开始就有预谋</w:t>
                      </w:r>
                      <w:r>
                        <w:rPr>
                          <w:szCs w:val="22"/>
                          <w:lang w:eastAsia="zh-CN"/>
                        </w:rPr>
                        <w:t>地</w:t>
                      </w:r>
                      <w:r>
                        <w:rPr>
                          <w:szCs w:val="22"/>
                          <w:lang w:eastAsia="zh-CN"/>
                        </w:rPr>
                        <w:t>系统实施了。从禁止出版法轮功书籍，到中共江罗一伙扣押当时人大委员长、国务院总理对法轮功的正面肯定批示；从</w:t>
                      </w:r>
                      <w:r>
                        <w:rPr>
                          <w:szCs w:val="22"/>
                          <w:lang w:val="en"/>
                        </w:rPr>
                        <w:t>九八</w:t>
                      </w:r>
                      <w:r>
                        <w:rPr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Cs w:val="22"/>
                          <w:lang w:val="en"/>
                        </w:rPr>
                        <w:t>七</w:t>
                      </w:r>
                      <w:r>
                        <w:rPr>
                          <w:szCs w:val="22"/>
                          <w:lang w:eastAsia="zh-CN"/>
                        </w:rPr>
                        <w:t>月公安部内定法轮功为“</w:t>
                      </w:r>
                      <w:r>
                        <w:rPr>
                          <w:szCs w:val="22"/>
                        </w:rPr>
                        <w:t>×</w:t>
                      </w:r>
                      <w:r>
                        <w:rPr>
                          <w:szCs w:val="22"/>
                          <w:lang w:eastAsia="zh-CN"/>
                        </w:rPr>
                        <w:t>教”，四处派特务收集“罪证”未果，再到动用公安强行驱散炼功群众、非法抄家没收私有财产……三年中，打压不断升级，最后终于由警察殴打及非法抓捕法轮功学员的“天津事件”，引发了争取合法炼功环境的“</w:t>
                      </w:r>
                      <w:r>
                        <w:rPr>
                          <w:szCs w:val="22"/>
                        </w:rPr>
                        <w:t>四</w:t>
                      </w:r>
                      <w:r>
                        <w:rPr>
                          <w:szCs w:val="22"/>
                        </w:rPr>
                        <w:t>·</w:t>
                      </w:r>
                      <w:r>
                        <w:rPr>
                          <w:szCs w:val="22"/>
                        </w:rPr>
                        <w:t>二五</w:t>
                      </w:r>
                      <w:r>
                        <w:rPr>
                          <w:szCs w:val="22"/>
                          <w:lang w:eastAsia="zh-CN"/>
                        </w:rPr>
                        <w:t>”法轮功学员万人和平上访（当时天津警察说这事只有向中央反映才可解决）。</w:t>
                      </w:r>
                    </w:p>
                    <w:p>
                      <w:pPr>
                        <w:pStyle w:val="BodyText2"/>
                        <w:spacing w:before="4" w:after="4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24"/>
                          <w:lang w:eastAsia="zh-CN"/>
                        </w:rPr>
                        <w:t>法轮功不该去上访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24"/>
                        </w:rPr>
                        <w:t>吗？</w:t>
                      </w:r>
                    </w:p>
                    <w:p>
                      <w:pPr>
                        <w:pStyle w:val="Normal"/>
                        <w:ind w:firstLine="440"/>
                        <w:textAlignment w:val="baseline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</w:rPr>
                        <w:t>法轮功学员上访的理由非常简单：一、要求释放当时因在天津上访而被抓的数十名法轮功学员；二、要求允许出版法轮功书籍；三、给广大法轮功群众一个合法宽松的炼功环境。这是一个公民应有的基本权利。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FF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24"/>
                          <w:lang w:eastAsia="zh-CN"/>
                        </w:rPr>
                        <w:t>四</w:t>
                      </w:r>
                      <w:r>
                        <w:rPr>
                          <w:rFonts w:eastAsia="黑体;SimHei" w:ascii="黑体;SimHei" w:hAnsi="黑体;SimHei"/>
                          <w:color w:val="0000FF"/>
                          <w:sz w:val="24"/>
                        </w:rPr>
                        <w:t>·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24"/>
                          <w:lang w:eastAsia="zh-CN"/>
                        </w:rPr>
                        <w:t>二五”</w:t>
                      </w:r>
                      <w:r>
                        <w:rPr>
                          <w:rFonts w:ascii="黑体;SimHei" w:hAnsi="黑体;SimHei" w:cs="宋体;SimSun" w:eastAsia="黑体;SimHei"/>
                          <w:color w:val="0000FF"/>
                          <w:sz w:val="24"/>
                        </w:rPr>
                        <w:t>开启中华道德回归之路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20"/>
                        <w:rPr>
                          <w:rFonts w:eastAsia="PMingLiU;新細明體"/>
                          <w:szCs w:val="22"/>
                          <w:lang w:eastAsia="zh-TW"/>
                        </w:rPr>
                      </w:pPr>
                      <w:r>
                        <w:rPr>
                          <w:szCs w:val="22"/>
                        </w:rPr>
                        <w:t>当时，由于信访办距中南海很近，加之法轮功学员上访人数多，值班警察引导上访人员沿着中南海墙根排起队来。上访人员不分男女老幼，配合警察，井然有序，安安静静，无口号无标语，</w:t>
                      </w:r>
                      <w:r>
                        <w:rPr>
                          <w:szCs w:val="22"/>
                          <w:lang w:eastAsia="zh-CN"/>
                        </w:rPr>
                        <w:t>更没影响交通和民众生活，</w:t>
                      </w:r>
                      <w:r>
                        <w:rPr>
                          <w:szCs w:val="22"/>
                        </w:rPr>
                        <w:t>对警察慈悲祥和，呈现一片平和、理性的场面。后来，总理朱镕基亲自接见上访代表，回复了这一问题，晚上九时法轮功学员迅速平静的离去，走后，地上竟然无纸无屑，</w:t>
                      </w:r>
                      <w:r>
                        <w:rPr>
                          <w:szCs w:val="22"/>
                          <w:lang w:eastAsia="zh-CN"/>
                        </w:rPr>
                        <w:t>连警察扔下的烟头都被他们清扫干净。当时现场的警察就感慨地说：“看，这就是德！”如此文明理性的上访请愿在世界上可能也绝无仅有。</w:t>
                      </w:r>
                    </w:p>
                    <w:p>
                      <w:pPr>
                        <w:pStyle w:val="Normal"/>
                        <w:ind w:firstLine="420"/>
                        <w:textAlignment w:val="baseline"/>
                        <w:rPr>
                          <w:rFonts w:ascii="宋体;SimSun" w:hAnsi="宋体;SimSun" w:cs="宋体;SimSun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四</w:t>
                      </w:r>
                      <w:r>
                        <w:rPr>
                          <w:rFonts w:cs="宋体;SimSun" w:ascii="宋体;SimSun" w:hAnsi="宋体;SimSun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Cs w:val="22"/>
                        </w:rPr>
                        <w:t>二五”，由于法轮功学员和平、理性的上访获得善解，震惊了世界，得到国际舆论赞扬，法轮功学员展现了法轮大法“真、善、忍”的美好，中华道德回升有望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20"/>
                        <w:rPr>
                          <w:rFonts w:ascii="宋体;SimSun" w:hAnsi="宋体;SimSun" w:eastAsia="PMingLiU;新細明體" w:cs="宋体;SimSun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200"/>
                        <w:rPr>
                          <w:rFonts w:eastAsia="PMingLiU;新細明體"/>
                          <w:szCs w:val="22"/>
                          <w:lang w:val="en" w:eastAsia="zh-TW"/>
                        </w:rPr>
                      </w:pPr>
                      <w:r>
                        <w:rPr>
                          <w:rFonts w:eastAsia="PMingLiU;新細明體"/>
                          <w:szCs w:val="22"/>
                          <w:lang w:val="en" w:eastAsia="zh-TW"/>
                        </w:rPr>
                      </w:r>
                    </w:p>
                    <w:p>
                      <w:pPr>
                        <w:pStyle w:val="BodyText2"/>
                        <w:spacing w:lineRule="atLeast" w:line="0"/>
                        <w:ind w:firstLine="200"/>
                        <w:rPr>
                          <w:spacing w:val="-6"/>
                          <w:lang w:val="en"/>
                        </w:rPr>
                      </w:pPr>
                      <w:r>
                        <w:rPr>
                          <w:spacing w:val="-6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200"/>
                        <w:rPr>
                          <w:spacing w:val="-6"/>
                          <w:lang w:val="en"/>
                        </w:rPr>
                      </w:pPr>
                      <w:r>
                        <w:rPr>
                          <w:spacing w:val="-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  <w:font w:name="方正大标宋简体">
    <w:charset w:val="86"/>
    <w:family w:val="script"/>
    <w:pitch w:val="default"/>
  </w:font>
  <w:font w:name="KaiTi_GB2312">
    <w:charset w:val="86"/>
    <w:family w:val="modern"/>
    <w:pitch w:val="default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ind w:firstLine="390"/>
      <w:jc w:val="both"/>
    </w:pPr>
    <w:rPr>
      <w:rFonts w:ascii="Times New Roman" w:hAnsi="Times New Roman" w:eastAsia="宋体;SimSun" w:cs="Times New Roman"/>
      <w:color w:val="000000"/>
      <w:kern w:val="2"/>
      <w:sz w:val="22"/>
      <w:szCs w:val="20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hanging="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CharChar">
    <w:name w:val="正文文本 2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lang w:val="en-US"/>
    </w:rPr>
  </w:style>
  <w:style w:type="character" w:styleId="Subtitle">
    <w:name w:val="subtitle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color w:val="003399"/>
      <w:sz w:val="30"/>
    </w:rPr>
  </w:style>
  <w:style w:type="character" w:styleId="Articlebody1">
    <w:name w:val="articlebody1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CharCharCharCharChar">
    <w:name w:val="Char Char Char Char Char"/>
    <w:basedOn w:val="DefaultParagraphFont"/>
    <w:qFormat/>
    <w:rPr>
      <w:rFonts w:ascii="宋体;SimSun" w:hAnsi="宋体;SimSun" w:cs="宋体;SimSun"/>
      <w:color w:val="000000"/>
      <w:kern w:val="2"/>
      <w:sz w:val="22"/>
      <w:lang w:val="en-US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WebChar1">
    <w:name w:val="普通 (Web) Char1"/>
    <w:basedOn w:val="DefaultParagraphFont"/>
    <w:qFormat/>
    <w:rPr>
      <w:rFonts w:ascii="PMingLiU;新細明體" w:hAnsi="PMingLiU;新細明體" w:eastAsia="PMingLiU;新細明體" w:cs="PMingLiU;新細明體"/>
      <w:sz w:val="24"/>
      <w:lang w:val="en-US" w:eastAsia="zh-TW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2CharChar1">
    <w:name w:val="正文文字缩进 2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hanging="0"/>
    </w:pPr>
    <w:rPr>
      <w:color w:val="00000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  <w:ind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odyTextIndent3">
    <w:name w:val="Body Text Indent 3"/>
    <w:basedOn w:val="Normal"/>
    <w:qFormat/>
    <w:pPr>
      <w:ind w:left="1620" w:firstLine="450"/>
    </w:pPr>
    <w:rPr>
      <w:rFonts w:ascii="宋体;SimSun" w:hAnsi="宋体;SimSun" w:cs="宋体;SimSun"/>
      <w:lang w:val="zh-CN" w:eastAsia="zh-CN"/>
    </w:rPr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color w:val="000000"/>
      <w:kern w:val="0"/>
      <w:sz w:val="16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  <w:lang w:eastAsia="zh-CN"/>
    </w:rPr>
  </w:style>
  <w:style w:type="paragraph" w:styleId="TextBodyIndent">
    <w:name w:val="Body Text Indent"/>
    <w:basedOn w:val="Normal"/>
    <w:pPr>
      <w:ind w:right="3780" w:firstLine="450"/>
    </w:pPr>
    <w:rPr>
      <w:rFonts w:ascii="宋体;SimSun" w:hAnsi="宋体;SimSun" w:cs="宋体;SimSun"/>
      <w:lang w:val="zh-CN" w:eastAsia="zh-CN"/>
    </w:rPr>
  </w:style>
  <w:style w:type="paragraph" w:styleId="Articletitle">
    <w:name w:val="articletitle"/>
    <w:basedOn w:val="Normal"/>
    <w:qFormat/>
    <w:pPr>
      <w:spacing w:lineRule="auto" w:line="240" w:before="280" w:after="280"/>
      <w:ind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rFonts w:ascii="PMingLiU;新細明體" w:hAnsi="PMingLiU;新細明體" w:eastAsia="PMingLiU;新細明體" w:cs="PMingLiU;新細明體"/>
      <w:color w:val="000000"/>
      <w:kern w:val="0"/>
      <w:sz w:val="24"/>
      <w:lang w:eastAsia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BodyTextIndent2">
    <w:name w:val="Body Text Indent 2"/>
    <w:basedOn w:val="Normal"/>
    <w:qFormat/>
    <w:pPr>
      <w:ind w:right="1725" w:firstLine="450"/>
    </w:pPr>
    <w:rPr>
      <w:rFonts w:ascii="宋体;SimSun" w:hAnsi="宋体;SimSun" w:cs="宋体;SimSun"/>
      <w:lang w:val="zh-CN" w:eastAsia="zh-CN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kern w:val="0"/>
      <w:sz w:val="20"/>
    </w:rPr>
  </w:style>
  <w:style w:type="paragraph" w:styleId="2">
    <w:name w:val="正文文本2"/>
    <w:basedOn w:val="Normal"/>
    <w:qFormat/>
    <w:pPr>
      <w:widowControl w:val="false"/>
      <w:jc w:val="both"/>
    </w:pPr>
    <w:rPr>
      <w:rFonts w:ascii="宋体;SimSun" w:hAnsi="宋体;SimSun" w:cs="宋体;SimSun"/>
      <w:sz w:val="22"/>
      <w:lang w:eastAsia="zh-CN"/>
    </w:rPr>
  </w:style>
  <w:style w:type="paragraph" w:styleId="Date">
    <w:name w:val="Date"/>
    <w:basedOn w:val="Normal"/>
    <w:next w:val="Normal"/>
    <w:qFormat/>
    <w:pPr>
      <w:ind w:left="100" w:firstLine="39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inghui.org/mh/articles/2010/5/26/224356.html" TargetMode="External"/><Relationship Id="rId6" Type="http://schemas.openxmlformats.org/officeDocument/2006/relationships/hyperlink" Target="http://www.minghui.org/mh/articles/2010/5/26/224356.html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40:00Z</dcterms:created>
  <dc:creator/>
  <dc:description/>
  <cp:keywords/>
  <dc:language>en-US</dc:language>
  <cp:lastModifiedBy/>
  <cp:lastPrinted>2011-04-21T21:19:00Z</cp:lastPrinted>
  <dcterms:modified xsi:type="dcterms:W3CDTF">2011-04-22T02:20:00Z</dcterms:modified>
  <cp:revision>5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