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4770</wp:posOffset>
                </wp:positionH>
                <wp:positionV relativeFrom="paragraph">
                  <wp:posOffset>-131445</wp:posOffset>
                </wp:positionV>
                <wp:extent cx="7600950" cy="795020"/>
                <wp:effectExtent l="635" t="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01040" cy="794880"/>
                          <a:chOff x="0" y="0"/>
                          <a:chExt cx="7601040" cy="794880"/>
                        </a:xfrm>
                      </wpg:grpSpPr>
                      <wps:wsp>
                        <wps:cNvSpPr txBox="1"/>
                        <wps:spPr>
                          <a:xfrm>
                            <a:off x="5067360" y="573480"/>
                            <a:ext cx="253368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隶书" w:hAnsi="隶书" w:eastAsia="隶书" w:cs="宋体;SimSun"/>
                                  <w:color w:val="008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008000"/>
                                  <w:lang w:bidi="ar-SA" w:val="en" w:eastAsia="zh-CN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Dotum;돋움"/>
                                  <w:color w:val="008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Dotum;돋움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Dotum;돋움"/>
                                  <w:color w:val="008000"/>
                                  <w:lang w:bidi="ar-SA" w:eastAsia="zh-CN" w:val="e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Dotum;돋움"/>
                                  <w:color w:val="0080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Dotum;돋움"/>
                                  <w:color w:val="008000"/>
                                  <w:lang w:bidi="ar-SA" w:val="en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Dotum;돋움"/>
                                  <w:color w:val="0080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Dotum;돋움"/>
                                  <w:color w:val="0080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Dotum;돋움"/>
                                  <w:color w:val="008000"/>
                                  <w:lang w:bidi="ar-SA" w:val="e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464840" y="0"/>
                            <a:ext cx="739080" cy="73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015800" y="47520"/>
                            <a:ext cx="780480" cy="69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132160" y="240120"/>
                            <a:ext cx="1533600" cy="28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保定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5800">
                            <a:off x="106560" y="136800"/>
                            <a:ext cx="1200240" cy="594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信仰无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Right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1391800">
                            <a:off x="2352600" y="178200"/>
                            <a:ext cx="1335960" cy="54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方正粗圆简体" w:hAnsi="方正粗圆简体" w:eastAsia="方正粗圆简体" w:cs="方正粗圆简体"/>
                                  <w:lang w:bidi="hi-IN"/>
                                </w:rPr>
                                <w:t>停止迫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FadeLeft">
                            <a:avLst>
                              <a:gd name="adj" fmla="val 3333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4520"/>
                            <a:ext cx="701604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>
                                <a:alpha val="83000"/>
                              </a:srgbClr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-10.35pt;width:598.5pt;height:62.55pt" coordorigin="-102,-207" coordsize="11970,12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78;top:696;width:398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隶书" w:hAnsi="隶书" w:eastAsia="隶书" w:cs="宋体;SimSun"/>
                            <w:color w:val="008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008000"/>
                            <w:lang w:bidi="ar-SA" w:val="en" w:eastAsia="zh-CN"/>
                          </w:rPr>
                          <w:t>28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Dotum;돋움"/>
                            <w:color w:val="008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Dotum;돋움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Dotum;돋움"/>
                            <w:color w:val="008000"/>
                            <w:lang w:bidi="ar-SA" w:eastAsia="zh-CN" w:val="en"/>
                          </w:rPr>
                          <w:t>2011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Dotum;돋움"/>
                            <w:color w:val="0080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Dotum;돋움"/>
                            <w:color w:val="008000"/>
                            <w:lang w:bidi="ar-SA" w:val="en" w:eastAsia="zh-C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Dotum;돋움"/>
                            <w:color w:val="0080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Dotum;돋움"/>
                            <w:color w:val="0080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Dotum;돋움"/>
                            <w:color w:val="008000"/>
                            <w:lang w:bidi="ar-SA" w:val="e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05;top:-207;width:1163;height:11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6222;top:-132;width:1228;height:109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ff0066" stroked="t" o:allowincell="f" style="position:absolute;left:7980;top:171;width:2414;height:452;mso-wrap-style:none;v-text-anchor:middle" type="_x0000_t136">
                  <v:path textpathok="t"/>
                  <v:textpath on="t" fitshape="t" string="保定特刊" style="font-family:&quot;隶书&quot;;font-size:12pt"/>
                  <v:fill o:detectmouseclick="t" type="solid" color2="#00ff99"/>
                  <v:stroke color="#ff0066" weight="9360" joinstyle="miter" endcap="flat"/>
                  <w10:wrap type="none"/>
                </v:shape>
                <v:shapetype id="_x0000_t168" coordsize="21600,21600" o:spt="168" adj="7200" path="m,l21600@1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21600,@1"/>
                  </v:handles>
                </v:shapetype>
                <v:shape id="shape_0" fillcolor="aqua" stroked="t" o:allowincell="f" style="position:absolute;left:66;top:8;width:1889;height:935;mso-wrap-style:none;v-text-anchor:middle;rotation:3" type="_x0000_t168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方正粗圆简体" w:hAnsi="方正粗圆简体" w:eastAsia="方正粗圆简体" w:cs="方正粗圆简体"/>
                            <w:lang w:bidi="hi-IN"/>
                          </w:rPr>
                          <w:t>信仰无罪</w:t>
                        </w:r>
                      </w:p>
                    </w:txbxContent>
                  </v:textbox>
                  <v:path textpathok="t"/>
                  <v:textpath on="t" fitshape="t" string="信仰无罪" style="font-family:&quot;方正粗圆简体&quot;;font-size:32pt"/>
                  <v:fill o:detectmouseclick="t" color2="#cc0099"/>
                  <v:stroke color="black" weight="3240" joinstyle="miter" endcap="flat"/>
                  <w10:wrap type="none"/>
                </v:shape>
                <v:shapetype id="_x0000_t169" coordsize="21600,21600" o:spt="169" adj="7200" path="m0@1l21600,em0@2l21600,21600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aqua" stroked="t" o:allowincell="f" style="position:absolute;left:3602;top:73;width:2103;height:852;mso-wrap-style:none;v-text-anchor:middle;rotation:356" type="_x0000_t169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方正粗圆简体" w:hAnsi="方正粗圆简体" w:eastAsia="方正粗圆简体" w:cs="方正粗圆简体"/>
                            <w:lang w:bidi="hi-IN"/>
                          </w:rPr>
                          <w:t>停止迫害</w:t>
                        </w:r>
                      </w:p>
                    </w:txbxContent>
                  </v:textbox>
                  <v:path textpathok="t"/>
                  <v:textpath on="t" fitshape="t" string="停止迫害" style="font-family:&quot;方正粗圆简体&quot;;font-size:12pt"/>
                  <v:fill o:detectmouseclick="t" color2="#cc0099"/>
                  <v:stroke color="black" weight="3240" joinstyle="miter" endcap="flat"/>
                  <w10:wrap type="none"/>
                </v:shape>
                <v:line id="shape_0" from="-102,1044" to="10946,104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72390</wp:posOffset>
                </wp:positionH>
                <wp:positionV relativeFrom="paragraph">
                  <wp:posOffset>350520</wp:posOffset>
                </wp:positionV>
                <wp:extent cx="6989445" cy="436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9445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rPr>
                                <w:rFonts w:ascii="方正粗宋简体" w:hAnsi="方正粗宋简体" w:eastAsia="方正粗宋简体"/>
                                <w:color w:val="FF99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color w:val="FF9900"/>
                                <w:sz w:val="52"/>
                                <w:szCs w:val="52"/>
                              </w:rPr>
                              <w:t>世界各地法轮功学员庆祝</w:t>
                            </w:r>
                            <w:r>
                              <w:rPr>
                                <w:rFonts w:eastAsia="方正粗宋简体" w:ascii="方正粗宋简体" w:hAnsi="方正粗宋简体"/>
                                <w:color w:val="FF9900"/>
                                <w:sz w:val="52"/>
                                <w:szCs w:val="52"/>
                              </w:rPr>
                              <w:t>5.13</w:t>
                            </w:r>
                            <w:r>
                              <w:rPr>
                                <w:rFonts w:ascii="方正粗宋简体" w:hAnsi="方正粗宋简体" w:eastAsia="方正粗宋简体"/>
                                <w:color w:val="FF9900"/>
                                <w:sz w:val="52"/>
                                <w:szCs w:val="52"/>
                              </w:rPr>
                              <w:t>世界法轮大法日</w:t>
                            </w:r>
                          </w:p>
                          <w:p>
                            <w:pPr>
                              <w:pStyle w:val="Articletitle"/>
                              <w:rPr>
                                <w:rFonts w:ascii="方正粗宋简体" w:hAnsi="方正粗宋简体" w:eastAsia="方正粗宋简体"/>
                                <w:color w:val="FF9900"/>
                                <w:sz w:val="40"/>
                                <w:szCs w:val="52"/>
                              </w:rPr>
                            </w:pPr>
                            <w:r>
                              <w:rPr>
                                <w:rFonts w:eastAsia="方正粗宋简体" w:ascii="方正粗宋简体" w:hAnsi="方正粗宋简体"/>
                                <w:color w:val="FF9900"/>
                                <w:sz w:val="40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.35pt;height:34.4pt;mso-wrap-distance-left:2.9pt;mso-wrap-distance-right:2.9pt;mso-wrap-distance-top:2.9pt;mso-wrap-distance-bottom:2.9pt;margin-top:27.6pt;mso-position-vertical-relative:text;margin-left:5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rPr>
                          <w:rFonts w:ascii="方正粗宋简体" w:hAnsi="方正粗宋简体" w:eastAsia="方正粗宋简体"/>
                          <w:color w:val="FF9900"/>
                          <w:sz w:val="52"/>
                          <w:szCs w:val="52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color w:val="FF9900"/>
                          <w:sz w:val="52"/>
                          <w:szCs w:val="52"/>
                        </w:rPr>
                        <w:t>世界各地法轮功学员庆祝</w:t>
                      </w:r>
                      <w:r>
                        <w:rPr>
                          <w:rFonts w:eastAsia="方正粗宋简体" w:ascii="方正粗宋简体" w:hAnsi="方正粗宋简体"/>
                          <w:color w:val="FF9900"/>
                          <w:sz w:val="52"/>
                          <w:szCs w:val="52"/>
                        </w:rPr>
                        <w:t>5.13</w:t>
                      </w:r>
                      <w:r>
                        <w:rPr>
                          <w:rFonts w:ascii="方正粗宋简体" w:hAnsi="方正粗宋简体" w:eastAsia="方正粗宋简体"/>
                          <w:color w:val="FF9900"/>
                          <w:sz w:val="52"/>
                          <w:szCs w:val="52"/>
                        </w:rPr>
                        <w:t>世界法轮大法日</w:t>
                      </w:r>
                    </w:p>
                    <w:p>
                      <w:pPr>
                        <w:pStyle w:val="Articletitle"/>
                        <w:rPr>
                          <w:rFonts w:ascii="方正粗宋简体" w:hAnsi="方正粗宋简体" w:eastAsia="方正粗宋简体"/>
                          <w:color w:val="FF9900"/>
                          <w:sz w:val="40"/>
                          <w:szCs w:val="52"/>
                        </w:rPr>
                      </w:pPr>
                      <w:r>
                        <w:rPr>
                          <w:rFonts w:eastAsia="方正粗宋简体" w:ascii="方正粗宋简体" w:hAnsi="方正粗宋简体"/>
                          <w:color w:val="FF9900"/>
                          <w:sz w:val="40"/>
                          <w:szCs w:val="5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160</wp:posOffset>
            </wp:positionH>
            <wp:positionV relativeFrom="paragraph">
              <wp:posOffset>661670</wp:posOffset>
            </wp:positionV>
            <wp:extent cx="2704465" cy="1802765"/>
            <wp:effectExtent l="0" t="0" r="0" b="0"/>
            <wp:wrapSquare wrapText="bothSides"/>
            <wp:docPr id="3" name="2011-5-10-minghui-taipei-513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1-5-10-minghui-taipei-513-01--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66" r="-4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20340</wp:posOffset>
            </wp:positionH>
            <wp:positionV relativeFrom="paragraph">
              <wp:posOffset>749935</wp:posOffset>
            </wp:positionV>
            <wp:extent cx="4141470" cy="1714500"/>
            <wp:effectExtent l="0" t="0" r="0" b="0"/>
            <wp:wrapSquare wrapText="bothSides"/>
            <wp:docPr id="4" name="2011-5-10-minghui-taipei-513-02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11-5-10-minghui-taipei-513-02--s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66" r="-2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147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0">
                <wp:simplePos x="0" y="0"/>
                <wp:positionH relativeFrom="column">
                  <wp:posOffset>11430</wp:posOffset>
                </wp:positionH>
                <wp:positionV relativeFrom="paragraph">
                  <wp:posOffset>1738630</wp:posOffset>
                </wp:positionV>
                <wp:extent cx="6934200" cy="4603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  <w:sz w:val="22"/>
                                <w:szCs w:val="22"/>
                              </w:rPr>
                              <w:t>（左图）台北法轮功学员在士林官邸的草坪上排出“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  <w:szCs w:val="22"/>
                              </w:rPr>
                              <w:t>513”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  <w:sz w:val="22"/>
                                <w:szCs w:val="22"/>
                              </w:rPr>
                              <w:t>，以庆祝“五一三世界法轮大法日”，并恭祝师尊生日快乐。（右图）参与活动的学员大合照，恭祝师父生日快乐、法轮大法好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color w:val="0000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pt;height:36.25pt;mso-wrap-distance-left:8.5pt;mso-wrap-distance-right:8.5pt;mso-wrap-distance-top:0pt;mso-wrap-distance-bottom:0pt;margin-top:136.9pt;mso-position-vertical-relative:text;margin-left: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FF"/>
                          <w:sz w:val="22"/>
                          <w:szCs w:val="22"/>
                        </w:rPr>
                        <w:t>（左图）台北法轮功学员在士林官邸的草坪上排出“</w:t>
                      </w: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  <w:szCs w:val="22"/>
                        </w:rPr>
                        <w:t>513”</w:t>
                      </w:r>
                      <w:r>
                        <w:rPr>
                          <w:rFonts w:ascii="华文楷体" w:hAnsi="华文楷体" w:cs="华文楷体" w:eastAsia="华文楷体"/>
                          <w:color w:val="0000FF"/>
                          <w:sz w:val="22"/>
                          <w:szCs w:val="22"/>
                        </w:rPr>
                        <w:t>，以庆祝“五一三世界法轮大法日”，并恭祝师尊生日快乐。（右图）参与活动的学员大合照，恭祝师父生日快乐、法轮大法好！</w:t>
                      </w:r>
                    </w:p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color w:val="0000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28575</wp:posOffset>
            </wp:positionH>
            <wp:positionV relativeFrom="paragraph">
              <wp:posOffset>111125</wp:posOffset>
            </wp:positionV>
            <wp:extent cx="2623820" cy="1743075"/>
            <wp:effectExtent l="0" t="0" r="0" b="0"/>
            <wp:wrapNone/>
            <wp:docPr id="6" name="2011-5-10-minghui-513-atlanta-0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11-5-10-minghui-513-atlanta-01--s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230</wp:posOffset>
                </wp:positionH>
                <wp:positionV relativeFrom="paragraph">
                  <wp:posOffset>76200</wp:posOffset>
                </wp:positionV>
                <wp:extent cx="4237990" cy="247396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247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35425" cy="236347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5425" cy="2363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7pt;height:194.8pt;mso-wrap-distance-left:9.05pt;mso-wrap-distance-right:9.05pt;mso-wrap-distance-top:0pt;mso-wrap-distance-bottom:0pt;margin-top:6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35425" cy="236347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5425" cy="2363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1">
                <wp:simplePos x="0" y="0"/>
                <wp:positionH relativeFrom="column">
                  <wp:posOffset>-15240</wp:posOffset>
                </wp:positionH>
                <wp:positionV relativeFrom="paragraph">
                  <wp:posOffset>8890</wp:posOffset>
                </wp:positionV>
                <wp:extent cx="2533650" cy="5499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54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color w:val="0000FF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</w:rPr>
                              <w:t>亚特兰大学员在石头山公园庆祝“世界法轮大法日”，并恭祝师尊六十华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43.3pt;mso-wrap-distance-left:8.5pt;mso-wrap-distance-right:8.5pt;mso-wrap-distance-top:0pt;mso-wrap-distance-bottom:0pt;margin-top:0.7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color w:val="0000FF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FF"/>
                        </w:rPr>
                        <w:t>亚特兰大学员在石头山公园庆祝“世界法轮大法日”，并恭祝师尊六十华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17">
                <wp:simplePos x="0" y="0"/>
                <wp:positionH relativeFrom="column">
                  <wp:posOffset>-87630</wp:posOffset>
                </wp:positionH>
                <wp:positionV relativeFrom="paragraph">
                  <wp:posOffset>26670</wp:posOffset>
                </wp:positionV>
                <wp:extent cx="2649855" cy="16840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85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一一年五月七日（星期六）下午，美国乔治亚州法轮功学员在石头山公园，庆祝即将来临的“世界法轮大法日”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他们在公园中心纪念大厅前的草坪上集体炼功、免费教功、介绍法轮功的功理和功法，向乔治亚州的民众和公园的游客讲述中共对法轮功的迫害，以及中共当局活体摘取法轮功学员器官的暴行</w:t>
                            </w:r>
                            <w:r>
                              <w:rPr/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5pt;height:132.6pt;mso-wrap-distance-left:8.5pt;mso-wrap-distance-right:8.5pt;mso-wrap-distance-top:0pt;mso-wrap-distance-bottom:0pt;margin-top:2.1pt;mso-position-vertical-relative:text;margin-left:-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二零一一年五月七日（星期六）下午，美国乔治亚州法轮功学员在石头山公园，庆祝即将来临的“世界法轮大法日”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。他们在公园中心纪念大厅前的草坪上集体炼功、免费教功、介绍法轮功的功理和功法，向乔治亚州的民众和公园的游客讲述中共对法轮功的迫害，以及中共当局活体摘取法轮功学员器官的暴行</w:t>
                      </w:r>
                      <w:r>
                        <w:rPr/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29230</wp:posOffset>
                </wp:positionH>
                <wp:positionV relativeFrom="paragraph">
                  <wp:posOffset>99060</wp:posOffset>
                </wp:positionV>
                <wp:extent cx="4209415" cy="1319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9415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18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每年的五月十三日，都是全世界大法弟子最伟大殊胜的节日。一九九二年的这一天，大法从中国长春开传。二零一一年五月十三日是大法弘传世界十九周年，也是第十二届世界法轮大法日。当日的一大早，纽约曼哈顿的联合广场上，来自大纽约地区的近千名法轮大法弟子及支持者们在这里载歌载舞，表达对慈悲伟大师尊的无限感恩，庆祝大法弘传十九周年暨恭祝师尊六十岁华诞生日快乐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1.45pt;height:103.9pt;mso-wrap-distance-left:9.05pt;mso-wrap-distance-right:9.05pt;mso-wrap-distance-top:0pt;mso-wrap-distance-bottom:0pt;margin-top:7.8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ind w:firstLine="418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每年的五月十三日，都是全世界大法弟子最伟大殊胜的节日。一九九二年的这一天，大法从中国长春开传。二零一一年五月十三日是大法弘传世界十九周年，也是第十二届世界法轮大法日。当日的一大早，纽约曼哈顿的联合广场上，来自大纽约地区的近千名法轮大法弟子及支持者们在这里载歌载舞，表达对慈悲伟大师尊的无限感恩，庆祝大法弘传十九周年暨恭祝师尊六十岁华诞生日快乐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20340</wp:posOffset>
                </wp:positionH>
                <wp:positionV relativeFrom="paragraph">
                  <wp:posOffset>44450</wp:posOffset>
                </wp:positionV>
                <wp:extent cx="4147185" cy="889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2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3.5pt" to="540.7pt,4.15pt" stroked="t" o:allowincell="f" style="position:absolute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18435</wp:posOffset>
                </wp:positionH>
                <wp:positionV relativeFrom="paragraph">
                  <wp:posOffset>95885</wp:posOffset>
                </wp:positionV>
                <wp:extent cx="9525" cy="260223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360" cy="260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66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05pt,7.55pt" to="214.75pt,212.4pt" stroked="t" o:allowincell="f" style="position:absolute;flip:y">
                <v:stroke color="#ff6600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5">
                <wp:simplePos x="0" y="0"/>
                <wp:positionH relativeFrom="column">
                  <wp:posOffset>2746375</wp:posOffset>
                </wp:positionH>
                <wp:positionV relativeFrom="paragraph">
                  <wp:posOffset>61595</wp:posOffset>
                </wp:positionV>
                <wp:extent cx="4187825" cy="268414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7825" cy="268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24" w:after="24"/>
                              <w:ind w:firstLine="44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法轮大法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又称法轮功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是一九九二年五月十三日在长春首次传出，而五月十三日又是李洪志老师的生日。因此，西元二零零零年起，这一天也被各国法轮功学员约定为“世界法轮大法日”。经亿万人的修炼实践证明，法轮大法不但可以使人身体健康、道德升华，而且对稳定社会也起到了不可估量的正面作用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真善忍”信仰超越种族国界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至今已传遍世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1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多个国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和地区（包括香港、澳门），吸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引不同族裔民众走入修炼，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受到世界各国的褒奖达上千项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法轮功主要著作《转法轮》被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翻译成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多种文字，可在网络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上免费下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 w:before="24" w:after="24"/>
                              <w:ind w:firstLine="440"/>
                              <w:rPr>
                                <w:rFonts w:ascii="仿宋_GB2312;Arial Unicode MS" w:hAnsi="仿宋_GB2312;Arial Unicode MS" w:eastAsia="仿宋_GB2312;Arial Unicode MS" w:cs="宋体;SimSun"/>
                                <w:color w:val="000000"/>
                                <w:sz w:val="22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仿宋_GB2312;Arial Unicode MS" w:cs="宋体;SimSun" w:ascii="仿宋_GB2312;Arial Unicode MS" w:hAnsi="仿宋_GB2312;Arial Unicode MS"/>
                                <w:color w:val="000000"/>
                                <w:sz w:val="22"/>
                                <w:szCs w:val="4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华文楷体" w:hAnsi="华文楷体" w:eastAsia="华文楷体" w:cs="宋体;SimSun"/>
                                <w:color w:val="000000"/>
                                <w:sz w:val="22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color w:val="000000"/>
                                <w:sz w:val="22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75pt;height:211.35pt;mso-wrap-distance-left:8.5pt;mso-wrap-distance-right:8.5pt;mso-wrap-distance-top:0pt;mso-wrap-distance-bottom:0pt;margin-top:4.85pt;mso-position-vertical-relative:text;margin-left:2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24" w:after="24"/>
                        <w:ind w:firstLine="44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法轮大法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又称法轮功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)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是一九九二年五月十三日在长春首次传出，而五月十三日又是李洪志老师的生日。因此，西元二零零零年起，这一天也被各国法轮功学员约定为“世界法轮大法日”。经亿万人的修炼实践证明，法轮大法不但可以使人身体健康、道德升华，而且对稳定社会也起到了不可估量的正面作用。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真善忍”信仰超越种族国界，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至今已传遍世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1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多个国家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和地区（包括香港、澳门），吸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引不同族裔民众走入修炼，并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受到世界各国的褒奖达上千项。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法轮功主要著作《转法轮》被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翻译成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多种文字，可在网络</w:t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  <w:t>上免费下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00" w:before="24" w:after="24"/>
                        <w:ind w:firstLine="440"/>
                        <w:rPr>
                          <w:rFonts w:ascii="仿宋_GB2312;Arial Unicode MS" w:hAnsi="仿宋_GB2312;Arial Unicode MS" w:eastAsia="仿宋_GB2312;Arial Unicode MS" w:cs="宋体;SimSun"/>
                          <w:color w:val="000000"/>
                          <w:sz w:val="22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eastAsia="仿宋_GB2312;Arial Unicode MS" w:cs="宋体;SimSun" w:ascii="仿宋_GB2312;Arial Unicode MS" w:hAnsi="仿宋_GB2312;Arial Unicode MS"/>
                          <w:color w:val="000000"/>
                          <w:sz w:val="22"/>
                          <w:szCs w:val="4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华文楷体" w:hAnsi="华文楷体" w:eastAsia="华文楷体" w:cs="宋体;SimSun"/>
                          <w:color w:val="000000"/>
                          <w:sz w:val="22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color w:val="000000"/>
                          <w:sz w:val="22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34290</wp:posOffset>
            </wp:positionH>
            <wp:positionV relativeFrom="paragraph">
              <wp:posOffset>127000</wp:posOffset>
            </wp:positionV>
            <wp:extent cx="2592705" cy="1714500"/>
            <wp:effectExtent l="0" t="0" r="0" b="0"/>
            <wp:wrapSquare wrapText="bothSides"/>
            <wp:docPr id="16" name="2011-5-10-minghui-thailand-513-03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011-5-10-minghui-thailand-513-03--s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08835</wp:posOffset>
            </wp:positionH>
            <wp:positionV relativeFrom="paragraph">
              <wp:posOffset>33655</wp:posOffset>
            </wp:positionV>
            <wp:extent cx="2096770" cy="1621790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24">
                <wp:simplePos x="0" y="0"/>
                <wp:positionH relativeFrom="column">
                  <wp:posOffset>-2718435</wp:posOffset>
                </wp:positionH>
                <wp:positionV relativeFrom="paragraph">
                  <wp:posOffset>114935</wp:posOffset>
                </wp:positionV>
                <wp:extent cx="2575560" cy="8324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5560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华文楷体" w:hAnsi="华文楷体" w:eastAsia="华文楷体" w:cs="华文楷体"/>
                                <w:color w:val="0000FF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color w:val="0000FF"/>
                              </w:rPr>
                              <w:t>二零一一年五月十三日是第十二届世界法轮大法日，法轮功创始人李洪志先生六十华诞。五月八日，泰国法轮功学员在曼谷是乐园举行了庆祝活动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8pt;height:65.55pt;mso-wrap-distance-left:8.5pt;mso-wrap-distance-right:8.5pt;mso-wrap-distance-top:0pt;mso-wrap-distance-bottom:0pt;margin-top:9.05pt;mso-position-vertical-relative:text;margin-left:-2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华文楷体" w:hAnsi="华文楷体" w:eastAsia="华文楷体" w:cs="华文楷体"/>
                          <w:color w:val="0000FF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color w:val="0000FF"/>
                        </w:rPr>
                        <w:t>二零一一年五月十三日是第十二届世界法轮大法日，法轮功创始人李洪志先生六十华诞。五月八日，泰国法轮功学员在曼谷是乐园举行了庆祝活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-251460</wp:posOffset>
                </wp:positionH>
                <wp:positionV relativeFrom="paragraph">
                  <wp:posOffset>294005</wp:posOffset>
                </wp:positionV>
                <wp:extent cx="7212330" cy="264160"/>
                <wp:effectExtent l="635" t="635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2240" cy="264240"/>
                          <a:chOff x="0" y="0"/>
                          <a:chExt cx="7212240" cy="264240"/>
                        </a:xfrm>
                      </wpg:grpSpPr>
                      <wps:wsp>
                        <wps:cNvSpPr txBox="1"/>
                        <wps:spPr>
                          <a:xfrm>
                            <a:off x="232560" y="65880"/>
                            <a:ext cx="6980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en"/>
                                </w:rPr>
                                <w:t>http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eastAsia="zh-CN" w:bidi="ar-SA" w:val="zh-CN"/>
                                </w:rPr>
                                <w:t>是加密网址，浏览时弹出的两个对话框，请点“是”和“确认”，即可加密访问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7170480" cy="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8pt;margin-top:23.15pt;width:567.9pt;height:20.8pt" coordorigin="-396,463" coordsize="11358,416">
                <v:shape id="shape_0" stroked="f" o:allowincell="f" style="position:absolute;left:-30;top:567;width:1099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en"/>
                          </w:rPr>
                          <w:t>https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eastAsia="zh-CN" w:bidi="ar-SA" w:val="zh-CN"/>
                          </w:rPr>
                          <w:t>是加密网址，浏览时弹出的两个对话框，请点“是”和“确认”，即可加密访问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96,463" to="10895,4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FF"/>
          <w:kern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075</wp:posOffset>
                </wp:positionH>
                <wp:positionV relativeFrom="paragraph">
                  <wp:posOffset>-198120</wp:posOffset>
                </wp:positionV>
                <wp:extent cx="5168265" cy="318770"/>
                <wp:effectExtent l="1905" t="190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8160" cy="318600"/>
                          <a:chOff x="0" y="0"/>
                          <a:chExt cx="5168160" cy="318600"/>
                        </a:xfrm>
                      </wpg:grpSpPr>
                      <wps:wsp>
                        <wps:cNvSpPr txBox="1"/>
                        <wps:spPr>
                          <a:xfrm>
                            <a:off x="866160" y="0"/>
                            <a:ext cx="4302000" cy="31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60" w:hanging="0"/>
                                <w:jc w:val="center"/>
                                <w:rPr/>
                              </w:pPr>
                              <w:r>
                                <w:rPr>
                                  <w:sz w:val="32"/>
                                  <w:kern w:val="2"/>
                                  <w:szCs w:val="32"/>
                                  <w:rFonts w:ascii="华文隶书" w:hAnsi="华文隶书" w:eastAsia="PMingLiU;新細明體" w:cs="Times New Roman"/>
                                  <w:color w:val="auto"/>
                                  <w:lang w:val="zh-CN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华文隶书" w:hAnsi="华文隶书" w:eastAsia="PMingLiU;新細明體" w:cs="Times New Roman"/>
                                  <w:color w:val="auto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cs="Times New Roman" w:ascii="隶书" w:hAnsi="隶书" w:eastAsia="隶书"/>
                                  <w:color w:val="008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cs="Times New Roman" w:ascii="华文隶书" w:hAnsi="华文隶书" w:eastAsia="华文隶书"/>
                                  <w:color w:val="339966"/>
                                  <w:lang w:val="zh-CN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cs="Times New Roman" w:ascii="华文隶书" w:hAnsi="华文隶书" w:eastAsia="华文隶书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008000"/>
                                  <w:lang w:val="zh-C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0000FF"/>
                                  <w:lang w:val="zh-CN" w:bidi="ar-SA" w:eastAsia="zh-CN"/>
                                </w:rPr>
                                <w:t xml:space="preserve">版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auto"/>
                                  <w:lang w:val="zh-CN" w:bidi="ar-SA" w:eastAsia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隶书" w:hAnsi="隶书" w:eastAsia="隶书" w:cs="宋体;SimSun"/>
                                  <w:color w:val="FF9900"/>
                                  <w:lang w:val="zh-CN" w:bidi="ar-SA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2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期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FF9900"/>
                                  <w:lang w:bidi="ar-SA" w:eastAsia="zh-CN" w:val="en"/>
                                </w:rPr>
                                <w:t>2011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1"/>
                                  <w:szCs w:val="21"/>
                                  <w:rFonts w:ascii="隶书" w:hAnsi="隶书" w:eastAsia="隶书" w:cs="宋体;SimSun"/>
                                  <w:color w:val="FF9900"/>
                                  <w:lang w:bidi="ar-SA" w:val="en" w:eastAsia="zh-CN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ascii="隶书" w:hAnsi="隶书" w:eastAsia="隶书" w:cs="宋体;SimSun"/>
                                  <w:color w:val="FF9900"/>
                                  <w:lang w:bidi="ar-SA" w:val="zh-CN" w:eastAsia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990720" cy="143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隶书" w:hAnsi="隶书" w:eastAsia="隶书" w:cs="隶书"/>
                                  <w:lang w:bidi="hi-IN"/>
                                </w:rPr>
                                <w:t>保定特刊</w:t>
                              </w:r>
                            </w:p>
                          </w:txbxContent>
                        </wps:txbx>
                        <wps:bodyPr wrap="none" lIns="158760" rIns="158760" tIns="61560" bIns="61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25pt;margin-top:-15.6pt;width:406.95pt;height:25.1pt" coordorigin="945,-312" coordsize="8139,502">
                <v:shape id="shape_0" stroked="f" o:allowincell="f" style="position:absolute;left:2309;top:-312;width:6774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60" w:hanging="0"/>
                          <w:jc w:val="center"/>
                          <w:rPr/>
                        </w:pPr>
                        <w:r>
                          <w:rPr>
                            <w:sz w:val="32"/>
                            <w:kern w:val="2"/>
                            <w:szCs w:val="32"/>
                            <w:rFonts w:ascii="华文隶书" w:hAnsi="华文隶书" w:eastAsia="PMingLiU;新細明體" w:cs="Times New Roman"/>
                            <w:color w:val="auto"/>
                            <w:lang w:val="zh-CN" w:eastAsia="zh-CN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华文隶书" w:hAnsi="华文隶书" w:eastAsia="PMingLiU;新細明體" w:cs="Times New Roman"/>
                            <w:color w:val="auto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cs="Times New Roman" w:ascii="隶书" w:hAnsi="隶书" w:eastAsia="隶书"/>
                            <w:color w:val="008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cs="Times New Roman" w:ascii="华文隶书" w:hAnsi="华文隶书" w:eastAsia="华文隶书"/>
                            <w:color w:val="339966"/>
                            <w:lang w:val="zh-CN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44"/>
                            <w:szCs w:val="44"/>
                            <w:rFonts w:cs="Times New Roman" w:ascii="华文隶书" w:hAnsi="华文隶书" w:eastAsia="华文隶书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隶书" w:hAnsi="隶书" w:eastAsia="隶书" w:cs="宋体;SimSun"/>
                            <w:color w:val="008000"/>
                            <w:lang w:val="zh-C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宋体;SimSun"/>
                            <w:color w:val="0000FF"/>
                            <w:lang w:val="zh-CN" w:bidi="ar-SA" w:eastAsia="zh-CN"/>
                          </w:rPr>
                          <w:t xml:space="preserve">版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宋体;SimSun"/>
                            <w:color w:val="auto"/>
                            <w:lang w:val="zh-CN" w:bidi="ar-SA" w:eastAsia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隶书" w:hAnsi="隶书" w:eastAsia="隶书" w:cs="宋体;SimSun"/>
                            <w:color w:val="FF9900"/>
                            <w:lang w:val="zh-CN" w:bidi="ar-SA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28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期 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   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FF9900"/>
                            <w:lang w:bidi="ar-SA" w:eastAsia="zh-CN" w:val="en"/>
                          </w:rPr>
                          <w:t>2011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1"/>
                            <w:szCs w:val="21"/>
                            <w:rFonts w:ascii="隶书" w:hAnsi="隶书" w:eastAsia="隶书" w:cs="宋体;SimSun"/>
                            <w:color w:val="FF9900"/>
                            <w:lang w:bidi="ar-SA" w:val="en" w:eastAsia="zh-CN"/>
                          </w:rPr>
                          <w:t>12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ascii="隶书" w:hAnsi="隶书" w:eastAsia="隶书" w:cs="宋体;SimSun"/>
                            <w:color w:val="FF9900"/>
                            <w:lang w:bidi="ar-SA" w:val="zh-CN" w:eastAsia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lime" stroked="t" o:allowincell="f" style="position:absolute;left:945;top:-312;width:1559;height:225;mso-wrap-style:none;v-text-anchor:middle" type="_x0000_t136">
                  <v:path textpathok="t"/>
                  <v:textpath on="t" fitshape="t" string="保定特刊" style="font-family:&quot;隶书&quot;;font-size:12pt"/>
                  <v:fill o:detectmouseclick="t" type="solid" color2="fuchsia"/>
                  <v:stroke color="#339966" weight="324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-9525</wp:posOffset>
                </wp:positionV>
                <wp:extent cx="7169785" cy="1270"/>
                <wp:effectExtent l="635" t="6350" r="63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9760" cy="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0.75pt" to="560.9pt,-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1905</wp:posOffset>
                </wp:positionV>
                <wp:extent cx="4688205" cy="41402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8205" cy="414020"/>
                        </a:xfrm>
                        <a:prstGeom prst="rect"/>
                        <a:gradFill rotWithShape="0">
                          <a:gsLst>
                            <a:gs pos="0">
                              <a:srgbClr val="ccec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yle="position:absolute;rotation:-0;width:369.15pt;height:32.6pt;mso-wrap-distance-left:9.05pt;mso-wrap-distance-right:9.05pt;mso-wrap-distance-top:0pt;mso-wrap-distance-bottom:0pt;margin-top:0.15pt;mso-position-vertical-relative:text;margin-left:-2.55pt;mso-position-horizontal-relative:text">
                <v:fill type="gradient" angle="-18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02505</wp:posOffset>
                </wp:positionH>
                <wp:positionV relativeFrom="paragraph">
                  <wp:posOffset>1905</wp:posOffset>
                </wp:positionV>
                <wp:extent cx="2228850" cy="158305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9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被强行投入精神病院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被非法拘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46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被绑架到转化班残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6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被骚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人次，被打家劫舍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74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敲诈勒索现金共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63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元，抢走的耕牛、粮食、家具、电器、金银首饰等大量私人财产不计其数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24.65pt;mso-wrap-distance-left:9.05pt;mso-wrap-distance-right:9.05pt;mso-wrap-distance-top:0pt;mso-wrap-distance-bottom:0pt;margin-top:0.15pt;mso-position-vertical-relative:text;margin-left:37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891</w:t>
                      </w:r>
                      <w:r>
                        <w:rPr>
                          <w:sz w:val="22"/>
                          <w:szCs w:val="22"/>
                        </w:rPr>
                        <w:t>人次，被强行投入精神病院</w:t>
                      </w:r>
                      <w:r>
                        <w:rPr>
                          <w:sz w:val="22"/>
                          <w:szCs w:val="22"/>
                        </w:rPr>
                        <w:t>26</w:t>
                      </w:r>
                      <w:r>
                        <w:rPr>
                          <w:sz w:val="22"/>
                          <w:szCs w:val="22"/>
                        </w:rPr>
                        <w:t>人次，被非法拘禁</w:t>
                      </w:r>
                      <w:r>
                        <w:rPr>
                          <w:sz w:val="22"/>
                          <w:szCs w:val="22"/>
                        </w:rPr>
                        <w:t>4468</w:t>
                      </w:r>
                      <w:r>
                        <w:rPr>
                          <w:sz w:val="22"/>
                          <w:szCs w:val="22"/>
                        </w:rPr>
                        <w:t>人次，被绑架到转化班残害</w:t>
                      </w:r>
                      <w:r>
                        <w:rPr>
                          <w:sz w:val="22"/>
                          <w:szCs w:val="22"/>
                        </w:rPr>
                        <w:t>1464</w:t>
                      </w:r>
                      <w:r>
                        <w:rPr>
                          <w:sz w:val="22"/>
                          <w:szCs w:val="22"/>
                        </w:rPr>
                        <w:t>人次，被骚扰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万人次，被打家劫舍</w:t>
                      </w:r>
                      <w:r>
                        <w:rPr>
                          <w:sz w:val="22"/>
                          <w:szCs w:val="22"/>
                        </w:rPr>
                        <w:t>2740</w:t>
                      </w:r>
                      <w:r>
                        <w:rPr>
                          <w:sz w:val="22"/>
                          <w:szCs w:val="22"/>
                        </w:rPr>
                        <w:t>人次，敲诈勒索现金共计</w:t>
                      </w:r>
                      <w:r>
                        <w:rPr>
                          <w:sz w:val="22"/>
                          <w:szCs w:val="22"/>
                        </w:rPr>
                        <w:t>1634</w:t>
                      </w:r>
                      <w:r>
                        <w:rPr>
                          <w:sz w:val="22"/>
                          <w:szCs w:val="22"/>
                        </w:rPr>
                        <w:t>万元，抢走的耕牛、粮食、家具、电器、金银首饰等大量私人财产不计其数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maroon" stroked="t" o:allowincell="f" style="position:absolute;margin-left:5.25pt;margin-top:2.05pt;width:363.85pt;height:23.35pt;mso-wrap-style:none;v-text-anchor:middle" type="_x0000_t136">
            <v:path textpathok="t"/>
            <v:textpath on="t" fitshape="t" string="保定邪党迫害法轮功十年罪行录" style="font-family:&quot;华文中宋&quot;;font-size:12pt"/>
            <v:fill o:detectmouseclick="t" type="solid" color2="#7fffff"/>
            <v:stroke color="maroon" weight="324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46015</wp:posOffset>
                </wp:positionH>
                <wp:positionV relativeFrom="paragraph">
                  <wp:posOffset>35560</wp:posOffset>
                </wp:positionV>
                <wp:extent cx="2468880" cy="163830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63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十年来，中共无视宪法，肆意践踏人权。保定参与迫害法轮功的官员在江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经济上搞垮，名誉上搞臭，肉体上消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密令下有恃无恐。残酷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打不还手，骂不还口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法轮功学员，干出了很多伤天害理之事，对家乡人民犯下了弥天大罪，人神共愤。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29pt;mso-wrap-distance-left:9.05pt;mso-wrap-distance-right:9.05pt;mso-wrap-distance-top:0pt;mso-wrap-distance-bottom:0pt;margin-top:2.8pt;mso-position-vertical-relative:text;margin-left:-38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十年来，中共无视宪法，肆意践踏人权。保定参与迫害法轮功的官员在江氏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经济上搞垮，名誉上搞臭，肉体上消灭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的密令下有恃无恐。残酷迫害</w:t>
                      </w:r>
                      <w:r>
                        <w:rPr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打不还手，骂不还口</w:t>
                      </w:r>
                      <w:r>
                        <w:rPr>
                          <w:sz w:val="22"/>
                          <w:szCs w:val="22"/>
                        </w:rPr>
                        <w:t>”</w:t>
                      </w:r>
                      <w:r>
                        <w:rPr>
                          <w:sz w:val="22"/>
                          <w:szCs w:val="22"/>
                        </w:rPr>
                        <w:t>的法轮功学员，干出了很多伤天害理之事，对家乡人民犯下了弥天大罪，人神共愤。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9675</wp:posOffset>
                </wp:positionH>
                <wp:positionV relativeFrom="paragraph">
                  <wp:posOffset>83185</wp:posOffset>
                </wp:positionV>
                <wp:extent cx="2487930" cy="163639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7930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作为亲历这场惨烈迫害的成千上万的保定法轮功学员，我们有必要见证历史，告诉未来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据不完全统计，截至二零零九年一月，保定地区法轮功学员被迫害致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酷刑致伤、致残、致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7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，被枉法判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人次，被劫持劳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pt;height:128.85pt;mso-wrap-distance-left:9.05pt;mso-wrap-distance-right:9.05pt;mso-wrap-distance-top:0pt;mso-wrap-distance-bottom:0pt;margin-top:6.55pt;mso-position-vertical-relative:text;margin-left:-19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作为亲历这场惨烈迫害的成千上万的保定法轮功学员，我们有必要见证历史，告诉未来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据不完全统计，截至二零零九年一月，保定地区法轮功学员被迫害致死</w:t>
                      </w:r>
                      <w:r>
                        <w:rPr>
                          <w:sz w:val="22"/>
                          <w:szCs w:val="22"/>
                        </w:rPr>
                        <w:t>95</w:t>
                      </w:r>
                      <w:r>
                        <w:rPr>
                          <w:sz w:val="22"/>
                          <w:szCs w:val="22"/>
                        </w:rPr>
                        <w:t>人，被酷刑致伤、致残、致疯</w:t>
                      </w:r>
                      <w:r>
                        <w:rPr>
                          <w:sz w:val="22"/>
                          <w:szCs w:val="22"/>
                        </w:rPr>
                        <w:t>1177</w:t>
                      </w:r>
                      <w:r>
                        <w:rPr>
                          <w:sz w:val="22"/>
                          <w:szCs w:val="22"/>
                        </w:rPr>
                        <w:t>人，被枉法判刑</w:t>
                      </w:r>
                      <w:r>
                        <w:rPr>
                          <w:sz w:val="22"/>
                          <w:szCs w:val="22"/>
                        </w:rPr>
                        <w:t>114</w:t>
                      </w:r>
                      <w:r>
                        <w:rPr>
                          <w:sz w:val="22"/>
                          <w:szCs w:val="22"/>
                        </w:rPr>
                        <w:t>人次，被劫持劳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28575</wp:posOffset>
                </wp:positionV>
                <wp:extent cx="2063115" cy="61341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13410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50000">
                              <a:srgbClr val="ffffff"/>
                            </a:gs>
                            <a:gs pos="100000">
                              <a:srgbClr val="ffffcc"/>
                            </a:gs>
                          </a:gsLst>
                          <a:lin ang="8100000"/>
                        </a:gradFill>
                        <a:ln w="19050">
                          <a:solidFill>
                            <a:srgbClr val="FFCC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FZCuSong-B09S;Arial Unicode MS" w:hAnsi="FZCuSong-B09S;Arial Unicode MS" w:eastAsia="FZCuSong-B09S;Arial Unicode MS" w:cs="华文中宋"/>
                                <w:color w:val="33CCCC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ascii="FZCuSong-B09S;Arial Unicode MS" w:hAnsi="FZCuSong-B09S;Arial Unicode MS" w:cs="华文中宋" w:eastAsia="FZCuSong-B09S;Arial Unicode MS"/>
                                <w:b/>
                                <w:color w:val="33CCCC"/>
                                <w:spacing w:val="-14"/>
                                <w:sz w:val="28"/>
                                <w:szCs w:val="28"/>
                              </w:rPr>
                              <w:t>《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33CCCC"/>
                                <w:spacing w:val="-14"/>
                                <w:sz w:val="24"/>
                              </w:rPr>
                              <w:t>公务员法</w:t>
                            </w:r>
                            <w:r>
                              <w:rPr>
                                <w:rFonts w:ascii="FZCuSong-B09S;Arial Unicode MS" w:hAnsi="FZCuSong-B09S;Arial Unicode MS" w:cs="华文中宋" w:eastAsia="FZCuSong-B09S;Arial Unicode MS"/>
                                <w:b/>
                                <w:color w:val="33CCCC"/>
                                <w:spacing w:val="-14"/>
                                <w:sz w:val="24"/>
                              </w:rPr>
                              <w:t>》——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33CCCC"/>
                                <w:spacing w:val="-14"/>
                                <w:sz w:val="24"/>
                              </w:rPr>
                              <w:t>告诉你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FZCuSong-B09S;Arial Unicode MS" w:hAnsi="FZCuSong-B09S;Arial Unicode MS" w:eastAsia="FZCuSong-B09S;Arial Unicode MS" w:cs="华文中宋"/>
                                <w:color w:val="FF9900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eastAsia="FZCuSong-B09S;Arial Unicode MS" w:cs="FZCuSong-B09S;Arial Unicode MS" w:ascii="FZCuSong-B09S;Arial Unicode MS" w:hAnsi="FZCuSong-B09S;Arial Unicode MS"/>
                                <w:b/>
                                <w:color w:val="FF0000"/>
                                <w:spacing w:val="-14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eastAsia="FZCuSong-B09S;Arial Unicode MS" w:cs="FZCuSong-B09S;Arial Unicode MS" w:ascii="FZCuSong-B09S;Arial Unicode MS" w:hAnsi="FZCuSong-B09S;Arial Unicode MS"/>
                                <w:b/>
                                <w:color w:val="FF0000"/>
                                <w:spacing w:val="-14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方正大标宋简体" w:hAnsi="方正大标宋简体" w:cs="华文中宋" w:eastAsia="方正大标宋简体"/>
                                <w:color w:val="FF9900"/>
                                <w:sz w:val="24"/>
                              </w:rPr>
                              <w:t>助纣为虐都将承担责任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ascii="FZCuSong-B09S;Arial Unicode MS" w:hAnsi="FZCuSong-B09S;Arial Unicode MS" w:eastAsia="FZCuSong-B09S;Arial Unicode MS" w:cs="华文中宋"/>
                                <w:b/>
                                <w:b/>
                                <w:color w:val="FF9900"/>
                                <w:spacing w:val="-14"/>
                                <w:sz w:val="24"/>
                              </w:rPr>
                            </w:pPr>
                            <w:r>
                              <w:rPr>
                                <w:rFonts w:eastAsia="FZCuSong-B09S;Arial Unicode MS" w:cs="华文中宋" w:ascii="FZCuSong-B09S;Arial Unicode MS" w:hAnsi="FZCuSong-B09S;Arial Unicode MS"/>
                                <w:b/>
                                <w:color w:val="FF9900"/>
                                <w:spacing w:val="-14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841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CCFF" strokeweight="1pt" fillcolor="#FFFFCC" style="position:absolute;rotation:-0;width:162.45pt;height:48.3pt;mso-wrap-distance-left:2.9pt;mso-wrap-distance-right:2.9pt;mso-wrap-distance-top:2.9pt;mso-wrap-distance-bottom:2.9pt;margin-top:2.25pt;mso-position-vertical-relative:text;margin-left:386.25pt;mso-position-horizontal-relative:text">
                <v:fill type="gradient" angle="135" focus="50%" color2="#FFFFFF"/>
                <v:textbox inset="0.0201388888888889in,0in,0in,0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ascii="FZCuSong-B09S;Arial Unicode MS" w:hAnsi="FZCuSong-B09S;Arial Unicode MS" w:eastAsia="FZCuSong-B09S;Arial Unicode MS" w:cs="华文中宋"/>
                          <w:color w:val="33CCCC"/>
                          <w:spacing w:val="-14"/>
                          <w:sz w:val="24"/>
                        </w:rPr>
                      </w:pPr>
                      <w:r>
                        <w:rPr>
                          <w:rFonts w:ascii="FZCuSong-B09S;Arial Unicode MS" w:hAnsi="FZCuSong-B09S;Arial Unicode MS" w:cs="华文中宋" w:eastAsia="FZCuSong-B09S;Arial Unicode MS"/>
                          <w:b/>
                          <w:color w:val="33CCCC"/>
                          <w:spacing w:val="-14"/>
                          <w:sz w:val="28"/>
                          <w:szCs w:val="28"/>
                        </w:rPr>
                        <w:t>《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33CCCC"/>
                          <w:spacing w:val="-14"/>
                          <w:sz w:val="24"/>
                        </w:rPr>
                        <w:t>公务员法</w:t>
                      </w:r>
                      <w:r>
                        <w:rPr>
                          <w:rFonts w:ascii="FZCuSong-B09S;Arial Unicode MS" w:hAnsi="FZCuSong-B09S;Arial Unicode MS" w:cs="华文中宋" w:eastAsia="FZCuSong-B09S;Arial Unicode MS"/>
                          <w:b/>
                          <w:color w:val="33CCCC"/>
                          <w:spacing w:val="-14"/>
                          <w:sz w:val="24"/>
                        </w:rPr>
                        <w:t>》——</w:t>
                      </w:r>
                      <w:r>
                        <w:rPr>
                          <w:rFonts w:ascii="黑体;SimHei" w:hAnsi="黑体;SimHei" w:cs="宋体;SimSun" w:eastAsia="黑体;SimHei"/>
                          <w:color w:val="33CCCC"/>
                          <w:spacing w:val="-14"/>
                          <w:sz w:val="24"/>
                        </w:rPr>
                        <w:t>告诉你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FZCuSong-B09S;Arial Unicode MS" w:hAnsi="FZCuSong-B09S;Arial Unicode MS" w:eastAsia="FZCuSong-B09S;Arial Unicode MS" w:cs="华文中宋"/>
                          <w:color w:val="FF9900"/>
                          <w:spacing w:val="-14"/>
                          <w:sz w:val="24"/>
                        </w:rPr>
                      </w:pPr>
                      <w:r>
                        <w:rPr>
                          <w:rFonts w:eastAsia="FZCuSong-B09S;Arial Unicode MS" w:cs="FZCuSong-B09S;Arial Unicode MS" w:ascii="FZCuSong-B09S;Arial Unicode MS" w:hAnsi="FZCuSong-B09S;Arial Unicode MS"/>
                          <w:b/>
                          <w:color w:val="FF0000"/>
                          <w:spacing w:val="-14"/>
                          <w:sz w:val="24"/>
                        </w:rPr>
                        <w:t xml:space="preserve"> </w:t>
                      </w:r>
                      <w:r>
                        <w:rPr>
                          <w:rFonts w:eastAsia="FZCuSong-B09S;Arial Unicode MS" w:cs="FZCuSong-B09S;Arial Unicode MS" w:ascii="FZCuSong-B09S;Arial Unicode MS" w:hAnsi="FZCuSong-B09S;Arial Unicode MS"/>
                          <w:b/>
                          <w:color w:val="FF0000"/>
                          <w:spacing w:val="-14"/>
                          <w:sz w:val="24"/>
                        </w:rPr>
                        <w:t xml:space="preserve">  </w:t>
                      </w:r>
                      <w:r>
                        <w:rPr>
                          <w:rFonts w:ascii="方正大标宋简体" w:hAnsi="方正大标宋简体" w:cs="华文中宋" w:eastAsia="方正大标宋简体"/>
                          <w:color w:val="FF9900"/>
                          <w:sz w:val="24"/>
                        </w:rPr>
                        <w:t>助纣为虐都将承担责任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ascii="FZCuSong-B09S;Arial Unicode MS" w:hAnsi="FZCuSong-B09S;Arial Unicode MS" w:eastAsia="FZCuSong-B09S;Arial Unicode MS" w:cs="华文中宋"/>
                          <w:b/>
                          <w:b/>
                          <w:color w:val="FF9900"/>
                          <w:spacing w:val="-14"/>
                          <w:sz w:val="24"/>
                        </w:rPr>
                      </w:pPr>
                      <w:r>
                        <w:rPr>
                          <w:rFonts w:eastAsia="FZCuSong-B09S;Arial Unicode MS" w:cs="华文中宋" w:ascii="FZCuSong-B09S;Arial Unicode MS" w:hAnsi="FZCuSong-B09S;Arial Unicode MS"/>
                          <w:b/>
                          <w:color w:val="FF9900"/>
                          <w:spacing w:val="-14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00025</wp:posOffset>
                </wp:positionH>
                <wp:positionV relativeFrom="paragraph">
                  <wp:posOffset>41910</wp:posOffset>
                </wp:positionV>
                <wp:extent cx="4794885" cy="29718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0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 xml:space="preserve">连载 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  <w:t>&lt;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>第一部份</w:t>
                            </w: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  <w:t>&gt;</w:t>
                            </w:r>
                            <w:r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  <w:t>助纣为虐的党政官员 （六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FF"/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23.4pt;mso-wrap-distance-left:9.05pt;mso-wrap-distance-right:9.05pt;mso-wrap-distance-top:0pt;mso-wrap-distance-bottom:0pt;margin-top:3.3pt;mso-position-vertical-relative:text;margin-left:-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00"/>
                        <w:rPr/>
                      </w:pP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 xml:space="preserve">连载 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  <w:t>&lt;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>第一部份</w:t>
                      </w: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  <w:t>&gt;</w:t>
                      </w:r>
                      <w:r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  <w:t>助纣为虐的党政官员 （六）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0000FF"/>
                          <w:sz w:val="30"/>
                          <w:szCs w:val="30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0000FF"/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3350</wp:posOffset>
                </wp:positionH>
                <wp:positionV relativeFrom="paragraph">
                  <wp:posOffset>90805</wp:posOffset>
                </wp:positionV>
                <wp:extent cx="3535680" cy="782193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5680" cy="782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 w:before="48" w:after="48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靳志荣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周玉侨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男，徐水县高林村镇书记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 xml:space="preserve">政法委书记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高林村镇妇女刘玉荣原来浑身是病，学法轮功后，疾病不翼而飞。一九九九年农历十一月初一，她和同村的几名女学员抱着一颗真诚善良的心去北京上访。还没找到信访办，就被警察带走。傍晚当地政府去接，刚一上车，刘玉荣就被坐在两边的周玉侨、靳志荣象发疯似的抓住头发左右开弓打嘴巴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一边打一边气急败坏地大叫“打死你们！罚死你们！”就这样一路连打带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后来司机说“算了，回去再说吧。”这才停下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车到乡政府，大院里黑压压的站满了人，象天塌了一样阴森恐怖，个个阴沉着脸，眼里冒着凶光。她们几个一人关一屋，几十名恶徒开始刑讯逼供。刘玉荣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“人权自由、信仰自由是宪法规定的，是每个公民最基本的权利。”一个恶徒对着她右前胸就是狠狠一拳，顿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感到呼吸困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疼痛难忍，差点背过气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连打带骂加侮辱近两个小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到夜里有三、四个人看着不让睡觉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第二天早晨，周玉侨来屋里抡圆了胳膊扇了她几个耳光，边打边喊：“还炼不炼？你们要炼就打死你们！”警察逼她写保证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按手印，接着把她关进拘留所二十多天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他们又把刘玉荣没炼功的丈夫关进乡政府，敲诈一万元后才放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还撤了他的职，叫他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学校干勤杂工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八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二月二日，刘玉荣被镇恶党人员劫持到石家庄非法劳教，恶警不许家人探视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 xml:space="preserve">李朝英，男，高碑店市方官镇书记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零年十一月二十日，蒲秀红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名女法轮功学员进京上访，当晚被劫持回方官派出所。镇书记李朝英对她们拳打脚踢，用电棍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后送高碑店拘留所关了三天，又劫持到靶场洗脑班迫害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天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21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刘振福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胡玉祥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男，涞水县涞水镇镇长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 xml:space="preserve">书记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一九九九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涞水镇在镇中学办洗脑班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胡玉祥、刘振福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对法轮功学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威逼、恐吓、毒打、罚站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一年，涞水镇私设监牢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 这个“监牢”由伙房改建，门窗被钢筋棍焊死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门从早到晚锁着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屋里漆黑，满是油污、煤面，潮湿的地上铺着一些稻草当床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有的关押在这里长达九个月，有的近一年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他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不给饭吃，不给水喝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由家人送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不能随便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去厕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他们拿铁锨柄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棍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不管头和身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子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乱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书记胡玉祥、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4pt;height:615.9pt;mso-wrap-distance-left:9.05pt;mso-wrap-distance-right:9.05pt;mso-wrap-distance-top:0pt;mso-wrap-distance-bottom:0pt;margin-top:7.15pt;mso-position-vertical-relative:text;margin-left:-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 w:before="48" w:after="48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1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9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 xml:space="preserve">.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靳志荣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周玉侨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，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男，徐水县高林村镇书记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 xml:space="preserve">政法委书记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高林村镇妇女刘玉荣原来浑身是病，学法轮功后，疾病不翼而飞。一九九九年农历十一月初一，她和同村的几名女学员抱着一颗真诚善良的心去北京上访。还没找到信访办，就被警察带走。傍晚当地政府去接，刚一上车，刘玉荣就被坐在两边的周玉侨、靳志荣象发疯似的抓住头发左右开弓打嘴巴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一边打一边气急败坏地大叫“打死你们！罚死你们！”就这样一路连打带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后来司机说“算了，回去再说吧。”这才停下来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车到乡政府，大院里黑压压的站满了人，象天塌了一样阴森恐怖，个个阴沉着脸，眼里冒着凶光。她们几个一人关一屋，几十名恶徒开始刑讯逼供。刘玉荣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“人权自由、信仰自由是宪法规定的，是每个公民最基本的权利。”一个恶徒对着她右前胸就是狠狠一拳，顿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感到呼吸困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疼痛难忍，差点背过气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连打带骂加侮辱近两个小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到夜里有三、四个人看着不让睡觉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第二天早晨，周玉侨来屋里抡圆了胳膊扇了她几个耳光，边打边喊：“还炼不炼？你们要炼就打死你们！”警察逼她写保证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按手印，接着把她关进拘留所二十多天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他们又把刘玉荣没炼功的丈夫关进乡政府，敲诈一万元后才放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还撤了他的职，叫他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学校干勤杂工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八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二月二日，刘玉荣被镇恶党人员劫持到石家庄非法劳教，恶警不许家人探视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20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 xml:space="preserve">.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 xml:space="preserve">李朝英，男，高碑店市方官镇书记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零年十一月二十日，蒲秀红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名女法轮功学员进京上访，当晚被劫持回方官派出所。镇书记李朝英对她们拳打脚踢，用电棍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后送高碑店拘留所关了三天，又劫持到靶场洗脑班迫害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天。 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21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 xml:space="preserve">.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刘振福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胡玉祥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,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男，涞水县涞水镇镇长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>、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 xml:space="preserve">书记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一九九九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涞水镇在镇中学办洗脑班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胡玉祥、刘振福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对法轮功学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威逼、恐吓、毒打、罚站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一年，涞水镇私设监牢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 这个“监牢”由伙房改建，门窗被钢筋棍焊死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门从早到晚锁着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屋里漆黑，满是油污、煤面，潮湿的地上铺着一些稻草当床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有的关押在这里长达九个月，有的近一年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他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不给饭吃，不给水喝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由家人送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不能随便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去厕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他们拿铁锨柄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棍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不管头和身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子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乱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书记胡玉祥、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32810</wp:posOffset>
                </wp:positionH>
                <wp:positionV relativeFrom="paragraph">
                  <wp:posOffset>146050</wp:posOffset>
                </wp:positionV>
                <wp:extent cx="3606165" cy="7694295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165" cy="7694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长刘振福污辱人格，用皮鞋踢头，踢到太阳穴人昏倒在地，还说要把人拖出去倒上汽油点天灯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曹小玲，涞水镇东关村人。曾多病缠身，最严重的是静脉炎，人称二号癌症。一九九六年她喜得大法，身体白白胖胖，神采奕奕。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零年七月，镇恶人把曹小玲关在 “监牢”近一年。她被刘振福、胡玉祥、副书记李大伟、韩殿青、韩敬玖等人残害。他们让曹小玲和其他人跪在镇政府大院的水泥地上，打手们各持凶器，毒打她（他）们，刘振福手里碗口粗的棍子都打断了。曹小玲出去没几年就被迫害致死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零年七月，在刘振福、胡玉祥的指令下，全镇职工出动包围瓦寨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张秀仙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她年迈的老父亲再也承受不住长期的迫害和恐吓，离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世。胡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刘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不但不叫她回家给老人送终，反而镇大院戒严，封锁消息。不准她与家属见面，不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准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与外人接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把门反锁，不许上厕所。以后，涞水镇又派人每天住在张秀仙家，轮流监控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形影不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沉重的精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压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，使张秀仙全身浮肿，每天吐血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在其神智不清的情况下还看着她，直到张秀仙吐血二十多天后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死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去为止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南瓦寨村年近六十的张桂荣，是全村公认的好人，伺候公婆尽到了大孝。二零零零年被抓到涞水镇中学，刘振福、胡玉祥带头毒打，致使张桂荣精神失常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22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 xml:space="preserve">.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 xml:space="preserve">李振生，男，涞水县永阳镇书记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二零零九年“十•一”期间，永阳镇恶党人员迫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非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疯狂。镇书记李振生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下手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毒打，还雇佣当地痞子庞金良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 xml:space="preserve">打手。李振生不但恶毒而且流氓，对前去要工资的女学员说：“如果你今天满足了我的要求，我就给你开工资。”这期间，李振生敲诈勒索法轮功学员数万元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/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color w:val="800000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800000"/>
                                <w:sz w:val="24"/>
                              </w:rPr>
                              <w:t xml:space="preserve">．孙建民，男，原定兴县固城镇书记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18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为了所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迎“十•一”保稳定，二零零二年九月三十日晚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七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点，孙建民下令：“全体工作人员立即紧急集合待命，不准走漏半点消息……”深夜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点左右，镇上来了七、八十名警察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辆警车，再加上镇政府的共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辆左右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点钟由乡包片干部带领，气势汹汹地闯入法轮功学员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中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或破门而入，或翻墙入院，或跳窗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进屋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连喊带叫，鸡鸣狗吠。有的来不及穿衣服，就被他们连拉带拽推上车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有的被戴上手铐。如果家里没人阻拦，更是打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得厉害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他们翻箱倒柜，吓得孩子们发呆不敢动。这回作恶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共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绑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人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村民们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都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说，真象鬼子进村一样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firstLine="440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95pt;height:605.85pt;mso-wrap-distance-left:9.05pt;mso-wrap-distance-right:9.05pt;mso-wrap-distance-top:0pt;mso-wrap-distance-bottom:0pt;margin-top:11.5pt;mso-position-vertical-relative:text;margin-left:27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长刘振福污辱人格，用皮鞋踢头，踢到太阳穴人昏倒在地，还说要把人拖出去倒上汽油点天灯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曹小玲，涞水镇东关村人。曾多病缠身，最严重的是静脉炎，人称二号癌症。一九九六年她喜得大法，身体白白胖胖，神采奕奕。 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零年七月，镇恶人把曹小玲关在 “监牢”近一年。她被刘振福、胡玉祥、副书记李大伟、韩殿青、韩敬玖等人残害。他们让曹小玲和其他人跪在镇政府大院的水泥地上，打手们各持凶器，毒打她（他）们，刘振福手里碗口粗的棍子都打断了。曹小玲出去没几年就被迫害致死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零年七月，在刘振福、胡玉祥的指令下，全镇职工出动包围瓦寨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张秀仙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她年迈的老父亲再也承受不住长期的迫害和恐吓，离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世。胡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刘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不但不叫她回家给老人送终，反而镇大院戒严，封锁消息。不准她与家属见面，不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准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与外人接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把门反锁，不许上厕所。以后，涞水镇又派人每天住在张秀仙家，轮流监控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形影不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沉重的精神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压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，使张秀仙全身浮肿，每天吐血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在其神智不清的情况下还看着她，直到张秀仙吐血二十多天后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死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去为止。 </w:t>
                      </w:r>
                    </w:p>
                    <w:p>
                      <w:pPr>
                        <w:pStyle w:val="Normal"/>
                        <w:widowControl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南瓦寨村年近六十的张桂荣，是全村公认的好人，伺候公婆尽到了大孝。二零零零年被抓到涞水镇中学，刘振福、胡玉祥带头毒打，致使张桂荣精神失常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22</w:t>
                      </w: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 xml:space="preserve">. 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 xml:space="preserve">李振生，男，涞水县永阳镇书记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二零零九年“十•一”期间，永阳镇恶党人员迫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非常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疯狂。镇书记李振生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下手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毒打，还雇佣当地痞子庞金良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 xml:space="preserve">打手。李振生不但恶毒而且流氓，对前去要工资的女学员说：“如果你今天满足了我的要求，我就给你开工资。”这期间，李振生敲诈勒索法轮功学员数万元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/>
                      </w:pPr>
                      <w:r>
                        <w:rPr>
                          <w:rFonts w:eastAsia="黑体;SimHei" w:cs="宋体;SimSun" w:ascii="黑体;SimHei" w:hAnsi="黑体;SimHei"/>
                          <w:color w:val="800000"/>
                          <w:sz w:val="24"/>
                        </w:rPr>
                        <w:t>23</w:t>
                      </w:r>
                      <w:r>
                        <w:rPr>
                          <w:rFonts w:ascii="黑体;SimHei" w:hAnsi="黑体;SimHei" w:cs="宋体;SimSun" w:eastAsia="黑体;SimHei"/>
                          <w:color w:val="800000"/>
                          <w:sz w:val="24"/>
                        </w:rPr>
                        <w:t xml:space="preserve">．孙建民，男，原定兴县固城镇书记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18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为了所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迎“十•一”保稳定，二零零二年九月三十日晚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七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点，孙建民下令：“全体工作人员立即紧急集合待命，不准走漏半点消息……”深夜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两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点左右，镇上来了七、八十名警察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辆警车，再加上镇政府的共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辆左右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点钟由乡包片干部带领，气势汹汹地闯入法轮功学员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中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或破门而入，或翻墙入院，或跳窗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进屋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连喊带叫，鸡鸣狗吠。有的来不及穿衣服，就被他们连拉带拽推上车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有的被戴上手铐。如果家里没人阻拦，更是打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得厉害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他们翻箱倒柜，吓得孩子们发呆不敢动。这回作恶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共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绑架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人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村民们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都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说，真象鬼子进村一样。</w:t>
                      </w:r>
                    </w:p>
                    <w:p>
                      <w:pPr>
                        <w:pStyle w:val="Normal"/>
                        <w:spacing w:lineRule="exact" w:line="320"/>
                        <w:ind w:firstLine="440"/>
                        <w:rPr>
                          <w:rFonts w:ascii="宋体;SimSun" w:hAnsi="宋体;SimSun" w:cs="宋体;SimSun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6675</wp:posOffset>
                </wp:positionH>
                <wp:positionV relativeFrom="paragraph">
                  <wp:posOffset>63500</wp:posOffset>
                </wp:positionV>
                <wp:extent cx="70675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5pt" to="551.2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9545</wp:posOffset>
                </wp:positionH>
                <wp:positionV relativeFrom="paragraph">
                  <wp:posOffset>63500</wp:posOffset>
                </wp:positionV>
                <wp:extent cx="7251700" cy="27241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华文楷体" w:hAnsi="华文楷体" w:eastAsia="华文楷体" w:cs="华文楷体"/>
                                <w:b/>
                                <w:b/>
                                <w:bCs/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新唐人亚太台信号来自中新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号卫星，经度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8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。本振频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0515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，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 xml:space="preserve">GCF—2900A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高频头：下行频率：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0367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；用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spacing w:val="-16"/>
                                <w:sz w:val="22"/>
                              </w:rPr>
                              <w:t>GCF2007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华文仿宋" w:hAnsi="华文仿宋" w:eastAsia="华文仿宋" w:cs="华文仿宋"/>
                                <w:b/>
                                <w:b/>
                                <w:bCs/>
                                <w:spacing w:val="-16"/>
                                <w:sz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b/>
                                <w:bCs/>
                                <w:spacing w:val="-16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pt;height:21.45pt;mso-wrap-distance-left:9.05pt;mso-wrap-distance-right:9.05pt;mso-wrap-distance-top:0pt;mso-wrap-distance-bottom:0pt;margin-top:5pt;mso-position-vertical-relative:text;margin-left:-13.3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华文楷体" w:hAnsi="华文楷体" w:eastAsia="华文楷体" w:cs="华文楷体"/>
                          <w:b/>
                          <w:b/>
                          <w:bCs/>
                          <w:spacing w:val="-16"/>
                          <w:sz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新唐人亚太台信号来自中新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>1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号卫星，经度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>88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。本振频率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>0515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，用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 xml:space="preserve">GCF—2900A 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高频头：下行频率：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>03679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spacing w:val="-16"/>
                          <w:sz w:val="22"/>
                        </w:rPr>
                        <w:t>；用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spacing w:val="-16"/>
                          <w:sz w:val="22"/>
                        </w:rPr>
                        <w:t>GCF2007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rFonts w:ascii="华文仿宋" w:hAnsi="华文仿宋" w:eastAsia="华文仿宋" w:cs="华文仿宋"/>
                          <w:b/>
                          <w:b/>
                          <w:bCs/>
                          <w:spacing w:val="-16"/>
                          <w:sz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b/>
                          <w:bCs/>
                          <w:spacing w:val="-16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  <w:font w:name="隶书">
    <w:charset w:val="86"/>
    <w:family w:val="modern"/>
    <w:pitch w:val="default"/>
  </w:font>
  <w:font w:name="隶书">
    <w:charset w:val="01"/>
    <w:family w:val="roman"/>
    <w:pitch w:val="default"/>
  </w:font>
  <w:font w:name="方正粗圆简体">
    <w:charset w:val="01"/>
    <w:family w:val="roman"/>
    <w:pitch w:val="default"/>
  </w:font>
  <w:font w:name="方正粗宋简体">
    <w:charset w:val="86"/>
    <w:family w:val="script"/>
    <w:pitch w:val="default"/>
  </w:font>
  <w:font w:name="华文楷体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FZCuSong-B09S">
    <w:altName w:val="Arial Unicode MS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2CharChar">
    <w:name w:val="正文文字缩进 2 Char Char"/>
    <w:basedOn w:val="DefaultParagraphFont"/>
    <w:qFormat/>
    <w:rPr>
      <w:rFonts w:eastAsia="Arial Unicode MS"/>
      <w:color w:val="000000"/>
      <w:kern w:val="2"/>
      <w:sz w:val="21"/>
      <w:szCs w:val="21"/>
      <w:lang w:val="en-US" w:bidi="ar-SA"/>
    </w:rPr>
  </w:style>
  <w:style w:type="character" w:styleId="Articlebody">
    <w:name w:val="articlebody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WebChar1">
    <w:name w:val="普通 (Web)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/>
      <w:ind w:firstLine="420"/>
    </w:pPr>
    <w:rPr>
      <w:rFonts w:eastAsia="Arial Unicode MS"/>
      <w:color w:val="000000"/>
      <w:kern w:val="2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06:01:00Z</dcterms:created>
  <dc:creator/>
  <dc:description/>
  <cp:keywords/>
  <dc:language>en-US</dc:language>
  <cp:lastModifiedBy>Ning</cp:lastModifiedBy>
  <cp:lastPrinted>2011-05-15T14:52:00Z</cp:lastPrinted>
  <dcterms:modified xsi:type="dcterms:W3CDTF">2011-05-15T19:54:00Z</dcterms:modified>
  <cp:revision>8</cp:revision>
  <dc:subject/>
  <dc:title/>
</cp:coreProperties>
</file>