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18.wmf" ContentType="image/x-wmf"/>
  <Override PartName="/word/media/image4.jpeg" ContentType="image/jpeg"/>
  <Override PartName="/word/media/image24.png" ContentType="image/pn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3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29560" cy="1050925"/>
            <wp:effectExtent l="0" t="0" r="22225" b="22225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783" r="-5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07315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  <a:effectLst>
                      <a:outerShdw dist="31115" dir="27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1840</wp:posOffset>
            </wp:positionH>
            <wp:positionV relativeFrom="paragraph">
              <wp:posOffset>954405</wp:posOffset>
            </wp:positionV>
            <wp:extent cx="5509260" cy="109156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981075</wp:posOffset>
                </wp:positionV>
                <wp:extent cx="69723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7.25pt" to="554.95pt,7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1001458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788.55pt" to="550.4pt,7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9680</wp:posOffset>
                </wp:positionH>
                <wp:positionV relativeFrom="paragraph">
                  <wp:posOffset>3388995</wp:posOffset>
                </wp:positionV>
                <wp:extent cx="3181985" cy="1310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1310040"/>
                          <a:chOff x="0" y="0"/>
                          <a:chExt cx="3182040" cy="131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89720" y="0"/>
                            <a:ext cx="1031760" cy="13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960"/>
                            <a:ext cx="104724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58200" y="720"/>
                            <a:ext cx="102348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pt;margin-top:266.85pt;width:250.55pt;height:103.15pt" coordorigin="5968,5337" coordsize="5011,2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84;top:5337;width:1624;height:20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68;top:5343;width:1648;height:205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367;top:5338;width:1611;height:20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440</wp:posOffset>
            </wp:positionH>
            <wp:positionV relativeFrom="paragraph">
              <wp:posOffset>4813935</wp:posOffset>
            </wp:positionV>
            <wp:extent cx="3656330" cy="155257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9" t="-263" r="-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9850</wp:posOffset>
            </wp:positionH>
            <wp:positionV relativeFrom="paragraph">
              <wp:posOffset>6671310</wp:posOffset>
            </wp:positionV>
            <wp:extent cx="1789430" cy="13430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71900</wp:posOffset>
            </wp:positionH>
            <wp:positionV relativeFrom="paragraph">
              <wp:posOffset>4838700</wp:posOffset>
            </wp:positionV>
            <wp:extent cx="3296920" cy="15335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350</wp:posOffset>
            </wp:positionH>
            <wp:positionV relativeFrom="paragraph">
              <wp:posOffset>8401050</wp:posOffset>
            </wp:positionV>
            <wp:extent cx="1887220" cy="12287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98650</wp:posOffset>
            </wp:positionH>
            <wp:positionV relativeFrom="paragraph">
              <wp:posOffset>6661785</wp:posOffset>
            </wp:positionV>
            <wp:extent cx="1831340" cy="13468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22780</wp:posOffset>
            </wp:positionH>
            <wp:positionV relativeFrom="paragraph">
              <wp:posOffset>8397240</wp:posOffset>
            </wp:positionV>
            <wp:extent cx="1811020" cy="12287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4">
            <wp:simplePos x="0" y="0"/>
            <wp:positionH relativeFrom="column">
              <wp:posOffset>3823970</wp:posOffset>
            </wp:positionH>
            <wp:positionV relativeFrom="paragraph">
              <wp:posOffset>7484745</wp:posOffset>
            </wp:positionV>
            <wp:extent cx="3252470" cy="14420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2.4pt;margin-top:87.9pt;width:383.05pt;height:36.7pt;mso-wrap-style:none;v-text-anchor:middle" type="_x0000_t136">
            <v:path textpathok="t"/>
            <v:textpath on="t" fitshape="t" string="永恒的节日" style="font-family:&quot;华文琥珀&quot;;font-size:20pt"/>
            <v:fill o:detectmouseclick="t" type="solid" color2="blue"/>
            <v:stroke color="#ff6600" weight="19080" joinstyle="miter" endcap="flat"/>
            <v:shadow on="t" obscured="f" color="#b2b2b2"/>
            <w10:wrap type="none"/>
          </v:shape>
        </w:pict>
        <mc:AlternateContent>
          <mc:Choice Requires="wpg">
            <w:drawing>
              <wp:anchor behindDoc="0" distT="0" distB="0" distL="114935" distR="113665" simplePos="0" locked="0" layoutInCell="0" allowOverlap="1" relativeHeight="46">
                <wp:simplePos x="0" y="0"/>
                <wp:positionH relativeFrom="column">
                  <wp:posOffset>3997960</wp:posOffset>
                </wp:positionH>
                <wp:positionV relativeFrom="paragraph">
                  <wp:posOffset>7019925</wp:posOffset>
                </wp:positionV>
                <wp:extent cx="2828925" cy="30543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305280"/>
                          <a:chOff x="0" y="0"/>
                          <a:chExt cx="2828880" cy="305280"/>
                        </a:xfrm>
                      </wpg:grpSpPr>
                      <wps:wsp>
                        <wps:cNvSpPr txBox="1"/>
                        <wps:spPr>
                          <a:xfrm>
                            <a:off x="1104840" y="0"/>
                            <a:ext cx="1724040" cy="30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LiSu" w:hAnsi="LiSu" w:eastAsia="LiSu" w:cs="LiSu"/>
                                  <w:color w:val="auto"/>
                                  <w:lang w:bidi="hi-IN"/>
                                </w:rPr>
                                <w:t>永恒的记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80"/>
                            <a:ext cx="946080" cy="18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STKaiti" w:hAnsi="STKaiti" w:eastAsia="STKaiti" w:cs="STKaiti"/>
                                  <w:color w:val="auto"/>
                                  <w:lang w:bidi="hi-IN"/>
                                </w:rPr>
                                <w:t>历史图片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552.75pt;width:222.7pt;height:24.05pt" coordorigin="6296,11055" coordsize="4454,481">
                <v:shape id="shape_0" fillcolor="#993300" stroked="f" o:allowincell="f" style="position:absolute;left:8036;top:11055;width:2714;height:480;mso-wrap-style:none;v-text-anchor:middle" type="_x0000_t136">
                  <v:path textpathok="t"/>
                  <v:textpath on="t" fitshape="t" string="永恒的记忆" style="font-family:&quot;LiSu&quot;;font-size:12pt"/>
                  <v:fill o:detectmouseclick="t" type="solid" color2="#66ccff"/>
                  <v:stroke color="#3465a4" joinstyle="round" endcap="flat"/>
                  <w10:wrap type="none"/>
                </v:shape>
                <v:shape id="shape_0" fillcolor="black" stroked="f" o:allowincell="f" style="position:absolute;left:6296;top:11105;width:1489;height:294;mso-wrap-style:none;v-text-anchor:middle" type="_x0000_t136">
                  <v:path textpathok="t"/>
                  <v:textpath on="t" fitshape="t" string="历史图片：" style="font-family:&quot;STKaiti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3366ff" stroked="t" o:allowincell="f" style="position:absolute;margin-left:281pt;margin-top:-0.75pt;width:293.95pt;height:54.1pt;mso-wrap-style:none;v-text-anchor:middle" type="_x0000_t136">
            <v:path textpathok="t"/>
            <v:textpath on="t" fitshape="t" string="天佑四平　" style="font-family:&quot;LiSu&quot;;font-size:12pt"/>
            <v:fill o:detectmouseclick="t" type="solid" color2="#cc9900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</wp:posOffset>
            </wp:positionH>
            <wp:positionV relativeFrom="paragraph">
              <wp:posOffset>1080135</wp:posOffset>
            </wp:positionV>
            <wp:extent cx="897890" cy="58864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0</wp:posOffset>
            </wp:positionH>
            <wp:positionV relativeFrom="paragraph">
              <wp:posOffset>1042035</wp:posOffset>
            </wp:positionV>
            <wp:extent cx="935990" cy="61722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8">
                <wp:simplePos x="0" y="0"/>
                <wp:positionH relativeFrom="column">
                  <wp:posOffset>3177540</wp:posOffset>
                </wp:positionH>
                <wp:positionV relativeFrom="paragraph">
                  <wp:posOffset>691515</wp:posOffset>
                </wp:positionV>
                <wp:extent cx="3562985" cy="2736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7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日     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1.55pt;mso-wrap-distance-left:8.5pt;mso-wrap-distance-right:8.5pt;mso-wrap-distance-top:2.9pt;mso-wrap-distance-bottom:2.85pt;margin-top:54.45pt;mso-position-vertical-relative:text;margin-left:250.2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7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日     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10062210</wp:posOffset>
                </wp:positionV>
                <wp:extent cx="7086600" cy="19812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自费印制  一片诚心相告    愿君珍惜  敬请传阅     请记住：法轮大法好！真、善、忍好！危难时刻能保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华文楷体" w:cs="宋体;SimSun"/>
                                <w:b/>
                                <w:b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b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5.6pt;mso-wrap-distance-left:9.05pt;mso-wrap-distance-right:9.05pt;mso-wrap-distance-top:0pt;mso-wrap-distance-bottom:0pt;margin-top:792.3pt;mso-position-vertical-relative:text;margin-left:-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华文楷体" w:hAnsi="华文楷体" w:eastAsia="华文楷体" w:cs="华文楷体"/>
                          <w:b/>
                          <w:b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333333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333333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333333"/>
                          <w:kern w:val="0"/>
                          <w:sz w:val="22"/>
                          <w:szCs w:val="22"/>
                        </w:rPr>
                        <w:t>自费印制  一片诚心相告    愿君珍惜  敬请传阅     请记住：法轮大法好！真、善、忍好！危难时刻能保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华文楷体" w:cs="宋体;SimSun"/>
                          <w:b/>
                          <w:b/>
                          <w:color w:val="333333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b/>
                          <w:color w:val="333333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7349490</wp:posOffset>
                </wp:positionV>
                <wp:extent cx="2200275" cy="19907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56.75pt;mso-wrap-distance-left:9.05pt;mso-wrap-distance-right:9.05pt;mso-wrap-distance-top:0pt;mso-wrap-distance-bottom:0pt;margin-top:578.7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5110</wp:posOffset>
                </wp:positionH>
                <wp:positionV relativeFrom="paragraph">
                  <wp:posOffset>6627495</wp:posOffset>
                </wp:positionV>
                <wp:extent cx="2141220" cy="14344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112.95pt;mso-wrap-distance-left:9.05pt;mso-wrap-distance-right:9.05pt;mso-wrap-distance-top:0pt;mso-wrap-distance-bottom:0pt;margin-top:521.85pt;mso-position-vertical-relative:text;margin-left:1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69795</wp:posOffset>
                </wp:positionV>
                <wp:extent cx="3304540" cy="18002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41.75pt;mso-wrap-distance-left:9.05pt;mso-wrap-distance-right:9.05pt;mso-wrap-distance-top:0pt;mso-wrap-distance-bottom:0pt;margin-top:170.85pt;mso-position-vertical-relative:text;margin-left:2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1817370</wp:posOffset>
                </wp:positionV>
                <wp:extent cx="3486150" cy="29851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98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法轮大法，又名法轮功。一九九二年五月十三日，李洪志大师向社会公开传授法轮功。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年来，上亿人在法轮功修炼中受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为纪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人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带来福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的伟大节日，为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人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进一步了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法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大法，使有缘人早日得法，为呼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良的人们支持大陆弟子早日重获信仰真理、自由修炼的合法权益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二零零零年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  <w:t>在各地学员的倡议下，经美国纽约、华盛顿、美西、美中、波士顿、休顿、美东南法轮佛学会，加拿大法轮佛学会、欧洲的德国、法国、瑞 士、瑞典、英国法轮佛学会，以及台湾、澳大利亚、香港、新加坡等地法轮佛学会共同协商，决定将五月十三日订为“世界法轮大法日”，以便全世界大法弟子和全世界善良民众共同欢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一一年五月十三日是第十二届“世界法轮大法日”，也是法轮功创始人李洪志先生六十华诞。全世界大法弟子采用多种方式表达对师父感恩，送来祝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235.05pt;mso-wrap-distance-left:9.05pt;mso-wrap-distance-right:9.05pt;mso-wrap-distance-top:0pt;mso-wrap-distance-bottom:0pt;margin-top:143.1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法轮大法，又名法轮功。一九九二年五月十三日，李洪志大师向社会公开传授法轮功。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年来，上亿人在法轮功修炼中受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为纪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人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带来福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的伟大节日，为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人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进一步了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法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大法，使有缘人早日得法，为呼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良的人们支持大陆弟子早日重获信仰真理、自由修炼的合法权益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二零零零年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  <w:t>在各地学员的倡议下，经美国纽约、华盛顿、美西、美中、波士顿、休顿、美东南法轮佛学会，加拿大法轮佛学会、欧洲的德国、法国、瑞 士、瑞典、英国法轮佛学会，以及台湾、澳大利亚、香港、新加坡等地法轮佛学会共同协商，决定将五月十三日订为“世界法轮大法日”，以便全世界大法弟子和全世界善良民众共同欢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二零一一年五月十三日是第十二届“世界法轮大法日”，也是法轮功创始人李洪志先生六十华诞。全世界大法弟子采用多种方式表达对师父感恩，送来祝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3470</wp:posOffset>
                </wp:positionH>
                <wp:positionV relativeFrom="paragraph">
                  <wp:posOffset>1785620</wp:posOffset>
                </wp:positionV>
                <wp:extent cx="3343910" cy="29267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263.3pt;height:230.45pt;mso-wrap-distance-left:9.05pt;mso-wrap-distance-right:9.05pt;mso-wrap-distance-top:0pt;mso-wrap-distance-bottom:0pt;margin-top:140.6pt;mso-position-vertical-relative:text;margin-left:286.1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6815</wp:posOffset>
                </wp:positionH>
                <wp:positionV relativeFrom="paragraph">
                  <wp:posOffset>2205990</wp:posOffset>
                </wp:positionV>
                <wp:extent cx="3191510" cy="12115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第十二届世界法轮大法日来临之际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美国、加拿大等政要纷纷褒奖法轮大法，褒奖李洪志大师，并宣布法轮大法日、法轮大法月。近日，</w:t>
                            </w:r>
                            <w:r>
                              <w:rPr>
                                <w:sz w:val="22"/>
                              </w:rPr>
                              <w:t>美国麻州众议员、麻州审计厅厅长、麻州昆西市市长分别颁发褒奖令，祝贺世界法轮大法日，并称赞大法修炼者十二年来维护“真、善、忍”的坚定和勇气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95.4pt;mso-wrap-distance-left:9.05pt;mso-wrap-distance-right:9.05pt;mso-wrap-distance-top:0pt;mso-wrap-distance-bottom:0pt;margin-top:173.7pt;mso-position-vertical-relative:text;margin-left:2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第十二届世界法轮大法日来临之际，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美国、加拿大等政要纷纷褒奖法轮大法，褒奖李洪志大师，并宣布法轮大法日、法轮大法月。近日，</w:t>
                      </w:r>
                      <w:r>
                        <w:rPr>
                          <w:sz w:val="22"/>
                        </w:rPr>
                        <w:t>美国麻州众议员、麻州审计厅厅长、麻州昆西市市长分别颁发褒奖令，祝贺世界法轮大法日，并称赞大法修炼者十二年来维护“真、善、忍”的坚定和勇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2055</wp:posOffset>
                </wp:positionH>
                <wp:positionV relativeFrom="paragraph">
                  <wp:posOffset>1754505</wp:posOffset>
                </wp:positionV>
                <wp:extent cx="3136900" cy="4381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6" w:after="0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方正粗宋简体" w:eastAsia="方正粗圆简体"/>
                                <w:bCs/>
                                <w:color w:val="FF6600"/>
                                <w:spacing w:val="6"/>
                                <w:w w:val="65"/>
                                <w:sz w:val="40"/>
                                <w:szCs w:val="28"/>
                              </w:rPr>
                              <w:t>美国麻州各界贺法轮大法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方正粗宋简体"/>
                                <w:bCs/>
                                <w:color w:val="FF6600"/>
                                <w:spacing w:val="6"/>
                                <w:w w:val="65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方正粗圆简体" w:cs="方正粗宋简体" w:ascii="方正粗圆简体" w:hAnsi="方正粗圆简体"/>
                                <w:bCs/>
                                <w:color w:val="FF6600"/>
                                <w:spacing w:val="6"/>
                                <w:w w:val="65"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34.5pt;mso-wrap-distance-left:9.05pt;mso-wrap-distance-right:9.05pt;mso-wrap-distance-top:0pt;mso-wrap-distance-bottom:0pt;margin-top:138.15pt;mso-position-vertical-relative:text;margin-left:294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before="46" w:after="0"/>
                        <w:jc w:val="center"/>
                        <w:rPr/>
                      </w:pPr>
                      <w:r>
                        <w:rPr>
                          <w:rFonts w:ascii="方正粗圆简体" w:hAnsi="方正粗圆简体" w:cs="方正粗宋简体" w:eastAsia="方正粗圆简体"/>
                          <w:bCs/>
                          <w:color w:val="FF6600"/>
                          <w:spacing w:val="6"/>
                          <w:w w:val="65"/>
                          <w:sz w:val="40"/>
                          <w:szCs w:val="28"/>
                        </w:rPr>
                        <w:t>美国麻州各界贺法轮大法日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方正粗宋简体"/>
                          <w:bCs/>
                          <w:color w:val="FF6600"/>
                          <w:spacing w:val="6"/>
                          <w:w w:val="65"/>
                          <w:sz w:val="40"/>
                          <w:szCs w:val="28"/>
                        </w:rPr>
                      </w:pPr>
                      <w:r>
                        <w:rPr>
                          <w:rFonts w:eastAsia="方正粗圆简体" w:cs="方正粗宋简体" w:ascii="方正粗圆简体" w:hAnsi="方正粗圆简体"/>
                          <w:bCs/>
                          <w:color w:val="FF6600"/>
                          <w:spacing w:val="6"/>
                          <w:w w:val="65"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550</wp:posOffset>
                </wp:positionH>
                <wp:positionV relativeFrom="paragraph">
                  <wp:posOffset>6374130</wp:posOffset>
                </wp:positionV>
                <wp:extent cx="3677920" cy="2152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台湾新竹市庆祝世界法轮大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4"/>
                              <w:rPr>
                                <w:rFonts w:ascii="华文楷体" w:hAnsi="华文楷体" w:eastAsia="华文楷体" w:cs="华文楷体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6.95pt;mso-wrap-distance-left:9.05pt;mso-wrap-distance-right:9.05pt;mso-wrap-distance-top:0pt;mso-wrap-distance-bottom:0pt;margin-top:501.9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台湾新竹市庆祝世界法轮大法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24"/>
                        <w:rPr>
                          <w:rFonts w:ascii="华文楷体" w:hAnsi="华文楷体" w:eastAsia="华文楷体" w:cs="华文楷体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4330</wp:posOffset>
                </wp:positionH>
                <wp:positionV relativeFrom="paragraph">
                  <wp:posOffset>9667875</wp:posOffset>
                </wp:positionV>
                <wp:extent cx="2391410" cy="21526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w w:val="90"/>
                                <w:sz w:val="22"/>
                                <w:szCs w:val="22"/>
                              </w:rPr>
                              <w:t>瑞典学员庆祝世界法轮大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4"/>
                              <w:rPr>
                                <w:rFonts w:ascii="宋体;SimSun" w:hAnsi="宋体;SimSun" w:eastAsia="华文楷体" w:cs="宋体;SimSun"/>
                                <w:spacing w:val="-4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pacing w:val="-4"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6.95pt;mso-wrap-distance-left:9.05pt;mso-wrap-distance-right:9.05pt;mso-wrap-distance-top:0pt;mso-wrap-distance-bottom:0pt;margin-top:761.25pt;mso-position-vertical-relative:text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w w:val="90"/>
                          <w:sz w:val="22"/>
                          <w:szCs w:val="22"/>
                        </w:rPr>
                        <w:t>瑞典学员庆祝世界法轮大法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24"/>
                        <w:rPr>
                          <w:rFonts w:ascii="宋体;SimSun" w:hAnsi="宋体;SimSun" w:eastAsia="华文楷体" w:cs="宋体;SimSun"/>
                          <w:spacing w:val="-4"/>
                          <w:w w:val="90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pacing w:val="-4"/>
                          <w:w w:val="9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3670</wp:posOffset>
                </wp:positionH>
                <wp:positionV relativeFrom="paragraph">
                  <wp:posOffset>8050530</wp:posOffset>
                </wp:positionV>
                <wp:extent cx="2164080" cy="2152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w w:val="95"/>
                                <w:sz w:val="22"/>
                                <w:szCs w:val="22"/>
                              </w:rPr>
                              <w:t>韩国学员庆祝世界法轮大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4"/>
                              <w:rPr>
                                <w:rFonts w:ascii="宋体;SimSun" w:hAnsi="宋体;SimSun" w:eastAsia="华文楷体" w:cs="宋体;SimSun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6.95pt;mso-wrap-distance-left:9.05pt;mso-wrap-distance-right:9.05pt;mso-wrap-distance-top:0pt;mso-wrap-distance-bottom:0pt;margin-top:633.9pt;mso-position-vertical-relative:text;margin-left:-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w w:val="95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w w:val="95"/>
                          <w:sz w:val="22"/>
                          <w:szCs w:val="22"/>
                        </w:rPr>
                        <w:t>韩国学员庆祝世界法轮大法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24"/>
                        <w:rPr>
                          <w:rFonts w:ascii="宋体;SimSun" w:hAnsi="宋体;SimSun" w:eastAsia="华文楷体" w:cs="宋体;SimSun"/>
                          <w:spacing w:val="-4"/>
                          <w:w w:val="95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pacing w:val="-4"/>
                          <w:w w:val="9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6660</wp:posOffset>
                </wp:positionH>
                <wp:positionV relativeFrom="paragraph">
                  <wp:posOffset>6398895</wp:posOffset>
                </wp:positionV>
                <wp:extent cx="3677920" cy="2152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香港学员庆祝世界法轮大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4"/>
                              <w:rPr>
                                <w:rFonts w:ascii="宋体;SimSun" w:hAnsi="宋体;SimSun" w:eastAsia="华文楷体" w:cs="宋体;SimSun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6.95pt;mso-wrap-distance-left:9.05pt;mso-wrap-distance-right:9.05pt;mso-wrap-distance-top:0pt;mso-wrap-distance-bottom:0pt;margin-top:503.85pt;mso-position-vertical-relative:text;margin-left:29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香港学员庆祝世界法轮大法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24"/>
                        <w:rPr>
                          <w:rFonts w:ascii="宋体;SimSun" w:hAnsi="宋体;SimSun" w:eastAsia="华文楷体" w:cs="宋体;SimSun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pacing w:val="-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6710</wp:posOffset>
                </wp:positionH>
                <wp:positionV relativeFrom="paragraph">
                  <wp:posOffset>9677400</wp:posOffset>
                </wp:positionV>
                <wp:extent cx="2487930" cy="21526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w w:val="90"/>
                                <w:sz w:val="22"/>
                                <w:szCs w:val="22"/>
                              </w:rPr>
                              <w:t>纽约地区学员庆祝世界法轮大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4"/>
                              <w:rPr>
                                <w:rFonts w:ascii="宋体;SimSun" w:hAnsi="宋体;SimSun" w:eastAsia="华文楷体" w:cs="宋体;SimSun"/>
                                <w:spacing w:val="-4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pacing w:val="-4"/>
                                <w:w w:val="9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6.95pt;mso-wrap-distance-left:9.05pt;mso-wrap-distance-right:9.05pt;mso-wrap-distance-top:0pt;mso-wrap-distance-bottom:0pt;margin-top:762pt;mso-position-vertical-relative:text;margin-left:-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w w:val="90"/>
                          <w:sz w:val="22"/>
                          <w:szCs w:val="22"/>
                        </w:rPr>
                        <w:t>纽约地区学员庆祝世界法轮大法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24"/>
                        <w:rPr>
                          <w:rFonts w:ascii="宋体;SimSun" w:hAnsi="宋体;SimSun" w:eastAsia="华文楷体" w:cs="宋体;SimSun"/>
                          <w:spacing w:val="-4"/>
                          <w:w w:val="90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pacing w:val="-4"/>
                          <w:w w:val="9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5910</wp:posOffset>
                </wp:positionH>
                <wp:positionV relativeFrom="paragraph">
                  <wp:posOffset>8082915</wp:posOffset>
                </wp:positionV>
                <wp:extent cx="2440940" cy="21526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楷体" w:hAnsi="华文楷体" w:eastAsia="华文楷体" w:cs="华文楷体"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w w:val="95"/>
                                <w:sz w:val="22"/>
                                <w:szCs w:val="22"/>
                              </w:rPr>
                              <w:t>法国学员庆祝世界法轮大法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24"/>
                              <w:rPr>
                                <w:rFonts w:ascii="宋体;SimSun" w:hAnsi="宋体;SimSun" w:eastAsia="华文楷体" w:cs="宋体;SimSun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pacing w:val="-4"/>
                                <w:w w:val="9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6.95pt;mso-wrap-distance-left:9.05pt;mso-wrap-distance-right:9.05pt;mso-wrap-distance-top:0pt;mso-wrap-distance-bottom:0pt;margin-top:636.45pt;mso-position-vertical-relative:text;margin-left:1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华文楷体" w:hAnsi="华文楷体" w:eastAsia="华文楷体" w:cs="华文楷体"/>
                          <w:w w:val="95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w w:val="95"/>
                          <w:sz w:val="22"/>
                          <w:szCs w:val="22"/>
                        </w:rPr>
                        <w:t>法国学员庆祝世界法轮大法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24"/>
                        <w:rPr>
                          <w:rFonts w:ascii="宋体;SimSun" w:hAnsi="宋体;SimSun" w:eastAsia="华文楷体" w:cs="宋体;SimSun"/>
                          <w:spacing w:val="-4"/>
                          <w:w w:val="95"/>
                          <w:sz w:val="20"/>
                          <w:szCs w:val="2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pacing w:val="-4"/>
                          <w:w w:val="9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3891280</wp:posOffset>
                </wp:positionH>
                <wp:positionV relativeFrom="paragraph">
                  <wp:posOffset>9056370</wp:posOffset>
                </wp:positionV>
                <wp:extent cx="3108960" cy="7715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法轮大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（又称法轮功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一九九二年从长春传出，到一九九九年七月中共迫害前，仅中国大陆就有上亿人修炼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下图是一九九八年一月一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吉林省长春市地质宫门前两千多人晨炼的壮观情景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60.75pt;mso-wrap-distance-left:2.9pt;mso-wrap-distance-right:2.9pt;mso-wrap-distance-top:2.9pt;mso-wrap-distance-bottom:2.9pt;margin-top:713.1pt;mso-position-vertical-relative:text;margin-left:3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法轮大法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（又称法轮功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一九九二年从长春传出，到一九九九年七月中共迫害前，仅中国大陆就有上亿人修炼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下图是一九九八年一月一日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吉林省长春市地质宫门前两千多人晨炼的壮观情景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38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71755" distR="0" simplePos="0" locked="0" layoutInCell="0" allowOverlap="1" relativeHeight="5">
            <wp:simplePos x="0" y="0"/>
            <wp:positionH relativeFrom="page">
              <wp:posOffset>3924935</wp:posOffset>
            </wp:positionH>
            <wp:positionV relativeFrom="page">
              <wp:posOffset>418465</wp:posOffset>
            </wp:positionV>
            <wp:extent cx="633095" cy="87630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133350</wp:posOffset>
                </wp:positionV>
                <wp:extent cx="701992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0.5pt" to="548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f" o:allowincell="f" style="position:absolute;margin-left:66.6pt;margin-top:16.05pt;width:202.35pt;height:34.15pt;mso-wrap-style:none;v-text-anchor:middle" type="_x0000_t136">
            <v:path textpathok="t"/>
            <v:textpath on="t" fitshape="t" string="日本大海啸幸存的中国夫妻" style="font-family:&quot;SimHei&quot;;font-size:20pt"/>
            <v:fill o:detectmouseclick="t" type="solid" color2="yellow"/>
            <v:stroke color="#3465a4" joinstyle="round" endcap="flat"/>
            <v:shadow on="t" obscured="f" color="#b2b2b2"/>
            <w10:wrap type="none"/>
          </v:shape>
        </w:pict>
        <w:pict>
          <v:shape id="shape_0" fillcolor="#006666" stroked="t" o:allowincell="f" style="position:absolute;margin-left:297pt;margin-top:589.8pt;width:53.15pt;height:20.95pt;mso-wrap-style:none;v-text-anchor:middle" type="_x0000_t136">
            <v:path textpathok="t"/>
            <v:textpath on="t" fitshape="t" string="四平简讯" style="font-family:&quot;STXinwei&quot;;font-size:24pt"/>
            <v:fill o:detectmouseclick="t" type="solid" color2="#ff9999"/>
            <v:stroke color="#006666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8105</wp:posOffset>
            </wp:positionH>
            <wp:positionV relativeFrom="paragraph">
              <wp:posOffset>194945</wp:posOffset>
            </wp:positionV>
            <wp:extent cx="706755" cy="473710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0780</wp:posOffset>
                </wp:positionH>
                <wp:positionV relativeFrom="paragraph">
                  <wp:posOffset>3133725</wp:posOffset>
                </wp:positionV>
                <wp:extent cx="3273425" cy="42570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3480" cy="4257000"/>
                          <a:chOff x="0" y="0"/>
                          <a:chExt cx="3273480" cy="4257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73960" y="2773800"/>
                            <a:ext cx="104076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1560" y="2772360"/>
                            <a:ext cx="1058400" cy="9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73480" cy="42570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3">
                              <a:lum bright="12000"/>
                            </a:blip>
                            <a:srcRect l="1522" t="25985" r="25927" b="21235"/>
                            <a:stretch/>
                          </pic:blipFill>
                          <pic:spPr>
                            <a:xfrm>
                              <a:off x="720" y="0"/>
                              <a:ext cx="32475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240" y="2279160"/>
                              <a:ext cx="3252960" cy="52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9240" cy="51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山西科技协会秘书长  贾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5080" y="0"/>
                                <a:ext cx="108072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国安部对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情报官 李凤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2280" y="360"/>
                                <a:ext cx="1030680" cy="50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沈阳市委宣传部联络部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张凯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2280" y="1322640"/>
                              <a:ext cx="3211200" cy="8838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061640" cy="87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5">
                                <a:lum bright="-12000"/>
                              </a:blip>
                              <a:stretch/>
                            </pic:blipFill>
                            <pic:spPr>
                              <a:xfrm>
                                <a:off x="1125000" y="21600"/>
                                <a:ext cx="1049760" cy="86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233080" y="20520"/>
                                <a:ext cx="977760" cy="859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600" y="906840"/>
                              <a:ext cx="3252600" cy="41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18440" cy="40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天津610官员 郝凤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4720" y="0"/>
                                <a:ext cx="1098720" cy="41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沈阳市司法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局长 韩广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1920" y="0"/>
                                <a:ext cx="103068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驻悉尼外交官 陈用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35000"/>
                              <a:ext cx="3252960" cy="52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9240" cy="51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奥运游泳名将  黄晓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5440" y="0"/>
                                <a:ext cx="108072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前人民日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人民论坛副主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邱明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2640" y="720"/>
                                <a:ext cx="1030680" cy="50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 xml:space="preserve">前首都师范大学心理系副教授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孙延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267640" y="2801160"/>
                              <a:ext cx="999360" cy="86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pt;margin-top:246.75pt;width:257.75pt;height:335.2pt" coordorigin="5828,4935" coordsize="5155,6704">
                <v:shape id="shape_0" stroked="f" o:allowincell="f" style="position:absolute;left:7677;top:9303;width:1638;height:140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925;top:9301;width:1666;height:143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5828;top:4935;width:5155;height:6704">
                  <v:shape id="shape_0" stroked="f" o:allowincell="f" style="position:absolute;left:5829;top:4935;width:5113;height:137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5847;top:8524;width:5122;height:82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47;top:8524;width:1620;height:8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山西科技协会秘书长  贾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5;top:8524;width:1701;height:8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国安部对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情报官 李凤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47;top:8525;width:1622;height:8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沈阳市委宣传部联络部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张凯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26;top:7018;width:5057;height:1392">
                    <v:shape id="shape_0" stroked="f" o:allowincell="f" style="position:absolute;left:5926;top:7018;width:1671;height:1369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98;top:7052;width:1652;height:1357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43;top:7050;width:1539;height:1352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848;top:6363;width:5122;height:653">
                    <v:shape id="shape_0" stroked="f" o:allowincell="f" style="position:absolute;left:5848;top:6363;width:1603;height:6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天津610官员 郝凤军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5;top:6363;width:1729;height:6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沈阳市司法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局长 韩广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47;top:6363;width:1622;height:6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驻悉尼外交官 陈用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28;top:10817;width:5123;height:822">
                    <v:shape id="shape_0" stroked="f" o:allowincell="f" style="position:absolute;left:5828;top:10817;width:1620;height:8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奥运游泳名将  黄晓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6;top:10817;width:1701;height:8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前人民日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人民论坛副主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邱明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28;top:10818;width:1622;height:8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 xml:space="preserve">前首都师范大学心理系副教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孙延军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399;top:9346;width:1573;height:136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9040</wp:posOffset>
                </wp:positionH>
                <wp:positionV relativeFrom="paragraph">
                  <wp:posOffset>3996690</wp:posOffset>
                </wp:positionV>
                <wp:extent cx="927100" cy="110680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106640"/>
                          <a:chOff x="0" y="0"/>
                          <a:chExt cx="927000" cy="11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7000" cy="110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>
                            <a:lum bright="6000"/>
                          </a:blip>
                          <a:stretch/>
                        </pic:blipFill>
                        <pic:spPr>
                          <a:xfrm>
                            <a:off x="8280" y="219240"/>
                            <a:ext cx="88344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97200"/>
                            <a:ext cx="73152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LiSu" w:hAnsi="LiSu" w:eastAsia="LiSu" w:cs="LiSu"/>
                                  <w:color w:val="auto"/>
                                  <w:lang w:bidi="hi-IN"/>
                                </w:rPr>
                                <w:t>祝你平安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314.7pt;width:73pt;height:87.15pt" coordorigin="3904,6294" coordsize="1460,1743">
                <v:rect id="shape_0" stroked="f" o:allowincell="f" style="position:absolute;left:3904;top:6294;width:1459;height:17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17;top:6639;width:1390;height:138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#ff0066" stroked="f" o:allowincell="f" style="position:absolute;left:4073;top:6447;width:1151;height:178;mso-wrap-style:none;v-text-anchor:middle" type="_x0000_t136">
                  <v:path textpathok="t"/>
                  <v:textpath on="t" fitshape="t" string="祝你平安" style="font-family:&quot;LiSu&quot;;font-size:12pt"/>
                  <v:fill o:detectmouseclick="t" type="solid" color2="#00ff99"/>
                  <v:stroke color="#3465a4" joinstyle="round" endcap="flat"/>
                  <v:shadow on="t" obscured="f" color="#dddddd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28290</wp:posOffset>
            </wp:positionH>
            <wp:positionV relativeFrom="paragraph">
              <wp:posOffset>5535930</wp:posOffset>
            </wp:positionV>
            <wp:extent cx="492125" cy="73533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49" r="-7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45280</wp:posOffset>
                </wp:positionH>
                <wp:positionV relativeFrom="paragraph">
                  <wp:posOffset>146685</wp:posOffset>
                </wp:positionV>
                <wp:extent cx="2573020" cy="4191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>
                                <a:alpha val="3137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02.6pt;height:33pt;mso-wrap-distance-left:9.05pt;mso-wrap-distance-right:9.05pt;mso-wrap-distance-top:0pt;mso-wrap-distance-bottom:0pt;margin-top:11.55pt;mso-position-vertical-relative:text;margin-left:326.4pt;mso-position-horizontal-relative:text">
                <v:fill type="gradient" angle="-180" color2="#99CC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7437120</wp:posOffset>
                </wp:positionV>
                <wp:extent cx="3352165" cy="24079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103" w:hanging="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【明慧网】二零一一年三月二十二日，吉林省伊通县法轮功学员林立艳、王桂珍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赵凤兰因张贴“神韵海报”，被西苇镇派出所伙同伊通县公安局绑架，当晚送当地拘留所非法关押，并非法抄家。四月二十九日给家属递送所谓的“批捕证”，家人拒签。此证是四月二十七日签发，签证人是伊通县公安局国保大队王英超、李凤东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目前，家属得知，三位法轮功学员被非法关押在四平市看守所。学员家属又到检察院询问，被告之：经过检察院公诉一科下发批捕证，转回到公安局法制科，收集材料，再报到检察院公诉二科。公安局正在构陷材料，企图进一步迫害三位法轮功学员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89.6pt;mso-wrap-distance-left:9.05pt;mso-wrap-distance-right:9.05pt;mso-wrap-distance-top:0pt;mso-wrap-distance-bottom:0pt;margin-top:585.6pt;mso-position-vertical-relative:text;margin-left:2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1103" w:hanging="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【明慧网】二零一一年三月二十二日，吉林省伊通县法轮功学员林立艳、王桂珍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赵凤兰因张贴“神韵海报”，被西苇镇派出所伙同伊通县公安局绑架，当晚送当地拘留所非法关押，并非法抄家。四月二十九日给家属递送所谓的“批捕证”，家人拒签。此证是四月二十七日签发，签证人是伊通县公安局国保大队王英超、李凤东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目前，家属得知，三位法轮功学员被非法关押在四平市看守所。学员家属又到检察院询问，被告之：经过检察院公诉一科下发批捕证，转回到公安局法制科，收集材料，再报到检察院公诉二科。公安局正在构陷材料，企图进一步迫害三位法轮功学员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48790</wp:posOffset>
                </wp:positionH>
                <wp:positionV relativeFrom="paragraph">
                  <wp:posOffset>6726555</wp:posOffset>
                </wp:positionV>
                <wp:extent cx="2651125" cy="57721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45.45pt;mso-wrap-distance-left:9.05pt;mso-wrap-distance-right:9.05pt;mso-wrap-distance-top:0pt;mso-wrap-distance-bottom:0pt;margin-top:529.65pt;mso-position-vertical-relative:text;margin-left:-1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710565</wp:posOffset>
                </wp:positionV>
                <wp:extent cx="3581400" cy="50482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黑龙江省鸡西市某姓老夫妇为人善良，接受法轮功真相，也非常支持法轮大法，很喜欢和法轮功学员来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人家的女儿和女婿都在日本做海产品及海产品运输工作。二零一一年三月十一日，老俩口听到日本海啸的地点，正是自己子女工作的海域，非常担心，打电话问询子女的情况但无人接听，老俩口慌了神，痛哭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到他们家得知实情后，就问其女儿女婿做“三退”（退出中共党、团、队）了吗？老人答道：“都退了！走时还戴着法轮大法的护身符呢！”法轮功学员劝慰老人说；“那就不要担心了，只要‘三退’了就没事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子女们生死未卜，老人家提心吊胆苦苦的等待着。在二老极度悲伤的时候，突然接到女儿打来的电话，女儿告诉父母，自己全家都安然无恙，是因为排队打电话的人太多，一时打不上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原来，在发生海啸之前，本应该上班的女儿和女婿鬼使神差的因一点小事没有去上班，不久就得知自己工作的场所发生了海啸，就这样他们躲过了生死劫难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场虚惊后，老人醒过神说道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说的太准了，以后谁说我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信，就信法轮功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劫后余生，即使有人不信神，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历这样的事，也总会感到冥冥之中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种力量在操纵着这一切。也许有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命中本有劫数，但因为自己对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的善念、并认清了迫害大法的中共，这样的人阎王不收，上天看护着善良的人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97.5pt;mso-wrap-distance-left:9.05pt;mso-wrap-distance-right:9.05pt;mso-wrap-distance-top:0pt;mso-wrap-distance-bottom:0pt;margin-top:55.95pt;mso-position-vertical-relative:text;margin-left:-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黑龙江省鸡西市某姓老夫妇为人善良，接受法轮功真相，也非常支持法轮大法，很喜欢和法轮功学员来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老人家的女儿和女婿都在日本做海产品及海产品运输工作。二零一一年三月十一日，老俩口听到日本海啸的地点，正是自己子女工作的海域，非常担心，打电话问询子女的情况但无人接听，老俩口慌了神，痛哭起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学员到他们家得知实情后，就问其女儿女婿做“三退”（退出中共党、团、队）了吗？老人答道：“都退了！走时还戴着法轮大法的护身符呢！”法轮功学员劝慰老人说；“那就不要担心了，只要‘三退’了就没事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子女们生死未卜，老人家提心吊胆苦苦的等待着。在二老极度悲伤的时候，突然接到女儿打来的电话，女儿告诉父母，自己全家都安然无恙，是因为排队打电话的人太多，一时打不上电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原来，在发生海啸之前，本应该上班的女儿和女婿鬼使神差的因一点小事没有去上班，不久就得知自己工作的场所发生了海啸，就这样他们躲过了生死劫难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场虚惊后，老人醒过神说道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法轮功说的太准了，以后谁说我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信，就信法轮功的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劫后余生，即使有人不信神，经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历这样的事，也总会感到冥冥之中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种力量在操纵着这一切。也许有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命中本有劫数，但因为自己对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的善念、并认清了迫害大法的中共，这样的人阎王不收，上天看护着善良的人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5540</wp:posOffset>
                </wp:positionH>
                <wp:positionV relativeFrom="paragraph">
                  <wp:posOffset>640080</wp:posOffset>
                </wp:positionV>
                <wp:extent cx="3333750" cy="25031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着《九评共产党》引发的退党大潮持续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扩大，现在，每天在大纪元退党网站上公开声明退出中共党、团、队组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人数都有六万左右，目前总的三退人数已超过九千五百万。最近，加拿大多伦多、马来西亚、旧金山、香港、纽约、洛杉矶、休斯顿、</w:t>
                            </w:r>
                            <w:r>
                              <w:rPr>
                                <w:sz w:val="22"/>
                              </w:rPr>
                              <w:t>新西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悉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地的退党支持者纷纷举行游行集会声援九千万三退活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球退党服务中心主席易蓉指出，目前在香港，在世界很多景点，有成车的来自大陆的游客退出中共的一切组织，还有很多高官用真名退出。她呼吁海内外中华儿女，在历史的关键时刻，顺天意而为，勇敢地抛弃中共，加入退出中共的洪流。以下是明真相后真名退党的原中共高官。</w:t>
                            </w:r>
                            <w:r>
                              <w:rPr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97.1pt;mso-wrap-distance-left:9.05pt;mso-wrap-distance-right:9.05pt;mso-wrap-distance-top:0pt;mso-wrap-distance-bottom:0pt;margin-top:50.4pt;mso-position-vertical-relative:text;margin-left:2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13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着《九评共产党》引发的退党大潮持续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扩大，现在，每天在大纪元退党网站上公开声明退出中共党、团、队组织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三退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的人数都有六万左右，目前总的三退人数已超过九千五百万。最近，加拿大多伦多、马来西亚、旧金山、香港、纽约、洛杉矶、休斯顿、</w:t>
                      </w:r>
                      <w:r>
                        <w:rPr>
                          <w:sz w:val="22"/>
                        </w:rPr>
                        <w:t>新西兰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悉尼</w:t>
                      </w:r>
                      <w:r>
                        <w:rPr>
                          <w:sz w:val="22"/>
                          <w:szCs w:val="22"/>
                        </w:rPr>
                        <w:t>等地的退党支持者纷纷举行游行集会声援九千万三退活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球退党服务中心主席易蓉指出，目前在香港，在世界很多景点，有成车的来自大陆的游客退出中共的一切组织，还有很多高官用真名退出。她呼吁海内外中华儿女，在历史的关键时刻，顺天意而为，勇敢地抛弃中共，加入退出中共的洪流。以下是明真相后真名退党的原中共高官。</w:t>
                      </w:r>
                      <w:r>
                        <w:rPr>
                          <w:sz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5750</wp:posOffset>
                </wp:positionH>
                <wp:positionV relativeFrom="paragraph">
                  <wp:posOffset>175260</wp:posOffset>
                </wp:positionV>
                <wp:extent cx="2886710" cy="44386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标宋简体" w:hAnsi="方正大标宋简体" w:eastAsia="方正大标宋简体" w:cs="方正大标宋简体"/>
                                <w:b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cs="方正大标宋简体" w:eastAsia="方正大标宋简体"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  <w:t>《九评》掀起三退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方正大标宋简体"/>
                                <w:b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34.95pt;mso-wrap-distance-left:9.05pt;mso-wrap-distance-right:9.05pt;mso-wrap-distance-top:0pt;mso-wrap-distance-bottom:0pt;margin-top:13.8pt;mso-position-vertical-relative:text;margin-left:322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标宋简体" w:hAnsi="方正大标宋简体" w:eastAsia="方正大标宋简体" w:cs="方正大标宋简体"/>
                          <w:b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</w:pPr>
                      <w:r>
                        <w:rPr>
                          <w:rFonts w:ascii="方正大标宋简体" w:hAnsi="方正大标宋简体" w:cs="方正大标宋简体" w:eastAsia="方正大标宋简体"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  <w:t>《九评》掀起三退大潮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方正大标宋简体"/>
                          <w:b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0</wp:posOffset>
                </wp:positionH>
                <wp:positionV relativeFrom="paragraph">
                  <wp:posOffset>6259830</wp:posOffset>
                </wp:positionV>
                <wp:extent cx="3638550" cy="364617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364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中共邪党官场中，有一个职位是“死亡职位”，只要坐上这个位置，出意外暴死的机会很高，按照专家的话，叫做：具有多发性和普遍性。这个职位就是大陆各地各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室的头目。中共邪党早就掌握着这个秘密，但是一直严密封锁着，目的就是为利诱其他党政干部和公安干警等继续为其卖命。但大量非正常死亡的消息还是不断传出。不少参与迫害法轮功的恶官惶惶不安，私下议论：这真巧，难道是巧合吗？搞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都不行，这真是天意吗？有的官员看清楚了这个秘密，有的官员私下找法轮功学员忏悔，有的利用条件保护法轮功学员将功赎罪，有的提出辞职，有的要求调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610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室这个死亡职位。黄冈市两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室主任张石明、王克武；甘肃省山丹县政法委书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魁首尹品文；安徽省淮北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头目贾守田；新疆阜康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室主任张新国；合肥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室主任鲍建高；浙江省温州地区乐清市委副书记兼政法委书记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管夏尔福；贵州省黔西南州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室从文化部门抽调出来专门做洗脑转化的古见红，先后遭报死亡，这样的例子数不胜数……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287.1pt;mso-wrap-distance-left:9.05pt;mso-wrap-distance-right:9.05pt;mso-wrap-distance-top:0pt;mso-wrap-distance-bottom:0pt;margin-top:492.9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中共邪党官场中，有一个职位是“死亡职位”，只要坐上这个位置，出意外暴死的机会很高，按照专家的话，叫做：具有多发性和普遍性。这个职位就是大陆各地各级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办公室的头目。中共邪党早就掌握着这个秘密，但是一直严密封锁着，目的就是为利诱其他党政干部和公安干警等继续为其卖命。但大量非正常死亡的消息还是不断传出。不少参与迫害法轮功的恶官惶惶不安，私下议论：这真巧，难道是巧合吗？搞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的都不行，这真是天意吗？有的官员看清楚了这个秘密，有的官员私下找法轮功学员忏悔，有的利用条件保护法轮功学员将功赎罪，有的提出辞职，有的要求调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610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办公室这个死亡职位。黄冈市两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办公室主任张石明、王克武；甘肃省山丹县政法委书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魁首尹品文；安徽省淮北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头目贾守田；新疆阜康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办公室主任张新国；合肥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办公室主任鲍建高；浙江省温州地区乐清市委副书记兼政法委书记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主管夏尔福；贵州省黔西南州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办公室从文化部门抽调出来专门做洗脑转化的古见红，先后遭报死亡，这样的例子数不胜数……</w:t>
                      </w:r>
                    </w:p>
                    <w:p>
                      <w:pPr>
                        <w:pStyle w:val="Normal"/>
                        <w:spacing w:before="280" w:after="280"/>
                        <w:ind w:firstLine="44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550</wp:posOffset>
                </wp:positionH>
                <wp:positionV relativeFrom="paragraph">
                  <wp:posOffset>5785485</wp:posOffset>
                </wp:positionV>
                <wp:extent cx="2886710" cy="4914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大标宋简体" w:hAnsi="方正大标宋简体" w:eastAsia="方正大标宋简体" w:cs="方正大标宋简体"/>
                                <w:b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  <w:t>610“</w:t>
                            </w:r>
                            <w:r>
                              <w:rPr>
                                <w:rFonts w:ascii="方正大标宋简体" w:hAnsi="方正大标宋简体" w:cs="方正大标宋简体" w:eastAsia="方正大标宋简体"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  <w:t>死亡职位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方正大标宋简体"/>
                                <w:b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b/>
                                <w:bCs/>
                                <w:color w:val="D60093"/>
                                <w:spacing w:val="10"/>
                                <w:w w:val="70"/>
                                <w:sz w:val="5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38.7pt;mso-wrap-distance-left:9.05pt;mso-wrap-distance-right:9.05pt;mso-wrap-distance-top:0pt;mso-wrap-distance-bottom:0pt;margin-top:455.55pt;mso-position-vertical-relative:text;margin-left:16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大标宋简体" w:hAnsi="方正大标宋简体" w:eastAsia="方正大标宋简体" w:cs="方正大标宋简体"/>
                          <w:b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  <w:t>610“</w:t>
                      </w:r>
                      <w:r>
                        <w:rPr>
                          <w:rFonts w:ascii="方正大标宋简体" w:hAnsi="方正大标宋简体" w:cs="方正大标宋简体" w:eastAsia="方正大标宋简体"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  <w:t>死亡职位”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方正大标宋简体"/>
                          <w:b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b/>
                          <w:bCs/>
                          <w:color w:val="D60093"/>
                          <w:spacing w:val="10"/>
                          <w:w w:val="70"/>
                          <w:sz w:val="5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90</wp:posOffset>
                </wp:positionH>
                <wp:positionV relativeFrom="paragraph">
                  <wp:posOffset>9911715</wp:posOffset>
                </wp:positionV>
                <wp:extent cx="7049770" cy="39624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</w:pBdr>
                              <w:spacing w:lineRule="exact" w:line="220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新唐人亚太台信号来自中新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号卫星，经度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。本振频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051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，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 xml:space="preserve">GCF—2900A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高频头：下行频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0367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；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GCF—200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华文楷体" w:hAnsi="华文楷体" w:eastAsia="华文楷体" w:cs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高频头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0368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。符号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03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 xml:space="preserve">5.25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w w:val="90"/>
                                <w:sz w:val="22"/>
                                <w:szCs w:val="22"/>
                              </w:rPr>
                              <w:t>点钟位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eastAsia="华文楷体" w:cs="Times New Roman Bold"/>
                                <w:bCs/>
                                <w:spacing w:val="-6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Times New Roman Bold" w:ascii="Times New Roman Bold" w:hAnsi="Times New Roman Bold"/>
                                <w:bCs/>
                                <w:spacing w:val="-6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31.2pt;mso-wrap-distance-left:9.05pt;mso-wrap-distance-right:9.05pt;mso-wrap-distance-top:0pt;mso-wrap-distance-bottom:0pt;margin-top:780.4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6" w:color="000000"/>
                        </w:pBdr>
                        <w:spacing w:lineRule="exact" w:line="220"/>
                        <w:jc w:val="left"/>
                        <w:rPr>
                          <w:rFonts w:ascii="华文楷体" w:hAnsi="华文楷体" w:eastAsia="华文楷体" w:cs="华文楷体"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新唐人亚太台信号来自中新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号卫星，经度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。本振频率：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0515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，用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 xml:space="preserve">GCF—2900A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高频头：下行频率：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03679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；用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GCF—2007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华文楷体" w:hAnsi="华文楷体" w:eastAsia="华文楷体" w:cs="华文楷体"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高频头：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03689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。符号率：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>030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。极化方式：垂直，零刻度指向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 xml:space="preserve">5.25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点钟位置。水平，零刻度指向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w w:val="90"/>
                          <w:sz w:val="22"/>
                          <w:szCs w:val="22"/>
                        </w:rPr>
                        <w:t xml:space="preserve">2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w w:val="90"/>
                          <w:sz w:val="22"/>
                          <w:szCs w:val="22"/>
                        </w:rPr>
                        <w:t>点钟位置。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eastAsia="华文楷体" w:cs="Times New Roman Bold"/>
                          <w:bCs/>
                          <w:spacing w:val="-6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Times New Roman Bold" w:ascii="Times New Roman Bold" w:hAnsi="Times New Roman Bold"/>
                          <w:bCs/>
                          <w:spacing w:val="-6"/>
                          <w:w w:val="9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550</wp:posOffset>
                </wp:positionH>
                <wp:positionV relativeFrom="paragraph">
                  <wp:posOffset>-127635</wp:posOffset>
                </wp:positionV>
                <wp:extent cx="6953250" cy="228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目前已经有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5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万的民众在海外大纪元网站声明退出中共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党、团、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/>
                              </w:rPr>
                              <w:t>组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/>
                              </w:rPr>
                              <w:t xml:space="preserve">  朋友，您退了吗？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18pt;mso-wrap-distance-left:9.05pt;mso-wrap-distance-right:9.05pt;mso-wrap-distance-top:0pt;mso-wrap-distance-bottom:0pt;margin-top:-10.05pt;mso-position-vertical-relative:text;margin-left:6.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 w:eastAsia="zh-CN"/>
                        </w:rPr>
                        <w:t>目前已经有超过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val="zh-CN"/>
                        </w:rPr>
                        <w:t>9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50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 w:eastAsia="zh-CN"/>
                        </w:rPr>
                        <w:t>万的民众在海外大纪元网站声明退出中共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/>
                        </w:rPr>
                        <w:t>的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 w:eastAsia="zh-CN"/>
                        </w:rPr>
                        <w:t>党、团、队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/>
                        </w:rPr>
                        <w:t>组织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/>
                        </w:rPr>
                        <w:t xml:space="preserve">  朋友，您退了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8"/>
      <w:type w:val="nextPage"/>
      <w:pgSz w:w="11906" w:h="16838"/>
      <w:pgMar w:left="425" w:right="425" w:gutter="0" w:header="0" w:top="425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方正粗圆简体">
    <w:charset w:val="86"/>
    <w:family w:val="script"/>
    <w:pitch w:val="default"/>
  </w:font>
  <w:font w:name="LiSu">
    <w:charset w:val="01"/>
    <w:family w:val="roman"/>
    <w:pitch w:val="default"/>
  </w:font>
  <w:font w:name="STKaiti">
    <w:charset w:val="01"/>
    <w:family w:val="roman"/>
    <w:pitch w:val="default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80"/>
      <w:sz w:val="21"/>
      <w:szCs w:val="21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80"/>
      <w:sz w:val="21"/>
      <w:szCs w:val="21"/>
    </w:rPr>
  </w:style>
  <w:style w:type="character" w:styleId="WW8Num8z0">
    <w:name w:val="WW8Num8z0"/>
    <w:qFormat/>
    <w:rPr>
      <w:rFonts w:ascii="仿宋" w:hAnsi="仿宋" w:eastAsia="仿宋" w:cs="Times New Roman"/>
      <w:color w:val="76923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仿宋" w:hAnsi="华文仿宋" w:eastAsia="华文仿宋" w:cs="Times New Roman"/>
      <w:color w:val="99CC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华文楷体" w:hAnsi="华文楷体" w:eastAsia="华文楷体" w:cs="Times New Roman"/>
      <w:b w:val="false"/>
      <w:color w:val="99CC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  <w:color w:val="CD009B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80"/>
      <w:sz w:val="21"/>
      <w:szCs w:val="21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CharChar4">
    <w:name w:val=" Char Char4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firstimagecaption1">
    <w:name w:val="articlefirstimagecaption1"/>
    <w:basedOn w:val="DefaultParagraphFont"/>
    <w:qFormat/>
    <w:rPr>
      <w:color w:val="CC3333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lzjs14">
    <w:name w:val="mlzjs14"/>
    <w:basedOn w:val="DefaultParagraphFont"/>
    <w:qFormat/>
    <w:rPr>
      <w:sz w:val="28"/>
      <w:szCs w:val="28"/>
    </w:rPr>
  </w:style>
  <w:style w:type="character" w:styleId="CharChar3">
    <w:name w:val=" Char Char3"/>
    <w:basedOn w:val="DefaultParagraphFont"/>
    <w:qFormat/>
    <w:rPr>
      <w:color w:val="000000"/>
      <w:kern w:val="2"/>
      <w:sz w:val="18"/>
      <w:szCs w:val="18"/>
    </w:rPr>
  </w:style>
  <w:style w:type="character" w:styleId="CharCharChar1">
    <w:name w:val=" Char Char Char1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color w:val="000000"/>
      <w:kern w:val="2"/>
      <w:sz w:val="18"/>
      <w:szCs w:val="18"/>
    </w:rPr>
  </w:style>
  <w:style w:type="character" w:styleId="Fontred">
    <w:name w:val="font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520"/>
      <w:jc w:val="center"/>
    </w:pPr>
    <w:rPr>
      <w:rFonts w:ascii="方正粗圆简体" w:hAnsi="方正粗圆简体" w:eastAsia="方正粗圆简体" w:cs="华文楷体"/>
      <w:color w:val="000000"/>
      <w:spacing w:val="-6"/>
      <w:kern w:val="2"/>
      <w:sz w:val="40"/>
      <w:szCs w:val="40"/>
    </w:rPr>
  </w:style>
  <w:style w:type="paragraph" w:styleId="Style11">
    <w:name w:val="诗词"/>
    <w:basedOn w:val="Normal"/>
    <w:qFormat/>
    <w:pPr>
      <w:spacing w:lineRule="exact" w:line="340"/>
      <w:jc w:val="left"/>
    </w:pPr>
    <w:rPr>
      <w:rFonts w:ascii="宋体;SimSun" w:hAnsi="宋体;SimSun" w:cs="宋体;SimSun"/>
      <w:color w:val="000000"/>
      <w:kern w:val="0"/>
      <w:sz w:val="23"/>
      <w:szCs w:val="2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wmf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image" Target="media/image18.wmf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image" Target="media/image24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39:00Z</dcterms:created>
  <dc:creator/>
  <dc:description/>
  <cp:keywords/>
  <dc:language>en-US</dc:language>
  <cp:lastModifiedBy/>
  <cp:lastPrinted>2011-05-19T21:28:00Z</cp:lastPrinted>
  <dcterms:modified xsi:type="dcterms:W3CDTF">2011-05-20T02:29:00Z</dcterms:modified>
  <cp:revision>3</cp:revision>
  <dc:subject/>
  <dc:title> </dc:title>
</cp:coreProperties>
</file>