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5080</wp:posOffset>
            </wp:positionV>
            <wp:extent cx="3771900" cy="1023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8pt;margin-top:4.5pt;width:266.9pt;height:43.65pt;mso-wrap-style:none;v-text-anchor:middle" type="_x0000_t136">
            <v:path textpathok="t"/>
            <v:textpath on="t" fitshape="t" string="齐齐哈尔晨曦" style="font-family:&quot;STLiti&quot;;font-size:12pt"/>
            <v:fill o:detectmouseclick="t" type="solid" color2="#ffff7f"/>
            <v:stroke color="#3465a4" joinstyle="round" endcap="flat"/>
            <v:shadow on="t" obscured="f" color="#ffcc00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</wp:posOffset>
                </wp:positionV>
                <wp:extent cx="2895600" cy="794385"/>
                <wp:effectExtent l="5080" t="5715" r="5810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9452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>用海外信箱给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华文楷体" w:hAnsi="华文楷体" w:eastAsia="华文楷体" w:cs="华文楷体"/>
                                <w:color w:val="auto"/>
                                <w:lang w:val="en-US" w:bidi="ar-SA" w:eastAsia="zh-TW"/>
                              </w:rPr>
                              <w:t>freeget.ip@gmail.com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华文楷体" w:hAnsi="华文楷体" w:eastAsia="华文楷体" w:cs="华文楷体"/>
                                <w:color w:val="auto"/>
                                <w:lang w:val="en-US" w:bidi="ar-SA" w:eastAsia="zh-CN"/>
                              </w:rPr>
                              <w:t>发电子邮件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华文楷体" w:hAnsi="华文楷体" w:eastAsia="华文楷体" w:cs="华文楷体"/>
                                <w:color w:val="auto"/>
                                <w:lang w:bidi="ar-SA" w:val="en" w:eastAsia="zh-TW"/>
                              </w:rPr>
                              <w:t>10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华文楷体" w:hAnsi="华文楷体" w:eastAsia="华文楷体" w:cs="华文楷体"/>
                                <w:color w:val="auto"/>
                                <w:lang w:bidi="ar-SA" w:val="en-US" w:eastAsia="zh-CN"/>
                              </w:rPr>
                              <w:t>分钟内会拿到几个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华文楷体" w:hAnsi="华文楷体" w:eastAsia="华文楷体" w:cs="华文楷体"/>
                                <w:color w:val="auto"/>
                                <w:lang w:bidi="ar-SA" w:val="en" w:eastAsia="zh-TW"/>
                              </w:rPr>
                              <w:t>IP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华文楷体" w:hAnsi="华文楷体" w:eastAsia="华文楷体" w:cs="华文楷体"/>
                                <w:color w:val="auto"/>
                                <w:lang w:bidi="ar-SA" w:val="en-US" w:eastAsia="zh-CN"/>
                              </w:rPr>
                              <w:t>。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华文楷体" w:hAnsi="华文楷体" w:eastAsia="华文楷体" w:cs="Arial"/>
                                <w:color w:val="auto"/>
                                <w:lang w:bidi="ar-SA" w:val="en" w:eastAsia="zh-TW"/>
                              </w:rPr>
                              <w:t>突破网络封锁，上到动态网首页点明慧网链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06pt;margin-top:4.5pt;width:227.95pt;height:62.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华文楷体" w:hAnsi="华文楷体" w:eastAsia="华文楷体" w:cs="华文楷体"/>
                          <w:color w:val="auto"/>
                          <w:lang w:val="en-US" w:eastAsia="zh-CN" w:bidi="ar-SA"/>
                        </w:rPr>
                        <w:t>用海外信箱给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华文楷体" w:hAnsi="华文楷体" w:eastAsia="华文楷体" w:cs="华文楷体"/>
                          <w:color w:val="auto"/>
                          <w:lang w:val="en-US" w:bidi="ar-SA" w:eastAsia="zh-TW"/>
                        </w:rPr>
                        <w:t>freeget.ip@gmail.com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华文楷体" w:hAnsi="华文楷体" w:eastAsia="华文楷体" w:cs="华文楷体"/>
                          <w:color w:val="auto"/>
                          <w:lang w:val="en-US" w:bidi="ar-SA" w:eastAsia="zh-CN"/>
                        </w:rPr>
                        <w:t>发电子邮件，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华文楷体" w:hAnsi="华文楷体" w:eastAsia="华文楷体" w:cs="华文楷体"/>
                          <w:color w:val="auto"/>
                          <w:lang w:bidi="ar-SA" w:val="en" w:eastAsia="zh-TW"/>
                        </w:rPr>
                        <w:t>10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华文楷体" w:hAnsi="华文楷体" w:eastAsia="华文楷体" w:cs="华文楷体"/>
                          <w:color w:val="auto"/>
                          <w:lang w:bidi="ar-SA" w:val="en-US" w:eastAsia="zh-CN"/>
                        </w:rPr>
                        <w:t>分钟内会拿到几个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华文楷体" w:hAnsi="华文楷体" w:eastAsia="华文楷体" w:cs="华文楷体"/>
                          <w:color w:val="auto"/>
                          <w:lang w:bidi="ar-SA" w:val="en" w:eastAsia="zh-TW"/>
                        </w:rPr>
                        <w:t>IP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华文楷体" w:hAnsi="华文楷体" w:eastAsia="华文楷体" w:cs="华文楷体"/>
                          <w:color w:val="auto"/>
                          <w:lang w:bidi="ar-SA" w:val="en-US" w:eastAsia="zh-CN"/>
                        </w:rPr>
                        <w:t>。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华文楷体" w:hAnsi="华文楷体" w:eastAsia="华文楷体" w:cs="Arial"/>
                          <w:color w:val="auto"/>
                          <w:lang w:bidi="ar-SA" w:val="en" w:eastAsia="zh-TW"/>
                        </w:rPr>
                        <w:t>突破网络封锁，上到动态网首页点明慧网链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华文楷体" w:hAnsi="华文楷体" w:eastAsia="华文楷体" w:cs="华文楷体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ccf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48690</wp:posOffset>
                </wp:positionV>
                <wp:extent cx="700913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4.7pt" to="551.85pt,74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3562985" cy="273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华文细黑" w:hAnsi="华文细黑" w:eastAsia="华文细黑" w:cs="华文细黑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zh-CN"/>
                              </w:rPr>
                              <w:t>14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cs="华文细黑" w:ascii="华文细黑" w:hAnsi="华文细黑"/>
                                <w:b/>
                                <w:bCs/>
                                <w:sz w:val="24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rPr>
                                <w:rFonts w:ascii="宋体;SimSun" w:hAnsi="宋体;SimSun" w:eastAsia="华文细黑" w:cs="宋体;SimSun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细黑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1841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1.55pt;mso-wrap-distance-left:8.5pt;mso-wrap-distance-right:8.5pt;mso-wrap-distance-top:2.9pt;mso-wrap-distance-bottom:2.85pt;margin-top:4.5pt;mso-position-vertical-relative:text;margin-left:0pt;mso-position-horizontal-relative:text">
                <v:fill opacity="0f"/>
                <v:textbox inset="0.0395833333333333in,0.0201388888888889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华文细黑" w:hAnsi="华文细黑" w:eastAsia="华文细黑" w:cs="华文细黑"/>
                          <w:sz w:val="24"/>
                          <w:lang w:val="e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zh-CN"/>
                        </w:rPr>
                        <w:t>147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zh-CN"/>
                        </w:rPr>
                        <w:t>2</w:t>
                      </w:r>
                      <w:r>
                        <w:rPr>
                          <w:rFonts w:cs="华文细黑" w:ascii="华文细黑" w:hAnsi="华文细黑"/>
                          <w:b/>
                          <w:bCs/>
                          <w:sz w:val="24"/>
                          <w:lang w:val="zh-CN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ind w:right="480" w:hanging="0"/>
                        <w:rPr>
                          <w:rFonts w:ascii="宋体;SimSun" w:hAnsi="宋体;SimSun" w:eastAsia="华文细黑" w:cs="宋体;SimSun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细黑" w:cs="宋体;SimSun" w:ascii="宋体;SimSun" w:hAnsi="宋体;SimSun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20040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color w:val="993366"/>
                                <w:sz w:val="56"/>
                                <w:szCs w:val="56"/>
                              </w:rPr>
                              <w:t>法轮大法弘传世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隶书" w:hAnsi="华文隶书" w:eastAsia="华文隶书"/>
                          <w:color w:val="993366"/>
                          <w:sz w:val="56"/>
                          <w:szCs w:val="56"/>
                        </w:rPr>
                        <w:t>法轮大法弘传世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</wp:posOffset>
                </wp:positionH>
                <wp:positionV relativeFrom="paragraph">
                  <wp:posOffset>60960</wp:posOffset>
                </wp:positionV>
                <wp:extent cx="2857500" cy="5943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特宋简;微软雅黑" w:hAnsi="经典特宋简;微软雅黑" w:eastAsia="经典特宋简;微软雅黑"/>
                                <w:b/>
                                <w:b/>
                                <w:color w:val="008000"/>
                                <w:spacing w:val="28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经典特宋简;微软雅黑" w:hAnsi="经典特宋简;微软雅黑" w:eastAsia="经典特宋简;微软雅黑"/>
                                <w:b/>
                                <w:color w:val="008000"/>
                                <w:spacing w:val="282"/>
                                <w:sz w:val="48"/>
                                <w:szCs w:val="48"/>
                              </w:rPr>
                              <w:t>善的光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6.8pt;mso-wrap-distance-left:9.05pt;mso-wrap-distance-right:9.05pt;mso-wrap-distance-top:0pt;mso-wrap-distance-bottom:0pt;margin-top:4.8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特宋简;微软雅黑" w:hAnsi="经典特宋简;微软雅黑" w:eastAsia="经典特宋简;微软雅黑"/>
                          <w:b/>
                          <w:b/>
                          <w:color w:val="008000"/>
                          <w:spacing w:val="282"/>
                          <w:sz w:val="48"/>
                          <w:szCs w:val="48"/>
                        </w:rPr>
                      </w:pPr>
                      <w:r>
                        <w:rPr>
                          <w:rFonts w:ascii="经典特宋简;微软雅黑" w:hAnsi="经典特宋简;微软雅黑" w:eastAsia="经典特宋简;微软雅黑"/>
                          <w:b/>
                          <w:color w:val="008000"/>
                          <w:spacing w:val="282"/>
                          <w:sz w:val="48"/>
                          <w:szCs w:val="48"/>
                        </w:rPr>
                        <w:t>善的光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3429000" cy="17830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3020</wp:posOffset>
                </wp:positionH>
                <wp:positionV relativeFrom="paragraph">
                  <wp:posOffset>88265</wp:posOffset>
                </wp:positionV>
                <wp:extent cx="3400425" cy="86201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862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【明慧網二零一一年五月十三日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这一天，寰宇同庆；这一天，普天感恩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一九九二年的五月十三日，法轮大法创始人李洪志先生将法轮大法公开传于世人。从此，法轮大法祛病健身的奇效吸引了无数的民众，“真、善、忍”的法理唤醒着每一颗向善的心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于是，每年的五月十三日，在世界各地，“法轮大法好”的心声都会化作琴音乐声在天地间回响，化作歌舞丹青在世界上传扬。我们多想用我们特有的方式表达这份感恩，然而在中国大陆，法轮功学员与明白真相的世人，却只能通过互联网传递这份心意。我们多希望人人都能分享这普天同庆的喜悦，然而中共的欺世谎言还在迷惑着众生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还记得，一九九九年“七二零”中共开始迫害法轮功时，铺天盖地的造谣诬陷，煽动民众对法轮功的仇恨，其中有诬陷之词说李洪志先生敛财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就无数身心受益的学员来讲，修炼法轮功岂止是节约了医药费，有的甚至是患绝症而获得新生。如果每一个人拿出一元钱来表达自己的感恩，有近亿人在修炼法轮功，汇聚起来就是上亿元，此“财”何须敛？而且如果真能表达这种感恩，拿出的又何止是一元钱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事实上，李洪志先生不仅没要学员的一分钱，反而为了中国人，为了全世界的人，拥有一个健康的身心，不辞辛劳，付出了自己全部：从一九九二年五月至一九九四年十二月，李洪志先生应各地官方气功科学研究会邀请，在中国各地讲法传功，共办班五十六次，办班的费用是所有气功办班收费中最低的，勉强应付办班的费用而已。一九九五年三月十三日，赴法国巴黎，又开始了法轮功的海外传播历程。如今，法轮大法已经弘传世界一百多个国家，主要著作《转法轮》被译成三十多种文字，在世界各地出版发行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法轮功修炼强调用“真、善、忍”的法理约束自己，不求名利。所有法轮功的活动都是由学员义务提供，包括教功、举办弘法录像班、召开修炼心得交流会等等全都免费。所有法轮功的书籍、炼功音乐、讲法录音和录像都可以从因特网免费下载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可是，就是这样一群一心向善的修炼人，却在中国大陆遭到了残酷的迫害。中共迫害法轮功已经十二年了，截至目前，法轮功学员被迫害致死有据可查就有三千四百三十四人；数十万的法轮功学员被投入监狱、劳教所；难以计数的法轮功学员被迫流离失所，妻离子散，甚至家破人亡；更有被活体摘除器官后焚尸灭迹……迫害之恶罄竹难书。但十二年来，法轮功学员秉承“真善忍”的理念，坚持向民众讲清法轮功被迫害的真相，挽救着被中共谎言迷惑了的无辜世人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678.75pt;mso-wrap-distance-left:2.9pt;mso-wrap-distance-right:2.9pt;mso-wrap-distance-top:2.9pt;mso-wrap-distance-bottom:2.9pt;margin-top:6.95pt;mso-position-vertical-relative:text;margin-left: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【明慧網二零一一年五月十三日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这一天，寰宇同庆；这一天，普天感恩。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一九九二年的五月十三日，法轮大法创始人李洪志先生将法轮大法公开传于世人。从此，法轮大法祛病健身的奇效吸引了无数的民众，“真、善、忍”的法理唤醒着每一颗向善的心。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于是，每年的五月十三日，在世界各地，“法轮大法好”的心声都会化作琴音乐声在天地间回响，化作歌舞丹青在世界上传扬。我们多想用我们特有的方式表达这份感恩，然而在中国大陆，法轮功学员与明白真相的世人，却只能通过互联网传递这份心意。我们多希望人人都能分享这普天同庆的喜悦，然而中共的欺世谎言还在迷惑着众生。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还记得，一九九九年“七二零”中共开始迫害法轮功时，铺天盖地的造谣诬陷，煽动民众对法轮功的仇恨，其中有诬陷之词说李洪志先生敛财。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就无数身心受益的学员来讲，修炼法轮功岂止是节约了医药费，有的甚至是患绝症而获得新生。如果每一个人拿出一元钱来表达自己的感恩，有近亿人在修炼法轮功，汇聚起来就是上亿元，此“财”何须敛？而且如果真能表达这种感恩，拿出的又何止是一元钱？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事实上，李洪志先生不仅没要学员的一分钱，反而为了中国人，为了全世界的人，拥有一个健康的身心，不辞辛劳，付出了自己全部：从一九九二年五月至一九九四年十二月，李洪志先生应各地官方气功科学研究会邀请，在中国各地讲法传功，共办班五十六次，办班的费用是所有气功办班收费中最低的，勉强应付办班的费用而已。一九九五年三月十三日，赴法国巴黎，又开始了法轮功的海外传播历程。如今，法轮大法已经弘传世界一百多个国家，主要著作《转法轮》被译成三十多种文字，在世界各地出版发行。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法轮功修炼强调用“真、善、忍”的法理约束自己，不求名利。所有法轮功的活动都是由学员义务提供，包括教功、举办弘法录像班、召开修炼心得交流会等等全都免费。所有法轮功的书籍、炼功音乐、讲法录音和录像都可以从因特网免费下载。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可是，就是这样一群一心向善的修炼人，却在中国大陆遭到了残酷的迫害。中共迫害法轮功已经十二年了，截至目前，法轮功学员被迫害致死有据可查就有三千四百三十四人；数十万的法轮功学员被投入监狱、劳教所；难以计数的法轮功学员被迫流离失所，妻离子散，甚至家破人亡；更有被活体摘除器官后焚尸灭迹……迫害之恶罄竹难书。但十二年来，法轮功学员秉承“真善忍”的理念，坚持向民众讲清法轮功被迫害的真相，挽救着被中共谎言迷惑了的无辜世人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2040</wp:posOffset>
                </wp:positionH>
                <wp:positionV relativeFrom="paragraph">
                  <wp:posOffset>15240</wp:posOffset>
                </wp:positionV>
                <wp:extent cx="3400425" cy="2179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他们的一张张传单，一次次苦口婆心的相劝，一回回披星戴月的奔波……无不是对世人的真诚唤醒。善的光辉，惟愿无求，这一切的付出，也无不彰显着法轮功学员对自我的无私舍弃：放弃的是自己的休息时间，花费的是自己辛苦挣来的钱，同时还要面对不明真相世人的白眼，冒着被迫害的危险。如果不是心怀“真、善、忍”宇宙真理铸就的大善与大忍，谁人能做得到呢？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乌云遮不住，晴日必将来。“真、善、忍”的光辉已洒遍世间，在这个属于每一个生命的特殊节日里，在这个值得每一个生命感恩的日子里，让我们共祝愿：法轮大法好，世人快知晓！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171.6pt;mso-wrap-distance-left:9.05pt;mso-wrap-distance-right:9.05pt;mso-wrap-distance-top:0pt;mso-wrap-distance-bottom:0pt;margin-top:1.2pt;mso-position-vertical-relative:text;margin-left:2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他们的一张张传单，一次次苦口婆心的相劝，一回回披星戴月的奔波……无不是对世人的真诚唤醒。善的光辉，惟愿无求，这一切的付出，也无不彰显着法轮功学员对自我的无私舍弃：放弃的是自己的休息时间，花费的是自己辛苦挣来的钱，同时还要面对不明真相世人的白眼，冒着被迫害的危险。如果不是心怀“真、善、忍”宇宙真理铸就的大善与大忍，谁人能做得到呢？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乌云遮不住，晴日必将来。“真、善、忍”的光辉已洒遍世间，在这个属于每一个生命的特殊节日里，在这个值得每一个生命感恩的日子里，让我们共祝愿：法轮大法好，世人快知晓！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60093" stroked="f" o:allowincell="f" style="position:absolute;margin-left:316.85pt;margin-top:-9.7pt;width:209.95pt;height:21.2pt;mso-wrap-style:none;v-text-anchor:middle" type="_x0000_t136">
            <v:path textpathok="t"/>
            <v:textpath on="t" fitshape="t" string="大开眼界 众人称奇退党" style="font-family:&quot;STZhongsong&quot;;font-size:20pt"/>
            <v:fill o:detectmouseclick="t" type="solid" color2="#29ff6c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593465</wp:posOffset>
                </wp:positionH>
                <wp:positionV relativeFrom="paragraph">
                  <wp:posOffset>182880</wp:posOffset>
                </wp:positionV>
                <wp:extent cx="3400425" cy="42595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从一九九七年开始修炼法轮功，二零零六年我亲身的经历，让我的同事再一次见证了法轮功的神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六年四月五日下午，我去加工厂检修机器，工作人员说大电机过热。我把电机盖拆下来，想用表测一下绝缘电阻，我忽略了星角变换，也忘了先断电再操作。当我取下电机，接线柱的铁盖子，就与三相三百八十伏相碰短路。瞬间，在我手上出现一大团火光，声音象炸雷似的，震耳欲聋，周围的人都惊呆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当时没有害怕，马上意识到没断电，于是迅速把电闸拉下。回头一看手被熏得黢黑，但不痛不麻，没有一点损伤，头发鬓角让火燎得打卷了，脸上烤得有点热，也无损伤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时同事们登梯子来到平台上，问我怎么样，伤着没有？我说：没事儿你们放心吧，刚才是师父保护我，让我有惊无险。他们都知道我修炼法轮功，是大法显神迹了。要不然我站在铁板上，穿的是普通的胶鞋，三百八十伏电在我手上形成回路，把三个接线柱螺丝和铁盖子都烧化了，我却安然无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他们目睹了这一切无不称奇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伸出大拇指说：太神奇了！法轮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说的都是真的，明白真相的人们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即表示退出中共的一切组织。</w:t>
                            </w:r>
                            <w:r>
                              <w:rPr>
                                <w:sz w:val="24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335.4pt;mso-wrap-distance-left:2.9pt;mso-wrap-distance-right:2.9pt;mso-wrap-distance-top:2.9pt;mso-wrap-distance-bottom:2.9pt;margin-top:14.4pt;mso-position-vertical-relative:text;margin-left:2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从一九九七年开始修炼法轮功，二零零六年我亲身的经历，让我的同事再一次见证了法轮功的神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六年四月五日下午，我去加工厂检修机器，工作人员说大电机过热。我把电机盖拆下来，想用表测一下绝缘电阻，我忽略了星角变换，也忘了先断电再操作。当我取下电机，接线柱的铁盖子，就与三相三百八十伏相碰短路。瞬间，在我手上出现一大团火光，声音象炸雷似的，震耳欲聋，周围的人都惊呆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当时没有害怕，马上意识到没断电，于是迅速把电闸拉下。回头一看手被熏得黢黑，但不痛不麻，没有一点损伤，头发鬓角让火燎得打卷了，脸上烤得有点热，也无损伤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这时同事们登梯子来到平台上，问我怎么样，伤着没有？我说：没事儿你们放心吧，刚才是师父保护我，让我有惊无险。他们都知道我修炼法轮功，是大法显神迹了。要不然我站在铁板上，穿的是普通的胶鞋，三百八十伏电在我手上形成回路，把三个接线柱螺丝和铁盖子都烧化了，我却安然无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他们目睹了这一切无不称奇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伸出大拇指说：太神奇了！法轮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说的都是真的，明白真相的人们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即表示退出中共的一切组织。</w:t>
                      </w:r>
                      <w:r>
                        <w:rPr>
                          <w:sz w:val="24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182880</wp:posOffset>
                </wp:positionV>
                <wp:extent cx="1305560" cy="9753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0775" cy="88265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42" r="-3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775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6.8pt;mso-wrap-distance-left:9.05pt;mso-wrap-distance-right:9.05pt;mso-wrap-distance-top:0pt;mso-wrap-distance-bottom:0pt;margin-top:14.4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0775" cy="88265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42" r="-3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775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7019925" cy="298450"/>
                <wp:effectExtent l="0" t="0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98440"/>
                          <a:chOff x="0" y="0"/>
                          <a:chExt cx="7020000" cy="298440"/>
                        </a:xfrm>
                      </wpg:grpSpPr>
                      <wps:wsp>
                        <wps:cNvSpPr/>
                        <wps:spPr>
                          <a:xfrm>
                            <a:off x="0" y="29844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0"/>
                            <a:ext cx="49086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52.7pt;height:23.45pt" coordorigin="0,300" coordsize="11054,469">
                <v:line id="shape_0" from="0,770" to="11054,7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4;top:300;width:7729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9070</wp:posOffset>
                </wp:positionV>
                <wp:extent cx="71399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1pt" to="553.15pt,1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-118110</wp:posOffset>
                </wp:positionV>
                <wp:extent cx="4908550" cy="2882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eastAsia="隶书" w:cs="隶书" w:ascii="隶书" w:hAnsi="隶书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隶书" w:hAnsi="隶书" w:eastAsia="隶书"/>
                                <w:sz w:val="32"/>
                                <w:szCs w:val="32"/>
                              </w:rPr>
                              <w:t>齐齐哈尔晨曦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color w:val="000080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4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22.7pt;mso-wrap-distance-left:2.9pt;mso-wrap-distance-right:2.9pt;mso-wrap-distance-top:2.9pt;mso-wrap-distance-bottom:2.9pt;margin-top:-9.3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rFonts w:eastAsia="隶书" w:cs="隶书" w:ascii="隶书" w:hAnsi="隶书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隶书" w:hAnsi="隶书" w:eastAsia="隶书"/>
                          <w:sz w:val="32"/>
                          <w:szCs w:val="32"/>
                        </w:rPr>
                        <w:t>齐齐哈尔晨曦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32"/>
                          <w:szCs w:val="3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bCs/>
                          <w:color w:val="000080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4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28"/>
                          <w:szCs w:val="28"/>
                          <w:lang w:val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6400800" cy="5943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80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sz w:val="44"/>
                                <w:szCs w:val="44"/>
                              </w:rPr>
                              <w:t>齐市六</w:t>
                            </w:r>
                            <w:r>
                              <w:rPr>
                                <w:rFonts w:eastAsia="方正粗宋简体" w:ascii="方正粗宋简体" w:hAnsi="方正粗宋简体"/>
                                <w:b w:val="false"/>
                                <w:sz w:val="44"/>
                                <w:szCs w:val="44"/>
                              </w:rPr>
                              <w:t>·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sz w:val="44"/>
                                <w:szCs w:val="44"/>
                              </w:rPr>
                              <w:t>一零、公安勾结　办洗脑班迫害大法弟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6.8pt;mso-wrap-distance-left:9.05pt;mso-wrap-distance-right:9.05pt;mso-wrap-distance-top:0pt;mso-wrap-distance-bottom:0pt;margin-top:9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280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b w:val="false"/>
                          <w:sz w:val="44"/>
                          <w:szCs w:val="44"/>
                        </w:rPr>
                        <w:t>齐市六</w:t>
                      </w:r>
                      <w:r>
                        <w:rPr>
                          <w:rFonts w:eastAsia="方正粗宋简体" w:ascii="方正粗宋简体" w:hAnsi="方正粗宋简体"/>
                          <w:b w:val="false"/>
                          <w:sz w:val="44"/>
                          <w:szCs w:val="44"/>
                        </w:rPr>
                        <w:t>·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sz w:val="44"/>
                          <w:szCs w:val="44"/>
                        </w:rPr>
                        <w:t>一零、公安勾结　办洗脑班迫害大法弟子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10971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586865</wp:posOffset>
            </wp:positionV>
            <wp:extent cx="1733550" cy="227838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paragraph">
              <wp:posOffset>1586865</wp:posOffset>
            </wp:positionV>
            <wp:extent cx="2419350" cy="2278380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28800</wp:posOffset>
            </wp:positionH>
            <wp:positionV relativeFrom="paragraph">
              <wp:posOffset>1586865</wp:posOffset>
            </wp:positionV>
            <wp:extent cx="2628900" cy="2263140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3543300" cy="15849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六一零”是中共专门迫害法轮功的非法组织，类似纳粹盖世太保，罪恶累累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二零一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十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齐齐哈尔市及富裕县政法委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一零的指挥操纵下，富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国保大队周姓教导员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带铁东派出所崔常亮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两名警察到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富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工商局绑架法轮功学员绍玉华、孙丽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由工商局、公安局出车直接劫持到齐齐哈尔市洗脑班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到齐市后由富裕县政法委人员韩永占接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对她们进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540"/>
                              <w:jc w:val="left"/>
                              <w:rPr>
                                <w:rFonts w:ascii="华文新魏" w:hAnsi="华文新魏" w:eastAsia="华文新魏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540"/>
                              <w:jc w:val="left"/>
                              <w:rPr>
                                <w:rFonts w:ascii="华文新魏" w:hAnsi="华文新魏" w:eastAsia="华文新魏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540"/>
                              <w:jc w:val="left"/>
                              <w:rPr>
                                <w:rFonts w:ascii="华文新魏" w:hAnsi="华文新魏" w:eastAsia="华文新魏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540"/>
                              <w:jc w:val="left"/>
                              <w:rPr>
                                <w:rFonts w:ascii="华文新魏" w:hAnsi="华文新魏" w:eastAsia="华文新魏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540"/>
                              <w:jc w:val="left"/>
                              <w:rPr>
                                <w:rFonts w:ascii="华文新魏" w:hAnsi="华文新魏" w:eastAsia="华文新魏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540"/>
                              <w:jc w:val="left"/>
                              <w:rPr>
                                <w:rFonts w:ascii="华文新魏" w:hAnsi="华文新魏" w:eastAsia="华文新魏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540"/>
                              <w:jc w:val="left"/>
                              <w:rPr>
                                <w:rFonts w:ascii="华文新魏" w:hAnsi="华文新魏" w:eastAsia="华文新魏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540"/>
                              <w:jc w:val="left"/>
                              <w:rPr>
                                <w:rFonts w:ascii="华文新魏" w:hAnsi="华文新魏" w:eastAsia="华文新魏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4.8pt;mso-wrap-distance-left:9.05pt;mso-wrap-distance-right:9.05pt;mso-wrap-distance-top:0pt;mso-wrap-distance-bottom:0pt;margin-top:6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六一零”是中共专门迫害法轮功的非法组织，类似纳粹盖世太保，罪恶累累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二零一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十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齐齐哈尔市及富裕县政法委六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一零的指挥操纵下，富裕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国保大队周姓教导员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带铁东派出所崔常亮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两名警察到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富裕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工商局绑架法轮功学员绍玉华、孙丽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由工商局、公安局出车直接劫持到齐齐哈尔市洗脑班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到齐市后由富裕县政法委人员韩永占接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对她们进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540"/>
                        <w:jc w:val="left"/>
                        <w:rPr>
                          <w:rFonts w:ascii="华文新魏" w:hAnsi="华文新魏" w:eastAsia="华文新魏" w:cs="宋体;SimSun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ind w:firstLine="540"/>
                        <w:jc w:val="left"/>
                        <w:rPr>
                          <w:rFonts w:ascii="华文新魏" w:hAnsi="华文新魏" w:eastAsia="华文新魏" w:cs="宋体;SimSun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ind w:firstLine="540"/>
                        <w:jc w:val="left"/>
                        <w:rPr>
                          <w:rFonts w:ascii="华文新魏" w:hAnsi="华文新魏" w:eastAsia="华文新魏" w:cs="宋体;SimSun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ind w:firstLine="540"/>
                        <w:jc w:val="left"/>
                        <w:rPr>
                          <w:rFonts w:ascii="华文新魏" w:hAnsi="华文新魏" w:eastAsia="华文新魏" w:cs="宋体;SimSun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ind w:firstLine="540"/>
                        <w:jc w:val="left"/>
                        <w:rPr>
                          <w:rFonts w:ascii="华文新魏" w:hAnsi="华文新魏" w:eastAsia="华文新魏" w:cs="宋体;SimSun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ind w:firstLine="540"/>
                        <w:jc w:val="left"/>
                        <w:rPr>
                          <w:rFonts w:ascii="华文新魏" w:hAnsi="华文新魏" w:eastAsia="华文新魏" w:cs="宋体;SimSun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ind w:firstLine="540"/>
                        <w:jc w:val="left"/>
                        <w:rPr>
                          <w:rFonts w:ascii="华文新魏" w:hAnsi="华文新魏" w:eastAsia="华文新魏" w:cs="宋体;SimSun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ind w:firstLine="540"/>
                        <w:jc w:val="left"/>
                        <w:rPr>
                          <w:rFonts w:ascii="华文新魏" w:hAnsi="华文新魏" w:eastAsia="华文新魏" w:cs="宋体;SimSun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kern w:val="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3429000" cy="15849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非法洗脑迫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62" w:after="62"/>
                              <w:ind w:firstLine="540"/>
                              <w:jc w:val="left"/>
                              <w:rPr>
                                <w:rFonts w:ascii="华文新魏" w:hAnsi="华文新魏" w:eastAsia="华文新魏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kern w:val="0"/>
                                <w:sz w:val="36"/>
                                <w:szCs w:val="36"/>
                              </w:rPr>
                              <w:t>洗脑班黑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齐齐哈尔市洗脑班几年前就有，只是隐藏在暗处。据一几年前由黑窝获释的法轮功学员讲，他刚刚获释时，齐齐哈尔市国安、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一零人员曾找他谈话，让他当内线特务，当时就在一所隐蔽的小二楼旅馆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4.8pt;mso-wrap-distance-left:9.05pt;mso-wrap-distance-right:9.05pt;mso-wrap-distance-top:0pt;mso-wrap-distance-bottom:0pt;margin-top: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非法洗脑迫害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before="62" w:after="62"/>
                        <w:ind w:firstLine="540"/>
                        <w:jc w:val="left"/>
                        <w:rPr>
                          <w:rFonts w:ascii="华文新魏" w:hAnsi="华文新魏" w:eastAsia="华文新魏" w:cs="宋体;SimSun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kern w:val="0"/>
                          <w:sz w:val="36"/>
                          <w:szCs w:val="36"/>
                        </w:rPr>
                        <w:t>洗脑班黑幕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齐齐哈尔市洗脑班几年前就有，只是隐藏在暗处。据一几年前由黑窝获释的法轮功学员讲，他刚刚获释时，齐齐哈尔市国安、六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一零人员曾找他谈话，让他当内线特务，当时就在一所隐蔽的小二楼旅馆内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463165</wp:posOffset>
                </wp:positionV>
                <wp:extent cx="6972300" cy="29718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1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4"/>
                              </w:rPr>
                              <w:t>烟囱右侧小楼旅店招牌即是洗脑班；洗脑班后身右侧；旅店后身多个镶铁栏的房间均为洗脑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 w:cs="华文楷体"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华文楷体" w:ascii="楷体_GB2312;微软雅黑" w:hAnsi="楷体_GB2312;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3.4pt;mso-wrap-distance-left:9.05pt;mso-wrap-distance-right:9.05pt;mso-wrap-distance-top:0pt;mso-wrap-distance-bottom:0pt;margin-top:193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1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4"/>
                        </w:rPr>
                        <w:t>烟囱右侧小楼旅店招牌即是洗脑班；洗脑班后身右侧；旅店后身多个镶铁栏的房间均为洗脑班。</w:t>
                      </w:r>
                    </w:p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 w:cs="华文楷体"/>
                          <w:sz w:val="24"/>
                        </w:rPr>
                      </w:pPr>
                      <w:r>
                        <w:rPr>
                          <w:rFonts w:eastAsia="楷体_GB2312;微软雅黑" w:cs="华文楷体" w:ascii="楷体_GB2312;微软雅黑" w:hAnsi="楷体_GB2312;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/>
                          <w:sz w:val="24"/>
                        </w:rPr>
                      </w:pPr>
                      <w:r>
                        <w:rPr>
                          <w:rFonts w:eastAsia="楷体_GB2312;微软雅黑" w:ascii="楷体_GB2312;微软雅黑" w:hAnsi="楷体_GB2312;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/>
                          <w:sz w:val="24"/>
                        </w:rPr>
                      </w:pPr>
                      <w:r>
                        <w:rPr>
                          <w:rFonts w:eastAsia="楷体_GB2312;微软雅黑" w:ascii="楷体_GB2312;微软雅黑" w:hAnsi="楷体_GB2312;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050</wp:posOffset>
                </wp:positionH>
                <wp:positionV relativeFrom="paragraph">
                  <wp:posOffset>13335</wp:posOffset>
                </wp:positionV>
                <wp:extent cx="3657600" cy="525018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 w:before="0" w:after="156"/>
                              <w:jc w:val="center"/>
                              <w:rPr>
                                <w:rFonts w:ascii="华文新魏" w:hAnsi="华文新魏" w:eastAsia="华文新魏" w:cs="宋体;SimSun"/>
                                <w:color w:val="00008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color w:val="000080"/>
                                <w:kern w:val="0"/>
                                <w:sz w:val="44"/>
                                <w:szCs w:val="44"/>
                              </w:rPr>
                              <w:t>建华区六</w:t>
                            </w:r>
                            <w:r>
                              <w:rPr>
                                <w:rFonts w:eastAsia="华文新魏" w:cs="宋体;SimSun" w:ascii="华文新魏" w:hAnsi="华文新魏"/>
                                <w:color w:val="000080"/>
                                <w:kern w:val="0"/>
                                <w:sz w:val="44"/>
                                <w:szCs w:val="44"/>
                              </w:rPr>
                              <w:t>·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color w:val="000080"/>
                                <w:kern w:val="0"/>
                                <w:sz w:val="44"/>
                                <w:szCs w:val="44"/>
                              </w:rPr>
                              <w:t>一零赵平恶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齐齐哈尔市建华区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一零头目赵平（女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五十多岁，自九九年以来，积极参与迫害法轮功。利用公款全国到处乱窜，所谓的学习迫害法轮功经验。多年来，她与双合劳教所的警察王梅、郭丽以及那些被洗脑后的邪悟帮凶吴雪梅、鄂菊荣、王雅坤、程丽平、李春华等搞在一起，专门接触和骚扰法轮功学员，试图转化学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二零零九年十一月十九日，赵平上窜下跳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齐市政法委、六一零、国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、省戒毒所、双合劳教所的警察串通一气，抓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齐市、依安县等地的法轮功学员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这个隐蔽的洗脑班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对他们进行为期十天的洗脑迫害，迫使一些法轮功学员放弃修炼。他们利用已“转化”的洗脑帮凶人员鄂菊荣、李春华及富裕县的一对夫妻，对法轮功学员灌输邪悟言论等卑劣手段迫害。且向受害者单位勒索现金两千元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二零一零年十二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末，赵平又与中央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一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非法组织的头目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勾结，使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流窜到黑龙江省齐齐哈尔市，与当地政法委、“六一零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黑箱作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组织各部门各单位的邪党书记传达所谓“会议精神”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洗脑班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输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功学员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期间，有的学员被绑架到办事处被非法监禁一天，有的被灌输邪悟言论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威逼利诱、强行洗脑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齐市洗脑班地址：从车站坐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0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公交车到公安医院下车，公安医院对面两楼中间空档有个牌子“晴隆旅店”，进去有栋小二楼，一楼是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枫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外国语培训学校”，洗脑班位于二楼，有四、五个铁金栏杆封闭窗户，原是旅店，现今用于专门迫害法轮功学员，挂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3.4pt;mso-wrap-distance-left:9.05pt;mso-wrap-distance-right:9.05pt;mso-wrap-distance-top:0pt;mso-wrap-distance-bottom:0pt;margin-top:1.0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560" w:before="0" w:after="156"/>
                        <w:jc w:val="center"/>
                        <w:rPr>
                          <w:rFonts w:ascii="华文新魏" w:hAnsi="华文新魏" w:eastAsia="华文新魏" w:cs="宋体;SimSun"/>
                          <w:color w:val="00008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color w:val="000080"/>
                          <w:kern w:val="0"/>
                          <w:sz w:val="44"/>
                          <w:szCs w:val="44"/>
                        </w:rPr>
                        <w:t>建华区六</w:t>
                      </w:r>
                      <w:r>
                        <w:rPr>
                          <w:rFonts w:eastAsia="华文新魏" w:cs="宋体;SimSun" w:ascii="华文新魏" w:hAnsi="华文新魏"/>
                          <w:color w:val="000080"/>
                          <w:kern w:val="0"/>
                          <w:sz w:val="44"/>
                          <w:szCs w:val="44"/>
                        </w:rPr>
                        <w:t>·</w:t>
                      </w:r>
                      <w:r>
                        <w:rPr>
                          <w:rFonts w:ascii="华文新魏" w:hAnsi="华文新魏" w:cs="宋体;SimSun" w:eastAsia="华文新魏"/>
                          <w:color w:val="000080"/>
                          <w:kern w:val="0"/>
                          <w:sz w:val="44"/>
                          <w:szCs w:val="44"/>
                        </w:rPr>
                        <w:t>一零赵平恶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齐齐哈尔市建华区六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一零头目赵平（女）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五十多岁，自九九年以来，积极参与迫害法轮功。利用公款全国到处乱窜，所谓的学习迫害法轮功经验。多年来，她与双合劳教所的警察王梅、郭丽以及那些被洗脑后的邪悟帮凶吴雪梅、鄂菊荣、王雅坤、程丽平、李春华等搞在一起，专门接触和骚扰法轮功学员，试图转化学员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二零零九年十一月十九日，赵平上窜下跳与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齐市政法委、六一零、国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、省戒毒所、双合劳教所的警察串通一气，抓捕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齐市、依安县等地的法轮功学员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这个隐蔽的洗脑班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对他们进行为期十天的洗脑迫害，迫使一些法轮功学员放弃修炼。他们利用已“转化”的洗脑帮凶人员鄂菊荣、李春华及富裕县的一对夫妻，对法轮功学员灌输邪悟言论等卑劣手段迫害。且向受害者单位勒索现金两千元。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二零一零年十二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末，赵平又与中央六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一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非法组织的头目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勾结，使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流窜到黑龙江省齐齐哈尔市，与当地政法委、“六一零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黑箱作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组织各部门各单位的邪党书记传达所谓“会议精神”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洗脑班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输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功学员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期间，有的学员被绑架到办事处被非法监禁一天，有的被灌输邪悟言论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威逼利诱、强行洗脑。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齐市洗脑班地址：从车站坐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0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路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公交车到公安医院下车，公安医院对面两楼中间空档有个牌子“晴隆旅店”，进去有栋小二楼，一楼是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枫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外国语培训学校”，洗脑班位于二楼，有四、五个铁金栏杆封闭窗户，原是旅店，现今用于专门迫害法轮功学员，挂着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5225</wp:posOffset>
                </wp:positionH>
                <wp:positionV relativeFrom="paragraph">
                  <wp:posOffset>83820</wp:posOffset>
                </wp:positionV>
                <wp:extent cx="3314700" cy="52006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0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客满”牌子，从外面看极其隐秘。此洗脑班是由齐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与国保大队共同策划，据邪恶人员扬言，要长期迫害法轮功学员，每次只绑架俩三个人，针对齐齐哈尔市及周边县法轮功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迫害法轮功是违法犯罪！《宪法》明文规定“公民信仰自由”“言论自由”“公民人身自由不受侵害”。正告齐齐哈尔政法委、六一零，中共搞的历次运动，那些被利用的政治工具都没有好下场。立即停止迫害法轮功！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责任单位与个人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（区号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0452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齐市政法委书记：马占江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政法委副书记：王党平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办公室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2791615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政法委副书记： 李文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齐市政法委“六一零”主任：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李佳明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2791608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2791613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（办）邮信地址：齐市建华区新明大街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号，市政府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号楼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楼，邮编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161000  </w:t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齐市政法委书记邓力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5245831111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建华区六一零主任：赵平：办公室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2551254-120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宅电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5965262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307962953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富裕政法委书记：李殿臣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3139212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富裕纪检监察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3139056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富裕公安党委书记、局长：李勇智　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31392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党委副书记、政委：荀章河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铁东派出所警察：崔常亮　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3796305959</w:t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王警察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871438886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洗脑班旅店电话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8984247 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09.5pt;mso-wrap-distance-left:9.05pt;mso-wrap-distance-right:9.05pt;mso-wrap-distance-top:0pt;mso-wrap-distance-bottom:0pt;margin-top:6.6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客满”牌子，从外面看极其隐秘。此洗脑班是由齐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与国保大队共同策划，据邪恶人员扬言，要长期迫害法轮功学员，每次只绑架俩三个人，针对齐齐哈尔市及周边县法轮功学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员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迫害法轮功是违法犯罪！《宪法》明文规定“公民信仰自由”“言论自由”“公民人身自由不受侵害”。正告齐齐哈尔政法委、六一零，中共搞的历次运动，那些被利用的政治工具都没有好下场。立即停止迫害法轮功！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责任单位与个人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（区号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0452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齐市政法委书记：马占江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政法委副书记：王党平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办公室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2791615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政法委副书记： 李文杰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齐市政法委“六一零”主任：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李佳明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2791608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2791613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（办）邮信地址：齐市建华区新明大街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号，市政府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号楼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楼，邮编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161000  </w:t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齐市政法委书记邓力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5245831111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建华区六一零主任：赵平：办公室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2551254-120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宅电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5965262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3079629533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富裕政法委书记：李殿臣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3139212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富裕纪检监察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3139056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富裕公安党委书记、局长：李勇智　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3139202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党委副书记、政委：荀章河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铁东派出所警察：崔常亮　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3796305959</w:t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王警察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8714388866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洗脑班旅店电话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8984247 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2940</wp:posOffset>
                </wp:positionH>
                <wp:positionV relativeFrom="page">
                  <wp:posOffset>6494145</wp:posOffset>
                </wp:positionV>
                <wp:extent cx="316865" cy="2146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14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511.35pt" to="177.1pt,528.2pt" stroked="f" o:allowincell="f" style="position:absolut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22920</wp:posOffset>
                </wp:positionV>
                <wp:extent cx="70091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9.6pt" to="551.85pt,6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6972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548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10010775</wp:posOffset>
                </wp:positionV>
                <wp:extent cx="6972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88.25pt" to="548.7pt,7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</wp:posOffset>
                </wp:positionH>
                <wp:positionV relativeFrom="paragraph">
                  <wp:posOffset>120015</wp:posOffset>
                </wp:positionV>
                <wp:extent cx="6978650" cy="41402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化名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笔名同样有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416-361-989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702-873-1734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传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001-702-248-0599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邮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无法上网者可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32.6pt;mso-wrap-distance-left:9.05pt;mso-wrap-distance-right:9.05pt;mso-wrap-distance-top:0pt;mso-wrap-distance-bottom:0pt;margin-top:9.45pt;mso-position-vertical-relative:text;margin-left: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化名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笔名同样有效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416-361-9895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702-873-1734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传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001-702-248-0599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邮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tuidang@epochtimes.com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无法上网者可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琥珀">
    <w:charset w:val="86"/>
    <w:family w:val="auto"/>
    <w:pitch w:val="variable"/>
  </w:font>
  <w:font w:name="方正粗圆简体">
    <w:charset w:val="86"/>
    <w:family w:val="script"/>
    <w:pitch w:val="default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  <w:font w:name="经典特宋简">
    <w:altName w:val="微软雅黑"/>
    <w:charset w:val="86"/>
    <w:family w:val="modern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方正粗宋简体">
    <w:charset w:val="86"/>
    <w:family w:val="script"/>
    <w:pitch w:val="default"/>
  </w:font>
  <w:font w:name="华文新魏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华文楷体" w:hAnsi="华文楷体" w:eastAsia="华文楷体" w:cs="黑体;SimHei"/>
      <w:color w:val="CC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华文楷体" w:hAnsi="华文楷体" w:eastAsia="华文楷体" w:cs="Times New Roman"/>
      <w:color w:val="808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/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Char">
    <w:name w:val="正文文字缩进 2 Char Char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2CharChar2">
    <w:name w:val="正文文字缩进 2 Char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BodyText3">
    <w:name w:val="Body Text 3"/>
    <w:basedOn w:val="Normal"/>
    <w:qFormat/>
    <w:pPr>
      <w:widowControl/>
      <w:spacing w:lineRule="exact" w:line="540"/>
      <w:jc w:val="center"/>
    </w:pPr>
    <w:rPr>
      <w:rFonts w:ascii="宋体;SimSun" w:hAnsi="宋体;SimSun" w:cs="宋体;SimSun"/>
      <w:b/>
      <w:color w:val="000000"/>
      <w:kern w:val="2"/>
      <w:sz w:val="44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Heading3new">
    <w:name w:val="Heading 3 new"/>
    <w:basedOn w:val="Heading3"/>
    <w:qFormat/>
    <w:pPr>
      <w:keepLines w:val="false"/>
      <w:widowControl/>
      <w:numPr>
        <w:ilvl w:val="0"/>
        <w:numId w:val="0"/>
      </w:numPr>
      <w:spacing w:lineRule="exact" w:line="360" w:before="93" w:after="62"/>
      <w:jc w:val="center"/>
      <w:outlineLvl w:val="9"/>
    </w:pPr>
    <w:rPr>
      <w:rFonts w:ascii="华文琥珀" w:hAnsi="华文琥珀" w:eastAsia="华文琥珀" w:cs="宋体;SimSun"/>
      <w:b w:val="false"/>
      <w:bCs w:val="false"/>
      <w:color w:val="CC00CC"/>
      <w:spacing w:val="20"/>
      <w:kern w:val="0"/>
      <w:sz w:val="42"/>
      <w:szCs w:val="42"/>
    </w:rPr>
  </w:style>
  <w:style w:type="paragraph" w:styleId="AAAAAAAAAAAAAAA">
    <w:name w:val="AAAAAAAAAAAAAAA"/>
    <w:basedOn w:val="Normal"/>
    <w:qFormat/>
    <w:pPr>
      <w:snapToGrid w:val="false"/>
      <w:spacing w:lineRule="exact" w:line="290"/>
      <w:ind w:firstLine="460"/>
      <w:textAlignment w:val="baseline"/>
    </w:pPr>
    <w:rPr>
      <w:sz w:val="23"/>
      <w:szCs w:val="20"/>
    </w:rPr>
  </w:style>
  <w:style w:type="paragraph" w:styleId="WeeklyBody">
    <w:name w:val="WeeklyBody"/>
    <w:basedOn w:val="Normal"/>
    <w:qFormat/>
    <w:pPr>
      <w:autoSpaceDE w:val="false"/>
      <w:spacing w:lineRule="exact" w:line="600"/>
      <w:ind w:left="105" w:hanging="0"/>
    </w:pPr>
    <w:rPr>
      <w:rFonts w:ascii="方正粗圆简体" w:hAnsi="方正粗圆简体" w:eastAsia="方正粗圆简体" w:cs="宋体;SimSun"/>
      <w:color w:val="993300"/>
      <w:spacing w:val="18"/>
      <w:kern w:val="0"/>
      <w:sz w:val="3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152" w:leader="none"/>
        <w:tab w:val="right" w:pos="8304" w:leader="none"/>
      </w:tabs>
      <w:spacing w:lineRule="atLeast" w:line="300"/>
      <w:ind w:firstLine="390"/>
      <w:jc w:val="center"/>
    </w:pPr>
    <w:rPr>
      <w:rFonts w:eastAsia="Arial Unicode MS;Arial"/>
      <w:color w:val="000000"/>
      <w:spacing w:val="4"/>
      <w:sz w:val="18"/>
      <w:szCs w:val="18"/>
    </w:rPr>
  </w:style>
  <w:style w:type="paragraph" w:styleId="ArticletitleCharCharCharCha">
    <w:name w:val="articletitle Char Char Char Cha"/>
    <w:basedOn w:val="Normal"/>
    <w:qFormat/>
    <w:pPr>
      <w:widowControl/>
      <w:spacing w:lineRule="atLeast" w:line="360"/>
      <w:ind w:firstLine="390"/>
    </w:pPr>
    <w:rPr>
      <w:rFonts w:ascii="宋体;SimSun" w:hAnsi="宋体;SimSun" w:cs="Arial Unicode MS;Arial"/>
      <w:color w:val="000000"/>
      <w:sz w:val="24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TextBodyIndent">
    <w:name w:val="Body Text Indent"/>
    <w:basedOn w:val="Normal"/>
    <w:pPr>
      <w:widowControl/>
      <w:snapToGrid w:val="false"/>
      <w:ind w:firstLine="440"/>
    </w:pPr>
    <w:rPr>
      <w:rFonts w:ascii="宋体;SimSun" w:hAnsi="宋体;SimSun" w:cs="宋体;SimSun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12:00Z</dcterms:created>
  <dc:creator/>
  <dc:description/>
  <cp:keywords/>
  <dc:language>en-US</dc:language>
  <cp:lastModifiedBy/>
  <cp:lastPrinted>2011-05-25T17:18:00Z</cp:lastPrinted>
  <dcterms:modified xsi:type="dcterms:W3CDTF">2011-05-25T22:19:00Z</dcterms:modified>
  <cp:revision>10</cp:revision>
  <dc:subject/>
  <dc:title/>
</cp:coreProperties>
</file>