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exact" w:line="360" w:before="0" w:after="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-269875</wp:posOffset>
                </wp:positionV>
                <wp:extent cx="7600950" cy="795020"/>
                <wp:effectExtent l="635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1040" cy="794880"/>
                          <a:chOff x="0" y="0"/>
                          <a:chExt cx="7601040" cy="794880"/>
                        </a:xfrm>
                      </wpg:grpSpPr>
                      <wps:wsp>
                        <wps:cNvSpPr txBox="1"/>
                        <wps:spPr>
                          <a:xfrm>
                            <a:off x="5067360" y="573480"/>
                            <a:ext cx="253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隶书" w:hAnsi="隶书" w:eastAsia="隶书" w:cs="宋体;SimSun"/>
                                  <w:color w:val="008000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1"/>
                                  <w:rFonts w:ascii="隶书" w:hAnsi="隶书" w:eastAsia="隶书" w:cs="宋体;SimSun"/>
                                  <w:color w:val="008000"/>
                                  <w:lang w:bidi="ar-SA" w:val="en" w:eastAsia="zh-CN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Dotum;µ¸¿ò"/>
                                  <w:color w:val="00800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Dotum;µ¸¿ò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1"/>
                                  <w:rFonts w:ascii="隶书" w:hAnsi="隶书" w:eastAsia="隶书" w:cs="Dotum;µ¸¿ò"/>
                                  <w:color w:val="008000"/>
                                  <w:lang w:bidi="ar-SA" w:eastAsia="zh-CN" w:val="en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Dotum;µ¸¿ò"/>
                                  <w:color w:val="008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1"/>
                                  <w:rFonts w:ascii="隶书" w:hAnsi="隶书" w:eastAsia="隶书" w:cs="Dotum;µ¸¿ò"/>
                                  <w:color w:val="008000"/>
                                  <w:lang w:bidi="ar-SA" w:val="en" w:eastAsia="zh-CN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Dotum;µ¸¿ò"/>
                                  <w:color w:val="008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1"/>
                                  <w:rFonts w:ascii="隶书" w:hAnsi="隶书" w:eastAsia="隶书" w:cs="Dotum;µ¸¿ò"/>
                                  <w:color w:val="008000"/>
                                  <w:lang w:bidi="ar-SA" w:val="e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Dotum;µ¸¿ò"/>
                                  <w:color w:val="008000"/>
                                  <w:lang w:bidi="ar-SA" w:val="en" w:eastAsia="zh-CN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64840" y="0"/>
                            <a:ext cx="73908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15800" y="47520"/>
                            <a:ext cx="780480" cy="6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32160" y="240120"/>
                            <a:ext cx="1533600" cy="28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保定特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5800">
                            <a:off x="106560" y="136800"/>
                            <a:ext cx="1200240" cy="59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方正粗圆简体" w:hAnsi="方正粗圆简体" w:eastAsia="方正粗圆简体" w:cs="方正粗圆简体"/>
                                  <w:color w:val="auto"/>
                                  <w:lang w:bidi="hi-IN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Right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391800">
                            <a:off x="2352600" y="178200"/>
                            <a:ext cx="1335960" cy="54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方正粗圆简体" w:hAnsi="方正粗圆简体" w:eastAsia="方正粗圆简体" w:cs="方正粗圆简体"/>
                                  <w:color w:val="auto"/>
                                  <w:lang w:bidi="hi-IN"/>
                                </w:rPr>
                                <w:t>停止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Left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4520"/>
                            <a:ext cx="70160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>
                                <a:alpha val="83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21.25pt;width:598.5pt;height:62.55pt" coordorigin="40,-425" coordsize="11970,12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20;top:478;width:398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隶书" w:hAnsi="隶书" w:eastAsia="隶书" w:cs="宋体;SimSun"/>
                            <w:color w:val="008000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1"/>
                            <w:rFonts w:ascii="隶书" w:hAnsi="隶书" w:eastAsia="隶书" w:cs="宋体;SimSun"/>
                            <w:color w:val="008000"/>
                            <w:lang w:bidi="ar-SA" w:val="en" w:eastAsia="zh-CN"/>
                          </w:rPr>
                          <w:t>32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Dotum;µ¸¿ò"/>
                            <w:color w:val="00800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Dotum;µ¸¿ò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1"/>
                            <w:rFonts w:ascii="隶书" w:hAnsi="隶书" w:eastAsia="隶书" w:cs="Dotum;µ¸¿ò"/>
                            <w:color w:val="008000"/>
                            <w:lang w:bidi="ar-SA" w:eastAsia="zh-CN" w:val="en"/>
                          </w:rPr>
                          <w:t>2011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Dotum;µ¸¿ò"/>
                            <w:color w:val="008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1"/>
                            <w:rFonts w:ascii="隶书" w:hAnsi="隶书" w:eastAsia="隶书" w:cs="Dotum;µ¸¿ò"/>
                            <w:color w:val="008000"/>
                            <w:lang w:bidi="ar-SA" w:val="en" w:eastAsia="zh-CN"/>
                          </w:rPr>
                          <w:t>6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Dotum;µ¸¿ò"/>
                            <w:color w:val="008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1"/>
                            <w:rFonts w:ascii="隶书" w:hAnsi="隶书" w:eastAsia="隶书" w:cs="Dotum;µ¸¿ò"/>
                            <w:color w:val="008000"/>
                            <w:lang w:bidi="ar-SA" w:val="en" w:eastAsia="zh-CN"/>
                          </w:rPr>
                          <w:t>9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Dotum;µ¸¿ò"/>
                            <w:color w:val="008000"/>
                            <w:lang w:bidi="ar-SA" w:val="en" w:eastAsia="zh-CN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7;top:-425;width:1163;height:11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364;top:-350;width:1228;height:10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0066" stroked="t" o:allowincell="f" style="position:absolute;left:8122;top:-47;width:2414;height:452;mso-wrap-style:none;v-text-anchor:middle" type="_x0000_t136">
                  <v:path textpathok="t"/>
                  <v:textpath on="t" fitshape="t" string="保定特刊" style="font-family:&quot;隶书&quot;;font-size:12pt"/>
                  <v:fill o:detectmouseclick="t" type="solid" color2="#00ff99"/>
                  <v:stroke color="#ff0066" weight="9360" joinstyle="miter" endcap="flat"/>
                  <w10:wrap type="none"/>
                </v:shape>
                <v:shapetype id="_x0000_t168" coordsize="21600,21600" o:spt="168" adj="7200" path="m,l21600@1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21600,@1"/>
                  </v:handles>
                </v:shapetype>
                <v:shape id="shape_0" fillcolor="aqua" stroked="t" o:allowincell="f" style="position:absolute;left:208;top:-210;width:1889;height:935;mso-wrap-style:none;v-text-anchor:middle;rotation:3" type="_x0000_t16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Cs w:val="24"/>
                            <w:rFonts w:ascii="方正粗圆简体" w:hAnsi="方正粗圆简体" w:eastAsia="方正粗圆简体" w:cs="方正粗圆简体"/>
                            <w:color w:val="auto"/>
                            <w:lang w:bidi="hi-IN"/>
                          </w:rPr>
                          <w:t>信仰无罪</w:t>
                        </w:r>
                      </w:p>
                    </w:txbxContent>
                  </v:textbox>
                  <v:path textpathok="t"/>
                  <v:textpath on="t" fitshape="t" string="信仰无罪" style="font-family:&quot;方正粗圆简体&quot;;font-size:32pt"/>
                  <v:fill o:detectmouseclick="t" color2="#cc0099"/>
                  <v:stroke color="black" weight="3240" joinstyle="miter" endcap="flat"/>
                  <w10:wrap type="none"/>
                </v:shape>
                <v:shapetype id="_x0000_t169" coordsize="21600,21600" o:spt="169" adj="7200" path="m0@1l21600,em0@2l21600,21600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aqua" stroked="t" o:allowincell="f" style="position:absolute;left:3744;top:-145;width:2103;height:852;mso-wrap-style:none;v-text-anchor:middle;rotation:356" type="_x0000_t16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Cs w:val="24"/>
                            <w:rFonts w:ascii="方正粗圆简体" w:hAnsi="方正粗圆简体" w:eastAsia="方正粗圆简体" w:cs="方正粗圆简体"/>
                            <w:color w:val="auto"/>
                            <w:lang w:bidi="hi-IN"/>
                          </w:rPr>
                          <w:t>停止迫害</w:t>
                        </w:r>
                      </w:p>
                    </w:txbxContent>
                  </v:textbox>
                  <v:path textpathok="t"/>
                  <v:textpath on="t" fitshape="t" string="停止迫害" style="font-family:&quot;方正粗圆简体&quot;;font-size:12pt"/>
                  <v:fill o:detectmouseclick="t" color2="#cc0099"/>
                  <v:stroke color="black" weight="3240" joinstyle="miter" endcap="flat"/>
                  <w10:wrap type="none"/>
                </v:shape>
                <v:line id="shape_0" from="40,826" to="11088,8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spacing w:lineRule="exact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Web"/>
        <w:numPr>
          <w:ilvl w:val="0"/>
          <w:numId w:val="0"/>
        </w:numPr>
        <w:spacing w:lineRule="exact" w:line="360" w:before="0" w:after="0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9547860</wp:posOffset>
                </wp:positionV>
                <wp:extent cx="7170420" cy="307340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0480" cy="307440"/>
                          <a:chOff x="0" y="0"/>
                          <a:chExt cx="7170480" cy="307440"/>
                        </a:xfrm>
                      </wpg:grpSpPr>
                      <wps:wsp>
                        <wps:cNvSpPr txBox="1"/>
                        <wps:spPr>
                          <a:xfrm>
                            <a:off x="184680" y="0"/>
                            <a:ext cx="6980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用海外信箱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Arial"/>
                                  <w:color w:val="000000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分钟内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到几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" w:eastAsia="zh-CN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突破网络封锁，上动态网后链接明慧网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9120"/>
                            <a:ext cx="717048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751.8pt;width:564.55pt;height:24.2pt" coordorigin="-185,15036" coordsize="11291,484">
                <v:shape id="shape_0" stroked="f" o:allowincell="f" style="position:absolute;left:106;top:15036;width:1099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用海外信箱给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Arial"/>
                            <w:color w:val="000000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-US" w:eastAsia="zh-CN"/>
                          </w:rPr>
                          <w:t>分钟内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-US" w:eastAsia="zh-CN"/>
                          </w:rPr>
                          <w:t>得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-US" w:eastAsia="zh-CN"/>
                          </w:rPr>
                          <w:t>到几个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" w:eastAsia="zh-CN"/>
                          </w:rPr>
                          <w:t>IP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-US" w:eastAsia="zh-CN"/>
                          </w:rPr>
                          <w:t>突破网络封锁，上动态网后链接明慧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5,15145" to="11106,151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maroon" stroked="t" o:allowincell="f" style="position:absolute;margin-left:4.75pt;margin-top:14.9pt;width:363.85pt;height:23.35pt;mso-wrap-style:none;v-text-anchor:middle" type="_x0000_t136">
            <v:path textpathok="t"/>
            <v:textpath on="t" fitshape="t" string="保定邪党迫害法轮功十年罪行录" style="font-family:&quot;华文中宋&quot;;font-size:12pt"/>
            <v:fill o:detectmouseclick="t" type="solid" color2="#7fffff"/>
            <v:stroke color="maroon" weight="324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88265</wp:posOffset>
                </wp:positionV>
                <wp:extent cx="4751705" cy="4140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41402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374.15pt;height:32.6pt;mso-wrap-distance-left:9.05pt;mso-wrap-distance-right:9.05pt;mso-wrap-distance-top:0pt;mso-wrap-distance-bottom:0pt;margin-top:6.95pt;mso-position-vertical-relative:text;margin-left:-1.7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2273935</wp:posOffset>
                </wp:positionV>
                <wp:extent cx="4794885" cy="38862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0"/>
                                <w:szCs w:val="30"/>
                              </w:rPr>
                              <w:t xml:space="preserve">连载  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  <w:sz w:val="30"/>
                                <w:szCs w:val="30"/>
                              </w:rPr>
                              <w:t>&lt;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0"/>
                                <w:szCs w:val="30"/>
                              </w:rPr>
                              <w:t>第一部份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  <w:sz w:val="30"/>
                                <w:szCs w:val="30"/>
                              </w:rPr>
                              <w:t xml:space="preserve">&gt; 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0"/>
                                <w:szCs w:val="30"/>
                              </w:rPr>
                              <w:t>助纣为虐的党政官员 （十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30.6pt;mso-wrap-distance-left:9.05pt;mso-wrap-distance-right:9.05pt;mso-wrap-distance-top:0pt;mso-wrap-distance-bottom:0pt;margin-top:179.0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30"/>
                          <w:szCs w:val="30"/>
                        </w:rPr>
                        <w:t xml:space="preserve">连载  </w:t>
                      </w:r>
                      <w:r>
                        <w:rPr>
                          <w:rFonts w:eastAsia="黑体;SimHei" w:ascii="黑体;SimHei" w:hAnsi="黑体;SimHei"/>
                          <w:color w:val="0000FF"/>
                          <w:sz w:val="30"/>
                          <w:szCs w:val="30"/>
                        </w:rPr>
                        <w:t>&lt;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0"/>
                          <w:szCs w:val="30"/>
                        </w:rPr>
                        <w:t>第一部份</w:t>
                      </w:r>
                      <w:r>
                        <w:rPr>
                          <w:rFonts w:eastAsia="黑体;SimHei" w:ascii="黑体;SimHei" w:hAnsi="黑体;SimHei"/>
                          <w:color w:val="0000FF"/>
                          <w:sz w:val="30"/>
                          <w:szCs w:val="30"/>
                        </w:rPr>
                        <w:t xml:space="preserve">&gt;  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0"/>
                          <w:szCs w:val="30"/>
                        </w:rPr>
                        <w:t>助纣为虐的党政官员 （十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502285</wp:posOffset>
                </wp:positionV>
                <wp:extent cx="2468880" cy="1833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22"/>
                                <w:szCs w:val="22"/>
                              </w:rPr>
                              <w:t>明慧网二零一零年八月十五日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有删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十年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邪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无视宪法，肆意践踏人权。保定参与迫害的官员在江氏“经济上搞垮，名誉上搞臭，肉体上消灭”的密令下有恃无恐。他们利用自上而下的专门迫害法轮功的特务机构“六一零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残酷迫害“打不还手，骂不还口”的法轮功学员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干出了很多伤天害理之事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对家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4.4pt;mso-wrap-distance-left:9.05pt;mso-wrap-distance-right:9.05pt;mso-wrap-distance-top:0pt;mso-wrap-distance-bottom:0pt;margin-top:39.5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方正楷体简体;Arial Unicode MS" w:hAnsi="方正楷体简体;Arial Unicode MS" w:eastAsia="方正楷体简体;Arial Unicode MS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22"/>
                          <w:szCs w:val="22"/>
                        </w:rPr>
                        <w:t>明慧网二零一零年八月十五日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有删节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十年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邪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无视宪法，肆意践踏人权。保定参与迫害的官员在江氏“经济上搞垮，名誉上搞臭，肉体上消灭”的密令下有恃无恐。他们利用自上而下的专门迫害法轮功的特务机构“六一零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残酷迫害“打不还手，骂不还口”的法轮功学员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干出了很多伤天害理之事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对家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0</wp:posOffset>
                </wp:positionH>
                <wp:positionV relativeFrom="paragraph">
                  <wp:posOffset>501650</wp:posOffset>
                </wp:positionV>
                <wp:extent cx="2487930" cy="1834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民犯下了弥天大罪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据不完全统计，截至二零零九年一月，保定地区法轮功学员被迫害致死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9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，被酷刑致伤、致残、致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17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，被枉法判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次，被劫持劳教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89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次，被强行投入精神病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次，被非法拘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446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次，被绑架到转化班残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46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次，被骚扰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打家劫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274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敲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44.45pt;mso-wrap-distance-left:9.05pt;mso-wrap-distance-right:9.05pt;mso-wrap-distance-top:0pt;mso-wrap-distance-bottom:0pt;margin-top:39.5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民犯下了弥天大罪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据不完全统计，截至二零零九年一月，保定地区法轮功学员被迫害致死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9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，被酷刑致伤、致残、致疯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17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，被枉法判刑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次，被劫持劳教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89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次，被强行投入精神病院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次，被非法拘禁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446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次，被绑架到转化班残害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46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次，被骚扰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打家劫舍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274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敲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62865</wp:posOffset>
                </wp:positionV>
                <wp:extent cx="2333625" cy="21183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勒索现金共计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63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抢走的耕牛、粮食、家具、电器、金银首饰等大量私人财产不计其数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百年红朝，血雨腥风；十年阴邪，人神共愤。在中国人民广传《九评共产党》渐明真相，即将对中共邪党进行世纪大审判到来之际，作为亲历这场惨烈迫害运动的成千上万的保定法轮功学员，我们有必要见证历史，告诉未来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2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66.8pt;mso-wrap-distance-left:9.05pt;mso-wrap-distance-right:9.05pt;mso-wrap-distance-top:0pt;mso-wrap-distance-bottom:0pt;margin-top:4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勒索现金共计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63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抢走的耕牛、粮食、家具、电器、金银首饰等大量私人财产不计其数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百年红朝，血雨腥风；十年阴邪，人神共愤。在中国人民广传《九评共产党》渐明真相，即将对中共邪党进行世纪大审判到来之际，作为亲历这场惨烈迫害运动的成千上万的保定法轮功学员，我们有必要见证历史，告诉未来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2"/>
                        <w:rPr>
                          <w:rFonts w:ascii="黑体;SimHei" w:hAnsi="黑体;SimHei" w:eastAsia="黑体;SimHei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902200</wp:posOffset>
                </wp:positionH>
                <wp:positionV relativeFrom="paragraph">
                  <wp:posOffset>2149475</wp:posOffset>
                </wp:positionV>
                <wp:extent cx="2076450" cy="5619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619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8100000"/>
                        </a:gradFill>
                        <a:ln w="19050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FZCuSong-B09S;微软雅黑" w:hAnsi="FZCuSong-B09S;微软雅黑" w:eastAsia="FZCuSong-B09S;微软雅黑" w:cs="华文中宋"/>
                                <w:color w:val="993300"/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FZCuSong-B09S;微软雅黑" w:hAnsi="FZCuSong-B09S;微软雅黑" w:cs="华文中宋" w:eastAsia="FZCuSong-B09S;微软雅黑"/>
                                <w:b/>
                                <w:color w:val="993300"/>
                                <w:spacing w:val="-14"/>
                                <w:sz w:val="28"/>
                                <w:szCs w:val="28"/>
                              </w:rPr>
                              <w:t>《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993300"/>
                                <w:spacing w:val="-14"/>
                                <w:sz w:val="28"/>
                                <w:szCs w:val="28"/>
                              </w:rPr>
                              <w:t>公务员法</w:t>
                            </w:r>
                            <w:r>
                              <w:rPr>
                                <w:rFonts w:ascii="FZCuSong-B09S;微软雅黑" w:hAnsi="FZCuSong-B09S;微软雅黑" w:cs="华文中宋" w:eastAsia="FZCuSong-B09S;微软雅黑"/>
                                <w:b/>
                                <w:color w:val="993300"/>
                                <w:spacing w:val="-14"/>
                                <w:sz w:val="28"/>
                                <w:szCs w:val="28"/>
                              </w:rPr>
                              <w:t>》——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993300"/>
                                <w:spacing w:val="-14"/>
                                <w:sz w:val="28"/>
                                <w:szCs w:val="28"/>
                              </w:rPr>
                              <w:t>告诉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FZCuSong-B09S;微软雅黑" w:hAnsi="FZCuSong-B09S;微软雅黑" w:eastAsia="FZCuSong-B09S;微软雅黑" w:cs="华文中宋"/>
                                <w:color w:val="993300"/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ZCuSong-B09S;微软雅黑" w:cs="FZCuSong-B09S;微软雅黑" w:ascii="FZCuSong-B09S;微软雅黑" w:hAnsi="FZCuSong-B09S;微软雅黑"/>
                                <w:b/>
                                <w:color w:val="FF0000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FZCuSong-B09S;微软雅黑" w:cs="FZCuSong-B09S;微软雅黑" w:ascii="FZCuSong-B09S;微软雅黑" w:hAnsi="FZCuSong-B09S;微软雅黑"/>
                                <w:b/>
                                <w:color w:val="FF0000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;Arial Unicode MS" w:hAnsi="方正大标宋简体;Arial Unicode MS" w:cs="华文中宋" w:eastAsia="方正大标宋简体;Arial Unicode MS"/>
                                <w:color w:val="993300"/>
                                <w:sz w:val="28"/>
                                <w:szCs w:val="28"/>
                              </w:rPr>
                              <w:t>助纣为虐都将承担责任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FZCuSong-B09S;微软雅黑" w:hAnsi="FZCuSong-B09S;微软雅黑" w:eastAsia="FZCuSong-B09S;微软雅黑" w:cs="华文中宋"/>
                                <w:b/>
                                <w:b/>
                                <w:color w:val="993300"/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ZCuSong-B09S;微软雅黑" w:cs="华文中宋" w:ascii="FZCuSong-B09S;微软雅黑" w:hAnsi="FZCuSong-B09S;微软雅黑"/>
                                <w:b/>
                                <w:color w:val="993300"/>
                                <w:spacing w:val="-1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FF" strokeweight="1pt" fillcolor="#FFFFCC" style="position:absolute;rotation:-0;width:163.5pt;height:44.25pt;mso-wrap-distance-left:2.9pt;mso-wrap-distance-right:2.9pt;mso-wrap-distance-top:2.9pt;mso-wrap-distance-bottom:2.9pt;margin-top:169.25pt;mso-position-vertical-relative:text;margin-left:386pt;mso-position-horizontal-relative:text">
                <v:fill type="gradient" angle="135" focus="50%" color2="#FFFFFF"/>
                <v:textbox inset="0.0201388888888889in,0in,0in,0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FZCuSong-B09S;微软雅黑" w:hAnsi="FZCuSong-B09S;微软雅黑" w:eastAsia="FZCuSong-B09S;微软雅黑" w:cs="华文中宋"/>
                          <w:color w:val="993300"/>
                          <w:spacing w:val="-14"/>
                          <w:sz w:val="28"/>
                          <w:szCs w:val="28"/>
                        </w:rPr>
                      </w:pPr>
                      <w:r>
                        <w:rPr>
                          <w:rFonts w:ascii="FZCuSong-B09S;微软雅黑" w:hAnsi="FZCuSong-B09S;微软雅黑" w:cs="华文中宋" w:eastAsia="FZCuSong-B09S;微软雅黑"/>
                          <w:b/>
                          <w:color w:val="993300"/>
                          <w:spacing w:val="-14"/>
                          <w:sz w:val="28"/>
                          <w:szCs w:val="28"/>
                        </w:rPr>
                        <w:t>《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993300"/>
                          <w:spacing w:val="-14"/>
                          <w:sz w:val="28"/>
                          <w:szCs w:val="28"/>
                        </w:rPr>
                        <w:t>公务员法</w:t>
                      </w:r>
                      <w:r>
                        <w:rPr>
                          <w:rFonts w:ascii="FZCuSong-B09S;微软雅黑" w:hAnsi="FZCuSong-B09S;微软雅黑" w:cs="华文中宋" w:eastAsia="FZCuSong-B09S;微软雅黑"/>
                          <w:b/>
                          <w:color w:val="993300"/>
                          <w:spacing w:val="-14"/>
                          <w:sz w:val="28"/>
                          <w:szCs w:val="28"/>
                        </w:rPr>
                        <w:t>》——</w:t>
                      </w:r>
                      <w:r>
                        <w:rPr>
                          <w:rFonts w:ascii="黑体;SimHei" w:hAnsi="黑体;SimHei" w:cs="宋体;SimSun" w:eastAsia="黑体;SimHei"/>
                          <w:color w:val="993300"/>
                          <w:spacing w:val="-14"/>
                          <w:sz w:val="28"/>
                          <w:szCs w:val="28"/>
                        </w:rPr>
                        <w:t>告诉你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FZCuSong-B09S;微软雅黑" w:hAnsi="FZCuSong-B09S;微软雅黑" w:eastAsia="FZCuSong-B09S;微软雅黑" w:cs="华文中宋"/>
                          <w:color w:val="993300"/>
                          <w:spacing w:val="-14"/>
                          <w:sz w:val="28"/>
                          <w:szCs w:val="28"/>
                        </w:rPr>
                      </w:pPr>
                      <w:r>
                        <w:rPr>
                          <w:rFonts w:eastAsia="FZCuSong-B09S;微软雅黑" w:cs="FZCuSong-B09S;微软雅黑" w:ascii="FZCuSong-B09S;微软雅黑" w:hAnsi="FZCuSong-B09S;微软雅黑"/>
                          <w:b/>
                          <w:color w:val="FF0000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eastAsia="FZCuSong-B09S;微软雅黑" w:cs="FZCuSong-B09S;微软雅黑" w:ascii="FZCuSong-B09S;微软雅黑" w:hAnsi="FZCuSong-B09S;微软雅黑"/>
                          <w:b/>
                          <w:color w:val="FF0000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;Arial Unicode MS" w:hAnsi="方正大标宋简体;Arial Unicode MS" w:cs="华文中宋" w:eastAsia="方正大标宋简体;Arial Unicode MS"/>
                          <w:color w:val="993300"/>
                          <w:sz w:val="28"/>
                          <w:szCs w:val="28"/>
                        </w:rPr>
                        <w:t>助纣为虐都将承担责任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FZCuSong-B09S;微软雅黑" w:hAnsi="FZCuSong-B09S;微软雅黑" w:eastAsia="FZCuSong-B09S;微软雅黑" w:cs="华文中宋"/>
                          <w:b/>
                          <w:b/>
                          <w:color w:val="993300"/>
                          <w:spacing w:val="-14"/>
                          <w:sz w:val="28"/>
                          <w:szCs w:val="28"/>
                        </w:rPr>
                      </w:pPr>
                      <w:r>
                        <w:rPr>
                          <w:rFonts w:eastAsia="FZCuSong-B09S;微软雅黑" w:cs="华文中宋" w:ascii="FZCuSong-B09S;微软雅黑" w:hAnsi="FZCuSong-B09S;微软雅黑"/>
                          <w:b/>
                          <w:color w:val="993300"/>
                          <w:spacing w:val="-1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2679700</wp:posOffset>
                </wp:positionV>
                <wp:extent cx="3492500" cy="69665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6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22"/>
                                <w:szCs w:val="22"/>
                              </w:rPr>
                              <w:t>附：《保定恶报警示录》之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22"/>
                                <w:szCs w:val="22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鹿保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岁，原定兴县西江村书记。多年来他使多名法轮功学员被绑架、抄家。经他手迫害的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关进看守所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关进洗脑班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关进劳教所。鹿保田现双腿坏死，均被截肢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张永根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，男，定兴县杨村乡西里村原书记。迫害法轮功后，他诽谤大法。一天晚上雷击，他家电表起火，火顺电线进屋，他正靠墙坐着，险些电死。这是神佛对他的警告，可他不信，仍旧带着派出所警察四处抓人。结果殃及家人，儿子得白血病，花钱不计其数，二零零一年死亡。他还不醒悟，乡里恶人去他家合计怎么整法轮功学员，饭菜摆了一桌，他母亲刚吃一口，突然死了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王金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定兴县杨村乡五柳庄村书记。自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月后非法没收大法书籍，撕大法书。后来他两个儿子出车，在半路检修中被一辆货车撞上，一子当时撞死，一子成植物人（长期花钱治疗方渐愈）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冀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岁，涞水县南秋兰村书记。监视、密告法轮功学员，以此勒索钱财，并带乡政府恶人打家劫舍。二零零五年六月二十三日晚，开车行至易县，连撞二棵大树，车主和另一男子被抛出车去，冀良却在方向盘处被活活烧死，只剩一条腿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王增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清苑县一村书记。视官如命，拿着鸡毛当令箭，对上头唯命是从。积极带领乡干部到各村抓人打人，许多法轮功学员都遭到过他的迫害。二零零一年春，王增学开始得病，二零零三年非典过后，到处求医无效，最后烂死了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贾太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唐县东足里村原大队书记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只要看到村里有真相标语或真相资料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就叫来乡政法委，骚扰和训责全村法轮功学员。后贾太行得癌症死亡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刘国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岁，原定州市清风店镇罗家庄村书记。多次利用高音喇叭谩骂大法和法轮功学员。二零零零年割麦子时，刘国英与村民发生争吵，不慎被农具绊倒，当场死亡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刘才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定兴县天宫寺乡胡家庄村书记。亲自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8.55pt;mso-wrap-distance-left:9.05pt;mso-wrap-distance-right:9.05pt;mso-wrap-distance-top:0pt;mso-wrap-distance-bottom:0pt;margin-top:211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22"/>
                          <w:szCs w:val="22"/>
                        </w:rPr>
                        <w:t>附：《保定恶报警示录》之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22"/>
                          <w:szCs w:val="22"/>
                        </w:rPr>
                        <w:t>二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鹿保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岁，原定兴县西江村书记。多年来他使多名法轮功学员被绑架、抄家。经他手迫害的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关进看守所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关进洗脑班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关进劳教所。鹿保田现双腿坏死，均被截肢。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张永根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，男，定兴县杨村乡西里村原书记。迫害法轮功后，他诽谤大法。一天晚上雷击，他家电表起火，火顺电线进屋，他正靠墙坐着，险些电死。这是神佛对他的警告，可他不信，仍旧带着派出所警察四处抓人。结果殃及家人，儿子得白血病，花钱不计其数，二零零一年死亡。他还不醒悟，乡里恶人去他家合计怎么整法轮功学员，饭菜摆了一桌，他母亲刚吃一口，突然死了。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王金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定兴县杨村乡五柳庄村书记。自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月后非法没收大法书籍，撕大法书。后来他两个儿子出车，在半路检修中被一辆货车撞上，一子当时撞死，一子成植物人（长期花钱治疗方渐愈）。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冀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岁，涞水县南秋兰村书记。监视、密告法轮功学员，以此勒索钱财，并带乡政府恶人打家劫舍。二零零五年六月二十三日晚，开车行至易县，连撞二棵大树，车主和另一男子被抛出车去，冀良却在方向盘处被活活烧死，只剩一条腿。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王增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清苑县一村书记。视官如命，拿着鸡毛当令箭，对上头唯命是从。积极带领乡干部到各村抓人打人，许多法轮功学员都遭到过他的迫害。二零零一年春，王增学开始得病，二零零三年非典过后，到处求医无效，最后烂死了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贾太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唐县东足里村原大队书记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只要看到村里有真相标语或真相资料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就叫来乡政法委，骚扰和训责全村法轮功学员。后贾太行得癌症死亡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刘国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岁，原定州市清风店镇罗家庄村书记。多次利用高音喇叭谩骂大法和法轮功学员。二零零零年割麦子时，刘国英与村民发生争吵，不慎被农具绊倒，当场死亡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刘才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定兴县天宫寺乡胡家庄村书记。亲自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;SimSun" w:hAnsi="宋体;SimSun" w:cs="宋体;SimSun"/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325</wp:posOffset>
                </wp:positionH>
                <wp:positionV relativeFrom="paragraph">
                  <wp:posOffset>2655570</wp:posOffset>
                </wp:positionV>
                <wp:extent cx="3542030" cy="70904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控、恶告村里的法轮功学员，使多人遭绑架、抄家、拘留，并勒索十几万元。二零零四年九月，刘才山从自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墙头上摔下来，腰椎骨折。出院后，在家躺了半年多。兄弟姐妹都劝他以后不要再迫害法轮功了，他躺床上固执地说：“我好了，我还搞法轮功！”从那以后，身体每况愈下，二零零八年十月得血癌，第二年死在医院，时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岁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张志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岁，涞水县涞水镇南瓦寨村书记。疯狂迫害法轮功，两条人命与其有关，使几人坐牢，给多人造成巨大精神痛苦。张志军不听劝善之言，反而破口大骂，并戏弄说“你们师父有能力，就灭了我”，“你们法轮功报应我呀，叫我遭报应！” 二零零零年儿子突然失踪，二零零八年张志军双腿动脉血管堵塞，做一条腿手术花去五、六万元，准备给另一条腿做手术时，突然糖尿病并发症发作，二零零九年十月六日死亡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张白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满城县抱阳村干部。经常领着镇干部到法轮功学员家逼写所谓的“保证书”。后来被铁钉扎进脚心，又得了腰椎盘突出。老伴在街上聊天，被狗扑倒摔断了胯骨，花了四万多元也没治好。他儿子买挖掘机作业时司机当场死亡，赔偿、修理花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余万元。三儿子还出车祸重伤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白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，男，庞佐乡总校校长。迫害法轮功学员，车祸撞成残废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严保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保定市水碾头村书记。卖力参与迫害法轮功。二零零四年与妻子去易县打猎，开车撞在树上，折断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根肋骨，妻子断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根肋骨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杨英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，男，博野县教育局长。二零零三年六月，开除一炼法轮功的教师，十天后，因程委镇中学食物中毒事件被撤职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娄增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定兴县高里乡闫村治保主任。多次在大喇叭上诽谤大法，其子娄标文在李郁庄洗脑班当副主任，毒打法轮功学员。娄增国遭恶报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成了植物人，现已死亡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康文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定兴县一村主任。在邪党所谓敏感日期间，强迫法轮功学员天天到他家店铺报到，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（接下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558.3pt;mso-wrap-distance-left:9.05pt;mso-wrap-distance-right:9.05pt;mso-wrap-distance-top:0pt;mso-wrap-distance-bottom:0pt;margin-top:209.1pt;mso-position-vertical-relative:text;margin-left:2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控、恶告村里的法轮功学员，使多人遭绑架、抄家、拘留，并勒索十几万元。二零零四年九月，刘才山从自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墙头上摔下来，腰椎骨折。出院后，在家躺了半年多。兄弟姐妹都劝他以后不要再迫害法轮功了，他躺床上固执地说：“我好了，我还搞法轮功！”从那以后，身体每况愈下，二零零八年十月得血癌，第二年死在医院，时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岁。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张志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岁，涞水县涞水镇南瓦寨村书记。疯狂迫害法轮功，两条人命与其有关，使几人坐牢，给多人造成巨大精神痛苦。张志军不听劝善之言，反而破口大骂，并戏弄说“你们师父有能力，就灭了我”，“你们法轮功报应我呀，叫我遭报应！” 二零零零年儿子突然失踪，二零零八年张志军双腿动脉血管堵塞，做一条腿手术花去五、六万元，准备给另一条腿做手术时，突然糖尿病并发症发作，二零零九年十月六日死亡。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张白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满城县抱阳村干部。经常领着镇干部到法轮功学员家逼写所谓的“保证书”。后来被铁钉扎进脚心，又得了腰椎盘突出。老伴在街上聊天，被狗扑倒摔断了胯骨，花了四万多元也没治好。他儿子买挖掘机作业时司机当场死亡，赔偿、修理花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余万元。三儿子还出车祸重伤。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白</w:t>
                      </w: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，男，庞佐乡总校校长。迫害法轮功学员，车祸撞成残废。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严保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保定市水碾头村书记。卖力参与迫害法轮功。二零零四年与妻子去易县打猎，开车撞在树上，折断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根肋骨，妻子断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根肋骨。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杨英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，男，博野县教育局长。二零零三年六月，开除一炼法轮功的教师，十天后，因程委镇中学食物中毒事件被撤职。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娄增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定兴县高里乡闫村治保主任。多次在大喇叭上诽谤大法，其子娄标文在李郁庄洗脑班当副主任，毒打法轮功学员。娄增国遭恶报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成了植物人，现已死亡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康文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定兴县一村主任。在邪党所谓敏感日期间，强迫法轮功学员天天到他家店铺报到，经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（接下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360" w:before="0" w:after="0"/>
        <w:rPr>
          <w:rFonts w:ascii="Arial" w:hAnsi="Arial" w:eastAsia="Arial" w:cs="Arial"/>
          <w:color w:val="0033CC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3552825</wp:posOffset>
                </wp:positionH>
                <wp:positionV relativeFrom="paragraph">
                  <wp:posOffset>10033000</wp:posOffset>
                </wp:positionV>
                <wp:extent cx="7170420" cy="271145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0480" cy="271080"/>
                          <a:chOff x="0" y="0"/>
                          <a:chExt cx="7170480" cy="271080"/>
                        </a:xfrm>
                      </wpg:grpSpPr>
                      <wps:wsp>
                        <wps:cNvSpPr txBox="1"/>
                        <wps:spPr>
                          <a:xfrm>
                            <a:off x="184680" y="0"/>
                            <a:ext cx="69800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eastAsia="zh-CN"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eastAsia="zh-CN" w:bidi="ar-SA" w:val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2280"/>
                            <a:ext cx="717048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9.75pt;margin-top:790pt;width:564.55pt;height:21.35pt" coordorigin="-5595,15800" coordsize="11291,427">
                <v:shape id="shape_0" stroked="f" o:allowincell="f" style="position:absolute;left:-5304;top:15800;width:109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eastAsia="zh-CN"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eastAsia="zh-CN" w:bidi="ar-SA" w:val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595,15898" to="5696,159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9505</wp:posOffset>
                </wp:positionH>
                <wp:positionV relativeFrom="paragraph">
                  <wp:posOffset>-99060</wp:posOffset>
                </wp:positionV>
                <wp:extent cx="7172325" cy="318770"/>
                <wp:effectExtent l="635" t="190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318600"/>
                          <a:chOff x="0" y="0"/>
                          <a:chExt cx="7172280" cy="318600"/>
                        </a:xfrm>
                      </wpg:grpSpPr>
                      <wps:wsp>
                        <wps:cNvSpPr txBox="1"/>
                        <wps:spPr>
                          <a:xfrm>
                            <a:off x="1641960" y="0"/>
                            <a:ext cx="43020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6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PMingLiU;·s²Ó©úÅé" w:cs="Times New Roman;Times New Roman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隶书" w:hAnsi="华文隶书" w:eastAsia="PMingLiU;·s²Ó©úÅé" w:cs="Times New Roman;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cs="Times New Roman;Times New Roman" w:ascii="隶书" w:hAnsi="隶书" w:eastAsia="隶书"/>
                                  <w:color w:val="008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cs="Times New Roman;Times New Roman" w:ascii="华文隶书" w:hAnsi="华文隶书" w:eastAsia="华文隶书"/>
                                  <w:color w:val="339966"/>
                                  <w:lang w:val="zh-CN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cs="Times New Roman;Times New Roman" w:ascii="华文隶书" w:hAnsi="华文隶书" w:eastAsia="华文隶书"/>
                                  <w:color w:val="008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隶书" w:hAnsi="隶书" w:eastAsia="隶书" w:cs="宋体;SimSun"/>
                                  <w:color w:val="008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隶书" w:hAnsi="隶书" w:eastAsia="隶书" w:cs="宋体;SimSun"/>
                                  <w:color w:val="0000FF"/>
                                  <w:lang w:val="zh-CN" w:bidi="ar-SA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ascii="隶书" w:hAnsi="隶书" w:eastAsia="隶书" w:cs="宋体;SimSun"/>
                                  <w:color w:val="0000FF"/>
                                  <w:lang w:val="zh-CN" w:bidi="ar-SA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隶书" w:hAnsi="隶书" w:eastAsia="隶书" w:cs="宋体;SimSun"/>
                                  <w:color w:val="0000FF"/>
                                  <w:lang w:val="zh-CN" w:bidi="ar-SA" w:eastAsia="zh-CN"/>
                                </w:rPr>
                                <w:t xml:space="preserve">版 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隶书" w:hAnsi="隶书" w:eastAsia="隶书" w:cs="宋体;SimSun"/>
                                  <w:color w:val="000000"/>
                                  <w:lang w:val="zh-CN" w:bidi="ar-SA" w:eastAsia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b/>
                                  <w:bCs/>
                                  <w:rFonts w:ascii="隶书" w:hAnsi="隶书" w:eastAsia="隶书" w:cs="宋体;SimSun"/>
                                  <w:color w:val="FF9900"/>
                                  <w:lang w:val="zh-CN" w:bidi="ar-SA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1"/>
                                  <w:rFonts w:ascii="隶书" w:hAnsi="隶书" w:eastAsia="隶书" w:cs="宋体;SimSun"/>
                                  <w:color w:val="FF9900"/>
                                  <w:lang w:bidi="ar-SA" w:val="en" w:eastAsia="zh-CN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 xml:space="preserve">期  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1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1"/>
                                  <w:rFonts w:ascii="隶书" w:hAnsi="隶书" w:eastAsia="隶书" w:cs="宋体;SimSun"/>
                                  <w:color w:val="FF9900"/>
                                  <w:lang w:bidi="ar-SA" w:eastAsia="zh-CN" w:val="en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1"/>
                                  <w:rFonts w:ascii="隶书" w:hAnsi="隶书" w:eastAsia="隶书" w:cs="宋体;SimSun"/>
                                  <w:color w:val="FF9900"/>
                                  <w:lang w:bidi="ar-SA" w:val="en" w:eastAsia="zh-CN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1"/>
                                  <w:rFonts w:ascii="隶书" w:hAnsi="隶书" w:eastAsia="隶书" w:cs="宋体;SimSun"/>
                                  <w:color w:val="FF9900"/>
                                  <w:lang w:bidi="ar-SA" w:val="e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1"/>
                                  <w:b/>
                                  <w:bCs/>
                                  <w:sz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600"/>
                            <a:ext cx="7172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800" y="0"/>
                            <a:ext cx="99072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保定特刊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8.15pt;margin-top:-7.8pt;width:564.7pt;height:25.1pt" coordorigin="-5763,-156" coordsize="11294,502">
                <v:shape id="shape_0" stroked="f" o:allowincell="f" style="position:absolute;left:-3177;top:-156;width:677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60" w:hanging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PMingLiU;·s²Ó©úÅé" w:cs="Times New Roman;Times New Roman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华文隶书" w:hAnsi="华文隶书" w:eastAsia="PMingLiU;·s²Ó©úÅé" w:cs="Times New Roman;Times New Roman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cs="Times New Roman;Times New Roman" w:ascii="隶书" w:hAnsi="隶书" w:eastAsia="隶书"/>
                            <w:color w:val="008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cs="Times New Roman;Times New Roman" w:ascii="华文隶书" w:hAnsi="华文隶书" w:eastAsia="华文隶书"/>
                            <w:color w:val="339966"/>
                            <w:lang w:val="zh-CN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cs="Times New Roman;Times New Roman" w:ascii="华文隶书" w:hAnsi="华文隶书" w:eastAsia="华文隶书"/>
                            <w:color w:val="008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隶书" w:hAnsi="隶书" w:eastAsia="隶书" w:cs="宋体;SimSun"/>
                            <w:color w:val="008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隶书" w:hAnsi="隶书" w:eastAsia="隶书" w:cs="宋体;SimSun"/>
                            <w:color w:val="0000FF"/>
                            <w:lang w:val="zh-CN" w:bidi="ar-SA" w:eastAsia="zh-CN"/>
                          </w:rPr>
                          <w:t>第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ascii="隶书" w:hAnsi="隶书" w:eastAsia="隶书" w:cs="宋体;SimSun"/>
                            <w:color w:val="0000FF"/>
                            <w:lang w:val="zh-CN" w:bidi="ar-SA" w:eastAsia="zh-CN"/>
                          </w:rPr>
                          <w:t>2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隶书" w:hAnsi="隶书" w:eastAsia="隶书" w:cs="宋体;SimSun"/>
                            <w:color w:val="0000FF"/>
                            <w:lang w:val="zh-CN" w:bidi="ar-SA" w:eastAsia="zh-CN"/>
                          </w:rPr>
                          <w:t xml:space="preserve">版 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隶书" w:hAnsi="隶书" w:eastAsia="隶书" w:cs="宋体;SimSun"/>
                            <w:color w:val="000000"/>
                            <w:lang w:val="zh-CN" w:bidi="ar-SA" w:eastAsia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1"/>
                            <w:sz w:val="24"/>
                            <w:b/>
                            <w:bCs/>
                            <w:rFonts w:ascii="隶书" w:hAnsi="隶书" w:eastAsia="隶书" w:cs="宋体;SimSun"/>
                            <w:color w:val="FF9900"/>
                            <w:lang w:val="zh-CN" w:bidi="ar-SA" w:eastAsia="zh-CN"/>
                          </w:rPr>
                          <w:t>第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1"/>
                            <w:rFonts w:ascii="隶书" w:hAnsi="隶书" w:eastAsia="隶书" w:cs="宋体;SimSun"/>
                            <w:color w:val="FF9900"/>
                            <w:lang w:bidi="ar-SA" w:val="en" w:eastAsia="zh-CN"/>
                          </w:rPr>
                          <w:t>32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 xml:space="preserve">期  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1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1"/>
                            <w:rFonts w:ascii="隶书" w:hAnsi="隶书" w:eastAsia="隶书" w:cs="宋体;SimSun"/>
                            <w:color w:val="FF9900"/>
                            <w:lang w:bidi="ar-SA" w:eastAsia="zh-CN" w:val="en"/>
                          </w:rPr>
                          <w:t>2011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1"/>
                            <w:rFonts w:ascii="隶书" w:hAnsi="隶书" w:eastAsia="隶书" w:cs="宋体;SimSun"/>
                            <w:color w:val="FF9900"/>
                            <w:lang w:bidi="ar-SA" w:val="en" w:eastAsia="zh-CN"/>
                          </w:rPr>
                          <w:t>6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1"/>
                            <w:rFonts w:ascii="隶书" w:hAnsi="隶书" w:eastAsia="隶书" w:cs="宋体;SimSun"/>
                            <w:color w:val="FF9900"/>
                            <w:lang w:bidi="ar-SA" w:val="en" w:eastAsia="zh-CN"/>
                          </w:rPr>
                          <w:t>9</w:t>
                        </w:r>
                        <w:r>
                          <w:rPr>
                            <w:kern w:val="2"/>
                            <w:szCs w:val="21"/>
                            <w:b/>
                            <w:bCs/>
                            <w:sz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63,119" to="5531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lime" stroked="t" o:allowincell="f" style="position:absolute;left:-4541;top:-156;width:1559;height:225;mso-wrap-style:none;v-text-anchor:middle" type="_x0000_t136">
                  <v:path textpathok="t"/>
                  <v:textpath on="t" fitshape="t" string="保定特刊" style="font-family:&quot;隶书&quot;;font-size:12pt"/>
                  <v:fill o:detectmouseclick="t" type="solid" color2="fuchsia"/>
                  <v:stroke color="#339966" weight="3240" joinstyle="miter" endcap="flat"/>
                  <w10:wrap type="none"/>
                </v:shape>
              </v:group>
            </w:pict>
          </mc:Fallback>
        </mc:AlternateContent>
        <w:pict>
          <v:shape id="shape_0" fillcolor="#333399" stroked="f" o:allowincell="f" style="position:absolute;margin-left:18.2pt;margin-top:11.55pt;width:246.25pt;height:27.25pt;mso-wrap-style:none;v-text-anchor:middle" type="_x0000_t136">
            <v:path textpathok="t"/>
            <v:textpath on="t" fitshape="t" string="纪录片《生死之间》获芝加哥国际电视奖" style="font-family:&quot;华文中宋&quot;;font-size:24pt"/>
            <v:fill o:detectmouseclick="t" type="solid" color2="#cccc66"/>
            <v:stroke color="#3465a4" joinstyle="round" endcap="flat"/>
            <w10:wrap type="none"/>
          </v:shape>
        </w:pict>
        <w:drawing>
          <wp:anchor behindDoc="0" distT="47625" distB="47625" distL="114935" distR="114935" simplePos="0" locked="0" layoutInCell="0" allowOverlap="1" relativeHeight="19">
            <wp:simplePos x="0" y="0"/>
            <wp:positionH relativeFrom="column">
              <wp:posOffset>1973580</wp:posOffset>
            </wp:positionH>
            <wp:positionV relativeFrom="paragraph">
              <wp:posOffset>1386840</wp:posOffset>
            </wp:positionV>
            <wp:extent cx="1355725" cy="1604010"/>
            <wp:effectExtent l="0" t="0" r="0" b="0"/>
            <wp:wrapNone/>
            <wp:docPr id="15" name="2011-5-24-between-life-and-death-certificate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11-5-24-between-life-and-death-certificate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0099" stroked="f" o:allowincell="f" style="position:absolute;margin-left:-2.5pt;margin-top:14.15pt;width:269.95pt;height:28.65pt;mso-wrap-style:none;v-text-anchor:middle" type="_x0000_t136">
            <v:path textpathok="t"/>
            <v:textpath on="t" fitshape="t" string="“真善忍”让我道德回升" style="font-family:&quot;华康楷体W5-A&quot;;font-size:24pt"/>
            <v:fill o:detectmouseclick="t" type="solid" color2="#66ff66"/>
            <v:stroke color="#3465a4" joinstyle="round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940</wp:posOffset>
                </wp:positionH>
                <wp:positionV relativeFrom="paragraph">
                  <wp:posOffset>9084310</wp:posOffset>
                </wp:positionV>
                <wp:extent cx="2241550" cy="6934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693360"/>
                          <a:chOff x="0" y="0"/>
                          <a:chExt cx="2241720" cy="693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2417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92880"/>
                            <a:ext cx="71748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神目如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89640"/>
                            <a:ext cx="91044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华文行楷" w:hAnsi="华文行楷" w:eastAsia="华文行楷" w:cs="华文行楷"/>
                                  <w:color w:val="auto"/>
                                  <w:lang w:bidi="hi-IN"/>
                                </w:rPr>
                                <w:t>善恶有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pt;margin-top:715.3pt;width:176.5pt;height:54.6pt" coordorigin="2044,14306" coordsize="3530,1092">
                <v:shape id="shape_0" stroked="f" o:allowincell="f" style="position:absolute;left:2044;top:14306;width:3529;height:109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#c2cee6" stroked="t" o:allowincell="f" style="position:absolute;left:2359;top:14452;width:1129;height:567;mso-wrap-style:none;v-text-anchor:middle" type="_x0000_t136">
                  <v:path textpathok="t"/>
                  <v:textpath on="t" fitshape="t" string="神目如电" style="font-family:&quot;隶书&quot;;font-size:20pt"/>
                  <v:fill o:detectmouseclick="t" color2="#003399"/>
                  <v:stroke color="black" weight="9360" joinstyle="miter" endcap="flat"/>
                  <w10:wrap type="none"/>
                </v:shape>
                <v:shape id="shape_0" fillcolor="navy" stroked="t" o:allowincell="f" style="position:absolute;left:3814;top:14447;width:1433;height:623;mso-wrap-style:none;v-text-anchor:middle" type="_x0000_t136">
                  <v:path textpathok="t"/>
                  <v:textpath on="t" fitshape="t" string="善恶有报" style="font-family:&quot;华文行楷&quot;;font-size:16pt"/>
                  <v:fill o:detectmouseclick="t" type="solid" color2="#ffff7f"/>
                  <v:stroke color="navy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ue" stroked="f" o:allowincell="f" style="position:absolute;margin-left:-269.9pt;margin-top:551.45pt;width:251.7pt;height:23.35pt;mso-wrap-style:none;v-text-anchor:middle" type="_x0000_t136">
            <v:path textpathok="t"/>
            <v:textpath on="t" fitshape="t" string="为法轮功无罪辩护成潮流" style="font-family:&quot;黑体&quot;;font-size:12pt"/>
            <v:fill o:detectmouseclick="t" type="solid" color2="yellow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445</wp:posOffset>
            </wp:positionH>
            <wp:positionV relativeFrom="paragraph">
              <wp:posOffset>3961765</wp:posOffset>
            </wp:positionV>
            <wp:extent cx="3543300" cy="9842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46" t="-164" r="460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0970</wp:posOffset>
                </wp:positionH>
                <wp:positionV relativeFrom="paragraph">
                  <wp:posOffset>95885</wp:posOffset>
                </wp:positionV>
                <wp:extent cx="101600" cy="999680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99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7.55pt" to="-3.15pt,794.65pt" stroked="t" o:allowincell="f" style="position:absolute;flip:x">
                <v:stroke color="fuchsia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33C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110</wp:posOffset>
                </wp:positionH>
                <wp:positionV relativeFrom="paragraph">
                  <wp:posOffset>4081780</wp:posOffset>
                </wp:positionV>
                <wp:extent cx="3737610" cy="60185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601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（接上页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常由儿子康广利来代替司“职”。二零零七年儿子得白血病，花去大几十万元，二零零八年十一月痛苦死去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仅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岁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刘忠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岁，原涿州市城西丁居委会书记。不遗余力的跟随邪党，多次伙同恶人恶警闯入法轮功学员家骚扰恐吓。二零零七年四月，被涿州市法院以“经济财产侵占罪”判有期徒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年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赵玉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男，涿州市东城镇窑上村原村长。多次带领涿州市六一零、国保大队、派出所绑架、拘留、毒打本村法轮功学员，二零零一年遭报得了心脏病。不当村长后仍不知悔改，继续主动助恶迫害大法坑害好人，二零零七年四月十一日猝死，时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岁。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以上这些人，他们既是害人者，更是中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邪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谎言欺骗、威逼利诱的受害者。白发人送黑发人，其父母该是如何的悲痛；家里失去顶梁柱，其妻儿将置身何往？法轮功学员不愿、不忍心看到眼前的这一幕幕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不要以为，几年过去了自己安然无事便窃喜。要知道，多行不义必自毙，只争来早与来迟，“善恶必报”这永恒不变的天理，制约着人类，任何人都无法逾越。为邪党立下“汗马功劳”的天安门自焚伪案制片人陈氓、第一喉舌罗京，倾国之力也没拦得住二人共赴黄泉。我们选登《保定恶报警示录》，正是为了还在狂热、盲目、麻木迫害法轮功的人，真正看清中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邪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谎言和利诱的最终危害，以免重蹈覆辙，发生类似的悲剧。希望诸君以史为鉴，参照《九评共产党》，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快良知发现，弃恶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给自己和家人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择一个光明的未来。</w:t>
                            </w:r>
                          </w:p>
                          <w:p>
                            <w:pPr>
                              <w:pStyle w:val="Normal"/>
                              <w:ind w:firstLine="68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待续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z w:val="20"/>
                                <w:szCs w:val="20"/>
                              </w:rPr>
                              <w:t>第二部份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&gt;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无法无天的保定“六一零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473.9pt;mso-wrap-distance-left:9.05pt;mso-wrap-distance-right:9.05pt;mso-wrap-distance-top:0pt;mso-wrap-distance-bottom:0pt;margin-top:321.4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（接上页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常由儿子康广利来代替司“职”。二零零七年儿子得白血病，花去大几十万元，二零零八年十一月痛苦死去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仅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岁。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刘忠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岁，原涿州市城西丁居委会书记。不遗余力的跟随邪党，多次伙同恶人恶警闯入法轮功学员家骚扰恐吓。二零零七年四月，被涿州市法院以“经济财产侵占罪”判有期徒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年。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赵玉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男，涿州市东城镇窑上村原村长。多次带领涿州市六一零、国保大队、派出所绑架、拘留、毒打本村法轮功学员，二零零一年遭报得了心脏病。不当村长后仍不知悔改，继续主动助恶迫害大法坑害好人，二零零七年四月十一日猝死，时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岁。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……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以上这些人，他们既是害人者，更是中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邪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谎言欺骗、威逼利诱的受害者。白发人送黑发人，其父母该是如何的悲痛；家里失去顶梁柱，其妻儿将置身何往？法轮功学员不愿、不忍心看到眼前的这一幕幕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不要以为，几年过去了自己安然无事便窃喜。要知道，多行不义必自毙，只争来早与来迟，“善恶必报”这永恒不变的天理，制约着人类，任何人都无法逾越。为邪党立下“汗马功劳”的天安门自焚伪案制片人陈氓、第一喉舌罗京，倾国之力也没拦得住二人共赴黄泉。我们选登《保定恶报警示录》，正是为了还在狂热、盲目、麻木迫害法轮功的人，真正看清中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邪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谎言和利诱的最终危害，以免重蹈覆辙，发生类似的悲剧。希望诸君以史为鉴，参照《九评共产党》，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快良知发现，弃恶从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给自己和家人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择一个光明的未来。</w:t>
                      </w:r>
                    </w:p>
                    <w:p>
                      <w:pPr>
                        <w:pStyle w:val="Normal"/>
                        <w:ind w:firstLine="681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z w:val="20"/>
                          <w:szCs w:val="20"/>
                        </w:rPr>
                        <w:t xml:space="preserve">待续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z w:val="20"/>
                          <w:szCs w:val="20"/>
                        </w:rPr>
                        <w:t>第二部份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z w:val="20"/>
                          <w:szCs w:val="20"/>
                        </w:rPr>
                        <w:t xml:space="preserve">&gt;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kern w:val="0"/>
                          <w:sz w:val="20"/>
                          <w:szCs w:val="20"/>
                        </w:rPr>
                        <w:t>无法无天的保定“六一零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26485</wp:posOffset>
                </wp:positionH>
                <wp:positionV relativeFrom="paragraph">
                  <wp:posOffset>556260</wp:posOffset>
                </wp:positionV>
                <wp:extent cx="3511550" cy="6438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643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一一年六月五日】我二十岁时就开始参加工作；不断地接触物欲横流的社会，由天真慢慢变得尖滑；在家里也傲气凌人、霸道横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结婚后，我对婆婆不料理家、成天玩牌看不惯。公公养车，又赔了八万多元，债务全落在我和丈夫的身上。在这样的家庭里，我成天觉得委屈。我和丈夫吵架，对婆婆、公公没有好脸色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二年的一天，我看到了一份法轮功真相传单，上面有几句话写得很有道理：当年，耶稣下世度人，谁认为他是神？释迦牟尼下世度人，谁认为他是佛？现在，法轮大法在人间洪传，遭到中共迫害，几人能明辨是非……我心里有些豁然开朗，也许，这是活佛来人间又一次传法度人？就是在那时，我渴望着能够接触早就听说过的法轮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三年正月初五，我们找到了一位炼法轮功的人，请回一本《转法轮》和教功光盘。回到家，我如饥似渴地读，四天看完一遍《转法轮》。《转法轮》真是一本教人向善的书！我下决心要洗心革面，按真、善、忍做个好人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修炼法轮功后，我处处事事为他人考虑，尽量与人为善。对公公欠下的外债，我没有一点怨了。通过修炼，我知道了一切事情都是有因缘关系的，欠债就是要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和公公、婆婆说话也和气了。有一回，我在烙饼，婆婆说：“看你烙的饼，没个吃！”我听了这话，心里就象刀割的痛！刚要发火，马上就想到自己是个修炼的人，要做到“打不还手，骂不还口”（《转法轮》）。于是，我就对婆婆乐呵呵地说：“不好吃，咱就不吃，您愿吃啥，咱就做啥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现在，我孝敬公婆，和丈夫也不吵架了，家庭也和睦了，活着也舒服了。我真是从心里感谢法轮大法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如果我不修炼真善忍，现在，我都不知道自己会变成什么样子。所以，我要对那些还不明白真相的人说：真善忍让我道德回升。真善忍好！法轮大法好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pt;height:507pt;mso-wrap-distance-left:9.05pt;mso-wrap-distance-right:9.05pt;mso-wrap-distance-top:0pt;mso-wrap-distance-bottom:0pt;margin-top:43.8pt;mso-position-vertical-relative:text;margin-left:-2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二零一一年六月五日】我二十岁时就开始参加工作；不断地接触物欲横流的社会，由天真慢慢变得尖滑；在家里也傲气凌人、霸道横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结婚后，我对婆婆不料理家、成天玩牌看不惯。公公养车，又赔了八万多元，债务全落在我和丈夫的身上。在这样的家庭里，我成天觉得委屈。我和丈夫吵架，对婆婆、公公没有好脸色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二年的一天，我看到了一份法轮功真相传单，上面有几句话写得很有道理：当年，耶稣下世度人，谁认为他是神？释迦牟尼下世度人，谁认为他是佛？现在，法轮大法在人间洪传，遭到中共迫害，几人能明辨是非……我心里有些豁然开朗，也许，这是活佛来人间又一次传法度人？就是在那时，我渴望着能够接触早就听说过的法轮大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三年正月初五，我们找到了一位炼法轮功的人，请回一本《转法轮》和教功光盘。回到家，我如饥似渴地读，四天看完一遍《转法轮》。《转法轮》真是一本教人向善的书！我下决心要洗心革面，按真、善、忍做个好人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修炼法轮功后，我处处事事为他人考虑，尽量与人为善。对公公欠下的外债，我没有一点怨了。通过修炼，我知道了一切事情都是有因缘关系的，欠债就是要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和公公、婆婆说话也和气了。有一回，我在烙饼，婆婆说：“看你烙的饼，没个吃！”我听了这话，心里就象刀割的痛！刚要发火，马上就想到自己是个修炼的人，要做到“打不还手，骂不还口”（《转法轮》）。于是，我就对婆婆乐呵呵地说：“不好吃，咱就不吃，您愿吃啥，咱就做啥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现在，我孝敬公婆，和丈夫也不吵架了，家庭也和睦了，活着也舒服了。我真是从心里感谢法轮大法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;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如果我不修炼真善忍，现在，我都不知道自己会变成什么样子。所以，我要对那些还不明白真相的人说：真善忍让我道德回升。真善忍好！法轮大法好！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70</wp:posOffset>
                </wp:positionH>
                <wp:positionV relativeFrom="paragraph">
                  <wp:posOffset>552450</wp:posOffset>
                </wp:positionV>
                <wp:extent cx="3429000" cy="33616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日，在美国芝加哥举办的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4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届芝加哥国际电视奖颁奖典礼上，由新唐人电视台制作的电视片《生死之间》（英文版），荣获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4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届芝加哥国际电视奖调查类新闻纪录片的“优秀奖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右图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《生死之间》以对中共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体摘取法轮功学员器官这一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权罪行作了深入报导，从近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年来中国器官移植手术暴增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及有钱病人超短的等待器官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间、对大量不明身份的器官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体的调查、分析中共官方的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官移植数据及媒体报导，采访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调查人员、专家和大量证人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</w:rPr>
                              <w:t>以及以色列警方破获的一起案件中主犯的证词，证实了中共政权为了谋取巨大的金钱利益，系统性地建立法轮功学员及人犯的器官资料档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案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根</w:t>
                            </w:r>
                            <w:r>
                              <w:rPr>
                                <w:szCs w:val="22"/>
                              </w:rPr>
                              <w:t>据病人的配型要求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活体</w:t>
                            </w:r>
                            <w:r>
                              <w:rPr>
                                <w:szCs w:val="22"/>
                              </w:rPr>
                              <w:t>摘取法轮功学员和其他犯人器官的可怕罪行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4.7pt;mso-wrap-distance-left:9.05pt;mso-wrap-distance-right:9.05pt;mso-wrap-distance-top:0pt;mso-wrap-distance-bottom:0pt;margin-top:43.5pt;mso-position-vertical-relative:text;margin-left: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日，在美国芝加哥举办的第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4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届芝加哥国际电视奖颁奖典礼上，由新唐人电视台制作的电视片《生死之间》（英文版），荣获第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4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届芝加哥国际电视奖调查类新闻纪录片的“优秀奖”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右图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《生死之间》以对中共活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体摘取法轮功学员器官这一人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权罪行作了深入报导，从近十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年来中国器官移植手术暴增</w:t>
                      </w:r>
                      <w:r>
                        <w:rPr>
                          <w:rFonts w:cs="宋体;SimSun" w:ascii="宋体;SimSun" w:hAnsi="宋体;SimSun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以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及有钱病人超短的等待器官时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间、对大量不明身份的器官供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体的调查、分析中共官方的器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官移植数据及媒体报导，采访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调查人员、专家和大量证人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2"/>
                        </w:rPr>
                        <w:t>以及以色列警方破获的一起案件中主犯的证词，证实了中共政权为了谋取巨大的金钱利益，系统性地建立法轮功学员及人犯的器官资料档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案</w:t>
                      </w:r>
                      <w:r>
                        <w:rPr>
                          <w:rFonts w:cs="宋体;SimSun" w:ascii="宋体;SimSun" w:hAnsi="宋体;SimSun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根</w:t>
                      </w:r>
                      <w:r>
                        <w:rPr>
                          <w:szCs w:val="22"/>
                        </w:rPr>
                        <w:t>据病人的配型要求</w:t>
                      </w:r>
                      <w:r>
                        <w:rPr>
                          <w:rFonts w:cs="宋体;SimSun" w:ascii="宋体;SimSun" w:hAnsi="宋体;SimSun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活体</w:t>
                      </w:r>
                      <w:r>
                        <w:rPr>
                          <w:szCs w:val="22"/>
                        </w:rPr>
                        <w:t>摘取法轮功学员和其他犯人器官的可怕罪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72510</wp:posOffset>
                </wp:positionH>
                <wp:positionV relativeFrom="paragraph">
                  <wp:posOffset>7313295</wp:posOffset>
                </wp:positionV>
                <wp:extent cx="3422650" cy="28727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FZXDXK--GBK1-0;方正粗圆简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FZXDXK--GBK1-0;方正粗圆简体"/>
                                <w:kern w:val="0"/>
                                <w:sz w:val="22"/>
                                <w:szCs w:val="22"/>
                              </w:rPr>
                              <w:t>法轮功学员被迫害的案件，曾被一些律师视为敏感案件，不愿意插手。为停止迫害法轮功而三次公开上书胡锦涛、温家宝的人权律师高智晟，遭中共残酷迫害，至今仍被非法关押。然而暴力不可能战胜正义与良知，如今越来越多的大陆律师愿意帮助法轮功学员，他们以确凿的法律依据和事实，申明信仰法轮功无罪、传播法轮功真相无罪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律师们指出，在中国当今的法律中没有一条提到法轮功是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教，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教说法源于江泽民会见法国记者时讲过的一句话，后来被中共媒体引用，这不能作为法律依据。当律师们质问法官法轮功学员破坏了哪一条法律的实施时，所有法官都无言以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从他们身上体现出来的正义无畏的精神，得到了越来越多的社会的支持、越来越多的民众的赞誉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226.2pt;mso-wrap-distance-left:9.05pt;mso-wrap-distance-right:9.05pt;mso-wrap-distance-top:0pt;mso-wrap-distance-bottom:0pt;margin-top:575.85pt;mso-position-vertical-relative:text;margin-left:-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440"/>
                        <w:jc w:val="left"/>
                        <w:rPr>
                          <w:rFonts w:ascii="宋体;SimSun" w:hAnsi="宋体;SimSun" w:cs="FZXDXK--GBK1-0;方正粗圆简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FZXDXK--GBK1-0;方正粗圆简体"/>
                          <w:kern w:val="0"/>
                          <w:sz w:val="22"/>
                          <w:szCs w:val="22"/>
                        </w:rPr>
                        <w:t>法轮功学员被迫害的案件，曾被一些律师视为敏感案件，不愿意插手。为停止迫害法轮功而三次公开上书胡锦涛、温家宝的人权律师高智晟，遭中共残酷迫害，至今仍被非法关押。然而暴力不可能战胜正义与良知，如今越来越多的大陆律师愿意帮助法轮功学员，他们以确凿的法律依据和事实，申明信仰法轮功无罪、传播法轮功真相无罪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firstLine="44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律师们指出，在中国当今的法律中没有一条提到法轮功是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教，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教说法源于江泽民会见法国记者时讲过的一句话，后来被中共媒体引用，这不能作为法律依据。当律师们质问法官法轮功学员破坏了哪一条法律的实施时，所有法官都无言以对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Times New Roman;Times New Roman"/>
                          <w:sz w:val="22"/>
                          <w:szCs w:val="22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从他们身上体现出来的正义无畏的精神，得到了越来越多的社会的支持、越来越多的民众的赞誉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aiTi_GB2312">
    <w:altName w:val="?¡é¨¨¨ª??o¨²"/>
    <w:charset w:val="86"/>
    <w:family w:val="modern"/>
    <w:pitch w:val="default"/>
  </w:font>
  <w:font w:name="隶书">
    <w:charset w:val="86"/>
    <w:family w:val="modern"/>
    <w:pitch w:val="default"/>
  </w:font>
  <w:font w:name="隶书">
    <w:charset w:val="01"/>
    <w:family w:val="roman"/>
    <w:pitch w:val="default"/>
  </w:font>
  <w:font w:name="方正粗圆简体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方正楷体简体">
    <w:altName w:val="Arial Unicode MS"/>
    <w:charset w:val="86"/>
    <w:family w:val="script"/>
    <w:pitch w:val="default"/>
  </w:font>
  <w:font w:name="FZCuSong-B09S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SimSun" w:cs="Times New Roman;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character" w:styleId="WW8Num1z0">
    <w:name w:val="WW8Num1z0"/>
    <w:qFormat/>
    <w:rPr>
      <w:rFonts w:ascii="宋体;SimSun" w:hAnsi="宋体;SimSun" w:eastAsia="宋体;SimSun" w:cs="Aria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楷体" w:hAnsi="华文楷体" w:eastAsia="华文楷体" w:cs="Times New Roman;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1">
    <w:name w:val="articletitle1"/>
    <w:basedOn w:val="DefaultParagraphFont"/>
    <w:qFormat/>
    <w:rPr>
      <w:b/>
      <w:bCs/>
      <w:color w:val="003399"/>
      <w:sz w:val="20"/>
      <w:szCs w:val="20"/>
    </w:rPr>
  </w:style>
  <w:style w:type="character" w:styleId="Programcontent1">
    <w:name w:val="programcontent1"/>
    <w:basedOn w:val="DefaultParagraphFont"/>
    <w:qFormat/>
    <w:rPr>
      <w:strike w:val="false"/>
      <w:dstrike w:val="false"/>
      <w:color w:val="000000"/>
      <w:sz w:val="20"/>
      <w:szCs w:val="20"/>
      <w:u w:val="none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;Times New Roman" w:hAnsi="Times New Roman;Times New Roman" w:eastAsia="宋体;SimSun" w:cs="Times New Roman;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WeeklyBody">
    <w:name w:val="WeeklyBody"/>
    <w:basedOn w:val="Normal"/>
    <w:qFormat/>
    <w:pPr>
      <w:widowControl w:val="false"/>
      <w:autoSpaceDE w:val="false"/>
      <w:spacing w:lineRule="atLeast" w:line="300"/>
      <w:ind w:left="397" w:firstLine="397"/>
      <w:jc w:val="center"/>
    </w:pPr>
    <w:rPr>
      <w:rFonts w:ascii="KaiTi_GB2312;?¡é¨¨¨ª??o¨²" w:hAnsi="KaiTi_GB2312;?¡é¨¨¨ª??o¨²" w:eastAsia="KaiTi_GB2312;?¡é¨¨¨ª??o¨²" w:cs="宋体;SimSun"/>
      <w:b/>
      <w:color w:val="993366"/>
      <w:spacing w:val="18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6:13:00Z</dcterms:created>
  <dc:creator/>
  <dc:description/>
  <cp:keywords/>
  <dc:language>en-US</dc:language>
  <cp:lastModifiedBy>work</cp:lastModifiedBy>
  <cp:lastPrinted>2011-06-09T22:27:00Z</cp:lastPrinted>
  <dcterms:modified xsi:type="dcterms:W3CDTF">2011-06-10T03:28:00Z</dcterms:modified>
  <cp:revision>45</cp:revision>
  <dc:subject/>
  <dc:title> </dc:title>
</cp:coreProperties>
</file>