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727190" cy="704850"/>
                <wp:effectExtent l="0" t="9525" r="331470" b="2343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7320" cy="704880"/>
                          <a:chOff x="0" y="0"/>
                          <a:chExt cx="6727320" cy="704880"/>
                        </a:xfrm>
                      </wpg:grpSpPr>
                      <wps:wsp>
                        <wps:cNvSpPr txBox="1"/>
                        <wps:spPr>
                          <a:xfrm>
                            <a:off x="4114080" y="0"/>
                            <a:ext cx="2612880" cy="70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用海外信箱给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华文楷体" w:hAnsi="华文楷体" w:eastAsia="华文楷体" w:cs="Arial"/>
                                  <w:color w:val="auto"/>
                                  <w:lang w:val="en-US" w:eastAsia="zh-TW" w:bidi="ar-SA"/>
                                </w:rPr>
                                <w:t>freeget.ip@gmail.com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发电子邮件，10分钟内会拿到几个IP。突破网络封锁，上动态网后链接明慧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，队排得很长，一直排到博览会大厅的门口去了。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态网后链接明慧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84240" cy="693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14400" cy="69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0"/>
                              <a:ext cx="2998440" cy="594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LiSu" w:hAnsi="LiSu" w:eastAsia="LiSu" w:cs="LiSu"/>
                                    <w:lang w:bidi="hi-IN"/>
                                  </w:rPr>
                                  <w:t>江苏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0pt;width:529.65pt;height:55.5pt" coordorigin="210,0" coordsize="10593,11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ecff" stroked="t" o:allowincell="f" style="position:absolute;left:6689;top:0;width:4114;height:11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用海外信箱给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华文楷体" w:hAnsi="华文楷体" w:eastAsia="华文楷体" w:cs="Arial"/>
                            <w:color w:val="auto"/>
                            <w:lang w:val="en-US" w:eastAsia="zh-TW" w:bidi="ar-SA"/>
                          </w:rPr>
                          <w:t>freeget.ip@gmail.com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发电子邮件，10分钟内会拿到几个IP。突破网络封锁，上动态网后链接明慧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，队排得很长，一直排到博览会大厅的门口去了。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态网后链接明慧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0066ff" weight="12600" joinstyle="miter" endcap="flat"/>
                  <w10:wrap type="none"/>
                </v:shape>
                <v:group id="shape_0" style="position:absolute;left:210;top:0;width:5802;height:10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0;top:0;width:1439;height:109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24496e" stroked="t" o:allowincell="f" style="position:absolute;left:1290;top:0;width:4721;height:935;mso-wrap-style:none;v-text-anchor:middle" type="_x0000_t136">
                    <v:path textpathok="t"/>
                    <v:textpath on="t" fitshape="t" string="江苏真相" style="font-family:&quot;LiSu&quot;;font-size:12pt"/>
                    <v:fill o:detectmouseclick="t" type="solid" color2="#dbb691"/>
                    <v:stroke color="white" weight="1908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933450</wp:posOffset>
                </wp:positionH>
                <wp:positionV relativeFrom="paragraph">
                  <wp:posOffset>95250</wp:posOffset>
                </wp:positionV>
                <wp:extent cx="2968625" cy="268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7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7.5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7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4467225" cy="673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69646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.8pt" to="553.6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2665</wp:posOffset>
                </wp:positionH>
                <wp:positionV relativeFrom="paragraph">
                  <wp:posOffset>169545</wp:posOffset>
                </wp:positionV>
                <wp:extent cx="2195830" cy="7259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725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88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72.9pt;height:571.65pt;mso-wrap-distance-left:9.05pt;mso-wrap-distance-right:9.05pt;mso-wrap-distance-top:0pt;mso-wrap-distance-bottom:0pt;margin-top:13.35pt;mso-position-vertical-relative:text;margin-left:378.95pt;mso-position-horizontal-relative:text">
                <v:fill opacity="0f"/>
                <v:stroke dashstyle="dash"/>
                <v:textbox inset="0in,0.0194444444444444in,0.00972222222222222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0066" stroked="f" o:allowincell="f" style="position:absolute;margin-left:36.75pt;margin-top:0pt;width:183.7pt;height:27.7pt;mso-wrap-style:none;v-text-anchor:middle" type="_x0000_t136">
            <v:path textpathok="t"/>
            <v:textpath on="t" fitshape="t" string="重 伤 一 夜 痊 愈" style="font-family:&quot;方正粗圆简体&quot;;font-size:24pt"/>
            <v:fill o:detectmouseclick="t" type="solid" color2="#00ff99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195830" cy="6339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linkedTxbx id="1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72.9pt;height:499.2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0</wp:posOffset>
                </wp:positionH>
                <wp:positionV relativeFrom="paragraph">
                  <wp:posOffset>70485</wp:posOffset>
                </wp:positionV>
                <wp:extent cx="2195830" cy="6764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76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 id="1">
                        <w:txbxContent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【明慧网】我开始修炼法轮功较晚，并且经常出差，所以以前较少参加集体学法与到炼功点炼功，不在中共“六一零”的黑名单中，相对其他的同修有较大的自由度。多次参加某行业的全国性大型会议。二零零零年在云南国际会展中心参会布展时，我过了一次生死关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事情的经过是这样的：我在布展现场的本公司摊位前指导施工人员布展，公司的三位同事站在我身边。身后约两三米处一台大型圆盘锯台正在工作，发出刺耳的噪声，那是另一家公司在布展。突然，操作圆盘电锯的工人一不小心，一块如地砖大小的木板跌落在高速旋转的圆盘电锯上，“啪”的一声被打起，旋转着，呼啸着，夾着一股风，越过三位同事头前脑后间的狭小空间，砸在我的后脑右边的玉枕穴上，再旋着砍在我的右脸颊上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我被巨大的惯性带着，身子转了半圈，一边瘫软下去。身边的两位男同事赶紧拉住我不让我倒下。但他们都吃力的无法扶住，随着往下蹲。就在这时，我脑子中升起一念：“我是炼功人，没事的！”马上我就自己站了起来。刚锯开的木板边缘粗糙刺人，剧痛让我不由自主的用手紧捂住伤口，血从指缝流出来。同事让我松开手，只见后脑勺上的头发被砸到头皮的肉里去了，与头皮糊在一起，脸颊砸的裂开了几道血口子，皮下的肌肉往外翻，肉、木屑与鲜血、汗混在一起。耳朵尖也被削去一点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同事一看这么严重，很紧张，有的去找肇事者，有的要叫急救车。我强忍住痛，出声制止了他们。围观的人很多，大家都在议论纷纷，七嘴八舌的说要到医院去缝针敷药、包扎、住院。当时正是中午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点，有懂得武功、医学的人说，正午时间穴位受伤，而且伤的这么重，看来凶多吉少。还说会脑震荡、植物人等等。我心不为之所动，坚信一定没有事的。之前的消业经历已经让我坚信师父与大法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我跑到卫生间，在水龙头下用自来水冲洗血污。同事看到目瞪口呆，说“这伤口见到生水可是大忌呀！会感染的呀！”我叫他们放心，不用怕，我是炼功人，没事的！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然后，整个下午照常工作，当天照常出席展会的筹备会议。与会的各省市同行们窃窃私语，受了这么重的伤怎么他还象没事人一样？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晚上，我学法到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点才睡下，同住一间房的另一个省的参会领队却狐疑的不敢睡，他被中共的宣传吓坏了，他认为我不去医院不死也会瘫痪，说不定会死在那里。甚至怕我会有什么反常的行为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第二天早上天没亮，我起床打坐，炼第五套功法。没有睡的他在灯光下发现了奇迹：我脸上的血口子自己合上了，而且还结痂了，这可让他不敢相信自己的眼睛，凑到我的脸前仔细端详，自言自语地说：神了！神了！然后，太激动的他顾不得天还未亮，顾不得我还在那里炼功，就四处打电话告诉别人这件事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天亮了，我成了与会人员中的“明星”，重伤而不治自愈的奇迹震撼了众人。几乎人人都在谈论这不可思议的事情。因为在这个圈子里几乎人人皆知我修炼大法，包括国家相关主管局（这个会议的主办单位）的官员们。在每一届的会议期间，他们常叫我“法轮功”，甚至在“七二零”以后也照叫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四天后，会议就要结束了，我脸上的痂也脱尽了，脸上没有留下瘢痕，回复如初。大法的超常被传为佳话。大家离别时感慨多多，说这是“神迹”、“神话”等等。我跟他们说，修炼大法的人，几乎人人都有过类似的过关经历，如果写出来，就是一本厚厚的传奇故事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回到公司，这事自然在公司内也传开了。公司的三位在场同事都认为，这事太神奇了，那块木板打过来的时候，是先穿过他们每个人头部间的间隙，每个人都是差一点就被打到。幸好我是修大法的，有师父保护。如果换成他们中的任何一人，如果不当场死去也可能成为植物人，最好的结果也要在异地他乡住院一段时间，脸上还会留下难看的伤疤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但是那个时候自己心性还不到位，喜滋滋的当成是自己修的好的结果，而不知道是师尊的巨大承受与付出。直到有一女同修听说此事后，专程来见我，仔细端详我脸上的细微浅痕，感动地说：师尊多么慈悲啊！消去了一个业力满身的你，换了一个全新的你。我顿觉师恩浩荡，师恩难报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17780" rIns="88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72.9pt;height:532.65pt;mso-wrap-distance-left:9.05pt;mso-wrap-distance-right:9.05pt;mso-wrap-distance-top:0pt;mso-wrap-distance-bottom:0pt;margin-top:5.55pt;mso-position-vertical-relative:text;margin-left:6.5pt;mso-position-horizontal-relative:text">
                <v:fill opacity="0f"/>
                <v:stroke dashstyle="dash"/>
                <v:textbox inset="0in,0.0194444444444444in,0.00972222222222222in,0in">
                  <w:txbxContent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【明慧网】我开始修炼法轮功较晚，并且经常出差，所以以前较少参加集体学法与到炼功点炼功，不在中共“六一零”的黑名单中，相对其他的同修有较大的自由度。多次参加某行业的全国性大型会议。二零零零年在云南国际会展中心参会布展时，我过了一次生死关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事情的经过是这样的：我在布展现场的本公司摊位前指导施工人员布展，公司的三位同事站在我身边。身后约两三米处一台大型圆盘锯台正在工作，发出刺耳的噪声，那是另一家公司在布展。突然，操作圆盘电锯的工人一不小心，一块如地砖大小的木板跌落在高速旋转的圆盘电锯上，“啪”的一声被打起，旋转着，呼啸着，夾着一股风，越过三位同事头前脑后间的狭小空间，砸在我的后脑右边的玉枕穴上，再旋着砍在我的右脸颊上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我被巨大的惯性带着，身子转了半圈，一边瘫软下去。身边的两位男同事赶紧拉住我不让我倒下。但他们都吃力的无法扶住，随着往下蹲。就在这时，我脑子中升起一念：“我是炼功人，没事的！”马上我就自己站了起来。刚锯开的木板边缘粗糙刺人，剧痛让我不由自主的用手紧捂住伤口，血从指缝流出来。同事让我松开手，只见后脑勺上的头发被砸到头皮的肉里去了，与头皮糊在一起，脸颊砸的裂开了几道血口子，皮下的肌肉往外翻，肉、木屑与鲜血、汗混在一起。耳朵尖也被削去一点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同事一看这么严重，很紧张，有的去找肇事者，有的要叫急救车。我强忍住痛，出声制止了他们。围观的人很多，大家都在议论纷纷，七嘴八舌的说要到医院去缝针敷药、包扎、住院。当时正是中午</w:t>
                      </w: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点，有懂得武功、医学的人说，正午时间穴位受伤，而且伤的这么重，看来凶多吉少。还说会脑震荡、植物人等等。我心不为之所动，坚信一定没有事的。之前的消业经历已经让我坚信师父与大法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我跑到卫生间，在水龙头下用自来水冲洗血污。同事看到目瞪口呆，说“这伤口见到生水可是大忌呀！会感染的呀！”我叫他们放心，不用怕，我是炼功人，没事的！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然后，整个下午照常工作，当天照常出席展会的筹备会议。与会的各省市同行们窃窃私语，受了这么重的伤怎么他还象没事人一样？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晚上，我学法到</w:t>
                      </w: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点才睡下，同住一间房的另一个省的参会领队却狐疑的不敢睡，他被中共的宣传吓坏了，他认为我不去医院不死也会瘫痪，说不定会死在那里。甚至怕我会有什么反常的行为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第二天早上天没亮，我起床打坐，炼第五套功法。没有睡的他在灯光下发现了奇迹：我脸上的血口子自己合上了，而且还结痂了，这可让他不敢相信自己的眼睛，凑到我的脸前仔细端详，自言自语地说：神了！神了！然后，太激动的他顾不得天还未亮，顾不得我还在那里炼功，就四处打电话告诉别人这件事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天亮了，我成了与会人员中的“明星”，重伤而不治自愈的奇迹震撼了众人。几乎人人都在谈论这不可思议的事情。因为在这个圈子里几乎人人皆知我修炼大法，包括国家相关主管局（这个会议的主办单位）的官员们。在每一届的会议期间，他们常叫我“法轮功”，甚至在“七二零”以后也照叫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四天后，会议就要结束了，我脸上的痂也脱尽了，脸上没有留下瘢痕，回复如初。大法的超常被传为佳话。大家离别时感慨多多，说这是“神迹”、“神话”等等。我跟他们说，修炼大法的人，几乎人人都有过类似的过关经历，如果写出来，就是一本厚厚的传奇故事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回到公司，这事自然在公司内也传开了。公司的三位在场同事都认为，这事太神奇了，那块木板打过来的时候，是先穿过他们每个人头部间的间隙，每个人都是差一点就被打到。幸好我是修大法的，有师父保护。如果换成他们中的任何一人，如果不当场死去也可能成为植物人，最好的结果也要在异地他乡住院一段时间，脸上还会留下难看的伤疤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但是那个时候自己心性还不到位，喜滋滋的当成是自己修的好的结果，而不知道是师尊的巨大承受与付出。直到有一女同修听说此事后，专程来见我，仔细端详我脸上的细微浅痕，感动地说：师尊多么慈悲啊！消去了一个业力满身的你，换了一个全新的你。我顿觉师恩浩荡，师恩难报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spacing w:lineRule="exact" w:line="300" w:before="2" w:after="2"/>
        <w:ind w:firstLine="462"/>
        <w:rPr>
          <w:rFonts w:ascii="黑体;SimHei" w:hAnsi="黑体;SimHei" w:eastAsia="方正粗圆简体"/>
          <w:color w:val="993366"/>
          <w:sz w:val="23"/>
          <w:szCs w:val="24"/>
          <w:lang w:eastAsia="zh-CN"/>
        </w:rPr>
      </w:pPr>
      <w:r>
        <w:rPr>
          <w:rFonts w:eastAsia="方正粗圆简体" w:ascii="黑体;SimHei" w:hAnsi="黑体;SimHei"/>
          <w:color w:val="993366"/>
          <w:sz w:val="23"/>
          <w:szCs w:val="24"/>
          <w:lang w:eastAsia="zh-CN"/>
        </w:rPr>
      </w:r>
    </w:p>
    <w:p>
      <w:pPr>
        <w:pStyle w:val="Normal"/>
        <w:rPr>
          <w:rFonts w:ascii="黑体;SimHei" w:hAnsi="黑体;SimHei" w:eastAsia="方正粗圆简体"/>
          <w:color w:val="993366"/>
          <w:sz w:val="23"/>
          <w:szCs w:val="24"/>
          <w:lang w:eastAsia="zh-CN"/>
        </w:rPr>
      </w:pPr>
      <w:r>
        <w:rPr>
          <w:rFonts w:eastAsia="方正粗圆简体" w:ascii="黑体;SimHei" w:hAnsi="黑体;SimHei"/>
          <w:color w:val="993366"/>
          <w:sz w:val="23"/>
          <w:szCs w:val="24"/>
          <w:lang w:eastAsia="zh-CN"/>
        </w:rPr>
      </w:r>
    </w:p>
    <w:p>
      <w:pPr>
        <w:pStyle w:val="Normal"/>
        <w:widowControl/>
        <w:snapToGrid w:val="false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7530" w:leader="none"/>
        </w:tabs>
        <w:spacing w:lineRule="exact" w:line="340"/>
        <w:jc w:val="left"/>
        <w:rPr/>
      </w:pPr>
      <w:r>
        <w:rPr/>
        <w:tab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BodyText2"/>
        <w:spacing w:lineRule="exact" w:line="300" w:before="2" w:after="2"/>
        <w:ind w:firstLine="462"/>
        <w:rPr>
          <w:rFonts w:ascii="黑体;SimHei" w:hAnsi="黑体;SimHei" w:eastAsia="方正粗圆简体" w:cs="华文楷体"/>
          <w:b w:val="false"/>
          <w:b w:val="false"/>
          <w:color w:val="993366"/>
          <w:kern w:val="2"/>
          <w:sz w:val="23"/>
          <w:szCs w:val="24"/>
          <w:lang w:val="zh-CN" w:eastAsia="zh-CN"/>
        </w:rPr>
      </w:pPr>
      <w:r>
        <w:rPr>
          <w:rFonts w:eastAsia="方正粗圆简体" w:cs="华文楷体" w:ascii="黑体;SimHei" w:hAnsi="黑体;SimHei"/>
          <w:b w:val="false"/>
          <w:color w:val="993366"/>
          <w:kern w:val="2"/>
          <w:sz w:val="23"/>
          <w:szCs w:val="24"/>
          <w:lang w:val="zh-CN" w:eastAsia="zh-CN"/>
        </w:rPr>
      </w:r>
    </w:p>
    <w:p>
      <w:pPr>
        <w:pStyle w:val="Normal"/>
        <w:tabs>
          <w:tab w:val="clear" w:pos="420"/>
          <w:tab w:val="left" w:pos="2115" w:leader="none"/>
        </w:tabs>
        <w:rPr>
          <w:rFonts w:ascii="黑体;SimHei" w:hAnsi="黑体;SimHei" w:eastAsia="方正粗圆简体"/>
          <w:color w:val="993366"/>
          <w:sz w:val="23"/>
          <w:szCs w:val="24"/>
          <w:lang w:eastAsia="zh-CN"/>
        </w:rPr>
      </w:pPr>
      <w:r>
        <w:rPr>
          <w:rFonts w:eastAsia="方正粗圆简体" w:ascii="黑体;SimHei" w:hAnsi="黑体;SimHei"/>
          <w:color w:val="993366"/>
          <w:sz w:val="23"/>
          <w:szCs w:val="24"/>
          <w:lang w:eastAsia="zh-CN"/>
        </w:rPr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6972300" cy="25793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46050</wp:posOffset>
                </wp:positionV>
                <wp:extent cx="5266690" cy="1018540"/>
                <wp:effectExtent l="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1018440"/>
                          <a:chOff x="0" y="0"/>
                          <a:chExt cx="5266800" cy="1018440"/>
                        </a:xfrm>
                      </wpg:grpSpPr>
                      <wps:wsp>
                        <wps:cNvSpPr txBox="1"/>
                        <wps:spPr>
                          <a:xfrm>
                            <a:off x="1144800" y="0"/>
                            <a:ext cx="29782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隶书" w:hAnsi="华文隶书" w:eastAsia="华文隶书" w:cs="华文隶书"/>
                                  <w:lang w:bidi="hi-IN"/>
                                </w:rPr>
                                <w:t>法轮大法弘传世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8400"/>
                            <a:ext cx="526680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宋体;SimSun"/>
                                  <w:color w:val="auto"/>
                                  <w:lang w:val="en-US" w:eastAsia="zh-CN" w:bidi="ar-SA"/>
                                </w:rPr>
                                <w:t>法轮大法主要著作已被翻译成30多种语言，法轮大法传遍世界六大洲的100多个国家和地区，法轮大法至今已获得各界褒奖、政府支持议案、信函3000余件。“真、善、忍”的美好传遍了世界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5pt;width:414.7pt;height:80.2pt" coordorigin="1260,230" coordsize="8294,1604">
                <v:shape id="shape_0" fillcolor="#ffcc00" stroked="t" o:allowincell="f" style="position:absolute;left:3063;top:230;width:4689;height:440;mso-wrap-style:none;v-text-anchor:middle" type="_x0000_t136">
                  <v:path textpathok="t"/>
                  <v:textpath on="t" fitshape="t" string="法轮大法弘传世界" style="font-family:&quot;华文隶书&quot;;font-size:12pt"/>
                  <v:fill o:detectmouseclick="t" type="solid" color2="#0033ff"/>
                  <v:stroke color="#ff6600" joinstyle="miter" endcap="flat"/>
                  <v:shadow on="t" obscured="f" color="#983c00"/>
                  <w10:wrap type="none"/>
                </v:shape>
                <v:shape id="shape_0" stroked="f" o:allowincell="f" style="position:absolute;left:1260;top:763;width:8293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宋体;SimSun"/>
                            <w:color w:val="auto"/>
                            <w:lang w:val="en-US" w:eastAsia="zh-CN" w:bidi="ar-SA"/>
                          </w:rPr>
                          <w:t>法轮大法主要著作已被翻译成30多种语言，法轮大法传遍世界六大洲的100多个国家和地区，法轮大法至今已获得各界褒奖、政府支持议案、信函3000余件。“真、善、忍”的美好传遍了世界…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1676400" cy="11264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14500</wp:posOffset>
            </wp:positionH>
            <wp:positionV relativeFrom="paragraph">
              <wp:posOffset>46990</wp:posOffset>
            </wp:positionV>
            <wp:extent cx="3707130" cy="111633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8775</wp:posOffset>
            </wp:positionH>
            <wp:positionV relativeFrom="paragraph">
              <wp:posOffset>36830</wp:posOffset>
            </wp:positionV>
            <wp:extent cx="1619250" cy="112839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2839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0125</wp:posOffset>
                </wp:positionH>
                <wp:positionV relativeFrom="paragraph">
                  <wp:posOffset>46990</wp:posOffset>
                </wp:positionV>
                <wp:extent cx="409575" cy="190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old" w:hAnsi="Times New Roman Bold"/>
                                <w:b/>
                                <w:b/>
                                <w:emboss/>
                                <w:color w:val="0000FF"/>
                              </w:rPr>
                            </w:pPr>
                            <w:r>
                              <w:rPr>
                                <w:rFonts w:ascii="Times New Roman Bold" w:hAnsi="Times New Roman Bold"/>
                                <w:b/>
                                <w:emboss/>
                                <w:color w:val="0000FF"/>
                              </w:rPr>
                              <w:t>台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5pt;mso-wrap-distance-left:9.05pt;mso-wrap-distance-right:9.05pt;mso-wrap-distance-top:0pt;mso-wrap-distance-bottom:0pt;margin-top:3.7pt;mso-position-vertical-relative:text;margin-left: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Bold" w:hAnsi="Times New Roman Bold"/>
                          <w:b/>
                          <w:b/>
                          <w:emboss/>
                          <w:color w:val="0000FF"/>
                        </w:rPr>
                      </w:pPr>
                      <w:r>
                        <w:rPr>
                          <w:rFonts w:ascii="Times New Roman Bold" w:hAnsi="Times New Roman Bold"/>
                          <w:b/>
                          <w:emboss/>
                          <w:color w:val="0000FF"/>
                        </w:rPr>
                        <w:t>台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7350</wp:posOffset>
                </wp:positionH>
                <wp:positionV relativeFrom="paragraph">
                  <wp:posOffset>14605</wp:posOffset>
                </wp:positionV>
                <wp:extent cx="983615" cy="3295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6600"/>
                              </w:rPr>
                              <w:t>澳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6600"/>
                              </w:rPr>
                              <w:t>大利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5.95pt;mso-wrap-distance-left:9.05pt;mso-wrap-distance-right:9.05pt;mso-wrap-distance-top:0pt;mso-wrap-distance-bottom:0pt;margin-top:1.15pt;mso-position-vertical-relative:text;margin-left:4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FF6600"/>
                        </w:rPr>
                        <w:t>澳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6600"/>
                        </w:rPr>
                        <w:t>大利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5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6972300" cy="297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隶书" w:hAnsi="隶书" w:eastAsia="隶书" w:cs="宋体;SimSun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color w:val="007000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>人生此时不一般　多听多看才不冤</w:t>
                            </w:r>
                            <w:r>
                              <w:rPr>
                                <w:rFonts w:ascii="隶书" w:hAnsi="隶书" w:cs="宋体;SimSun" w:eastAsia="隶书"/>
                                <w:color w:val="007000"/>
                                <w:spacing w:val="-18"/>
                                <w:w w:val="90"/>
                                <w:sz w:val="28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cs="宋体;SimSun" w:eastAsia="隶书"/>
                                <w:spacing w:val="-18"/>
                                <w:w w:val="9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隶书" w:hAnsi="隶书" w:cs="宋体;SimSun" w:eastAsia="隶书"/>
                                <w:spacing w:val="-18"/>
                                <w:w w:val="90"/>
                                <w:sz w:val="28"/>
                                <w:szCs w:val="28"/>
                                <w:lang w:val="zh-CN"/>
                              </w:rPr>
                              <w:drawing>
                                <wp:inline distT="0" distB="0" distL="0" distR="0">
                                  <wp:extent cx="348615" cy="1708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隶书" w:hAnsi="隶书" w:cs="宋体;SimSun" w:eastAsia="隶书"/>
                                <w:spacing w:val="-18"/>
                                <w:w w:val="90"/>
                                <w:sz w:val="28"/>
                                <w:szCs w:val="28"/>
                                <w:lang w:val="zh-CN"/>
                              </w:rPr>
                              <w:t xml:space="preserve">  　 </w:t>
                            </w:r>
                            <w:r>
                              <w:rPr>
                                <w:rFonts w:ascii="隶书" w:hAnsi="隶书" w:cs="宋体;SimSun" w:eastAsia="隶书"/>
                                <w:color w:val="007000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>认真阅读仔细看　真假智者自会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隶书" w:cs="宋体;SimSun" w:ascii="隶书" w:hAnsi="隶书"/>
                                <w:w w:val="9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3.4pt;mso-wrap-distance-left:2.9pt;mso-wrap-distance-right:2.9pt;mso-wrap-distance-top:2.9pt;mso-wrap-distance-bottom:2.9pt;margin-top:0pt;mso-position-vertical-relative:text;margin-left:-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隶书" w:hAnsi="隶书" w:eastAsia="隶书" w:cs="宋体;SimSun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rFonts w:ascii="隶书" w:hAnsi="隶书" w:cs="宋体;SimSun" w:eastAsia="隶书"/>
                          <w:color w:val="007000"/>
                          <w:w w:val="90"/>
                          <w:sz w:val="28"/>
                          <w:szCs w:val="28"/>
                          <w:lang w:val="en"/>
                        </w:rPr>
                        <w:t>人生此时不一般　多听多看才不冤</w:t>
                      </w:r>
                      <w:r>
                        <w:rPr>
                          <w:rFonts w:ascii="隶书" w:hAnsi="隶书" w:cs="宋体;SimSun" w:eastAsia="隶书"/>
                          <w:color w:val="007000"/>
                          <w:spacing w:val="-18"/>
                          <w:w w:val="90"/>
                          <w:sz w:val="28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隶书" w:hAnsi="隶书" w:cs="宋体;SimSun" w:eastAsia="隶书"/>
                          <w:spacing w:val="-18"/>
                          <w:w w:val="9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隶书" w:hAnsi="隶书" w:cs="宋体;SimSun" w:eastAsia="隶书"/>
                          <w:spacing w:val="-18"/>
                          <w:w w:val="90"/>
                          <w:sz w:val="28"/>
                          <w:szCs w:val="28"/>
                          <w:lang w:val="zh-CN"/>
                        </w:rPr>
                        <w:drawing>
                          <wp:inline distT="0" distB="0" distL="0" distR="0">
                            <wp:extent cx="348615" cy="1708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1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隶书" w:hAnsi="隶书" w:cs="宋体;SimSun" w:eastAsia="隶书"/>
                          <w:spacing w:val="-18"/>
                          <w:w w:val="90"/>
                          <w:sz w:val="28"/>
                          <w:szCs w:val="28"/>
                          <w:lang w:val="zh-CN"/>
                        </w:rPr>
                        <w:t xml:space="preserve">  　 </w:t>
                      </w:r>
                      <w:r>
                        <w:rPr>
                          <w:rFonts w:ascii="隶书" w:hAnsi="隶书" w:cs="宋体;SimSun" w:eastAsia="隶书"/>
                          <w:color w:val="007000"/>
                          <w:w w:val="90"/>
                          <w:sz w:val="28"/>
                          <w:szCs w:val="28"/>
                          <w:lang w:val="en"/>
                        </w:rPr>
                        <w:t>认真阅读仔细看　真假智者自会辨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rFonts w:eastAsia="隶书" w:cs="宋体;SimSun" w:ascii="隶书" w:hAnsi="隶书"/>
                          <w:w w:val="9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widowControl/>
        <w:snapToGrid w:val="true"/>
        <w:spacing w:lineRule="exact" w:line="280"/>
        <w:textAlignment w:val="aut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24765</wp:posOffset>
                </wp:positionV>
                <wp:extent cx="6934200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.95pt" to="550.45pt,1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f" o:allowincell="f" style="position:absolute;margin-left:10.5pt;margin-top:8.4pt;width:271.95pt;height:23.35pt;mso-wrap-style:none;v-text-anchor:middle" type="_x0000_t136">
            <v:path textpathok="t"/>
            <v:textpath on="t" fitshape="t" string="江苏省近期发生的迫害 " style="font-family:&quot;黑体&quot;;font-size:12pt"/>
            <v:fill o:detectmouseclick="t" type="solid" color2="#ffff7f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84.15pt;margin-top:140.55pt;width:288.5pt;height:24.25pt;mso-wrap-style:none;v-text-anchor:middle;rotation:90" type="_x0000_t136">
            <v:path textpathok="t"/>
            <v:textpath on="t" fitshape="t" string="助纣为虐都将承担责任" style="font-family:&quot;STKaiti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幼圆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106680</wp:posOffset>
                </wp:positionV>
                <wp:extent cx="3168650" cy="47548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0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《公务员法》第九章第五十四条规定：“公务员执行明显违法的决定或者命令的，应当依法承担相应的责任。”</w:t>
                            </w:r>
                          </w:p>
                          <w:p>
                            <w:pPr>
                              <w:pStyle w:val="Normal"/>
                              <w:ind w:right="720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中共头子江泽民发动的对法轮功迫害中，一些助纣为虐的打手说：“是江泽民叫我干的。”以为用此借口就可以推卸责任、逃脱惩罚了。现在这条法律堵死了所有迫害法轮功的公检法、各级行政人员推脱罪责、逃避惩罚的后路。</w:t>
                            </w:r>
                          </w:p>
                          <w:p>
                            <w:pPr>
                              <w:pStyle w:val="Normal"/>
                              <w:ind w:right="720"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任何独裁者都会推出“替罪羊”为自己开脱。文革结束后，红极一时的北京市公安局局长刘传新第一个“畏罪自杀”，积极效忠中共“红色路线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9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名警察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名军管干部被拉到云南秘密枪决，然后给家属一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因公殉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通知单了事。</w:t>
                            </w:r>
                          </w:p>
                          <w:p>
                            <w:pPr>
                              <w:pStyle w:val="Normal"/>
                              <w:ind w:right="693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无数历史教训告诉今天：历次搞运动都是祸害百姓，中共一贯卸磨杀驴，其追随者都没有好下场。</w:t>
                            </w:r>
                          </w:p>
                          <w:p>
                            <w:pPr>
                              <w:pStyle w:val="Normal"/>
                              <w:ind w:right="693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根据《公务员法》，所有参与迫害的人将</w:t>
                            </w:r>
                          </w:p>
                          <w:p>
                            <w:pPr>
                              <w:pStyle w:val="Normal"/>
                              <w:ind w:right="63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来都得自己承担责任。实际上参与迫害“法轮功”的人才是这场运动的真正的牺牲品！那些潜逃了几十年的法西斯纳粹党徒如今一个个依然还在被追查中，而你现在迫害法轮功的每一件“政绩”都将成为明天受审判的证据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374.4pt;mso-wrap-distance-left:9.05pt;mso-wrap-distance-right:9.05pt;mso-wrap-distance-top:0pt;mso-wrap-distance-bottom:0pt;margin-top:8.4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720"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《公务员法》第九章第五十四条规定：“公务员执行明显违法的决定或者命令的，应当依法承担相应的责任。”</w:t>
                      </w:r>
                    </w:p>
                    <w:p>
                      <w:pPr>
                        <w:pStyle w:val="Normal"/>
                        <w:ind w:right="720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中共头子江泽民发动的对法轮功迫害中，一些助纣为虐的打手说：“是江泽民叫我干的。”以为用此借口就可以推卸责任、逃脱惩罚了。现在这条法律堵死了所有迫害法轮功的公检法、各级行政人员推脱罪责、逃避惩罚的后路。</w:t>
                      </w:r>
                    </w:p>
                    <w:p>
                      <w:pPr>
                        <w:pStyle w:val="Normal"/>
                        <w:ind w:right="720"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任何独裁者都会推出“替罪羊”为自己开脱。文革结束后，红极一时的北京市公安局局长刘传新第一个“畏罪自杀”，积极效忠中共“红色路线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79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名警察、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名军管干部被拉到云南秘密枪决，然后给家属一张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因公殉职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通知单了事。</w:t>
                      </w:r>
                    </w:p>
                    <w:p>
                      <w:pPr>
                        <w:pStyle w:val="Normal"/>
                        <w:ind w:right="693"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无数历史教训告诉今天：历次搞运动都是祸害百姓，中共一贯卸磨杀驴，其追随者都没有好下场。</w:t>
                      </w:r>
                    </w:p>
                    <w:p>
                      <w:pPr>
                        <w:pStyle w:val="Normal"/>
                        <w:ind w:right="693"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根据《公务员法》，所有参与迫害的人将</w:t>
                      </w:r>
                    </w:p>
                    <w:p>
                      <w:pPr>
                        <w:pStyle w:val="Normal"/>
                        <w:ind w:right="63" w:hanging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来都得自己承担责任。实际上参与迫害“法轮功”的人才是这场运动的真正的牺牲品！那些潜逃了几十年的法西斯纳粹党徒如今一个个依然还在被追查中，而你现在迫害法轮功的每一件“政绩”都将成为明天受审判的证据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3533775" cy="92125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  <w:t>淮阴法轮功学员孟晓静在南京被劫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淮阴法轮功学员孟晓静于五月三十一日在南京被劫持，请善良的民众帮助了解更多信息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  <w:t>侍峰在江苏女子劳教所绝食抗议　情况危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江苏淮安市法轮功女学员侍峰，二零一一年五月十七日被淮安市警方绑架到江苏女子劳教所。侍峰抵制非法关押等迫害，进行绝食抗争，已持续十几天了。五月三十一日，其家人经过种种周折，见到侍峰时，她已瘦的脱形，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极其虚弱。她向家人表示：劳教所不是她应该呆的地方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江苏句东女子劳教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11-877063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8770633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720115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77071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地址：江苏省句容市石山头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邮编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242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管理处电话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8770701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大队电话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7707305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  <w:t>兴化市吴锦莲老人第三次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六月二日上午十点多，在泰州市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指挥下，泰州市和兴化市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（兴化市为泰州市所管辖）非法闯入法轮功学员吴锦莲家中，在不出示任何法律文书、没有任何法律手续的情况下，十多人暴力强行将其抬走，仅口头表示为看了“全球华人新年晚会”之故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  <w:t>兴化市法轮功学员徐根琴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兴化市法轮功学员徐根琴，六十三岁，二零一一年五月三十一日中午，在给其母及姨妈（两位老人均八十多岁）送午饭时，被兴化市多名便衣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徐根琴因坚持修炼，曾被兴化市警方送句东女子劳教所非法劳教一年。请兴化市善良的民众搜集和补充徐根琴被绑架、迫害的详情，迅速曝光兴化市警方恶人恶行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  <w:t>南京市徐姓女法轮功学员失踪近一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南京女法轮功学员徐某某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，退休教师，曾是知青下放在连云港任教多年，退休后搬回南京居住，下关区人，住兴卫村。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突然失踪，至今毫无消息，望各界正义人士给予关注和帮助，早日找到徐姓法轮功学员的下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  <w:t>南京市溧水县法轮功学员庄勇在单位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南京市溧水县法轮功学员庄勇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单位遭绑架，详情待查。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  <w:t>南京恶警绑架张雪峰、刘开梅夫妇　抢走三十万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南京学员张雪峰、刘开梅夫妇近日被六一零绑架、抄家。他们二人都曾经被非法判刑多年。从监狱回来以后，都没有工作，还有正在读书的孩子要抚养。他们只能做一点小生意来维持生活。这次抄家，恶警把他们夫妇好不容易东拼西凑准备做生意的三十万元全部抢走，没有任何理由，也不开收条。这种明目张胆的入室抢劫暴行，充份暴露了这些败类的流氓、黑社会本性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24"/>
                              </w:rPr>
                              <w:t>南京工程师马振宇第五次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悉，南京法轮功学员马振宇被绑架，目前非法关押在下关看守所。马振宇曾经遭受七年冤狱，这是九九年中共迫害法轮功以来马振宇第五次被绑架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九九年七月二十日，马振宇等南京市五位法轮功学员第一批被中共非法抓捕。二零零零年“五一”假日，马振宇又被公安强制“保护”关了几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一月马振宇又被非法抓捕，并在刑讯逼供后被非法判刑七年。二零零七年十一月出狱时已是无家可归。因为居无定所，六一零找不到他的踪迹，零九年四月三十日马振宇又一次被非法抓捕约半年之久。自今年五月二十九日被失踪以来，他已是第五次被抓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8.25pt;height:725.4pt;mso-wrap-distance-left:9.05pt;mso-wrap-distance-right:9.05pt;mso-wrap-distance-top:0pt;mso-wrap-distance-bottom:0pt;margin-top:10pt;mso-position-vertical-relative:text;margin-left:0pt;mso-position-horizontal-relative:text">
                <v:fill opacity="0f"/>
                <v:stroke dashstyle="dash"/>
                <v:textbox inset="0in,0in,0.0194444444444444in,0in">
                  <w:txbxContent>
                    <w:p>
                      <w:pPr>
                        <w:pStyle w:val="Normal"/>
                        <w:spacing w:lineRule="exact" w:line="300"/>
                        <w:ind w:firstLine="840"/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  <w:t>淮阴法轮功学员孟晓静在南京被劫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淮阴法轮功学员孟晓静于五月三十一日在南京被劫持，请善良的民众帮助了解更多信息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  <w:t>侍峰在江苏女子劳教所绝食抗议　情况危急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江苏淮安市法轮功女学员侍峰，二零一一年五月十七日被淮安市警方绑架到江苏女子劳教所。侍峰抵制非法关押等迫害，进行绝食抗争，已持续十几天了。五月三十一日，其家人经过种种周折，见到侍峰时，她已瘦的脱形，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极其虚弱。她向家人表示：劳教所不是她应该呆的地方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江苏句东女子劳教所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sz w:val="22"/>
                          <w:szCs w:val="22"/>
                        </w:rPr>
                        <w:t>0511-87706301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 xml:space="preserve">87706336 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87201159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87707100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地址：江苏省句容市石山头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邮编：</w:t>
                      </w:r>
                      <w:r>
                        <w:rPr>
                          <w:sz w:val="22"/>
                          <w:szCs w:val="22"/>
                        </w:rPr>
                        <w:t>212424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管理处电话：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87707013 </w:t>
                      </w:r>
                      <w:r>
                        <w:rPr>
                          <w:sz w:val="22"/>
                          <w:szCs w:val="22"/>
                        </w:rPr>
                        <w:t>三大队电话：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87707305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  <w:t>兴化市吴锦莲老人第三次被绑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一年六月二日上午十点多，在泰州市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指挥下，泰州市和兴化市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人员（兴化市为泰州市所管辖）非法闯入法轮功学员吴锦莲家中，在不出示任何法律文书、没有任何法律手续的情况下，十多人暴力强行将其抬走，仅口头表示为看了“全球华人新年晚会”之故。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  <w:t>兴化市法轮功学员徐根琴被绑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兴化市法轮功学员徐根琴，六十三岁，二零一一年五月三十一日中午，在给其母及姨妈（两位老人均八十多岁）送午饭时，被兴化市多名便衣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徐根琴因坚持修炼，曾被兴化市警方送句东女子劳教所非法劳教一年。请兴化市善良的民众搜集和补充徐根琴被绑架、迫害的详情，迅速曝光兴化市警方恶人恶行。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  <w:t>南京市徐姓女法轮功学员失踪近一年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南京女法轮功学员徐某某，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多岁，退休教师，曾是知青下放在连云港任教多年，退休后搬回南京居住，下关区人，住兴卫村。于</w:t>
                      </w:r>
                      <w:r>
                        <w:rPr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突然失踪，至今毫无消息，望各界正义人士给予关注和帮助，早日找到徐姓法轮功学员的下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  <w:t>南京市溧水县法轮功学员庄勇在单位遭绑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南京市溧水县法轮功学员庄勇于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sz w:val="22"/>
                          <w:szCs w:val="22"/>
                        </w:rPr>
                        <w:t>日在单位遭绑架，详情待查。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  <w:t>南京恶警绑架张雪峰、刘开梅夫妇　抢走三十万元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南京学员张雪峰、刘开梅夫妇近日被六一零绑架、抄家。他们二人都曾经被非法判刑多年。从监狱回来以后，都没有工作，还有正在读书的孩子要抚养。他们只能做一点小生意来维持生活。这次抄家，恶警把他们夫妇好不容易东拼西凑准备做生意的三十万元全部抢走，没有任何理由，也不开收条。这种明目张胆的入室抢劫暴行，充份暴露了这些败类的流氓、黑社会本性。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3300"/>
                          <w:sz w:val="24"/>
                        </w:rPr>
                        <w:t>南京工程师马振宇第五次被绑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悉，南京法轮功学员马振宇被绑架，目前非法关押在下关看守所。马振宇曾经遭受七年冤狱，这是九九年中共迫害法轮功以来马振宇第五次被绑架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九九年七月二十日，马振宇等南京市五位法轮功学员第一批被中共非法抓捕。二零零零年“五一”假日，马振宇又被公安强制“保护”关了几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一月马振宇又被非法抓捕，并在刑讯逼供后被非法判刑七年。二零零七年十一月出狱时已是无家可归。因为居无定所，六一零找不到他的踪迹，零九年四月三十日马振宇又一次被非法抓捕约半年之久。自今年五月二十九日被失踪以来，他已是第五次被抓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4" w:hanging="0"/>
        <w:rPr/>
      </w:pPr>
      <w:r>
        <w:rPr/>
      </w:r>
    </w:p>
    <w:p>
      <w:pPr>
        <w:pStyle w:val="Normal"/>
        <w:ind w:right="134" w:hanging="0"/>
        <w:rPr/>
      </w:pPr>
      <w:r>
        <w:rPr/>
      </w:r>
    </w:p>
    <w:p>
      <w:pPr>
        <w:pStyle w:val="Normal"/>
        <w:tabs>
          <w:tab w:val="clear" w:pos="420"/>
          <w:tab w:val="left" w:pos="1155" w:leader="none"/>
        </w:tabs>
        <w:autoSpaceDE w:val="false"/>
        <w:snapToGrid w:val="false"/>
        <w:spacing w:lineRule="exact" w:line="280"/>
        <w:rPr>
          <w:rFonts w:ascii="宋体;SimSun" w:hAnsi="宋体;SimSun" w:eastAsia="PMingLiU;PMingLiU" w:cs="宋体;SimSun"/>
          <w:b/>
          <w:b/>
          <w:bCs/>
          <w:color w:val="000080"/>
          <w:sz w:val="28"/>
          <w:szCs w:val="28"/>
        </w:rPr>
      </w:pPr>
      <w:r>
        <w:rPr>
          <w:rFonts w:eastAsia="PMingLiU;PMingLiU" w:cs="宋体;SimSun" w:ascii="宋体;SimSun" w:hAnsi="宋体;SimSun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420"/>
          <w:tab w:val="center" w:pos="5528" w:leader="none"/>
        </w:tabs>
        <w:rPr>
          <w:color w:val="800080"/>
          <w:sz w:val="32"/>
        </w:rPr>
      </w:pP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0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bCs/>
          <w:sz w:val="22"/>
          <w:szCs w:val="22"/>
        </w:rPr>
      </w:r>
    </w:p>
    <w:p>
      <w:pPr>
        <w:pStyle w:val="Normal"/>
        <w:ind w:firstLine="420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bCs/>
          <w:sz w:val="22"/>
          <w:szCs w:val="22"/>
        </w:rPr>
      </w:r>
    </w:p>
    <w:p>
      <w:pPr>
        <w:pStyle w:val="Normal"/>
        <w:spacing w:lineRule="exact" w:line="380" w:before="156" w:after="0"/>
        <w:ind w:firstLine="309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0305</wp:posOffset>
                </wp:positionH>
                <wp:positionV relativeFrom="paragraph">
                  <wp:posOffset>99695</wp:posOffset>
                </wp:positionV>
                <wp:extent cx="3275965" cy="30797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 w:before="156" w:after="120"/>
                              <w:ind w:firstLine="48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什么是“六一零</w:t>
                            </w:r>
                            <w:r>
                              <w:rPr>
                                <w:rFonts w:ascii="华文中宋" w:hAnsi="华文中宋" w:cs="Arial" w:eastAsia="华文中宋"/>
                                <w:b/>
                                <w:sz w:val="32"/>
                                <w:szCs w:val="32"/>
                              </w:rPr>
                              <w:t>办公室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九九年六月十日，中共领导人江泽民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</w:rPr>
                              <w:t>违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国家宪法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成立了一个专职镇压法轮功的机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以成立时间命名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六一零办公室”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它凌驾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于公、检、法之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各省市（地）县乡四级都成立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各地实施江泽民对法轮功学员“名誉上搞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经济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截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肉体上消灭” 、“打死白死、打死算自杀”等灭绝政策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目前这个职位又被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称为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死亡职位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，因为只要坐上这个位置，出意外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暴死的机会很高，按照专家的话，叫做：具有多发性和普遍性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尽管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中共邪党一直严密封锁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但大量非正常死亡的消息还是不断传出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不少参与迫害法轮功的恶官惶惶不安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。明白真相后，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有的官员私下找法轮功学员忏悔，有的提出辞职，有的要求调离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610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办公室这个死亡职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7.95pt;height:242.5pt;mso-wrap-distance-left:9.05pt;mso-wrap-distance-right:9.05pt;mso-wrap-distance-top:0pt;mso-wrap-distance-bottom:0pt;margin-top:7.8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 w:before="156" w:after="120"/>
                        <w:ind w:firstLine="48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什么是“六一零</w:t>
                      </w:r>
                      <w:r>
                        <w:rPr>
                          <w:rFonts w:ascii="华文中宋" w:hAnsi="华文中宋" w:cs="Arial" w:eastAsia="华文中宋"/>
                          <w:b/>
                          <w:sz w:val="32"/>
                          <w:szCs w:val="32"/>
                        </w:rPr>
                        <w:t>办公室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eastAsia="黑体;SimHei" w:cs="华文中宋" w:ascii="黑体;SimHei" w:hAnsi="黑体;SimHei"/>
                          <w:b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九九年六月十日，中共领导人江泽民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</w:rPr>
                        <w:t>违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国家宪法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成立了一个专职镇压法轮功的机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以成立时间命名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六一零办公室”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它凌驾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于公、检、法之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各省市（地）县乡四级都成立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各地实施江泽民对法轮功学员“名誉上搞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经济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截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肉体上消灭” 、“打死白死、打死算自杀”等灭绝政策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目前这个职位又被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称为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死亡职位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，因为只要坐上这个位置，出意外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暴死的机会很高，按照专家的话，叫做：具有多发性和普遍性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尽管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中共邪党一直严密封锁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但大量非正常死亡的消息还是不断传出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不少参与迫害法轮功的恶官惶惶不安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。明白真相后，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有的官员私下找法轮功学员忏悔，有的提出辞职，有的要求调离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610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办公室这个死亡职位。</w:t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PMingLiU"/>
          <w:sz w:val="22"/>
          <w:lang w:eastAsia="zh-TW"/>
        </w:rPr>
      </w:pPr>
      <w:r>
        <w:rPr>
          <w:rFonts w:eastAsia="PMingLiU;PMingLiU"/>
          <w:sz w:val="22"/>
          <w:lang w:eastAsia="zh-TW"/>
        </w:rPr>
      </w:r>
    </w:p>
    <w:p>
      <w:pPr>
        <w:pStyle w:val="Normal"/>
        <w:widowControl/>
        <w:snapToGrid w:val="false"/>
        <w:spacing w:lineRule="exact" w:line="300"/>
        <w:ind w:firstLine="440"/>
        <w:rPr>
          <w:rFonts w:eastAsia="PMingLiU;PMingLiU"/>
          <w:sz w:val="22"/>
          <w:lang w:eastAsia="zh-TW"/>
        </w:rPr>
      </w:pPr>
      <w:r>
        <w:rPr>
          <w:rFonts w:eastAsia="PMingLiU;PMingLiU"/>
          <w:sz w:val="22"/>
          <w:lang w:eastAsia="zh-TW"/>
        </w:rPr>
      </w:r>
    </w:p>
    <w:p>
      <w:pPr>
        <w:pStyle w:val="Normal"/>
        <w:rPr>
          <w:rFonts w:eastAsia="PMingLiU;PMingLiU"/>
          <w:sz w:val="22"/>
          <w:lang w:eastAsia="zh-TW"/>
        </w:rPr>
      </w:pPr>
      <w:r>
        <w:rPr>
          <w:rFonts w:eastAsia="PMingLiU;PMingLiU"/>
          <w:sz w:val="22"/>
          <w:lang w:eastAsia="zh-TW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2155" w:hanging="0"/>
        <w:textAlignment w:val="baseline"/>
        <w:rPr/>
      </w:pPr>
      <w:r>
        <w:rPr>
          <w:rFonts w:eastAsia="Times New Roman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28975</wp:posOffset>
                </wp:positionV>
                <wp:extent cx="6978650" cy="449580"/>
                <wp:effectExtent l="0" t="3175" r="0" b="136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49640"/>
                          <a:chOff x="0" y="0"/>
                          <a:chExt cx="6978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cs="Times New Roman" w:eastAsia="PMingLiU;PMingLiU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4.25pt;width:549.5pt;height:35.4pt" coordorigin="0,5085" coordsize="10990,708">
                <v:shape id="shape_0" stroked="f" o:allowincell="f" style="position:absolute;left:0;top:5085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化名、笔名同样有效) ：* 退党电话：001-416-361-9895,001-702-873-1734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cs="Times New Roman" w:eastAsia="PMingLiU;PMingLiU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4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5088" to="10979,5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67305</wp:posOffset>
                </wp:positionV>
                <wp:extent cx="70008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2.15pt" to="551.2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911860</wp:posOffset>
                </wp:positionV>
                <wp:extent cx="3208020" cy="159829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linkedTxbx id="5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2.6pt;height:125.85pt;mso-wrap-distance-left:9.05pt;mso-wrap-distance-right:9.05pt;mso-wrap-distance-top:0pt;mso-wrap-distance-bottom:0pt;margin-top:71.8pt;mso-position-vertical-relative:text;margin-left:294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2586355</wp:posOffset>
                </wp:positionV>
                <wp:extent cx="7162165" cy="209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1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561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全球退党热线电话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00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60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276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2569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或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00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416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36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 xml:space="preserve">9895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 xml:space="preserve">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传真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00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70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24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  <w:lang w:val="zh-TW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95pt;height:16.5pt;mso-wrap-distance-left:2.9pt;mso-wrap-distance-right:2.9pt;mso-wrap-distance-top:2.9pt;mso-wrap-distance-bottom:2.9pt;margin-top:203.65pt;mso-position-vertical-relative:text;margin-left:-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right="561"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8000"/>
                          <w:spacing w:val="-4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全球退党热线电话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00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－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604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－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276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－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2569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或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00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－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416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－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36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CN"/>
                        </w:rPr>
                        <w:t>－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 xml:space="preserve">9895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 xml:space="preserve"> 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传真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00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－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702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－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248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－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  <w:lang w:val="zh-TW"/>
                        </w:rPr>
                        <w:t>0599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华文楷体">
    <w:charset w:val="86"/>
    <w:family w:val="auto"/>
    <w:pitch w:val="variable"/>
  </w:font>
  <w:font w:name="LiSu">
    <w:charset w:val="01"/>
    <w:family w:val="roma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script"/>
    <w:pitch w:val="default"/>
  </w:font>
  <w:font w:name="华文隶书">
    <w:charset w:val="01"/>
    <w:family w:val="roman"/>
    <w:pitch w:val="default"/>
  </w:font>
  <w:font w:name="隶书">
    <w:charset w:val="86"/>
    <w:family w:val="modern"/>
    <w:pitch w:val="default"/>
  </w:font>
  <w:font w:name="Times New Roman Bold">
    <w:charset w:val="00"/>
    <w:family w:val="roma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WebChCharChar">
    <w:name w:val="普通(Web) Ch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Arial Unicode MS;Arial"/>
      <w:color w:val="000000"/>
      <w:kern w:val="2"/>
      <w:sz w:val="21"/>
      <w:szCs w:val="21"/>
      <w:lang w:val="en-US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2">
    <w:name w:val="A2"/>
    <w:qFormat/>
    <w:rPr>
      <w:rFonts w:cs="宋体;SimSun"/>
      <w:color w:val="221E1F"/>
      <w:sz w:val="25"/>
      <w:szCs w:val="25"/>
    </w:rPr>
  </w:style>
  <w:style w:type="character" w:styleId="2CharChar">
    <w:name w:val="正文文字缩进 2 Char Char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Subtitle">
    <w:name w:val="subtitl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PMingLiU;PMingLiU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Arial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TextBodyIndent">
    <w:name w:val="Body Text Indent"/>
    <w:basedOn w:val="Normal"/>
    <w:pPr>
      <w:widowControl/>
      <w:spacing w:lineRule="exact" w:line="300"/>
      <w:ind w:left="1260"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BodyTextIndent2">
    <w:name w:val="Body Text Indent 2"/>
    <w:basedOn w:val="Normal"/>
    <w:qFormat/>
    <w:pPr>
      <w:widowControl/>
      <w:ind w:firstLine="420"/>
    </w:pPr>
    <w:rPr>
      <w:rFonts w:eastAsia="Arial Unicode MS;Arial"/>
      <w:color w:val="000000"/>
      <w:kern w:val="2"/>
      <w:szCs w:val="21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2" w:leader="none"/>
        <w:tab w:val="right" w:pos="8304" w:leader="none"/>
      </w:tabs>
      <w:spacing w:lineRule="atLeast" w:line="300"/>
      <w:ind w:firstLine="390"/>
      <w:jc w:val="center"/>
    </w:pPr>
    <w:rPr>
      <w:rFonts w:eastAsia="Arial Unicode MS;Arial"/>
      <w:color w:val="000000"/>
      <w:spacing w:val="4"/>
      <w:sz w:val="18"/>
      <w:szCs w:val="18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MingLiU" w:hAnsi="MingLiU;MingLiU" w:eastAsia="MingLiU;MingLiU" w:cs="MingLiU;MingLiU"/>
      <w:kern w:val="0"/>
      <w:sz w:val="24"/>
      <w:lang w:eastAsia="zh-TW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75"/>
    </w:pPr>
    <w:rPr>
      <w:rFonts w:ascii="幼圆" w:hAnsi="幼圆" w:cs="Arial"/>
      <w:spacing w:val="18"/>
      <w:kern w:val="0"/>
      <w:sz w:val="26"/>
      <w:szCs w:val="26"/>
      <w:lang w:eastAsia="zh-TW"/>
    </w:rPr>
  </w:style>
  <w:style w:type="paragraph" w:styleId="BodyText3">
    <w:name w:val="Body Text 3"/>
    <w:basedOn w:val="Normal"/>
    <w:qFormat/>
    <w:pPr>
      <w:widowControl/>
      <w:spacing w:lineRule="exact" w:line="280"/>
    </w:pPr>
    <w:rPr>
      <w:rFonts w:eastAsia="华文楷体"/>
      <w:color w:val="000000"/>
      <w:kern w:val="2"/>
      <w:sz w:val="22"/>
      <w:szCs w:val="21"/>
    </w:rPr>
  </w:style>
  <w:style w:type="paragraph" w:styleId="Pa1">
    <w:name w:val="Pa1"/>
    <w:basedOn w:val="Normal"/>
    <w:next w:val="Normal"/>
    <w:qFormat/>
    <w:pPr>
      <w:autoSpaceDE w:val="false"/>
      <w:spacing w:lineRule="atLeast" w:line="185"/>
      <w:jc w:val="left"/>
    </w:pPr>
    <w:rPr>
      <w:rFonts w:ascii="宋体;SimSun" w:hAnsi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22:30:00Z</dcterms:created>
  <dc:creator/>
  <dc:description/>
  <cp:keywords/>
  <dc:language>en-US</dc:language>
  <cp:lastModifiedBy/>
  <cp:lastPrinted>2011-06-09T18:29:00Z</cp:lastPrinted>
  <dcterms:modified xsi:type="dcterms:W3CDTF">2011-06-09T23:30:00Z</dcterms:modified>
  <cp:revision>27</cp:revision>
  <dc:subject/>
  <dc:title/>
</cp:coreProperties>
</file>