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tabs>
          <w:tab w:val="clear" w:pos="420"/>
          <w:tab w:val="left" w:pos="3960" w:leader="none"/>
        </w:tabs>
        <w:rPr>
          <w:kern w:val="0"/>
          <w:lang w:val="en-US" w:eastAsia="en-US"/>
        </w:rPr>
      </w:pPr>
      <w:r>
        <w:rPr>
          <w:kern w:val="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8pt;margin-top:2.8pt;width:233.95pt;height:42.55pt;mso-wrap-style:none;v-text-anchor:middle" type="_x0000_t136">
            <v:path textpathok="t"/>
            <v:textpath on="t" fitshape="t" string="黑河真相" style="font-family:&quot;LiSu&quot;;font-size:12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3498215" cy="871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215" cy="871220"/>
                        </a:xfrm>
                        <a:prstGeom prst="rect"/>
                        <a:gradFill rotWithShape="0">
                          <a:gsLst>
                            <a:gs pos="0">
                              <a:srgbClr val="99ccff">
                                <a:alpha val="17254"/>
                              </a:srgbClr>
                            </a:gs>
                            <a:gs pos="50000">
                              <a:srgbClr val="fefefe"/>
                            </a:gs>
                            <a:gs pos="100000">
                              <a:srgbClr val="99ccff">
                                <a:alpha val="17254"/>
                              </a:srgbClr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  <w:szCs w:val="24"/>
                              </w:rPr>
                              <w:t>《九评共产党》一书真实深刻揭露了中共邪恶本质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  <w:szCs w:val="24"/>
                                <w:lang w:val="zh-CN"/>
                              </w:rPr>
                              <w:t>截至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4"/>
                                <w:szCs w:val="24"/>
                                <w:lang w:val="zh-CN"/>
                              </w:rPr>
                              <w:t>201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  <w:szCs w:val="24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4"/>
                                <w:szCs w:val="24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  <w:szCs w:val="24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  <w:szCs w:val="24"/>
                                <w:lang w:val="zh-CN"/>
                              </w:rPr>
                              <w:t>日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  <w:szCs w:val="24"/>
                              </w:rPr>
                              <w:t>已有超过一亿名中国民众在海外大纪元网站声明退出中共党、团、队组织。天灭中共邪教，“三退”保命。</w:t>
                            </w:r>
                          </w:p>
                          <w:p>
                            <w:pPr>
                              <w:pStyle w:val="TextBody"/>
                              <w:spacing w:lineRule="exact" w:line="320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4572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8080" strokeweight="0pt" fillcolor="#99CCFF" style="position:absolute;rotation:-0;width:275.45pt;height:68.6pt;mso-wrap-distance-left:2.85pt;mso-wrap-distance-right:2.85pt;mso-wrap-distance-top:2.85pt;mso-wrap-distance-bottom:2.85pt;margin-top:-0.35pt;mso-position-vertical-relative:text;margin-left:269.65pt;mso-position-horizontal-relative:text">
                <v:fill type="gradient" angle="45" focus="50%" color2="#FEFEFE"/>
                <v:textbox inset="0.0784722222222222in,0.05in,0.0784722222222222in,0in"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  <w:szCs w:val="24"/>
                        </w:rPr>
                        <w:t>《九评共产党》一书真实深刻揭露了中共邪恶本质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  <w:szCs w:val="24"/>
                          <w:lang w:val="zh-CN"/>
                        </w:rPr>
                        <w:t>截至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4"/>
                          <w:szCs w:val="24"/>
                          <w:lang w:val="zh-CN"/>
                        </w:rPr>
                        <w:t>2011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  <w:szCs w:val="24"/>
                          <w:lang w:val="zh-CN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4"/>
                          <w:szCs w:val="24"/>
                          <w:lang w:val="zh-CN"/>
                        </w:rPr>
                        <w:t>8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  <w:szCs w:val="24"/>
                          <w:lang w:val="zh-CN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  <w:szCs w:val="24"/>
                          <w:lang w:val="zh-CN"/>
                        </w:rPr>
                        <w:t>日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  <w:szCs w:val="24"/>
                        </w:rPr>
                        <w:t>已有超过一亿名中国民众在海外大纪元网站声明退出中共党、团、队组织。天灭中共邪教，“三退”保命。</w:t>
                      </w:r>
                    </w:p>
                    <w:p>
                      <w:pPr>
                        <w:pStyle w:val="TextBody"/>
                        <w:spacing w:lineRule="exact" w:line="320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3960" w:leader="none"/>
        </w:tabs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10401300</wp:posOffset>
                </wp:positionV>
                <wp:extent cx="645160" cy="162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华文中宋"/>
                                <w:b/>
                                <w:b/>
                                <w:color w:val="33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3366FF"/>
                                <w:sz w:val="22"/>
                                <w:szCs w:val="22"/>
                              </w:rPr>
                              <w:t>荷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12.8pt;mso-wrap-distance-left:9.05pt;mso-wrap-distance-right:9.05pt;mso-wrap-distance-top:0pt;mso-wrap-distance-bottom:0pt;margin-top:819pt;mso-position-vertical-relative:text;margin-left:41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华文中宋"/>
                          <w:b/>
                          <w:b/>
                          <w:color w:val="3366FF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b/>
                          <w:color w:val="3366FF"/>
                          <w:sz w:val="22"/>
                          <w:szCs w:val="22"/>
                        </w:rPr>
                        <w:t>荷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736850" cy="1803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20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20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2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pt;height:14.2pt;mso-wrap-distance-left:8.5pt;mso-wrap-distance-right:8.5pt;mso-wrap-distance-top:2.9pt;mso-wrap-distance-bottom:2.85pt;margin-top:7.8pt;mso-position-vertical-relative:text;margin-left:4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260"/>
                        <w:ind w:firstLine="120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201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23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firstLine="35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00913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51.85pt,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950</wp:posOffset>
                </wp:positionH>
                <wp:positionV relativeFrom="paragraph">
                  <wp:posOffset>75565</wp:posOffset>
                </wp:positionV>
                <wp:extent cx="7213600" cy="5273675"/>
                <wp:effectExtent l="0" t="0" r="659130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3680" cy="5273640"/>
                          <a:chOff x="0" y="0"/>
                          <a:chExt cx="7213680" cy="5273640"/>
                        </a:xfrm>
                      </wpg:grpSpPr>
                      <wps:wsp>
                        <wps:cNvSpPr txBox="1"/>
                        <wps:spPr>
                          <a:xfrm>
                            <a:off x="498600" y="1670760"/>
                            <a:ext cx="407664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ind w:firstLine="4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4"/>
                                  <w:sz w:val="42"/>
                                  <w:szCs w:val="28"/>
                                  <w:bCs/>
                                  <w:rFonts w:ascii="方正粗宋简体" w:hAnsi="方正粗宋简体" w:eastAsia="方正粗宋简体" w:cs="方正大标宋简体"/>
                                  <w:color w:val="CC00CC"/>
                                  <w:lang w:val="en-US" w:eastAsia="zh-CN" w:bidi="ar-SA"/>
                                </w:rPr>
                                <w:t>中共官员主动打电话退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9600"/>
                            <a:ext cx="2374920" cy="31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（明慧记者章韵多伦多综合报道）二零零四年底《九评共产党》面世后，无数华人认清了中共的真面目，目前登记退出中共党、团、队（简称“三退”）的人数已经超过一亿，从平民百姓到中共高官，包括几十年前入过少先队的华人，都在登记退出，宣布当年加入中共组织时发过的誓作废。有人退出后，还主动劝朋友退出中共相关组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中共的高官及警察三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最近从大陆打电话来退党的人，包括不少中共的高官及警察。多伦多退党热线电话接线义工王女士翻了一下电话记录，找到了几个例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一名自称是总参某部高官的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2099160"/>
                            <a:ext cx="2394000" cy="31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电者说，他有六名警卫人员，他读过《九评共产党》及其它的真相资料。他说，共产党太不象样子，他当官已经感到心虚。所以决定登记退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中国南方的一名来电者称，他十八岁入党，是教育系统的官员。他说，他读过《九评共产党》，认为共产党不行了，所以要退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中国东北部的一名来电者说：你知道我是谁吗？是省委书记。我实在看不惯，共产党的官，尤其是高官，有一个算一个，贪污腐败太不象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一名公安系统官员打电话退党，说他身体不好。他说，他的一个姓朱的朋友，特别能看出谁是炼法轮功的，他在天安门广场一天能抓到三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4600" y="57960"/>
                            <a:ext cx="4600080" cy="1584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bright="6000"/>
                            </a:blip>
                            <a:srcRect l="2822" t="28528" r="3150" b="13331"/>
                            <a:stretch/>
                          </pic:blipFill>
                          <pic:spPr>
                            <a:xfrm>
                              <a:off x="0" y="0"/>
                              <a:ext cx="4600080" cy="158436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0200"/>
                              <a:ext cx="2010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方正粗圆简体" w:hAnsi="方正粗圆简体" w:eastAsia="方正粗圆简体" w:cs="Times New Roman"/>
                                    <w:color w:val="FFFFFF"/>
                                    <w:lang w:val="en-US" w:eastAsia="zh-CN" w:bidi="ar-SA"/>
                                  </w:rPr>
                                  <w:t>加拿大多伦多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13200" y="0"/>
                            <a:ext cx="2400480" cy="488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多名法轮功学员。几个月后他突然死亡，说是癌症，具体是什么癌都没有查清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他说：我身体一直挺好的，但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在心脏越来越不好，晚上常睡不着。我也抓过不少法轮功学员，没得到什么好处，现在反而得了心脏病。他登记退党，期望身体健康能有一些转机。（当然，这名官员还应该以实际行动弥补以前的过错。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退党义工见证中国人觉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在加拿大，不同的城市都有退党热线电话，多伦多的热线是一个每天二十四小时有义工值班的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义工王女士称，大多数电话来自中国大陆，也有北美地区打来的电话。在大陆的中国人从传单等真相资料中，甚至在人民币上看到了这个热线电话号码。他说，最高的记录发生在北京奥运前，一天有近三百人通过这电话登记退出中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她说，最近的情况，二十四小时能接到一百多个登记三退的电话。“目前打这个电话宣布退出中共及相关组织的人数，有越来越多的趋势。”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1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5.95pt;width:568pt;height:415.25pt" coordorigin="-170,119" coordsize="11360,83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5;top:2750;width:6419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ind w:firstLine="468"/>
                          <w:jc w:val="both"/>
                          <w:rPr/>
                        </w:pPr>
                        <w:r>
                          <w:rPr>
                            <w:kern w:val="2"/>
                            <w:spacing w:val="24"/>
                            <w:sz w:val="42"/>
                            <w:szCs w:val="28"/>
                            <w:bCs/>
                            <w:rFonts w:ascii="方正粗宋简体" w:hAnsi="方正粗宋简体" w:eastAsia="方正粗宋简体" w:cs="方正大标宋简体"/>
                            <w:color w:val="CC00CC"/>
                            <w:lang w:val="en-US" w:eastAsia="zh-CN" w:bidi="ar-SA"/>
                          </w:rPr>
                          <w:t>中共官员主动打电话退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0;top:3441;width:3739;height:49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（明慧记者章韵多伦多综合报道）二零零四年底《九评共产党》面世后，无数华人认清了中共的真面目，目前登记退出中共党、团、队（简称“三退”）的人数已经超过一亿，从平民百姓到中共高官，包括几十年前入过少先队的华人，都在登记退出，宣布当年加入中共组织时发过的誓作废。有人退出后，还主动劝朋友退出中共相关组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中共的高官及警察三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最近从大陆打电话来退党的人，包括不少中共的高官及警察。多伦多退党热线电话接线义工王女士翻了一下电话记录，找到了几个例子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一名自称是总参某部高官的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3425;width:3769;height:49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电者说，他有六名警卫人员，他读过《九评共产党》及其它的真相资料。他说，共产党太不象样子，他当官已经感到心虚。所以决定登记退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中国南方的一名来电者称，他十八岁入党，是教育系统的官员。他说，他读过《九评共产党》，认为共产党不行了，所以要退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中国东北部的一名来电者说：你知道我是谁吗？是省委书记。我实在看不惯，共产党的官，尤其是高官，有一个算一个，贪污腐败太不象样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一名公安系统官员打电话退党，说他身体不好。他说，他的一个姓朱的朋友，特别能看出谁是炼法轮功的，他在天安门广场一天能抓到三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5;top:210;width:7244;height:249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105;top:210;width:7243;height:2494;mso-wrap-style:none;v-text-anchor:middle" type="_x0000_t75">
                    <v:imagedata r:id="rId3" o:detectmouseclick="t"/>
                    <v:stroke color="white" weight="12600" joinstyle="miter" endcap="flat"/>
                    <w10:wrap type="none"/>
                  </v:shape>
                  <v:shape id="shape_0" stroked="f" o:allowincell="f" style="position:absolute;left:105;top:321;width:3165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方正粗圆简体" w:hAnsi="方正粗圆简体" w:eastAsia="方正粗圆简体" w:cs="Times New Roman"/>
                              <w:color w:val="FFFFFF"/>
                              <w:lang w:val="en-US" w:eastAsia="zh-CN" w:bidi="ar-SA"/>
                            </w:rPr>
                            <w:t>加拿大多伦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10;top:119;width:3779;height:7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多名法轮功学员。几个月后他突然死亡，说是癌症，具体是什么癌都没有查清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他说：我身体一直挺好的，但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在心脏越来越不好，晚上常睡不着。我也抓过不少法轮功学员，没得到什么好处，现在反而得了心脏病。他登记退党，期望身体健康能有一些转机。（当然，这名官员还应该以实际行动弥补以前的过错。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退党义工见证中国人觉醒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在加拿大，不同的城市都有退党热线电话，多伦多的热线是一个每天二十四小时有义工值班的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义工王女士称，大多数电话来自中国大陆，也有北美地区打来的电话。在大陆的中国人从传单等真相资料中，甚至在人民币上看到了这个热线电话号码。他说，最高的记录发生在北京奥运前，一天有近三百人通过这电话登记退出中共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2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她说，最近的情况，二十四小时能接到一百多个登记三退的电话。“目前打这个电话宣布退出中共及相关组织的人数，有越来越多的趋势。”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1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714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530.95pt,0pt" stroked="t" o:allowincell="f" style="position:absolute">
                <v:stroke color="blue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43475</wp:posOffset>
                </wp:positionH>
                <wp:positionV relativeFrom="paragraph">
                  <wp:posOffset>99060</wp:posOffset>
                </wp:positionV>
                <wp:extent cx="2057400" cy="42595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635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35.4pt;mso-wrap-distance-left:9.05pt;mso-wrap-distance-right:9.05pt;mso-wrap-distance-top:0pt;mso-wrap-distance-bottom:0pt;margin-top:7.8pt;mso-position-vertical-relative:text;margin-left:389.25pt;mso-position-horizontal-relative:text">
                <v:fill opacity="0f"/>
                <v:textbox inset="0.050694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535</wp:posOffset>
                </wp:positionV>
                <wp:extent cx="4572000" cy="3962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distribute"/>
                              <w:rPr>
                                <w:rFonts w:ascii="方正大标宋简体" w:hAnsi="方正大标宋简体" w:eastAsia="方正大标宋简体"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color w:val="0000FF"/>
                                <w:sz w:val="48"/>
                                <w:szCs w:val="48"/>
                              </w:rPr>
                              <w:t>法轮功学员为什么要劝三退？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distribute"/>
                              <w:rPr>
                                <w:rFonts w:ascii="方正大标宋简体" w:hAnsi="方正大标宋简体" w:eastAsia="方正大标宋简体"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4635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1.2pt;mso-wrap-distance-left:9.05pt;mso-wrap-distance-right:9.05pt;mso-wrap-distance-top:0pt;mso-wrap-distance-bottom:0pt;margin-top:7.05pt;mso-position-vertical-relative:text;margin-left:9pt;mso-position-horizontal-relative:text">
                <v:fill opacity="0f"/>
                <v:textbox inset="0.050694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distribute"/>
                        <w:rPr>
                          <w:rFonts w:ascii="方正大标宋简体" w:hAnsi="方正大标宋简体" w:eastAsia="方正大标宋简体"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color w:val="0000FF"/>
                          <w:sz w:val="48"/>
                          <w:szCs w:val="48"/>
                        </w:rPr>
                        <w:t>法轮功学员为什么要劝三退？</w:t>
                      </w:r>
                    </w:p>
                    <w:p>
                      <w:pPr>
                        <w:pStyle w:val="Normal"/>
                        <w:spacing w:lineRule="exact" w:line="440"/>
                        <w:jc w:val="distribute"/>
                        <w:rPr>
                          <w:rFonts w:ascii="方正大标宋简体" w:hAnsi="方正大标宋简体" w:eastAsia="方正大标宋简体"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color w:val="0000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0300" cy="36652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大陆和海外的法轮功学员是帮助办理三退的主力，世界各地的退党服务中心有好几百个，还有不计其数的义工每天打电话给大陆的民众劝三退，还在世界各地著名的旅游处设点，提供三退义务服务。可能有朋友会说：为什么劝“三退”，信佛的人劝人三退，是不是搞政治呢？他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们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一点报酬都没有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还要冒着自身安危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为什么热心劝人三退呢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《大纪元》时报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底发表了系列社论《九评共产党》，一个星期之后第一份退出共产党的声明就发表了，在随后接近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的时间里，退出共产党、共青团、少先队的“三退”运动越演越烈。到了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，三退人数超过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亿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《九评共产党》出来以前，也有很多人不同程度和不同状态，他也在反对中共，但是都对中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邪恶本质没有清楚认识。有的人在反对中共的时候还抱着对中共的幻想。《九评共产党》从很高的角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开阔的历史层面，指出中共是一个邪灵，它不是普通人类社会的一个组织，它是一个邪灵。而这个邪灵，它对中国民众犯下了滔天罪行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0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万同胞死于非难。同时，它迫害修炼人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对神佛犯下了滔天罪行，神一定要清算这个恶魔。在这种情况下，民众只有脱离中共，离开这个中共才能逃过一劫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三退大潮是一个生命觉醒的过程，是一个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生命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救度的过程，而不是政治运动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三退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发生在中共暴政依然肆虐在中华大地的背景下，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正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遭受严酷的迫害，而且这个迫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已经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持续了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多。中共是由一个个分子组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当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们都意识到它的邪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退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它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时，中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也就不复存在了。事实上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无论中共采取什么方法想阻止三退大潮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都无济于事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比如说共产党进行所谓的“先进性教育”、“重走长征路”、所谓的“重温入党誓言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等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如今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可以说是在中国大地上正邪力量对比的转折点。在这个转折点以后，你会发现以江泽民为首的邪恶力量会急遽的消亡；民众觉醒以后正的力量会急速的发展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这是一个重大的历史转折时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学员劝“三退”，就是提请大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珍惜这个机缘，抓紧时间退出中共及其组织，为自己和家人，为中华民族做出自己的贡献。这样的话，对自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家人是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一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幸事，对我们中华民族都是一件幸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4635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8.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50694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大陆和海外的法轮功学员是帮助办理三退的主力，世界各地的退党服务中心有好几百个，还有不计其数的义工每天打电话给大陆的民众劝三退，还在世界各地著名的旅游处设点，提供三退义务服务。可能有朋友会说：为什么劝“三退”，信佛的人劝人三退，是不是搞政治呢？他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们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一点报酬都没有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还要冒着自身安危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为什么热心劝人三退呢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《大纪元》时报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底发表了系列社论《九评共产党》，一个星期之后第一份退出共产党的声明就发表了，在随后接近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的时间里，退出共产党、共青团、少先队的“三退”运动越演越烈。到了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，三退人数超过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亿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《九评共产党》出来以前，也有很多人不同程度和不同状态，他也在反对中共，但是都对中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邪恶本质没有清楚认识。有的人在反对中共的时候还抱着对中共的幻想。《九评共产党》从很高的角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开阔的历史层面，指出中共是一个邪灵，它不是普通人类社会的一个组织，它是一个邪灵。而这个邪灵，它对中国民众犯下了滔天罪行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0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万同胞死于非难。同时，它迫害修炼人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对神佛犯下了滔天罪行，神一定要清算这个恶魔。在这种情况下，民众只有脱离中共，离开这个中共才能逃过一劫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三退大潮是一个生命觉醒的过程，是一个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生命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救度的过程，而不是政治运动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三退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发生在中共暴政依然肆虐在中华大地的背景下，法轮功学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正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遭受严酷的迫害，而且这个迫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已经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持续了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多。中共是由一个个分子组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当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们都意识到它的邪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退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它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时，中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也就不复存在了。事实上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无论中共采取什么方法想阻止三退大潮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都无济于事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比如说共产党进行所谓的“先进性教育”、“重走长征路”、所谓的“重温入党誓言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等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如今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可以说是在中国大地上正邪力量对比的转折点。在这个转折点以后，你会发现以江泽民为首的邪恶力量会急遽的消亡；民众觉醒以后正的力量会急速的发展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这是一个重大的历史转折时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学员劝“三退”，就是提请大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珍惜这个机缘，抓紧时间退出中共及其组织，为自己和家人，为中华民族做出自己的贡献。这样的话，对自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家人是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一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幸事，对我们中华民族都是一件幸事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2375</wp:posOffset>
                </wp:positionH>
                <wp:positionV relativeFrom="paragraph">
                  <wp:posOffset>635</wp:posOffset>
                </wp:positionV>
                <wp:extent cx="2308225" cy="36652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4635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5pt;height:288.6pt;mso-wrap-distance-left:9.05pt;mso-wrap-distance-right:9.05pt;mso-wrap-distance-top:0pt;mso-wrap-distance-bottom:0pt;margin-top:0pt;mso-position-vertical-relative:text;margin-left:196.25pt;mso-position-horizontal-relative:text">
                <v:fill opacity="0f"/>
                <v:textbox inset="0.050694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97166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3b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48.9pt,7.8pt" stroked="t" o:allowincell="f" style="position:absolute">
                <v:stroke color="#a3b9ff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maroon" stroked="t" o:allowincell="f" style="position:absolute;margin-left:64.8pt;margin-top:13.6pt;width:261.55pt;height:42.35pt;mso-wrap-style:none;v-text-anchor:middle" type="_x0000_t136">
            <v:path textpathok="t"/>
            <v:textpath on="t" fitshape="t" string="为中华大地驱邪　&#10; 为子孙后代祈福" style="font-family:&quot;隶书&quot;;font-size:20pt"/>
            <v:fill o:detectmouseclick="t" type="solid" color2="#7fffff"/>
            <v:stroke color="yellow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3180</wp:posOffset>
            </wp:positionH>
            <wp:positionV relativeFrom="paragraph">
              <wp:posOffset>127635</wp:posOffset>
            </wp:positionV>
            <wp:extent cx="1171575" cy="20605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700" t="-9" r="518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07205</wp:posOffset>
                </wp:positionH>
                <wp:positionV relativeFrom="paragraph">
                  <wp:posOffset>113665</wp:posOffset>
                </wp:positionV>
                <wp:extent cx="2696210" cy="58407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584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张明（化名）任职大陆某县的中共政法书记。张明的老伴和儿媳都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none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instrText xml:space="preserve"> HYPERLINK "http://www.minghui.org/mh/glossary.html" \l "34"</w:instrText>
                            </w:r>
                            <w:r>
                              <w:rPr>
                                <w:rStyle w:val="InternetLink"/>
                                <w:u w:val="none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修炼</w:t>
                            </w:r>
                            <w:r>
                              <w:rPr>
                                <w:rStyle w:val="InternetLink"/>
                                <w:u w:val="none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none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instrText xml:space="preserve"> HYPERLINK "http://www.minghui.org/mh/glossary.html" \l "1"</w:instrText>
                            </w:r>
                            <w:r>
                              <w:rPr>
                                <w:rStyle w:val="InternetLink"/>
                                <w:u w:val="none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法轮大法</w:t>
                            </w:r>
                            <w:r>
                              <w:rPr>
                                <w:rStyle w:val="InternetLink"/>
                                <w:u w:val="none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一九九九年中共开始迫害法轮功时，张明也曾参与迫害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后经其妻和儿媳的反复多次对他讲法轮功真相，张明的思想渐渐发生了变化，特别是他看到自己修炼法轮功的家人无私无我的言行、高尚的道德情操和健康的身体，他受到很深的触动。他又拜读了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none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instrText xml:space="preserve"> HYPERLINK "http://www.minghui.org/mh/glossary.html" \l "30"</w:instrText>
                            </w:r>
                            <w:r>
                              <w:rPr>
                                <w:rStyle w:val="InternetLink"/>
                                <w:u w:val="none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《转法轮》</w:t>
                            </w:r>
                            <w:r>
                              <w:rPr>
                                <w:rStyle w:val="InternetLink"/>
                                <w:u w:val="none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宝书，从内心深处明白了法轮功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从此，他见到老同学和亲属们都会告诉他们说：法轮功是好功法，是教人成为高境界的人，要时刻记住“法轮功好、真善忍好”就能逢凶化吉有福报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今年清明节前，他听说老家侄子得脑血栓不能说话，急忙和老伴赶回老家，告诉他侄子及其家人要炼法轮功。他还在院子里高喊：“法轮功好！真善忍好！”叫其侄子随着他的喊声一遍遍地在心里念“法轮功好！真善忍好！”几天后他侄子给他打电话来说：“我能说话了！”他高兴地在电话里对他侄子大声说：继续念“法轮功好！真善忍好！”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他还配合老伴劝人们退出中共的党团队组织，选择平安与未来。他的善行也使自己得到了福报：多年的胃病、痔疮都不治而愈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楷体" w:hAnsi="华文楷体" w:eastAsia="华文楷体" w:cs="华文楷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212.3pt;height:459.9pt;mso-wrap-distance-left:9.05pt;mso-wrap-distance-right:9.05pt;mso-wrap-distance-top:0pt;mso-wrap-distance-bottom:0pt;margin-top:8.95pt;mso-position-vertical-relative:text;margin-left:33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张明（化名）任职大陆某县的中共政法书记。张明的老伴和儿媳都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u w:val="none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instrText xml:space="preserve"> HYPERLINK "http://www.minghui.org/mh/glossary.html" \l "34"</w:instrText>
                      </w:r>
                      <w:r>
                        <w:rPr>
                          <w:rStyle w:val="InternetLink"/>
                          <w:u w:val="none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u w:val="none"/>
                        </w:rPr>
                        <w:t>修炼</w:t>
                      </w:r>
                      <w:r>
                        <w:rPr>
                          <w:rStyle w:val="InternetLink"/>
                          <w:u w:val="none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u w:val="none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instrText xml:space="preserve"> HYPERLINK "http://www.minghui.org/mh/glossary.html" \l "1"</w:instrText>
                      </w:r>
                      <w:r>
                        <w:rPr>
                          <w:rStyle w:val="InternetLink"/>
                          <w:u w:val="none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u w:val="none"/>
                        </w:rPr>
                        <w:t>法轮大法</w:t>
                      </w:r>
                      <w:r>
                        <w:rPr>
                          <w:rStyle w:val="InternetLink"/>
                          <w:u w:val="none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一九九九年中共开始迫害法轮功时，张明也曾参与迫害法轮功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后经其妻和儿媳的反复多次对他讲法轮功真相，张明的思想渐渐发生了变化，特别是他看到自己修炼法轮功的家人无私无我的言行、高尚的道德情操和健康的身体，他受到很深的触动。他又拜读了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u w:val="none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instrText xml:space="preserve"> HYPERLINK "http://www.minghui.org/mh/glossary.html" \l "30"</w:instrText>
                      </w:r>
                      <w:r>
                        <w:rPr>
                          <w:rStyle w:val="InternetLink"/>
                          <w:u w:val="none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u w:val="none"/>
                        </w:rPr>
                        <w:t>《转法轮》</w:t>
                      </w:r>
                      <w:r>
                        <w:rPr>
                          <w:rStyle w:val="InternetLink"/>
                          <w:u w:val="none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宝书，从内心深处明白了法轮功真相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从此，他见到老同学和亲属们都会告诉他们说：法轮功是好功法，是教人成为高境界的人，要时刻记住“法轮功好、真善忍好”就能逢凶化吉有福报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今年清明节前，他听说老家侄子得脑血栓不能说话，急忙和老伴赶回老家，告诉他侄子及其家人要炼法轮功。他还在院子里高喊：“法轮功好！真善忍好！”叫其侄子随着他的喊声一遍遍地在心里念“法轮功好！真善忍好！”几天后他侄子给他打电话来说：“我能说话了！”他高兴地在电话里对他侄子大声说：继续念“法轮功好！真善忍好！”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他还配合老伴劝人们退出中共的党团队组织，选择平安与未来。他的善行也使自己得到了福报：多年的胃病、痔疮都不治而愈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楷体" w:hAnsi="华文楷体" w:eastAsia="华文楷体" w:cs="华文楷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-198120</wp:posOffset>
                </wp:positionV>
                <wp:extent cx="6172200" cy="2876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80" w:firstLine="960"/>
                              <w:rPr>
                                <w:rFonts w:ascii="华文隶书" w:hAnsi="华文隶书" w:eastAsia="华文隶书"/>
                                <w:color w:val="0000FF"/>
                                <w:lang w:val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32"/>
                                <w:szCs w:val="32"/>
                                <w:lang w:val="zh-CN"/>
                              </w:rPr>
                              <w:t>黑河真相</w:t>
                            </w:r>
                            <w:r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eastAsia="华文新魏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val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lang w:val="zh-CN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lang w:val="en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e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en"/>
                              </w:rPr>
                              <w:t>版</w:t>
                            </w:r>
                          </w:p>
                          <w:p>
                            <w:pPr>
                              <w:pStyle w:val="Normal"/>
                              <w:ind w:right="450" w:hanging="0"/>
                              <w:rPr>
                                <w:rFonts w:ascii="华文隶书" w:hAnsi="华文隶书" w:eastAsia="华文隶书"/>
                                <w:color w:val="0000FF"/>
                                <w:lang w:val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color w:val="0000FF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2.65pt;mso-wrap-distance-left:2.9pt;mso-wrap-distance-right:2.9pt;mso-wrap-distance-top:2.9pt;mso-wrap-distance-bottom:2.9pt;margin-top:-15.6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80" w:firstLine="960"/>
                        <w:rPr>
                          <w:rFonts w:ascii="华文隶书" w:hAnsi="华文隶书" w:eastAsia="华文隶书"/>
                          <w:color w:val="0000FF"/>
                          <w:lang w:val="zh-CN"/>
                        </w:rPr>
                      </w:pPr>
                      <w:r>
                        <w:rPr>
                          <w:rFonts w:ascii="华文新魏" w:hAnsi="华文新魏" w:eastAsia="华文新魏"/>
                          <w:sz w:val="32"/>
                          <w:szCs w:val="32"/>
                          <w:lang w:val="zh-CN"/>
                        </w:rPr>
                        <w:t>黑河真相</w:t>
                      </w:r>
                      <w:r>
                        <w:rPr>
                          <w:rFonts w:ascii="华文新魏" w:hAnsi="华文新魏" w:eastAsia="华文新魏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新魏" w:hAnsi="华文新魏" w:eastAsia="华文新魏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lang w:val="zh-CN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lang w:val="zh-CN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e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lang w:val="en"/>
                        </w:rPr>
                        <w:t xml:space="preserve"> 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e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en"/>
                        </w:rPr>
                        <w:t>版</w:t>
                      </w:r>
                    </w:p>
                    <w:p>
                      <w:pPr>
                        <w:pStyle w:val="Normal"/>
                        <w:ind w:right="450" w:hanging="0"/>
                        <w:rPr>
                          <w:rFonts w:ascii="华文隶书" w:hAnsi="华文隶书" w:eastAsia="华文隶书"/>
                          <w:color w:val="0000FF"/>
                          <w:lang w:val="zh-CN"/>
                        </w:rPr>
                      </w:pPr>
                      <w:r>
                        <w:rPr>
                          <w:rFonts w:eastAsia="华文隶书" w:ascii="华文隶书" w:hAnsi="华文隶书"/>
                          <w:color w:val="0000FF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firstLine="359"/>
        <w:rPr>
          <w:lang w:val="en-US" w:eastAsia="en-US"/>
        </w:rPr>
      </w:pPr>
      <w:r>
        <w:rPr>
          <w:lang w:val="en-US" w:eastAsia="en-US"/>
        </w:rPr>
        <w:pict>
          <v:shape id="shape_0" fillcolor="#860086" stroked="f" o:allowincell="f" style="position:absolute;margin-left:360pt;margin-top:-0.3pt;width:180.8pt;height:24.05pt;mso-wrap-style:none;v-text-anchor:middle" type="_x0000_t136">
            <v:path textpathok="t"/>
            <v:textpath on="t" fitshape="t" string="政法委书记推广法轮功" style="font-family:&quot;华文行楷&quot;;font-size:12pt"/>
            <v:fill o:detectmouseclick="t" type="solid" color2="#79ff79"/>
            <v:stroke color="#3465a4" joinstyle="round" endcap="flat"/>
            <w10:wrap type="none"/>
          </v:shape>
        </w:pict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57300</wp:posOffset>
            </wp:positionH>
            <wp:positionV relativeFrom="paragraph">
              <wp:posOffset>160020</wp:posOffset>
            </wp:positionV>
            <wp:extent cx="966470" cy="117983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59" w:firstLine="35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14575</wp:posOffset>
                </wp:positionH>
                <wp:positionV relativeFrom="paragraph">
                  <wp:posOffset>3810</wp:posOffset>
                </wp:positionV>
                <wp:extent cx="1936750" cy="52260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522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</w:rPr>
                              <w:t>代表呢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法轮功教人向善，强身健体，中国亿万人受益。究竟和哪家哪个人有仇呢？谁愿意把自己炼法轮功的家人、朋友、邻居、即便是不相识的人迫害到如此地步呢？法轮功学员在自己遭受无端打压的恶劣环境下，一直在向人们讲述着法轮功真相，劝三退（退出党、团、队），为的就是帮助人们解脱中共在思想意识上对国人的桎梏，根本上为的就是世人的平安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今日无论江泽民已死，还是苟延残喘都是值得中国人高兴的事！今日您放挂鞭炮，也是在向上苍表示：邪恶江泽民干的坏事代表不了你，他干的那些坏事既不合民心也不顺民意！也是在向上天传达了我们个人远离邪恶的意愿。将来神佛降下大罪，天灭中共之时，敬请神佛保佑一家平安！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今日您放挂鞭炮，也是弘扬中华正气！为中华大地驱邪！为子孙后代祈福！◇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32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411.5pt;mso-wrap-distance-left:9.05pt;mso-wrap-distance-right:9.05pt;mso-wrap-distance-top:0pt;mso-wrap-distance-bottom:0pt;margin-top:0.3pt;mso-position-vertical-relative:text;margin-left:1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</w:rPr>
                        <w:t>代表呢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法轮功教人向善，强身健体，中国亿万人受益。究竟和哪家哪个人有仇呢？谁愿意把自己炼法轮功的家人、朋友、邻居、即便是不相识的人迫害到如此地步呢？法轮功学员在自己遭受无端打压的恶劣环境下，一直在向人们讲述着法轮功真相，劝三退（退出党、团、队），为的就是帮助人们解脱中共在思想意识上对国人的桎梏，根本上为的就是世人的平安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今日无论江泽民已死，还是苟延残喘都是值得中国人高兴的事！今日您放挂鞭炮，也是在向上苍表示：邪恶江泽民干的坏事代表不了你，他干的那些坏事既不合民心也不顺民意！也是在向上天传达了我们个人远离邪恶的意愿。将来神佛降下大罪，天灭中共之时，敬请神佛保佑一家平安！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今日您放挂鞭炮，也是弘扬中华正气！为中华大地驱邪！为子孙后代祈福！◇</w:t>
                      </w:r>
                    </w:p>
                    <w:p>
                      <w:pPr>
                        <w:pStyle w:val="Normal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32"/>
                        <w:rPr>
                          <w:sz w:val="23"/>
                          <w:szCs w:val="22"/>
                        </w:rPr>
                      </w:pPr>
                      <w:r>
                        <w:rPr>
                          <w:sz w:val="23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tabs>
          <w:tab w:val="clear" w:pos="420"/>
          <w:tab w:val="left" w:pos="2805" w:leader="none"/>
        </w:tabs>
        <w:ind w:left="-359" w:firstLine="359"/>
        <w:rPr/>
      </w:pPr>
      <w:r>
        <w:rPr/>
        <w:tab/>
      </w:r>
    </w:p>
    <w:p>
      <w:pPr>
        <w:pStyle w:val="Normal"/>
        <w:ind w:left="-359" w:firstLine="35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99060</wp:posOffset>
                </wp:positionV>
                <wp:extent cx="2272665" cy="822198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822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3"/>
                              </w:rPr>
                              <w:t>互联网盛传江泽民死讯，无论是江已死还是苟延残喘，国人都已判了其死刑，听这鞭炮声声，用老百姓的话说：“咱也买挂炮放放高兴高兴！驱驱邪保平安！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  <w:t>其实无论从哪个角度来说，都应该感谢上苍，又一次给了人选择善、恶的机会。中国人不是早就给江总结了“十大罪状”了吗？且不说这个卖国贼把中国一百五十多万平方公里（相当东北三省）的土地拱手让给了俄罗斯，也不说“六四”血腥屠杀大学生血染京城。就说一九九九年冒天下之大不韪，迫害上亿的修真、善、忍的好人，造成至少三千四百二十八人被迫害死，多少家庭被拆散，多少父母失去了他们的儿女，多少年幼的孩子成了孤儿，数十万人被非法关押，修炼人的器官被共产邪党的恶徒摘除卖钱——这个星球上从未有过的罪恶，桩桩件件血腥的罪恶，岂是江泽民一死就可了之！中华大地多少冤魂岂可饶他！迫害好人的大罪上天岂可饶他！天上地下哪里还有他的去处！那丑恶的灵魂即便被炮崩的粉碎也难逃天网，难逃大审判！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18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  <w:t>众所周知江祸国殃民没干过好事，其“三个代表”臭名昭著，可其干的桩桩件件坏事怎能代表人民呢？记得迫害法轮功初期，中共邪党曾胡说什么说：“合民心顺民意”，其实就是想把人民和它绑在一起，充实它干坏事的能量，让咱老百姓和它一起背黑锅。并把全民卷入这场迫害，厂矿、企业、军队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学校、医院、街</w:t>
                            </w:r>
                            <w:r>
                              <w:rPr>
                                <w:sz w:val="22"/>
                                <w:szCs w:val="23"/>
                              </w:rPr>
                              <w:t>道、多少人被动的接受洗脑，被邪恶的造谣与谎言欺骗，无知的犯下了罪！坏事是他干的，却拉老百姓一起背黑锅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  <w:t>即使你不愿意，但邪恶的镇压，恐怖的气氛，让你无从表达人真实的想法和意愿，被动的承受、屈辱的服从、强制的被代表。换句话</w:t>
                            </w:r>
                            <w:r>
                              <w:rPr>
                                <w:spacing w:val="-4"/>
                                <w:sz w:val="22"/>
                                <w:szCs w:val="23"/>
                              </w:rPr>
                              <w:t>说，他在强制人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</w:rPr>
                              <w:t>民犯罪。可又有哪一个人愿意被他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647.4pt;mso-wrap-distance-left:9.05pt;mso-wrap-distance-right:9.05pt;mso-wrap-distance-top:0pt;mso-wrap-distance-bottom:0pt;margin-top:7.8pt;mso-position-vertical-relative:text;margin-left:-2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sz w:val="22"/>
                          <w:szCs w:val="23"/>
                        </w:rPr>
                        <w:t>互联网盛传江泽民死讯，无论是江已死还是苟延残喘，国人都已判了其死刑，听这鞭炮声声，用老百姓的话说：“咱也买挂炮放放高兴高兴！驱驱邪保平安！</w:t>
                      </w:r>
                      <w:r>
                        <w:rPr>
                          <w:rFonts w:eastAsia="Times New Roman"/>
                          <w:sz w:val="22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  <w:t>其实无论从哪个角度来说，都应该感谢上苍，又一次给了人选择善、恶的机会。中国人不是早就给江总结了“十大罪状”了吗？且不说这个卖国贼把中国一百五十多万平方公里（相当东北三省）的土地拱手让给了俄罗斯，也不说“六四”血腥屠杀大学生血染京城。就说一九九九年冒天下之大不韪，迫害上亿的修真、善、忍的好人，造成至少三千四百二十八人被迫害死，多少家庭被拆散，多少父母失去了他们的儿女，多少年幼的孩子成了孤儿，数十万人被非法关押，修炼人的器官被共产邪党的恶徒摘除卖钱——这个星球上从未有过的罪恶，桩桩件件血腥的罪恶，岂是江泽民一死就可了之！中华大地多少冤魂岂可饶他！迫害好人的大罪上天岂可饶他！天上地下哪里还有他的去处！那丑恶的灵魂即便被炮崩的粉碎也难逃天网，难逃大审判！</w:t>
                      </w:r>
                      <w:r>
                        <w:rPr>
                          <w:rFonts w:eastAsia="Times New Roman"/>
                          <w:sz w:val="22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18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  <w:t>众所周知江祸国殃民没干过好事，其“三个代表”臭名昭著，可其干的桩桩件件坏事怎能代表人民呢？记得迫害法轮功初期，中共邪党曾胡说什么说：“合民心顺民意”，其实就是想把人民和它绑在一起，充实它干坏事的能量，让咱老百姓和它一起背黑锅。并把全民卷入这场迫害，厂矿、企业、军队、</w:t>
                      </w:r>
                      <w:r>
                        <w:rPr>
                          <w:sz w:val="22"/>
                          <w:szCs w:val="22"/>
                        </w:rPr>
                        <w:t>学校、医院、街</w:t>
                      </w:r>
                      <w:r>
                        <w:rPr>
                          <w:sz w:val="22"/>
                          <w:szCs w:val="23"/>
                        </w:rPr>
                        <w:t>道、多少人被动的接受洗脑，被邪恶的造谣与谎言欺骗，无知的犯下了罪！坏事是他干的，却拉老百姓一起背黑锅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sz w:val="22"/>
                          <w:szCs w:val="23"/>
                        </w:rPr>
                        <w:t>即使你不愿意，但邪恶的镇压，恐怖的气氛，让你无从表达人真实的想法和意愿，被动的承受、屈辱的服从、强制的被代表。换句话</w:t>
                      </w:r>
                      <w:r>
                        <w:rPr>
                          <w:spacing w:val="-4"/>
                          <w:sz w:val="22"/>
                          <w:szCs w:val="23"/>
                        </w:rPr>
                        <w:t>说，他在强制人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</w:rPr>
                        <w:t>民犯罪。可又有哪一个人愿意被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4342130" cy="5867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1960" cy="586800"/>
                          <a:chOff x="0" y="0"/>
                          <a:chExt cx="4341960" cy="586800"/>
                        </a:xfrm>
                      </wpg:grpSpPr>
                      <wps:wsp>
                        <wps:cNvSpPr txBox="1"/>
                        <wps:spPr>
                          <a:xfrm>
                            <a:off x="1285920" y="7560"/>
                            <a:ext cx="30564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40"/>
                                  <w:szCs w:val="40"/>
                                  <w:rFonts w:ascii="方正粗圆简体" w:hAnsi="方正粗圆简体" w:eastAsia="方正粗圆简体" w:cs="Times New Roman"/>
                                  <w:color w:val="800000"/>
                                  <w:lang w:val="en-US" w:eastAsia="zh-CN" w:bidi="ar-SA"/>
                                </w:rPr>
                                <w:t>黑河市公安局近期恶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500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0000" y="0"/>
                            <a:ext cx="64332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黑体" w:hAnsi="黑体" w:eastAsia="黑体" w:cs="黑体"/>
                                  <w:color w:val="auto"/>
                                  <w:lang w:bidi="hi-IN"/>
                                </w:rPr>
                                <w:t>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黑体" w:hAnsi="黑体" w:eastAsia="黑体" w:cs="黑体"/>
                                  <w:color w:val="auto"/>
                                  <w:lang w:bidi="hi-IN"/>
                                </w:rPr>
                                <w:t>报道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0pt;width:341.9pt;height:46.2pt" coordorigin="3960,0" coordsize="6838,924">
                <v:shape id="shape_0" stroked="f" o:allowincell="f" style="position:absolute;left:5985;top:12;width:4812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20"/>
                            <w:sz w:val="40"/>
                            <w:szCs w:val="40"/>
                            <w:rFonts w:ascii="方正粗圆简体" w:hAnsi="方正粗圆简体" w:eastAsia="方正粗圆简体" w:cs="Times New Roman"/>
                            <w:color w:val="800000"/>
                            <w:lang w:val="en-US" w:eastAsia="zh-CN" w:bidi="ar-SA"/>
                          </w:rPr>
                          <w:t>黑河市公安局近期恶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0;width:865;height:92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maroon" stroked="f" o:allowincell="f" style="position:absolute;left:4952;top:0;width:1012;height:719;mso-wrap-style:none;v-text-anchor:middle" type="_x0000_t136">
                  <v:path textpathok="t"/>
                  <v:textpath on="t" fitshape="t" string="迫害&#10;报道" style="font-family:&quot;黑体&quot;;font-size:12pt"/>
                  <v:fill o:detectmouseclick="t" type="solid" color2="#7fff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495300</wp:posOffset>
                </wp:positionV>
                <wp:extent cx="2171700" cy="36652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【明慧网二零一一年八月二十日】黑龙江省黑河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中午法轮功学员刘春兰，去高层楼散发真相资料，被恶警绑架，抄家时去了很多人，为首者姓程，把家里的大法书籍、电脑拿走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刘春兰被劫持到洗脑班迫害，后来住进医院。详情待查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、经当地同修整体配合，非法庭审法轮功学员杨秀丽的阴谋未成，但是还没有放人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请正义人士伸出援助之手。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责任人：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35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王丛斌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手机</w:t>
                            </w:r>
                            <w:r>
                              <w:rPr>
                                <w:sz w:val="22"/>
                              </w:rPr>
                              <w:t xml:space="preserve">13351360063 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1078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办</w:t>
                            </w:r>
                            <w:r>
                              <w:rPr>
                                <w:sz w:val="22"/>
                              </w:rPr>
                              <w:t>8296627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吴凤芝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手机</w:t>
                            </w:r>
                            <w:r>
                              <w:rPr>
                                <w:sz w:val="22"/>
                              </w:rPr>
                              <w:t>13945720183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王海建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手机</w:t>
                            </w:r>
                            <w:r>
                              <w:rPr>
                                <w:sz w:val="22"/>
                              </w:rPr>
                              <w:t>13845623815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《公务员法》第九章第五十四条规定：“公务员执行明显违法的决定或者命令的，应当依法承担相应的责任。”据《公务员法》，所有参与迫害的人将来都得自己承担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现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3"/>
                                <w:szCs w:val="23"/>
                              </w:rPr>
                              <w:t>在越来越多的正义律师站出来为法轮功学员做无罪辩护，而迫害法轮功学员的元凶江泽民已经在十八个国家和地区被起诉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val="zh-CN" w:eastAsia="zh-CN"/>
                              </w:rPr>
                              <w:t>参与迫害的人将来都是要被清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val="zh-CN"/>
                              </w:rPr>
                              <w:t>算，今日的“功绩”就是明日的罪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val="zh-CN" w:eastAsia="zh-CN"/>
                              </w:rPr>
                              <w:t>聪明的警察能明辨是非，不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val="zh-CN"/>
                              </w:rPr>
                              <w:t>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val="zh-CN" w:eastAsia="zh-CN"/>
                              </w:rPr>
                              <w:t>为了眼前一时利益而自毁前程。识时务者为俊杰，当历史翻开崭新的一页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val="zh-CN"/>
                              </w:rPr>
                              <w:t>面对历史的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val="zh-CN" w:eastAsia="zh-CN"/>
                              </w:rPr>
                              <w:t>审判时，能全身而退才是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val="zh-CN"/>
                              </w:rPr>
                              <w:t>真正的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val="zh-CN" w:eastAsia="zh-CN"/>
                              </w:rPr>
                              <w:t>聪明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4635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88.6pt;mso-wrap-distance-left:9.05pt;mso-wrap-distance-right:9.05pt;mso-wrap-distance-top:0pt;mso-wrap-distance-bottom:0pt;margin-top:39pt;mso-position-vertical-relative:text;margin-left:189pt;mso-position-horizontal-relative:text">
                <v:fill opacity="0f"/>
                <v:textbox inset="0.050694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、【明慧网二零一一年八月二十日】黑龙江省黑河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中午法轮功学员刘春兰，去高层楼散发真相资料，被恶警绑架，抄家时去了很多人，为首者姓程，把家里的大法书籍、电脑拿走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刘春兰被劫持到洗脑班迫害，后来住进医院。详情待查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</w:t>
                      </w:r>
                      <w:r>
                        <w:rPr>
                          <w:sz w:val="22"/>
                        </w:rPr>
                        <w:t>、经当地同修整体配合，非法庭审法轮功学员杨秀丽的阴谋未成，但是还没有放人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请正义人士伸出援助之手。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责任人：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35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王丛斌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手机</w:t>
                      </w:r>
                      <w:r>
                        <w:rPr>
                          <w:sz w:val="22"/>
                        </w:rPr>
                        <w:t xml:space="preserve">13351360063 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1078"/>
                        <w:rPr/>
                      </w:pP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办</w:t>
                      </w:r>
                      <w:r>
                        <w:rPr>
                          <w:sz w:val="22"/>
                        </w:rPr>
                        <w:t>8296627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吴凤芝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手机</w:t>
                      </w:r>
                      <w:r>
                        <w:rPr>
                          <w:sz w:val="22"/>
                        </w:rPr>
                        <w:t>13945720183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王海建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手机</w:t>
                      </w:r>
                      <w:r>
                        <w:rPr>
                          <w:sz w:val="22"/>
                        </w:rPr>
                        <w:t>13845623815</w:t>
                      </w:r>
                    </w:p>
                    <w:p>
                      <w:pPr>
                        <w:pStyle w:val="Normal"/>
                        <w:spacing w:lineRule="atLeas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《公务员法》第九章第五十四条规定：“公务员执行明显违法的决定或者命令的，应当依法承担相应的责任。”据《公务员法》，所有参与迫害的人将来都得自己承担责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现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3"/>
                          <w:szCs w:val="23"/>
                        </w:rPr>
                        <w:t>在越来越多的正义律师站出来为法轮功学员做无罪辩护，而迫害法轮功学员的元凶江泽民已经在十八个国家和地区被起诉。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val="zh-CN" w:eastAsia="zh-CN"/>
                        </w:rPr>
                        <w:t>参与迫害的人将来都是要被清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val="zh-CN"/>
                        </w:rPr>
                        <w:t>算，今日的“功绩”就是明日的罪证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val="zh-CN" w:eastAsia="zh-CN"/>
                        </w:rPr>
                        <w:t>聪明的警察能明辨是非，不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val="zh-CN"/>
                        </w:rPr>
                        <w:t>会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val="zh-CN" w:eastAsia="zh-CN"/>
                        </w:rPr>
                        <w:t>为了眼前一时利益而自毁前程。识时务者为俊杰，当历史翻开崭新的一页，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val="zh-CN"/>
                        </w:rPr>
                        <w:t>面对历史的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val="zh-CN" w:eastAsia="zh-CN"/>
                        </w:rPr>
                        <w:t>审判时，能全身而退才是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val="zh-CN"/>
                        </w:rPr>
                        <w:t>真正的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val="zh-CN" w:eastAsia="zh-CN"/>
                        </w:rPr>
                        <w:t>聪明人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2286000" cy="34671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4635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3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050694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/>
      </w:pPr>
      <w:r>
        <w:rPr/>
      </w:r>
    </w:p>
    <w:p>
      <w:pPr>
        <w:pStyle w:val="Normal"/>
        <w:ind w:left="-359" w:firstLine="359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26745</wp:posOffset>
                </wp:positionV>
                <wp:extent cx="702500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35pt" to="553.1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701165</wp:posOffset>
                </wp:positionV>
                <wp:extent cx="3429000" cy="417195"/>
                <wp:effectExtent l="0" t="0" r="0" b="0"/>
                <wp:wrapSquare wrapText="bothSides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85pt;mso-wrap-distance-left:9.05pt;mso-wrap-distance-right:9.05pt;mso-wrap-distance-top:0pt;mso-wrap-distance-bottom:0pt;margin-top:133.9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425" w:right="425" w:gutter="0" w:header="0" w:top="425" w:footer="720" w:bottom="7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幼圆">
    <w:charset w:val="86"/>
    <w:family w:val="modern"/>
    <w:pitch w:val="default"/>
  </w:font>
  <w:font w:name="华文细黑">
    <w:charset w:val="86"/>
    <w:family w:val="auto"/>
    <w:pitch w:val="variable"/>
  </w:font>
  <w:font w:name="方正粗宋简体">
    <w:charset w:val="86"/>
    <w:family w:val="script"/>
    <w:pitch w:val="default"/>
  </w:font>
  <w:font w:name="方正粗圆简体">
    <w:charset w:val="86"/>
    <w:family w:val="script"/>
    <w:pitch w:val="default"/>
  </w:font>
  <w:font w:name="方正大标宋简体">
    <w:charset w:val="86"/>
    <w:family w:val="script"/>
    <w:pitch w:val="default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黑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6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/>
      <w:color w:val="CC66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华文楷体" w:hAnsi="华文楷体" w:eastAsia="华文楷体" w:cs="Times New Roman"/>
      <w:color w:val="00CCFF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Char2">
    <w:name w:val="普通 (Web) Char Char Char Char Char Char Char2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Articlebody2">
    <w:name w:val="articlebody2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1">
    <w:name w:val="articletitle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textblockcenter">
    <w:name w:val="articletitletext blockcenter"/>
    <w:basedOn w:val="DefaultParagraphFont"/>
    <w:qFormat/>
    <w:rPr/>
  </w:style>
  <w:style w:type="character" w:styleId="Bn121">
    <w:name w:val="bn121"/>
    <w:basedOn w:val="DefaultParagraphFont"/>
    <w:qFormat/>
    <w:rPr>
      <w:color w:val="CC3333"/>
      <w:sz w:val="20"/>
      <w:szCs w:val="20"/>
    </w:rPr>
  </w:style>
  <w:style w:type="character" w:styleId="WebCharCharCharCharCharCharChar1">
    <w:name w:val="普通 (Web) Char Char Char Char Char Char Char1"/>
    <w:basedOn w:val="DefaultParagraphFont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ascii="宋体;SimSun" w:hAnsi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CharChar1">
    <w:name w:val="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Bn12">
    <w:name w:val="bn12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2Char3">
    <w:name w:val="正文文字缩进 2 Char3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CharChar">
    <w:name w:val=" Char Char"/>
    <w:basedOn w:val="DefaultParagraphFont"/>
    <w:qFormat/>
    <w:rPr>
      <w:color w:val="000000"/>
      <w:kern w:val="2"/>
      <w:sz w:val="18"/>
      <w:szCs w:val="18"/>
    </w:rPr>
  </w:style>
  <w:style w:type="character" w:styleId="CharCharCharChar1">
    <w:name w:val=" Char Char Char Char1"/>
    <w:basedOn w:val="DefaultParagraphFont"/>
    <w:qFormat/>
    <w:rPr>
      <w:rFonts w:ascii="宋体;SimSun" w:hAnsi="宋体;SimSun" w:cs="宋体;SimSun"/>
      <w:b/>
      <w:bCs/>
      <w:sz w:val="24"/>
      <w:szCs w:val="24"/>
    </w:rPr>
  </w:style>
  <w:style w:type="character" w:styleId="2Char2">
    <w:name w:val="正文文字缩进 2 Char2"/>
    <w:basedOn w:val="DefaultParagraphFont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2CharChar2">
    <w:name w:val="正文文字缩进 2 Char Char2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WebCharCharCharCharCharCharChar3">
    <w:name w:val="普通 (Web) Char Char Char Char Char Char Char3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WebCharChar1">
    <w:name w:val="普通(Web)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TextBodyIndent">
    <w:name w:val="Body Text Indent"/>
    <w:basedOn w:val="Normal"/>
    <w:pPr>
      <w:snapToGrid w:val="false"/>
      <w:ind w:firstLine="440"/>
    </w:pPr>
    <w:rPr>
      <w:rFonts w:ascii="宋体;SimSun" w:hAnsi="宋体;SimSun" w:cs="宋体;SimSun"/>
      <w:sz w:val="22"/>
      <w:szCs w:val="22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ArticletitleChar">
    <w:name w:val="articletitle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firstLine="440"/>
    </w:pPr>
    <w:rPr>
      <w:color w:val="000000"/>
      <w:kern w:val="2"/>
      <w:sz w:val="22"/>
      <w:szCs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Rtecenter">
    <w:name w:val="rtecenter"/>
    <w:basedOn w:val="Normal"/>
    <w:qFormat/>
    <w:pPr>
      <w:spacing w:before="240" w:after="24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exact" w:line="300"/>
      <w:ind w:firstLine="200"/>
      <w:jc w:val="left"/>
      <w:textAlignment w:val="baseline"/>
    </w:pPr>
    <w:rPr>
      <w:color w:val="000000"/>
      <w:spacing w:val="4"/>
      <w:kern w:val="2"/>
      <w:sz w:val="18"/>
      <w:szCs w:val="18"/>
    </w:rPr>
  </w:style>
  <w:style w:type="paragraph" w:styleId="21">
    <w:name w:val="正文文本 21"/>
    <w:qFormat/>
    <w:pPr>
      <w:widowControl w:val="false"/>
      <w:suppressAutoHyphens w:val="true"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1">
    <w:name w:val="普通(网站)1"/>
    <w:basedOn w:val="Normal"/>
    <w:qFormat/>
    <w:pPr>
      <w:widowControl w:val="false"/>
      <w:suppressAutoHyphens w:val="true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WeeklyBody">
    <w:name w:val="WeeklyBody"/>
    <w:basedOn w:val="Normal"/>
    <w:qFormat/>
    <w:pPr>
      <w:autoSpaceDE w:val="false"/>
      <w:spacing w:lineRule="atLeast" w:line="0"/>
      <w:ind w:firstLine="688"/>
    </w:pPr>
    <w:rPr>
      <w:rFonts w:ascii="宋体;SimSun" w:hAnsi="宋体;SimSun" w:cs="宋体;SimSun"/>
      <w:color w:val="000000"/>
      <w:spacing w:val="-8"/>
      <w:kern w:val="0"/>
      <w:sz w:val="23"/>
      <w:szCs w:val="23"/>
    </w:rPr>
  </w:style>
  <w:style w:type="paragraph" w:styleId="2">
    <w:name w:val="正文文本2"/>
    <w:basedOn w:val="Normal"/>
    <w:qFormat/>
    <w:pPr>
      <w:widowControl w:val="false"/>
    </w:pPr>
    <w:rPr>
      <w:rFonts w:ascii="宋体;SimSun" w:hAnsi="宋体;SimSun" w:cs="宋体;SimSun"/>
      <w:color w:val="000000"/>
      <w:kern w:val="0"/>
      <w:sz w:val="22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</w:pPr>
    <w:rPr>
      <w:rFonts w:ascii="幼圆" w:hAnsi="幼圆" w:eastAsia="幼圆" w:cs="Arial"/>
      <w:color w:val="000000"/>
      <w:spacing w:val="10"/>
      <w:kern w:val="0"/>
      <w:sz w:val="22"/>
      <w:szCs w:val="24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0:59:00Z</dcterms:created>
  <dc:creator/>
  <dc:description/>
  <cp:keywords/>
  <dc:language>en-US</dc:language>
  <cp:lastModifiedBy/>
  <cp:lastPrinted>2011-08-24T18:10:00Z</cp:lastPrinted>
  <dcterms:modified xsi:type="dcterms:W3CDTF">2011-08-24T23:10:00Z</dcterms:modified>
  <cp:revision>51</cp:revision>
  <dc:subject/>
  <dc:title> </dc:title>
</cp:coreProperties>
</file>