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8816340</wp:posOffset>
            </wp:positionV>
            <wp:extent cx="342900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9263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12495</wp:posOffset>
                </wp:positionV>
                <wp:extent cx="700913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1.85pt" to="550.65pt,7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5151120</wp:posOffset>
            </wp:positionV>
            <wp:extent cx="2195830" cy="19989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1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805</wp:posOffset>
                </wp:positionH>
                <wp:positionV relativeFrom="paragraph">
                  <wp:posOffset>990600</wp:posOffset>
                </wp:positionV>
                <wp:extent cx="6802755" cy="4307205"/>
                <wp:effectExtent l="0" t="0" r="63881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2920" cy="4307040"/>
                          <a:chOff x="0" y="0"/>
                          <a:chExt cx="6802920" cy="4307040"/>
                        </a:xfrm>
                      </wpg:grpSpPr>
                      <wps:wsp>
                        <wps:cNvSpPr txBox="1"/>
                        <wps:spPr>
                          <a:xfrm>
                            <a:off x="0" y="5760"/>
                            <a:ext cx="3371760" cy="43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终日忙碌，不知何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一时，风乍起，阵阵寒意，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是夜色苍茫，云淡星稀。举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望月，月如圆盘，才觉已入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矣。秋，再一次拉近了与春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距离。这是一个丰收的季节，一个团圆的标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在这样的夜色里，人间大多是相聚者喜，离散之人愈悲凄吧。看过古代诗人为月题诗作赋所唱酬的多是如此。偶有不慕情利，看淡世俗冷暖者，虽言超然物外，故难以放开释怀，不过是在困境中思想逐渐开阔以达到自身的潇洒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而今，有这样一群人。他们的意志如金刚一般坚强，坚强中又同时具备着无限的慈悲。更值得人佩服的是他们无论在任何艰难的情况下都以“真、善、忍”指导自己的思想、行为。他们在困境中不仅是达到个人的解脱，更多的是为他人着想胜过为自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说到“真、善、忍”可能大家都知道笔者所写的就是法轮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功学员。对于了解法轮功的人他们都曾感受过“真、善、忍”给生命带来的美好。一部份不了解的人也有在“真、善、忍”伟大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慈悲的感召下接近法轮功，了解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法轮功在中国大陆是受到严重打压的，然而，法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400" y="0"/>
                            <a:ext cx="3197160" cy="40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963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轮功学员在巨大压力面前从未畏惧，不懈地坚持着向人们讲述法轮功的美好，揭露中共邪党的丑恶以唤醒善良的人们不再受骗，远离中共才能拥有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正的幸福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55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011年的中秋节将至，无数的法轮功学员还被非法关押在监狱遭受着残酷的折磨与迫害，他们的亲人也都在这十二年的迫害中，内心与精神上时时都在焦虑、奔波、惊恐和悲痛中煎熬，在中共迫害法轮功的十二年间，承受了常人难以想象的苦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尤其中秋夜圆月当空，一家人能团聚在一起的时刻，而在中华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大地又有多少家庭骨肉分离、妻离子散、甚至家破人亡，怎奈：“月圆之夜人不归，花香之地无和平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望着人间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苦难，那十五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圆月会不会也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一颗凝固的、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的泪滴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lum bright="18000"/>
                          </a:blip>
                          <a:stretch/>
                        </pic:blipFill>
                        <pic:spPr>
                          <a:xfrm>
                            <a:off x="4852080" y="2886840"/>
                            <a:ext cx="1639080" cy="99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98080" y="140400"/>
                            <a:ext cx="2593800" cy="693360"/>
                          </a:xfrm>
                        </wpg:grpSpPr>
                        <pic:pic xmlns:pic="http://schemas.openxmlformats.org/drawingml/2006/picture">
                          <pic:nvPicPr>
                            <pic:cNvPr id="1" name="1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94680"/>
                              <a:ext cx="1769760" cy="5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61960" y="0"/>
                              <a:ext cx="2031840" cy="378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华文行楷" w:hAnsi="华文行楷" w:eastAsia="华文行楷" w:cs="华文行楷"/>
                                    <w:color w:val="auto"/>
                                    <w:lang w:bidi="hi-IN"/>
                                  </w:rPr>
                                  <w:t>话在秋月里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78pt;width:535.6pt;height:339.15pt" coordorigin="143,1560" coordsize="10712,67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3;top:1569;width:5309;height:6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1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终日忙碌，不知何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一时，风乍起，阵阵寒意，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是夜色苍茫，云淡星稀。举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望月，月如圆盘，才觉已入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矣。秋，再一次拉近了与春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距离。这是一个丰收的季节，一个团圆的标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1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在这样的夜色里，人间大多是相聚者喜，离散之人愈悲凄吧。看过古代诗人为月题诗作赋所唱酬的多是如此。偶有不慕情利，看淡世俗冷暖者，虽言超然物外，故难以放开释怀，不过是在困境中思想逐渐开阔以达到自身的潇洒吧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1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而今，有这样一群人。他们的意志如金刚一般坚强，坚强中又同时具备着无限的慈悲。更值得人佩服的是他们无论在任何艰难的情况下都以“真、善、忍”指导自己的思想、行为。他们在困境中不仅是达到个人的解脱，更多的是为他人着想胜过为自己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说到“真、善、忍”可能大家都知道笔者所写的就是法轮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功学员。对于了解法轮功的人他们都曾感受过“真、善、忍”给生命带来的美好。一部份不了解的人也有在“真、善、忍”伟大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慈悲的感召下接近法轮功，了解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1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法轮功在中国大陆是受到严重打压的，然而，法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1;top:1560;width:5034;height:6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963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轮功学员在巨大压力面前从未畏惧，不懈地坚持着向人们讲述法轮功的美好，揭露中共邪党的丑恶以唤醒善良的人们不再受骗，远离中共才能拥有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正的幸福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55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011年的中秋节将至，无数的法轮功学员还被非法关押在监狱遭受着残酷的折磨与迫害，他们的亲人也都在这十二年的迫害中，内心与精神上时时都在焦虑、奔波、惊恐和悲痛中煎熬，在中共迫害法轮功的十二年间，承受了常人难以想象的苦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尤其中秋夜圆月当空，一家人能团聚在一起的时刻，而在中华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大地又有多少家庭骨肉分离、妻离子散、甚至家破人亡，怎奈：“月圆之夜人不归，花香之地无和平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1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望着人间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苦难，那十五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圆月会不会也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一颗凝固的、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的泪滴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84;top:6106;width:2580;height:156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3447;top:1781;width:4085;height:1092">
                  <v:shape id="shape_0" ID="1" stroked="f" o:allowincell="f" style="position:absolute;left:3447;top:1930;width:2786;height:94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b2b2b2" stroked="t" o:allowincell="f" style="position:absolute;left:4332;top:1781;width:3199;height:595;mso-wrap-style:none;v-text-anchor:middle" type="_x0000_t136">
                    <v:path textpathok="t"/>
                    <v:textpath on="t" fitshape="t" string="话在秋月里" style="font-family:&quot;华文行楷&quot;;font-size:12pt"/>
                    <v:fill o:detectmouseclick="t" type="solid" color2="#4d4d4d" opacity="0.5"/>
                    <v:stroke color="#3333cc" weight="12600" joinstyle="miter" endcap="flat"/>
                    <v:shadow on="t" obscured="f" color="#9999ff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975</wp:posOffset>
                </wp:positionH>
                <wp:positionV relativeFrom="paragraph">
                  <wp:posOffset>9906000</wp:posOffset>
                </wp:positionV>
                <wp:extent cx="6870700" cy="495300"/>
                <wp:effectExtent l="0" t="635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0600" cy="495360"/>
                          <a:chOff x="0" y="0"/>
                          <a:chExt cx="6870600" cy="4953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68580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退党团队方法(真名、化名、笔名同样有效) ：* 退党电话：001-416-361-9895,001-702-873-17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宋体;SimSu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2"/>
                                  <w:rFonts w:ascii="Times New Roman" w:hAnsi="Times New Roman" w:cs="Times New Roman" w:eastAsia="黑体;SimHei"/>
                                  <w:color w:val="000000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w w:val="95"/>
                                  <w:kern w:val="2"/>
                                  <w:spacing w:val="-2"/>
                                  <w:szCs w:val="21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780pt;width:541pt;height:39pt" coordorigin="85,15600" coordsize="10820,780">
                <v:shape id="shape_0" stroked="f" o:allowincell="f" style="position:absolute;left:105;top:15600;width:107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退党团队方法(真名、化名、笔名同样有效) ：* 退党电话：001-416-361-9895,001-702-873-17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宋体;SimSu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2"/>
                            <w:rFonts w:ascii="Times New Roman" w:hAnsi="Times New Roman" w:cs="Times New Roman" w:eastAsia="黑体;SimHei"/>
                            <w:color w:val="000000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center"/>
                          <w:rPr/>
                        </w:pPr>
                        <w:r>
                          <w:rPr>
                            <w:sz w:val="23"/>
                            <w:w w:val="95"/>
                            <w:kern w:val="2"/>
                            <w:spacing w:val="-2"/>
                            <w:szCs w:val="21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001-702-248-0599 * 退党电邮：tuidang@epochtimes.com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,15600" to="10884,156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white" stroked="t" o:allowincell="f" style="position:absolute;margin-left:333pt;margin-top:678.6pt;width:117pt;height:11.3pt;mso-wrap-style:none;v-text-anchor:middle" type="_x0000_t136">
            <v:path textpathok="t"/>
            <v:textpath on="t" fitshape="t" string="剪纸欣赏：真相遍长城" style="font-family:&quot;宋体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navy" stroked="f" o:allowincell="f" style="position:absolute;margin-left:18pt;margin-top:0pt;width:251.95pt;height:45.3pt;mso-wrap-style:none;v-text-anchor:middle" type="_x0000_t136">
            <v:path textpathok="t"/>
            <v:textpath on="t" fitshape="t" string="凌源真相" style="font-family:&quot;LiSu&quot;;font-size:44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</wp:posOffset>
                </wp:positionH>
                <wp:positionV relativeFrom="paragraph">
                  <wp:posOffset>5646420</wp:posOffset>
                </wp:positionV>
                <wp:extent cx="3314700" cy="425958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【明慧网】二零一一年九月四日，波兰法轮功学员再次应邀参加华沙市布拉格北区政府主办的“多元文化日”活动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文化日街区里唯一一座黄色帐篷醒目地矗立在街区的中间地段，帐篷内外悬挂着“法轮大法在波兰”的大字横幅，法轮功真相展板立在帐篷一侧，供双向人流观看。不一会儿，真相展板前就站满了观看的民众。有人指着揭露中共迫害法轮功的图片问，“中国是个文明古国啊，现在怎么变得这样恐怖了？”渴望了解真相的民众几度堵塞了街道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波兰议员马莱克</w:t>
                            </w:r>
                            <w:r>
                              <w:rPr>
                                <w:kern w:val="0"/>
                              </w:rPr>
                              <w:t>·</w:t>
                            </w:r>
                            <w:r>
                              <w:rPr>
                                <w:kern w:val="0"/>
                              </w:rPr>
                              <w:t>博罗夫斯基曾任波兰议会议长，来到征签台前，他仔细阅读征签簿上的说明后签下自己的名字，支持法轮功学员反对中共迫害。走前，他拿取了各种法轮功真相资料，特别是《血腥的器官摘取》报告，并拿走一朵象征出淤泥而不染的纸莲花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越来越多了解真相的波兰人来到征签台排队签名，表达他们对中共邪恶行为的愤慨和反对。一位姑娘看到中国大陆法轮功学员遭受残酷迫害的照片，无法忍受，站在展板前失声痛哭。很多人都在询问“我还能帮助你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>们做什么？”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编者注：</w:t>
                            </w:r>
                            <w:r>
                              <w:rPr>
                                <w:kern w:val="0"/>
                              </w:rPr>
                              <w:t xml:space="preserve">法轮大法也称法轮功，是由李洪志先生于一九九二年五月传出的佛家上乘修炼大法，以      宇宙最高特性“真善忍”为根本指导，按照宇宙演化         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3618" w:hanging="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原理而修炼。法轮   大法的一切活动都是公开的、自愿的、免费的。不分男女老少，从几岁幼童到九旬老人，修炼者每个人都是社会中的一员。经亿万人的修炼实践证明，李洪志先生所传的法轮大法是大法大道，在把真正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>修炼的人带到高层次的同时，对稳定社会、提高人们的身体素质和道德水准，也起到了不可估量的正面作用。自传出以来仅凭人传人、心传心便修者日众。如今法轮大法已在世界一百多个国家及地区弘传，受到各国政府、团体超过三千二百项褒奖与支持，全球各民族各族裔的修炼者人数超过一亿人。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35.4pt;mso-wrap-distance-left:9.05pt;mso-wrap-distance-right:9.05pt;mso-wrap-distance-top:0pt;mso-wrap-distance-bottom:0pt;margin-top:444.6pt;mso-position-vertical-relative:text;margin-left: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【明慧网】二零一一年九月四日，波兰法轮功学员再次应邀参加华沙市布拉格北区政府主办的“多元文化日”活动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文化日街区里唯一一座黄色帐篷醒目地矗立在街区的中间地段，帐篷内外悬挂着“法轮大法在波兰”的大字横幅，法轮功真相展板立在帐篷一侧，供双向人流观看。不一会儿，真相展板前就站满了观看的民众。有人指着揭露中共迫害法轮功的图片问，“中国是个文明古国啊，现在怎么变得这样恐怖了？”渴望了解真相的民众几度堵塞了街道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波兰议员马莱克</w:t>
                      </w:r>
                      <w:r>
                        <w:rPr>
                          <w:kern w:val="0"/>
                        </w:rPr>
                        <w:t>·</w:t>
                      </w:r>
                      <w:r>
                        <w:rPr>
                          <w:kern w:val="0"/>
                        </w:rPr>
                        <w:t>博罗夫斯基曾任波兰议会议长，来到征签台前，他仔细阅读征签簿上的说明后签下自己的名字，支持法轮功学员反对中共迫害。走前，他拿取了各种法轮功真相资料，特别是《血腥的器官摘取》报告，并拿走一朵象征出淤泥而不染的纸莲花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越来越多了解真相的波兰人来到征签台排队签名，表达他们对中共邪恶行为的愤慨和反对。一位姑娘看到中国大陆法轮功学员遭受残酷迫害的照片，无法忍受，站在展板前失声痛哭。很多人都在询问“我还能帮助你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>们做什么？”</w:t>
                      </w:r>
                      <w:r>
                        <w:rPr>
                          <w:b/>
                          <w:bCs/>
                          <w:kern w:val="0"/>
                        </w:rPr>
                        <w:t>编者注：</w:t>
                      </w:r>
                      <w:r>
                        <w:rPr>
                          <w:kern w:val="0"/>
                        </w:rPr>
                        <w:t xml:space="preserve">法轮大法也称法轮功，是由李洪志先生于一九九二年五月传出的佛家上乘修炼大法，以      宇宙最高特性“真善忍”为根本指导，按照宇宙演化         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3618" w:hanging="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原理而修炼。法轮   大法的一切活动都是公开的、自愿的、免费的。不分男女老少，从几岁幼童到九旬老人，修炼者每个人都是社会中的一员。经亿万人的修炼实践证明，李洪志先生所传的法轮大法是大法大道，在把真正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>修炼的人带到高层次的同时，对稳定社会、提高人们的身体素质和道德水准，也起到了不可估量的正面作用。自传出以来仅凭人传人、心传心便修者日众。如今法轮大法已在世界一百多个国家及地区弘传，受到各国政府、团体超过三千二百项褒奖与支持，全球各民族各族裔的修炼者人数超过一亿人。</w:t>
                      </w:r>
                      <w:r>
                        <w:rPr>
                          <w:color w:val="000000"/>
                          <w:kern w:val="0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595630</wp:posOffset>
                </wp:positionV>
                <wp:extent cx="3703320" cy="3435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en"/>
                              </w:rPr>
                              <w:t>8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en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PMingLiU;新細明體" w:ascii="PMingLiU;新細明體" w:hAnsi="PMingLiU;新細明體"/>
                                <w:b/>
                                <w:bCs/>
                                <w:sz w:val="24"/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27.05pt;mso-wrap-distance-left:8.5pt;mso-wrap-distance-right:8.5pt;mso-wrap-distance-top:2.9pt;mso-wrap-distance-bottom:2.85pt;margin-top:46.9pt;mso-position-vertical-relative:text;margin-left:5.4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en"/>
                        </w:rPr>
                        <w:t>8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en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e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cs="PMingLiU;新細明體" w:ascii="PMingLiU;新細明體" w:hAnsi="PMingLiU;新細明體"/>
                          <w:b/>
                          <w:bCs/>
                          <w:sz w:val="24"/>
                          <w:lang w:val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651250</wp:posOffset>
                </wp:positionH>
                <wp:positionV relativeFrom="paragraph">
                  <wp:posOffset>74295</wp:posOffset>
                </wp:positionV>
                <wp:extent cx="3327400" cy="762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62pt;height:60pt;mso-wrap-distance-left:2.9pt;mso-wrap-distance-right:2.9pt;mso-wrap-distance-top:2.9pt;mso-wrap-distance-bottom:2.9pt;margin-top:5.85pt;mso-position-vertical-relative:text;margin-left:287.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0280</wp:posOffset>
                </wp:positionH>
                <wp:positionV relativeFrom="paragraph">
                  <wp:posOffset>5151120</wp:posOffset>
                </wp:positionV>
                <wp:extent cx="3420110" cy="366522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288.6pt;mso-wrap-distance-left:9.05pt;mso-wrap-distance-right:9.05pt;mso-wrap-distance-top:0pt;mso-wrap-distance-bottom:0pt;margin-top:405.6pt;mso-position-vertical-relative:text;margin-left:2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250180</wp:posOffset>
                </wp:positionV>
                <wp:extent cx="3543300" cy="3962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left"/>
                              <w:rPr>
                                <w:rFonts w:ascii="方正粗宋简体" w:hAnsi="方正粗宋简体" w:eastAsia="方正粗宋简体"/>
                                <w:color w:val="000080"/>
                                <w:spacing w:val="-4"/>
                                <w:sz w:val="38"/>
                                <w:szCs w:val="54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000080"/>
                                <w:spacing w:val="-4"/>
                                <w:sz w:val="38"/>
                                <w:szCs w:val="54"/>
                              </w:rPr>
                              <w:t>波兰民众支持法轮功征签反迫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1.2pt;mso-wrap-distance-left:2.9pt;mso-wrap-distance-right:2.9pt;mso-wrap-distance-top:2.9pt;mso-wrap-distance-bottom:2.9pt;margin-top:413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jc w:val="left"/>
                        <w:rPr>
                          <w:rFonts w:ascii="方正粗宋简体" w:hAnsi="方正粗宋简体" w:eastAsia="方正粗宋简体"/>
                          <w:color w:val="000080"/>
                          <w:spacing w:val="-4"/>
                          <w:sz w:val="38"/>
                          <w:szCs w:val="54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color w:val="000080"/>
                          <w:spacing w:val="-4"/>
                          <w:sz w:val="38"/>
                          <w:szCs w:val="54"/>
                        </w:rPr>
                        <w:t>波兰民众支持法轮功征签反迫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7231380</wp:posOffset>
                </wp:positionV>
                <wp:extent cx="2857500" cy="24701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华文楷体" w:hAnsi="华文楷体" w:eastAsia="华文楷体" w:cs="宋体;SimSun"/>
                                <w:kern w:val="0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kern w:val="0"/>
                              </w:rPr>
                              <w:t>图：波兰民众纷纷签名反对中共迫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.45pt;mso-wrap-distance-left:9.05pt;mso-wrap-distance-right:9.05pt;mso-wrap-distance-top:0pt;mso-wrap-distance-bottom:0pt;margin-top:569.4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华文楷体" w:hAnsi="华文楷体" w:eastAsia="华文楷体" w:cs="宋体;SimSun"/>
                          <w:kern w:val="0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kern w:val="0"/>
                        </w:rPr>
                        <w:t>图：波兰民众纷纷签名反对中共迫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cs="Times New Roman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7170</wp:posOffset>
                </wp:positionV>
                <wp:extent cx="7019925" cy="0"/>
                <wp:effectExtent l="0" t="8255" r="0" b="825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pt" to="552.7pt,17.1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09775</wp:posOffset>
            </wp:positionH>
            <wp:positionV relativeFrom="paragraph">
              <wp:posOffset>6344285</wp:posOffset>
            </wp:positionV>
            <wp:extent cx="2514600" cy="124269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596" r="-5" b="3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0151745</wp:posOffset>
                </wp:positionV>
                <wp:extent cx="7019925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35pt" to="552.7pt,799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885950</wp:posOffset>
                </wp:positionH>
                <wp:positionV relativeFrom="paragraph">
                  <wp:posOffset>-69215</wp:posOffset>
                </wp:positionV>
                <wp:extent cx="5130165" cy="28829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凌源真相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8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PMingLiU;新細明體" w:ascii="PMingLiU;新細明體" w:hAnsi="PMingLiU;新細明體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val="zh-TW"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5.4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60" w:hanging="0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凌源真相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36"/>
                          <w:szCs w:val="36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2"/>
                          <w:szCs w:val="22"/>
                          <w:lang w:val="en"/>
                        </w:rPr>
                        <w:t>8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2"/>
                          <w:szCs w:val="22"/>
                          <w:lang w:val="en"/>
                        </w:rPr>
                        <w:t>201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2"/>
                          <w:szCs w:val="22"/>
                          <w:lang w:val="en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PMingLiU;新細明體" w:ascii="PMingLiU;新細明體" w:hAnsi="PMingLiU;新細明體"/>
                          <w:b/>
                          <w:bCs/>
                          <w:sz w:val="22"/>
                          <w:szCs w:val="22"/>
                          <w:lang w:val="zh-CN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val="zh-TW" w:eastAsia="zh-T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2160270" cy="525018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25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【明慧网】辽宁省凌源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instrText xml:space="preserve"> HYPERLINK "http://www.minghui.org/mh/glossary.html" \l "1"</w:instrTex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学员娄彩华于二零零八年二月被非法抓捕，之后被判刑六年，现在被关押在辽宁省女子监狱八监区。在狱中娄彩华要求申诉，诉讼状交到监狱，监狱没有受理，又给退回来了。娄彩华在狱中遭到恶警指使的犯人殴打折磨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辽宁省女子监狱位于沈阳市于洪区平罗镇，其各个监区残酷迫害法轮功学员的事实均有曝光（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kern w:val="0"/>
                                  <w:sz w:val="22"/>
                                  <w:szCs w:val="22"/>
                                </w:rPr>
                                <w:t>《辽宁省女子监狱迫害法轮功学员的手段》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），如二监区、八监区等。十监区主要从事服装生产的高强度奴工劳动。十监区恶警以给犯人多加分、减刑为诱饵，利用犯人折磨法轮功学员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娄彩华被非法关押在十监区三分队，因不放弃信仰，而被恶警张艳茹指使的犯人号头陈凤云及其他犯人疯狂殴打，打得她满身是伤，浑身没有一点好的地方，青一块紫一块。犯人号头陈凤云，折磨法轮功学员的手段狠毒，还用穿过的臭袜子堵娄彩华的嘴。恶警张艳茹将娄彩华丈夫要给娄彩华存的六百元钱贪污了，娄彩华丈夫为了娄彩华在狱中少遭罪，还给了恶警张艳茹二千元钱。娄彩华现在还在狱中受迫害。十监区大队长安蕊曾指使犯人王井艳、沈晓丽、张宝珍折磨娄彩华，说只要娄彩华胳膊、腿不折就行……这几个恶人在恶警的授权下，把娄彩华的床单撕成一条一条的，然后把娄彩华绑在暖气上，让她站不起，蹲不下，拿脏抹布堵嘴，给她隔离二十天，不让睡觉、不让上厕所，只给早上喝一口粥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辽宁省女子监狱的警察对法轮功学员的野蛮行为已经违反了联合国《世界人权宣言》第五条“任何人不得加以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instrText xml:space="preserve"> HYPERLINK "http://www.minghui.org/mh/glossary.html" \l "38"</w:instrTex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酷刑</w: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，或施以残忍的、不人道的或侮辱性的待遇或刑罚”。《公民权利和政治权利国际公约》第七条规定“对任何人均不得加以酷刑或施以残忍的，不人道或侮辱性的待遇……。”《宪法》中明确规定：保障公民基本人权和信仰自由的权利；《监狱法》第十三条明确规定“监狱的人民警察应当严格遵守宪法和法律，忠于职守，秉公执法”；第十四条明确规定“监狱的人民警察不得有下列行为：‘刑讯逼供或者体罚、虐待罪犯’；‘侮辱罪犯的人格’；‘殴打或者纵容他人殴打罪犯’。何况法轮功学员根本没有犯罪，根本不是犯人！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《中华人民共和国人民警察法》第二十二条规定，人民警察不得有下列行为“刑讯逼供或者体罚、虐待人犯”；“非法剥夺、限制他人人身自由”；“殴打他人或者唆使他人打人”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正告行恶的警察，你们为了自己的私欲、为了追求“转化率”，置法律法规于不顾，随意侵犯人权、草菅人命。中共监狱用酷刑折磨法轮功学员不仅要毁掉法轮功学员的肉体，还妄图要改变法轮功学员对真善忍的坚定信念，真是邪恶至极！这与德国法西斯虐杀犹太人相比有过之而无不及，其中的你们是助恶为虐的直接杀手和帮凶。中共制定的法律，也将置参与迫害者于死地：“公务员执行明显违法的决定或者命令的，应当依法承担相应的责任。”——中国《公务员法》第九章第五十四条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曾经猖狂的十监区大队长安蕊如今也遭恶报，年纪轻轻三十岁左右就做了心脏手术。当时一同行恶的恶人有醒悟的，说：我可不干了（指迫害法轮功学员），干了功劳是他们的，责任是咱们的。是啊，邪党历来都是卸磨杀驴，这里犯人为了减刑，被恶警利用着；那警察为了加官晋爵，也被中共利用着。行恶之人都将逃不出上天的惩罚以及正义法律的制裁。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firstLine="454"/>
                              <w:jc w:val="both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13.4pt;mso-wrap-distance-left:2.9pt;mso-wrap-distance-right:2.9pt;mso-wrap-distance-top:2.9pt;mso-wrap-distance-bottom:2.9pt;margin-top:54.6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29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【明慧网】辽宁省凌源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instrText xml:space="preserve"> HYPERLINK "http://www.minghui.org/mh/glossary.html" \l "1"</w:instrTex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学员娄彩华于二零零八年二月被非法抓捕，之后被判刑六年，现在被关押在辽宁省女子监狱八监区。在狱中娄彩华要求申诉，诉讼状交到监狱，监狱没有受理，又给退回来了。娄彩华在狱中遭到恶警指使的犯人殴打折磨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辽宁省女子监狱位于沈阳市于洪区平罗镇，其各个监区残酷迫害法轮功学员的事实均有曝光（</w:t>
                      </w:r>
                      <w:hyperlink r:id="rId10">
                        <w:r>
                          <w:rPr>
                            <w:rStyle w:val="InternetLink"/>
                            <w:rFonts w:ascii="宋体;SimSun" w:hAnsi="宋体;SimSun" w:cs="宋体;SimSun"/>
                            <w:kern w:val="0"/>
                            <w:sz w:val="22"/>
                            <w:szCs w:val="22"/>
                          </w:rPr>
                          <w:t>《辽宁省女子监狱迫害法轮功学员的手段》</w:t>
                        </w:r>
                      </w:hyperlink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），如二监区、八监区等。十监区主要从事服装生产的高强度奴工劳动。十监区恶警以给犯人多加分、减刑为诱饵，利用犯人折磨法轮功学员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娄彩华被非法关押在十监区三分队，因不放弃信仰，而被恶警张艳茹指使的犯人号头陈凤云及其他犯人疯狂殴打，打得她满身是伤，浑身没有一点好的地方，青一块紫一块。犯人号头陈凤云，折磨法轮功学员的手段狠毒，还用穿过的臭袜子堵娄彩华的嘴。恶警张艳茹将娄彩华丈夫要给娄彩华存的六百元钱贪污了，娄彩华丈夫为了娄彩华在狱中少遭罪，还给了恶警张艳茹二千元钱。娄彩华现在还在狱中受迫害。十监区大队长安蕊曾指使犯人王井艳、沈晓丽、张宝珍折磨娄彩华，说只要娄彩华胳膊、腿不折就行……这几个恶人在恶警的授权下，把娄彩华的床单撕成一条一条的，然后把娄彩华绑在暖气上，让她站不起，蹲不下，拿脏抹布堵嘴，给她隔离二十天，不让睡觉、不让上厕所，只给早上喝一口粥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辽宁省女子监狱的警察对法轮功学员的野蛮行为已经违反了联合国《世界人权宣言》第五条“任何人不得加以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instrText xml:space="preserve"> HYPERLINK "http://www.minghui.org/mh/glossary.html" \l "38"</w:instrTex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酷刑</w: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，或施以残忍的、不人道的或侮辱性的待遇或刑罚”。《公民权利和政治权利国际公约》第七条规定“对任何人均不得加以酷刑或施以残忍的，不人道或侮辱性的待遇……。”《宪法》中明确规定：保障公民基本人权和信仰自由的权利；《监狱法》第十三条明确规定“监狱的人民警察应当严格遵守宪法和法律，忠于职守，秉公执法”；第十四条明确规定“监狱的人民警察不得有下列行为：‘刑讯逼供或者体罚、虐待罪犯’；‘侮辱罪犯的人格’；‘殴打或者纵容他人殴打罪犯’。何况法轮功学员根本没有犯罪，根本不是犯人！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《中华人民共和国人民警察法》第二十二条规定，人民警察不得有下列行为“刑讯逼供或者体罚、虐待人犯”；“非法剥夺、限制他人人身自由”；“殴打他人或者唆使他人打人”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正告行恶的警察，你们为了自己的私欲、为了追求“转化率”，置法律法规于不顾，随意侵犯人权、草菅人命。中共监狱用酷刑折磨法轮功学员不仅要毁掉法轮功学员的肉体，还妄图要改变法轮功学员对真善忍的坚定信念，真是邪恶至极！这与德国法西斯虐杀犹太人相比有过之而无不及，其中的你们是助恶为虐的直接杀手和帮凶。中共制定的法律，也将置参与迫害者于死地：“公务员执行明显违法的决定或者命令的，应当依法承担相应的责任。”——中国《公务员法》第九章第五十四条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曾经猖狂的十监区大队长安蕊如今也遭恶报，年纪轻轻三十岁左右就做了心脏手术。当时一同行恶的恶人有醒悟的，说：我可不干了（指迫害法轮功学员），干了功劳是他们的，责任是咱们的。是啊，邪党历来都是卸磨杀驴，这里犯人为了减刑，被恶警利用着；那警察为了加官晋爵，也被中共利用着。行恶之人都将逃不出上天的惩罚以及正义法律的制裁。</w:t>
                      </w:r>
                      <w:r>
                        <w:rPr>
                          <w:color w:val="000000"/>
                          <w:kern w:val="0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pacing w:lineRule="exact" w:line="290"/>
                        <w:ind w:firstLine="454"/>
                        <w:jc w:val="both"/>
                        <w:rPr>
                          <w:spacing w:val="2"/>
                        </w:rPr>
                      </w:pPr>
                      <w:r>
                        <w:rPr>
                          <w:spacing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693420</wp:posOffset>
                </wp:positionV>
                <wp:extent cx="2160270" cy="525018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25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13.4pt;mso-wrap-distance-left:9.05pt;mso-wrap-distance-right:9.05pt;mso-wrap-distance-top:0pt;mso-wrap-distance-bottom:0pt;margin-top:54.6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</wp:posOffset>
                </wp:positionV>
                <wp:extent cx="2303780" cy="563181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563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443.45pt;mso-wrap-distance-left:9.05pt;mso-wrap-distance-right:9.05pt;mso-wrap-distance-top:0pt;mso-wrap-distance-bottom:0pt;margin-top:23.4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4000500" cy="39624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>
                                <w:rFonts w:ascii="方正粗宋简体" w:hAnsi="方正粗宋简体" w:eastAsia="方正粗宋简体"/>
                                <w:sz w:val="38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sz w:val="38"/>
                              </w:rPr>
                              <w:t>娄彩华在辽宁省女子监狱遭受凌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1.2pt;mso-wrap-distance-left:9.05pt;mso-wrap-distance-right:9.05pt;mso-wrap-distance-top:0pt;mso-wrap-distance-bottom:0pt;margin-top:23.4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rPr>
                          <w:rFonts w:ascii="方正粗宋简体" w:hAnsi="方正粗宋简体" w:eastAsia="方正粗宋简体"/>
                          <w:sz w:val="38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sz w:val="38"/>
                        </w:rPr>
                        <w:t>娄彩华在辽宁省女子监狱遭受凌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014085</wp:posOffset>
                </wp:positionV>
                <wp:extent cx="3200400" cy="517525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20"/>
                              <w:jc w:val="center"/>
                              <w:rPr>
                                <w:rFonts w:ascii="方正魏碑简体" w:hAnsi="方正魏碑简体" w:eastAsia="方正魏碑简体"/>
                                <w:bCs/>
                                <w:color w:val="FF99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魏碑简体" w:hAnsi="方正魏碑简体" w:eastAsia="方正魏碑简体"/>
                                <w:bCs/>
                                <w:color w:val="FF9900"/>
                                <w:sz w:val="52"/>
                                <w:szCs w:val="52"/>
                              </w:rPr>
                              <w:t>一本拿不走的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0.75pt;mso-wrap-distance-left:9.05pt;mso-wrap-distance-right:9.05pt;mso-wrap-distance-top:0pt;mso-wrap-distance-bottom:0pt;margin-top:473.55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20"/>
                        <w:jc w:val="center"/>
                        <w:rPr>
                          <w:rFonts w:ascii="方正魏碑简体" w:hAnsi="方正魏碑简体" w:eastAsia="方正魏碑简体"/>
                          <w:bCs/>
                          <w:color w:val="FF9900"/>
                          <w:sz w:val="52"/>
                          <w:szCs w:val="52"/>
                        </w:rPr>
                      </w:pPr>
                      <w:r>
                        <w:rPr>
                          <w:rFonts w:ascii="方正魏碑简体" w:hAnsi="方正魏碑简体" w:eastAsia="方正魏碑简体"/>
                          <w:bCs/>
                          <w:color w:val="FF9900"/>
                          <w:sz w:val="52"/>
                          <w:szCs w:val="52"/>
                        </w:rPr>
                        <w:t>一本拿不走的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047105</wp:posOffset>
                </wp:positionV>
                <wp:extent cx="1800225" cy="4142740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14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BodyText2"/>
                              <w:spacing w:lineRule="exact" w:line="29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一天，一位修炼法轮大法的老人刚一进家门，守在外面的警察就跟了进来。警察说要进屋看看，其实就是变相抄家。警察进屋后就开始搜查屋子的每个角落，法轮功的经书《转法轮》也被搜到了。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警察拿起《转法轮》问：“还有没有？”老人说：“有，但是你拿不走。”警察说：“不可能，只要有我一定能拿走，你告诉我书在哪里。”老人说，“这本书在我心里，你能拿走吗？”他说：“你什么意思？”老人说：“意思很简单，我能把这本书背下来，你能拿走吗？”警察笑着说：“我不信，你背背我听听。”老人说：“那好，你看着这本书。”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老人就从头开始背，警察认真地看。一会，他说：“您别背了，您背得一个字都不错，我服了，我信了。”老人说，“你别着急，我还没背完呢。你给你们领导打个电话，告诉他你要在我这呆三天，要等我把这本《转法轮》从头至尾背一遍。”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警察起身在屋里一边走一边问老人今年多大岁数，老人告诉他已六十一岁了。警察说，“这么大岁数，这么厚的一本书，你能一字不错地背下来，你用的是什么功夫呀！”老人说：“我用的是真功夫。你想一想，这本书讲的是做人的道理，而且教人怎样做一个好人，做一个更好的人，看这本书不但本人受益，我的儿女、我的亲人都跟着受益；善恶有报是天理，我们祖祖辈辈都是好人，老天有眼会给我们善报而远离恶报，你说这本书应不应该把他背下来？”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警察当时听呆了，一句话也说不出。停了一会他问：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还有没有别的资料？”老人告诉他别的资料也在心里，如果需要听，他背给你听。警察问是谁给的。老人说谁给的不重要，让人做好人的资料，有多少要多少，不问来源，</w:t>
                            </w:r>
                            <w:r>
                              <w:rPr/>
                              <w:t>不知去处</w:t>
                            </w:r>
                            <w:r>
                              <w:rPr/>
                              <w:t>，自己受益就足够了。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这个警察很感动，把《转法轮》还给了老人。临走时说：“你真好，希望你能理解我今天的举动，以后你觉得功好、书好就在家炼，不要和任何人联系，这样就不会有麻烦。”老人说：“我联系不联系任何人，你不都照样来抄我家吗？！”警察尴尬地保证说：“你放心，以后不会有这种事了。”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◇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firstLine="454"/>
                              <w:jc w:val="both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26.2pt;mso-wrap-distance-left:2.9pt;mso-wrap-distance-right:2.9pt;mso-wrap-distance-top:2.9pt;mso-wrap-distance-bottom:2.9pt;margin-top:476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90"/>
                        <w:ind w:firstLine="454"/>
                        <w:jc w:val="both"/>
                        <w:rPr/>
                      </w:pPr>
                      <w:r>
                        <w:rPr/>
                        <w:t>一天，一位修炼法轮大法的老人刚一进家门，守在外面的警察就跟了进来。警察说要进屋看看，其实就是变相抄家。警察进屋后就开始搜查屋子的每个角落，法轮功的经书《转法轮》也被搜到了。</w:t>
                      </w:r>
                    </w:p>
                    <w:p>
                      <w:pPr>
                        <w:pStyle w:val="BodyText2"/>
                        <w:spacing w:lineRule="exact" w:line="290"/>
                        <w:ind w:firstLine="454"/>
                        <w:jc w:val="both"/>
                        <w:rPr/>
                      </w:pPr>
                      <w:r>
                        <w:rPr/>
                        <w:t>警察拿起《转法轮》问：“还有没有？”老人说：“有，但是你拿不走。”警察说：“不可能，只要有我一定能拿走，你告诉我书在哪里。”老人说，“这本书在我心里，你能拿走吗？”他说：“你什么意思？”老人说：“意思很简单，我能把这本书背下来，你能拿走吗？”警察笑着说：“我不信，你背背我听听。”老人说：“那好，你看着这本书。”</w:t>
                      </w:r>
                    </w:p>
                    <w:p>
                      <w:pPr>
                        <w:pStyle w:val="BodyText2"/>
                        <w:spacing w:lineRule="exact" w:line="290"/>
                        <w:ind w:firstLine="454"/>
                        <w:jc w:val="both"/>
                        <w:rPr/>
                      </w:pPr>
                      <w:r>
                        <w:rPr/>
                        <w:t>老人就从头开始背，警察认真地看。一会，他说：“您别背了，您背得一个字都不错，我服了，我信了。”老人说，“你别着急，我还没背完呢。你给你们领导打个电话，告诉他你要在我这呆三天，要等我把这本《转法轮》从头至尾背一遍。”</w:t>
                      </w:r>
                    </w:p>
                    <w:p>
                      <w:pPr>
                        <w:pStyle w:val="BodyText2"/>
                        <w:spacing w:lineRule="exact" w:line="290"/>
                        <w:ind w:firstLine="454"/>
                        <w:jc w:val="both"/>
                        <w:rPr/>
                      </w:pPr>
                      <w:r>
                        <w:rPr/>
                        <w:t>警察起身在屋里一边走一边问老人今年多大岁数，老人告诉他已六十一岁了。警察说，“这么大岁数，这么厚的一本书，你能一字不错地背下来，你用的是什么功夫呀！”老人说：“我用的是真功夫。你想一想，这本书讲的是做人的道理，而且教人怎样做一个好人，做一个更好的人，看这本书不但本人受益，我的儿女、我的亲人都跟着受益；善恶有报是天理，我们祖祖辈辈都是好人，老天有眼会给我们善报而远离恶报，你说这本书应不应该把他背下来？”</w:t>
                      </w:r>
                    </w:p>
                    <w:p>
                      <w:pPr>
                        <w:pStyle w:val="BodyText2"/>
                        <w:spacing w:lineRule="exact" w:line="290"/>
                        <w:ind w:firstLine="454"/>
                        <w:jc w:val="both"/>
                        <w:rPr/>
                      </w:pPr>
                      <w:r>
                        <w:rPr/>
                        <w:t>警察当时听呆了，一句话也说不出。停了一会他问：</w:t>
                      </w:r>
                      <w:r>
                        <w:rPr/>
                        <w:br/>
                      </w:r>
                      <w:r>
                        <w:rPr/>
                        <w:t>“</w:t>
                      </w:r>
                      <w:r>
                        <w:rPr/>
                        <w:t>还有没有别的资料？”老人告诉他别的资料也在心里，如果需要听，他背给你听。警察问是谁给的。老人说谁给的不重要，让人做好人的资料，有多少要多少，不问来源，</w:t>
                      </w:r>
                      <w:r>
                        <w:rPr/>
                        <w:t>不知去处</w:t>
                      </w:r>
                      <w:r>
                        <w:rPr/>
                        <w:t>，自己受益就足够了。</w:t>
                      </w:r>
                    </w:p>
                    <w:p>
                      <w:pPr>
                        <w:pStyle w:val="BodyText2"/>
                        <w:spacing w:lineRule="exact" w:line="290"/>
                        <w:ind w:firstLine="454"/>
                        <w:jc w:val="both"/>
                        <w:rPr/>
                      </w:pPr>
                      <w:r>
                        <w:rPr/>
                        <w:t>这个警察很感动，把《转法轮》还给了老人。临走时说：“你真好，希望你能理解我今天的举动，以后你觉得功好、书好就在家炼，不要和任何人联系，这样就不会有麻烦。”老人说：“我联系不联系任何人，你不都照样来抄我家吗？！”警察尴尬地保证说：“你放心，以后不会有这种事了。”</w:t>
                      </w:r>
                      <w:r>
                        <w:rPr>
                          <w:color w:val="000000"/>
                          <w:kern w:val="0"/>
                        </w:rPr>
                        <w:t>◇</w:t>
                      </w:r>
                    </w:p>
                    <w:p>
                      <w:pPr>
                        <w:pStyle w:val="BodyText2"/>
                        <w:spacing w:lineRule="exact" w:line="290"/>
                        <w:ind w:firstLine="454"/>
                        <w:jc w:val="both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7580630</wp:posOffset>
                </wp:positionV>
                <wp:extent cx="2628900" cy="41402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0"/>
                                <w:szCs w:val="20"/>
                              </w:rPr>
                              <w:t>二零零九年十一月二十一日，台湾六千名法轮功学员将指导修炼的《转法轮》排成金光灿烂的立体书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2.6pt;mso-wrap-distance-left:9.05pt;mso-wrap-distance-right:9.05pt;mso-wrap-distance-top:0pt;mso-wrap-distance-bottom:0pt;margin-top:596.9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3"/>
                        <w:rPr>
                          <w:b/>
                          <w:b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pacing w:val="-4"/>
                          <w:sz w:val="20"/>
                          <w:szCs w:val="20"/>
                        </w:rPr>
                        <w:t>二零零九年十一月二十一日，台湾六千名法轮功学员将指导修炼的《转法轮》排成金光灿烂的立体书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6600</wp:posOffset>
                </wp:positionH>
                <wp:positionV relativeFrom="paragraph">
                  <wp:posOffset>8075930</wp:posOffset>
                </wp:positionV>
                <wp:extent cx="2562225" cy="2174875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71.25pt;mso-wrap-distance-left:9.05pt;mso-wrap-distance-right:9.05pt;mso-wrap-distance-top:0pt;mso-wrap-distance-bottom:0pt;margin-top:635.9pt;mso-position-vertical-relative:text;margin-left:15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743450</wp:posOffset>
                </wp:positionH>
                <wp:positionV relativeFrom="paragraph">
                  <wp:posOffset>6047105</wp:posOffset>
                </wp:positionV>
                <wp:extent cx="2286000" cy="414274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4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6.2pt;mso-wrap-distance-left:2.9pt;mso-wrap-distance-right:2.9pt;mso-wrap-distance-top:2.9pt;mso-wrap-distance-bottom:2.9pt;margin-top:476.15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01"/>
    <w:family w:val="roman"/>
    <w:pitch w:val="default"/>
  </w:font>
  <w:font w:name="PMingLiU">
    <w:altName w:val="新細明體"/>
    <w:charset w:val="88"/>
    <w:family w:val="roman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魏碑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WebCharChar">
    <w:name w:val="普通(Web) Char Char"/>
    <w:basedOn w:val="DefaultParagraphFont"/>
    <w:qFormat/>
    <w:rPr>
      <w:rFonts w:ascii="Times" w:hAnsi="Times" w:eastAsia="宋体;SimSun" w:cs="Times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www.minghui.org/mh/articles/2011/1/28/&#36797;&#23425;&#30465;&#22899;&#23376;&#30417;&#29425;&#36843;&#23475;&#27861;&#36718;&#21151;&#23398;&#21592;&#30340;&#25163;&#27573;-235371.html" TargetMode="External"/><Relationship Id="rId10" Type="http://schemas.openxmlformats.org/officeDocument/2006/relationships/hyperlink" Target="http://www.minghui.org/mh/articles/2011/1/28/&#36797;&#23425;&#30465;&#22899;&#23376;&#30417;&#29425;&#36843;&#23475;&#27861;&#36718;&#21151;&#23398;&#21592;&#30340;&#25163;&#27573;-235371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50:00Z</dcterms:created>
  <dc:creator> </dc:creator>
  <dc:description/>
  <cp:keywords/>
  <dc:language>en-US</dc:language>
  <cp:lastModifiedBy>work</cp:lastModifiedBy>
  <cp:lastPrinted>2011-08-25T23:14:00Z</cp:lastPrinted>
  <dcterms:modified xsi:type="dcterms:W3CDTF">2011-09-12T02:34:00Z</dcterms:modified>
  <cp:revision>87</cp:revision>
  <dc:subject/>
  <dc:title> </dc:title>
</cp:coreProperties>
</file>