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exact" w:line="300"/>
        <w:ind w:hanging="0"/>
        <w:jc w:val="both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0050780</wp:posOffset>
                </wp:positionV>
                <wp:extent cx="7140575" cy="25273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252720"/>
                          <a:chOff x="0" y="0"/>
                          <a:chExt cx="7140600" cy="252720"/>
                        </a:xfrm>
                      </wpg:grpSpPr>
                      <wps:wsp>
                        <wps:cNvSpPr txBox="1"/>
                        <wps:spPr>
                          <a:xfrm>
                            <a:off x="17280" y="3960"/>
                            <a:ext cx="70833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right="561" w:hanging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pacing w:val="-4"/>
                                  <w:szCs w:val="21"/>
                                  <w:rFonts w:ascii="宋体;SimSun" w:hAnsi="宋体;SimSun" w:eastAsia="宋体;SimSun" w:cs="宋体;SimSun"/>
                                  <w:color w:val="008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b/>
                                  <w:kern w:val="2"/>
                                  <w:spacing w:val="-4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008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华文楷体" w:hAnsi="华文楷体" w:eastAsia="华文楷体" w:cs="华文楷体"/>
                                  <w:color w:val="333333"/>
                                  <w:lang w:eastAsia="zh-CN" w:bidi="ar-SA" w:val="en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华文楷体" w:hAnsi="华文楷体" w:eastAsia="华文楷体" w:cs="华文楷体"/>
                                  <w:color w:val="333333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华文楷体" w:hAnsi="华文楷体" w:eastAsia="华文楷体" w:cs="华文楷体"/>
                                  <w:color w:val="333333"/>
                                  <w:lang w:eastAsia="zh-CN" w:bidi="ar-SA" w:val="en"/>
                                </w:rPr>
                                <w:t>邻传邻   真话说给家乡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华文楷体" w:hAnsi="华文楷体" w:eastAsia="华文楷体" w:cs="华文楷体"/>
                                  <w:color w:val="333333"/>
                                  <w:lang w:eastAsia="zh-CN" w:bidi="ar-SA" w:val="zh-CN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华文楷体" w:hAnsi="华文楷体" w:eastAsia="华文楷体" w:cs="华文楷体"/>
                                  <w:color w:val="333333"/>
                                  <w:lang w:eastAsia="zh-CN" w:bidi="ar-SA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华文楷体" w:hAnsi="华文楷体" w:eastAsia="华文楷体" w:cs="华文楷体"/>
                                  <w:color w:val="333333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华文楷体" w:hAnsi="华文楷体" w:eastAsia="华文楷体" w:cs="华文楷体"/>
                                  <w:color w:val="333333"/>
                                  <w:lang w:eastAsia="zh-CN" w:bidi="ar-SA" w:val="en"/>
                                </w:rPr>
                                <w:t>结善缘  幸福常伴善良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791.4pt;width:562.2pt;height:19.95pt" coordorigin="-111,15828" coordsize="11244,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4;top:15834;width:1115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right="561" w:hanging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pacing w:val="-4"/>
                            <w:szCs w:val="21"/>
                            <w:rFonts w:ascii="宋体;SimSun" w:hAnsi="宋体;SimSun" w:eastAsia="宋体;SimSun" w:cs="宋体;SimSun"/>
                            <w:color w:val="008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b/>
                            <w:kern w:val="2"/>
                            <w:spacing w:val="-4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008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华文楷体" w:hAnsi="华文楷体" w:eastAsia="华文楷体" w:cs="华文楷体"/>
                            <w:color w:val="333333"/>
                            <w:lang w:eastAsia="zh-CN" w:bidi="ar-SA" w:val="en"/>
                          </w:rPr>
                          <w:t>亲传亲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华文楷体" w:hAnsi="华文楷体" w:eastAsia="华文楷体" w:cs="华文楷体"/>
                            <w:color w:val="333333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华文楷体" w:hAnsi="华文楷体" w:eastAsia="华文楷体" w:cs="华文楷体"/>
                            <w:color w:val="333333"/>
                            <w:lang w:eastAsia="zh-CN" w:bidi="ar-SA" w:val="en"/>
                          </w:rPr>
                          <w:t>邻传邻   真话说给家乡人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华文楷体" w:hAnsi="华文楷体" w:eastAsia="华文楷体" w:cs="华文楷体"/>
                            <w:color w:val="333333"/>
                            <w:lang w:eastAsia="zh-CN" w:bidi="ar-SA" w:val="zh-CN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华文楷体" w:hAnsi="华文楷体" w:eastAsia="华文楷体" w:cs="华文楷体"/>
                            <w:color w:val="333333"/>
                            <w:lang w:eastAsia="zh-CN" w:bidi="ar-SA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华文楷体" w:hAnsi="华文楷体" w:eastAsia="华文楷体" w:cs="华文楷体"/>
                            <w:color w:val="333333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1"/>
                            <w:rFonts w:ascii="华文楷体" w:hAnsi="华文楷体" w:eastAsia="华文楷体" w:cs="华文楷体"/>
                            <w:color w:val="333333"/>
                            <w:lang w:eastAsia="zh-CN" w:bidi="ar-SA" w:val="en"/>
                          </w:rPr>
                          <w:t>结善缘  幸福常伴善良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11,15828" to="11133,15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-41910</wp:posOffset>
                </wp:positionV>
                <wp:extent cx="7009130" cy="9696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0" cy="969480"/>
                          <a:chOff x="0" y="0"/>
                          <a:chExt cx="7009200" cy="969480"/>
                        </a:xfrm>
                      </wpg:grpSpPr>
                      <wpg:grpSp>
                        <wpg:cNvGrpSpPr/>
                        <wpg:grpSpPr>
                          <a:xfrm>
                            <a:off x="0" y="699120"/>
                            <a:ext cx="7009200" cy="270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12000"/>
                            </a:blip>
                            <a:stretch/>
                          </pic:blipFill>
                          <pic:spPr>
                            <a:xfrm>
                              <a:off x="110520" y="0"/>
                              <a:ext cx="3382560" cy="27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45880"/>
                              <a:ext cx="7009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200" y="0"/>
                            <a:ext cx="6629400" cy="93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4520" y="90000"/>
                              <a:ext cx="3314880" cy="749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ecf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cecff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00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用海外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en-US" w:bidi="ar-SA" w:eastAsia="zh-CN"/>
                                  </w:rPr>
                                  <w:t>电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en-US" w:bidi="ar-SA" w:eastAsia="zh-CN"/>
                                  </w:rPr>
                                  <w:t>信箱给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0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freeget.ip@gmail.com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发电子邮件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分钟内会拿到几个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0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IP地址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。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eastAsia="zh-CN" w:val="en"/>
                                  </w:rPr>
                                  <w:t>突破网络封锁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 xml:space="preserve">访问明慧网 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0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www.minghui.org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>了解更多真相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>！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71640" rIns="7164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44920" cy="551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szCs w:val="24"/>
                                    <w:rFonts w:ascii="LiSu" w:hAnsi="LiSu" w:eastAsia="LiSu" w:cs="LiSu"/>
                                    <w:color w:val="auto"/>
                                    <w:lang w:bidi="hi-IN"/>
                                  </w:rPr>
                                  <w:t>泰安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40" y="641880"/>
                              <a:ext cx="30459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第56期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1"/>
                                    <w:rFonts w:ascii="宋体;SimSun" w:hAnsi="宋体;SimSun" w:eastAsia="宋体;SimSun" w:cs="宋体;SimSun"/>
                                    <w:color w:val="0099CC"/>
                                    <w:lang w:eastAsia="zh-CN"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1"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en-US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1"/>
                                    <w:b/>
                                    <w:rFonts w:ascii="宋体;SimSun" w:hAnsi="宋体;SimSun" w:eastAsia="宋体;SimSun" w:cs="宋体;SimSun"/>
                                    <w:color w:val="000000"/>
                                    <w:lang w:eastAsia="zh-CN" w:bidi="ar-SA" w:val="en-US"/>
                                  </w:rPr>
                                  <w:t xml:space="preserve"> 2011年9月19日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-3.3pt;width:551.85pt;height:76.35pt" coordorigin="-24,-66" coordsize="11037,1527">
                <v:group id="shape_0" style="position:absolute;left:-24;top:1035;width:11037;height:42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50;top:1035;width:5326;height:42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-24,1422" to="11013,142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540;top:-66;width:10440;height:1479">
                  <v:shape id="shape_0" fillcolor="#ccecff" stroked="t" o:allowincell="f" style="position:absolute;left:5760;top:76;width:5219;height:1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用海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文楷体" w:hAnsi="华文楷体" w:eastAsia="华文楷体" w:cs="华文楷体"/>
                              <w:color w:val="000000"/>
                              <w:lang w:val="en-US" w:bidi="ar-SA" w:eastAsia="zh-CN"/>
                            </w:rPr>
                            <w:t>电子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文楷体" w:hAnsi="华文楷体" w:eastAsia="华文楷体" w:cs="华文楷体"/>
                              <w:color w:val="000000"/>
                              <w:lang w:val="en-US" w:bidi="ar-SA" w:eastAsia="zh-CN"/>
                            </w:rPr>
                            <w:t>信箱给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0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freeget.ip@gmail.com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发电子邮件，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分钟内会拿到几个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0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IP地址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。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eastAsia="zh-CN" w:val="en"/>
                            </w:rPr>
                            <w:t>突破网络封锁，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 xml:space="preserve">访问明慧网 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0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www.minghui.org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>了解更多真相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>！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0066ff" weight="1260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540;top:-66;width:4164;height:868;mso-wrap-style:none;v-text-anchor:middle" type="_x0000_t136">
                    <v:path textpathok="t"/>
                    <v:textpath on="t" fitshape="t" string="泰安真相" style="font-family:&quot;LiSu&quot;;font-size:12pt"/>
                    <v:fill o:detectmouseclick="t" type="solid" color2="white"/>
                    <v:stroke color="#3465a4" joinstyle="round" endcap="flat"/>
                    <v:shadow on="t" obscured="f" color="silver"/>
                    <w10:wrap type="none"/>
                  </v:shape>
                  <v:shape id="shape_0" stroked="f" o:allowincell="f" style="position:absolute;left:704;top:945;width:479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val="zh-CN" w:eastAsia="zh-CN" w:bidi="ar-SA"/>
                            </w:rPr>
                            <w:t>第56期</w:t>
                          </w:r>
                          <w:r>
                            <w:rPr>
                              <w:kern w:val="2"/>
                              <w:sz w:val="24"/>
                              <w:szCs w:val="21"/>
                              <w:rFonts w:ascii="宋体;SimSun" w:hAnsi="宋体;SimSun" w:eastAsia="宋体;SimSun" w:cs="宋体;SimSun"/>
                              <w:color w:val="0099CC"/>
                              <w:lang w:eastAsia="zh-CN"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1"/>
                              <w:rFonts w:ascii="宋体;SimSun" w:hAnsi="宋体;SimSun" w:eastAsia="宋体;SimSun" w:cs="宋体;SimSun"/>
                              <w:color w:val="000000"/>
                              <w:lang w:eastAsia="zh-CN" w:bidi="ar-SA" w:val="en-US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4"/>
                              <w:szCs w:val="21"/>
                              <w:b/>
                              <w:rFonts w:ascii="宋体;SimSun" w:hAnsi="宋体;SimSun" w:eastAsia="宋体;SimSun" w:cs="宋体;SimSun"/>
                              <w:color w:val="000000"/>
                              <w:lang w:eastAsia="zh-CN" w:bidi="ar-SA" w:val="en-US"/>
                            </w:rPr>
                            <w:t xml:space="preserve"> 2011年9月19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maroon" stroked="f" o:allowincell="f" style="position:absolute;margin-left:36.2pt;margin-top:78pt;width:458.95pt;height:24.05pt;mso-wrap-style:none;v-text-anchor:middle" type="_x0000_t136">
            <v:path textpathok="t"/>
            <v:textpath on="t" fitshape="t" string="世界各地声援一亿人退出中共党、团、队" style="font-family:&quot;STZhongsong&quot;;font-size:12pt"/>
            <v:fill o:detectmouseclick="t" type="solid" color2="#7fff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</wp:posOffset>
                </wp:positionH>
                <wp:positionV relativeFrom="paragraph">
                  <wp:posOffset>1399540</wp:posOffset>
                </wp:positionV>
                <wp:extent cx="3221990" cy="3345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2000" cy="3345840"/>
                          <a:chOff x="0" y="0"/>
                          <a:chExt cx="3222000" cy="3345840"/>
                        </a:xfrm>
                      </wpg:grpSpPr>
                      <pic:pic xmlns:pic="http://schemas.openxmlformats.org/drawingml/2006/picture">
                        <pic:nvPicPr>
                          <pic:cNvPr id="1" name="2011-8-26-minghui-tuidang-sf-05--ss" descr=""/>
                          <pic:cNvPicPr/>
                        </pic:nvPicPr>
                        <pic:blipFill>
                          <a:blip r:embed="rId4"/>
                          <a:srcRect l="0" t="14728" r="0" b="0"/>
                          <a:stretch/>
                        </pic:blipFill>
                        <pic:spPr>
                          <a:xfrm>
                            <a:off x="1620000" y="1403280"/>
                            <a:ext cx="16020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0" t="22253" r="0" b="13885"/>
                          <a:stretch/>
                        </pic:blipFill>
                        <pic:spPr>
                          <a:xfrm>
                            <a:off x="0" y="0"/>
                            <a:ext cx="321192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rcRect l="9492" t="17847" r="3305" b="0"/>
                          <a:stretch/>
                        </pic:blipFill>
                        <pic:spPr>
                          <a:xfrm>
                            <a:off x="5040" y="2372400"/>
                            <a:ext cx="156348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rcRect l="11064" t="8671" r="0" b="13339"/>
                          <a:stretch/>
                        </pic:blipFill>
                        <pic:spPr>
                          <a:xfrm>
                            <a:off x="1630800" y="2368080"/>
                            <a:ext cx="158868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240" y="1406520"/>
                            <a:ext cx="156204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110.2pt;width:253.7pt;height:263.45pt" coordorigin="55,2204" coordsize="5074,5269">
                <v:shape id="shape_0" ID="2011-8-26-minghui-tuidang-sf-05--ss" stroked="f" o:allowincell="f" style="position:absolute;left:2606;top:4414;width:2522;height:14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5;top:2204;width:5057;height:212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3;top:5940;width:2461;height:153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623;top:5933;width:2501;height:152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;top:4419;width:2459;height:143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5605</wp:posOffset>
                </wp:positionH>
                <wp:positionV relativeFrom="paragraph">
                  <wp:posOffset>4677410</wp:posOffset>
                </wp:positionV>
                <wp:extent cx="2783205" cy="5307965"/>
                <wp:effectExtent l="6350" t="6350" r="868934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3160" cy="5307840"/>
                          <a:chOff x="0" y="0"/>
                          <a:chExt cx="2783160" cy="530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83160" cy="5307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765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【明慧网】二零零六年，辽宁沈阳市苏家屯有一个患喉癌的人，已在沈阳市人民医院确诊，是被医院判了死刑的人，到了快说不出话的时候，苏家屯专门迫害法轮功的“六一零”非法组织的主要头目带领一伙人进了患者家，威逼利诱这个患喉癌的人冒充法轮功学员，否认苏家屯活摘法轮功学员器官，并让他做现场采访的对象来证明。如果他同意这么配合，就能给他三千元钱治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765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就在病人百般无奈的时候，病人的妻子回来了，进家门一看是这么一回事，就十分生气地说：“一个得癌症连话都说不来的病人，还要接受采访、作假证，这让世人知道了，你们怎么去解释？你们的事世人都知道了，还要让人怎么说；做没做，你们还不知道真相？！”这伙人一看，慌忙的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765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神奇的是三个月后，那位喉癌患者再去医院检查时，医生告诉他癌症没有了，只是一个小小炎症而导致喉咙声带一时失去了发声功能，现在好了，能说话了。现在，他逢人就说，法轮大法就是好，信法轮功永远没错的！（文／小芳）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rIns="0" tIns="7308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1960" y="2400480"/>
                            <a:ext cx="4853880" cy="305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STZhongsong" w:hAnsi="STZhongsong" w:eastAsia="STZhongsong" w:cs="STZhongsong"/>
                                  <w:color w:val="auto"/>
                                  <w:lang w:bidi="hi-IN"/>
                                </w:rPr>
                                <w:t>拒绝为中共做伪证  喉癌不治自愈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5pt;margin-top:368.3pt;width:390.95pt;height:417.95pt" coordorigin="6623,7366" coordsize="7819,8359">
                <v:shape id="shape_0" stroked="t" o:allowincell="f" style="position:absolute;left:6623;top:7366;width:4382;height:8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765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【明慧网】二零零六年，辽宁沈阳市苏家屯有一个患喉癌的人，已在沈阳市人民医院确诊，是被医院判了死刑的人，到了快说不出话的时候，苏家屯专门迫害法轮功的“六一零”非法组织的主要头目带领一伙人进了患者家，威逼利诱这个患喉癌的人冒充法轮功学员，否认苏家屯活摘法轮功学员器官，并让他做现场采访的对象来证明。如果他同意这么配合，就能给他三千元钱治病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765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就在病人百般无奈的时候，病人的妻子回来了，进家门一看是这么一回事，就十分生气地说：“一个得癌症连话都说不来的病人，还要接受采访、作假证，这让世人知道了，你们怎么去解释？你们的事世人都知道了，还要让人怎么说；做没做，你们还不知道真相？！”这伙人一看，慌忙的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765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神奇的是三个月后，那位喉癌患者再去医院检查时，医生告诉他癌症没有了，只是一个小小炎症而导致喉咙声带一时失去了发声功能，现在好了，能说话了。现在，他逢人就说，法轮大法就是好，信法轮功永远没错的！（文／小芳）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993300" weight="12600" joinstyle="miter" endcap="flat"/>
                  <w10:wrap type="none"/>
                </v:shape>
                <v:shape id="shape_0" fillcolor="navy" stroked="f" o:allowincell="f" style="position:absolute;left:6800;top:11146;width:7643;height:480;mso-wrap-style:none;v-text-anchor:middle;rotation:90" type="_x0000_t136">
                  <v:path textpathok="t"/>
                  <v:textpath on="t" fitshape="t" string="拒绝为中共做伪证  喉癌不治自愈" style="font-family:&quot;STZhongsong&quot;;font-size:18pt"/>
                  <v:fill o:detectmouseclick="t" type="solid" color2="#fff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4921250</wp:posOffset>
                </wp:positionV>
                <wp:extent cx="4057650" cy="5021580"/>
                <wp:effectExtent l="0" t="635" r="232156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5021640"/>
                          <a:chOff x="0" y="0"/>
                          <a:chExt cx="4057560" cy="5021640"/>
                        </a:xfrm>
                      </wpg:grpSpPr>
                      <wps:wsp>
                        <wps:cNvSpPr txBox="1"/>
                        <wps:spPr>
                          <a:xfrm>
                            <a:off x="0" y="3256920"/>
                            <a:ext cx="4057560" cy="176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>1999年7月20日以后，中共开动宣传机器栽赃抹黑法轮功，在短短半年时间内，中共报刊在海内外对法轮功的诬陷报导和批判文章，竟然多达三十余万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0"/>
                                  <w:szCs w:val="22"/>
                                  <w:rFonts w:ascii="华文细黑" w:hAnsi="华文细黑" w:eastAsia="华文细黑" w:cs="宋体;SimSun"/>
                                  <w:color w:val="000000"/>
                                  <w:lang w:val="en-US" w:eastAsia="zh-CN" w:bidi="ar-SA"/>
                                </w:rPr>
                                <w:t>“1400例”是全中国上下当作政治任务“挖掘”出来的，而且是不允许任何第三方的调查。说法轮功残害人命，中共既是原告，又是法官，还兼任了侦破和检察工作，法轮功学员根本没有任何说话的机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华文细黑" w:hAnsi="华文细黑" w:eastAsia="华文细黑" w:cs="宋体;SimSun"/>
                                  <w:color w:val="000000"/>
                                  <w:lang w:val="en-US" w:eastAsia="zh-CN" w:bidi="ar-SA"/>
                                </w:rPr>
                                <w:t>为了搞出那所谓的“1400例”，中共动用了多少人、下了多少功夫、做了多少手脚，现在对大众来说还是未知数。</w:t>
                              </w:r>
                              <w:r>
                                <w:rPr>
                                  <w:sz w:val="22"/>
                                  <w:szCs w:val="22"/>
                                  <w:b/>
                                  <w:kern w:val="2"/>
                                  <w:rFonts w:ascii="华文细黑" w:hAnsi="华文细黑" w:eastAsia="华文细黑" w:cs="华文细黑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2440" y="440640"/>
                            <a:ext cx="389880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2520" y="0"/>
                            <a:ext cx="2921040" cy="30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STXingkai" w:hAnsi="STXingkai" w:eastAsia="STXingkai" w:cs="STXingkai"/>
                                  <w:color w:val="auto"/>
                                  <w:lang w:bidi="hi-IN"/>
                                </w:rPr>
                                <w:t>“1400例”是怎么来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4248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FZCuYuan-M03S;微软雅黑" w:hAnsi="FZCuYuan-M03S;微软雅黑" w:eastAsia="FZCuYuan-M03S;微软雅黑" w:cs="Times New Roman"/>
                                  <w:color w:val="FFFFFF"/>
                                  <w:lang w:val="en-US" w:eastAsia="zh-CN" w:bidi="ar-SA"/>
                                </w:rPr>
                                <w:t>红朝谎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387.5pt;width:319.5pt;height:395.4pt" coordorigin="-5,7750" coordsize="6390,7908">
                <v:shape id="shape_0" stroked="f" o:allowincell="f" style="position:absolute;left:-5;top:12879;width:6389;height:2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>1999年7月20日以后，中共开动宣传机器栽赃抹黑法轮功，在短短半年时间内，中共报刊在海内外对法轮功的诬陷报导和批判文章，竟然多达三十余万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0"/>
                            <w:szCs w:val="22"/>
                            <w:rFonts w:ascii="华文细黑" w:hAnsi="华文细黑" w:eastAsia="华文细黑" w:cs="宋体;SimSun"/>
                            <w:color w:val="000000"/>
                            <w:lang w:val="en-US" w:eastAsia="zh-CN" w:bidi="ar-SA"/>
                          </w:rPr>
                          <w:t>“1400例”是全中国上下当作政治任务“挖掘”出来的，而且是不允许任何第三方的调查。说法轮功残害人命，中共既是原告，又是法官，还兼任了侦破和检察工作，法轮功学员根本没有任何说话的机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华文细黑" w:hAnsi="华文细黑" w:eastAsia="华文细黑" w:cs="宋体;SimSun"/>
                            <w:color w:val="000000"/>
                            <w:lang w:val="en-US" w:eastAsia="zh-CN" w:bidi="ar-SA"/>
                          </w:rPr>
                          <w:t>为了搞出那所谓的“1400例”，中共动用了多少人、下了多少功夫、做了多少手脚，现在对大众来说还是未知数。</w:t>
                        </w:r>
                        <w:r>
                          <w:rPr>
                            <w:sz w:val="22"/>
                            <w:szCs w:val="22"/>
                            <w:b/>
                            <w:kern w:val="2"/>
                            <w:rFonts w:ascii="华文细黑" w:hAnsi="华文细黑" w:eastAsia="华文细黑" w:cs="华文细黑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;top:8444;width:6139;height:433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fillcolor="black" stroked="f" o:allowincell="f" style="position:absolute;left:1700;top:7750;width:4599;height:486;mso-wrap-style:none;v-text-anchor:middle" type="_x0000_t136">
                  <v:path textpathok="t"/>
                  <v:textpath on="t" fitshape="t" string="“1400例”是怎么来的" style="font-family:&quot;STXingkai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red" stroked="f" o:allowincell="f" style="position:absolute;left:0;top:7817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FZCuYuan-M03S;微软雅黑" w:hAnsi="FZCuYuan-M03S;微软雅黑" w:eastAsia="FZCuYuan-M03S;微软雅黑" w:cs="Times New Roman"/>
                            <w:color w:val="FFFFFF"/>
                            <w:lang w:val="en-US" w:eastAsia="zh-CN" w:bidi="ar-SA"/>
                          </w:rPr>
                          <w:t>红朝谎言</w:t>
                        </w:r>
                      </w:p>
                    </w:txbxContent>
                  </v:textbox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5975</wp:posOffset>
                </wp:positionH>
                <wp:positionV relativeFrom="paragraph">
                  <wp:posOffset>1419860</wp:posOffset>
                </wp:positionV>
                <wp:extent cx="3619500" cy="32505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325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明慧网）二零一一年八月七日，在大纪元网站声明退出中共（党、团、队）的中国民众超过了一亿人，这是中国历史性的一天，是中国民众觉醒、摆脱中共精神桎梏的一个新的里程碑，也标志着中共邪党走向其最终的灭亡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二零零四年十一月十九日，海外媒体《大纪元时报》发表系列社论《九评共产党》，第一次彻底剖析了中共的暴力谎言、反自然、反人性的邪恶本质，拉开了退党大潮序幕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3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《九评》在全世界和中国大陆迅速传播，尽管中共当局极力封堵，大量《九评》小册子和光碟悄然进入中共机关部委、军队、公检法、文教体卫、工厂、农村等各个领域，由此引发了全国大规模的“三退”大潮。（“三退”指退出中共党、团、队组织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00"/>
                              <w:ind w:firstLine="43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三退”被誉为中国民众的精神觉醒运动，以和平、理性、非暴力的方式解体中共、和平完成中国社会转型的最佳方式。许多民众纷纷认识到：天灭中共，退党自救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是否“三退”，不是政治问题，而是良心问题，是为自己生命负责的问题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255.95pt;mso-wrap-distance-left:9.05pt;mso-wrap-distance-right:9.05pt;mso-wrap-distance-top:0pt;mso-wrap-distance-bottom:0pt;margin-top:111.8pt;mso-position-vertical-relative:text;margin-left:2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明慧网）二零一一年八月七日，在大纪元网站声明退出中共（党、团、队）的中国民众超过了一亿人，这是中国历史性的一天，是中国民众觉醒、摆脱中共精神桎梏的一个新的里程碑，也标志着中共邪党走向其最终的灭亡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二零零四年十一月十九日，海外媒体《大纪元时报》发表系列社论《九评共产党》，第一次彻底剖析了中共的暴力谎言、反自然、反人性的邪恶本质，拉开了退党大潮序幕。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32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《九评》在全世界和中国大陆迅速传播，尽管中共当局极力封堵，大量《九评》小册子和光碟悄然进入中共机关部委、军队、公检法、文教体卫、工厂、农村等各个领域，由此引发了全国大规模的“三退”大潮。（“三退”指退出中共党、团、队组织）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exact" w:line="300"/>
                        <w:ind w:firstLine="432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三退”被誉为中国民众的精神觉醒运动，以和平、理性、非暴力的方式解体中共、和平完成中国社会转型的最佳方式。许多民众纷纷认识到：天灭中共，退党自救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是否“三退”，不是政治问题，而是良心问题，是为自己生命负责的问题</w:t>
                      </w:r>
                      <w:r>
                        <w:rPr>
                          <w:rFonts w:ascii="宋体;SimSun" w:hAnsi="宋体;SimSun" w:cs="宋体;SimSu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  <w:t xml:space="preserve"> </w:t>
      </w:r>
    </w:p>
    <w:p>
      <w:pPr>
        <w:pStyle w:val="Normal"/>
        <w:widowControl w:val="false"/>
        <w:snapToGrid w:val="false"/>
        <w:spacing w:lineRule="exact" w:line="300"/>
        <w:ind w:firstLine="432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6200</wp:posOffset>
                </wp:positionH>
                <wp:positionV relativeFrom="paragraph">
                  <wp:posOffset>-154940</wp:posOffset>
                </wp:positionV>
                <wp:extent cx="383540" cy="58039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580320"/>
                          <a:chOff x="0" y="0"/>
                          <a:chExt cx="383400" cy="5803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3588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101520" y="222840"/>
                            <a:ext cx="419760" cy="14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隶书" w:hAnsi="隶书" w:eastAsia="隶书" w:cs="隶书"/>
                                  <w:color w:val="auto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62280" bIns="6228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pt;margin-top:-12.2pt;width:41pt;height:45.7pt" coordorigin="10120,-244" coordsize="820,914">
                <v:shape id="shape_0" stroked="f" o:allowincell="f" style="position:absolute;left:10120;top:-244;width:528;height:91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#ff6600" stroked="t" o:allowincell="f" style="position:absolute;left:10280;top:107;width:660;height:226;mso-wrap-style:none;v-text-anchor:middle;rotation:90" type="_x0000_t136">
                  <v:path textpathok="t"/>
                  <v:textpath on="t" fitshape="t" string="法轮大法好" style="font-family:&quot;隶书&quot;;font-size:24pt"/>
                  <v:fill o:detectmouseclick="t" type="solid" color2="#0099ff"/>
                  <v:stroke color="#ff66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-349250</wp:posOffset>
                </wp:positionV>
                <wp:extent cx="7019925" cy="288290"/>
                <wp:effectExtent l="635" t="0" r="0" b="635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88360"/>
                          <a:chOff x="0" y="0"/>
                          <a:chExt cx="7020000" cy="288360"/>
                        </a:xfrm>
                      </wpg:grpSpPr>
                      <wps:wsp>
                        <wps:cNvSpPr/>
                        <wps:spPr>
                          <a:xfrm>
                            <a:off x="0" y="28656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5320" y="0"/>
                            <a:ext cx="5130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 xml:space="preserve">泰安真相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56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bidi="ar-SA" w:val="en-US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PMingLiU;新細明體" w:cs="PMingLiU;新細明體"/>
                                  <w:color w:val="000000"/>
                                  <w:lang w:bidi="ar-SA" w:val="zh-TW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-27.5pt;width:552.7pt;height:22.7pt" coordorigin="-45,-550" coordsize="11054,454">
                <v:line id="shape_0" from="-45,-99" to="11009,-9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2924;top:-550;width:807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 xml:space="preserve">泰安真相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56</w:t>
                        </w: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bidi="ar-SA" w:val="en-US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1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19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PMingLiU;新細明體" w:cs="PMingLiU;新細明體"/>
                            <w:color w:val="000000"/>
                            <w:lang w:bidi="ar-SA" w:val="zh-TW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711835</wp:posOffset>
                </wp:positionH>
                <wp:positionV relativeFrom="paragraph">
                  <wp:posOffset>-69850</wp:posOffset>
                </wp:positionV>
                <wp:extent cx="5526405" cy="33909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339120"/>
                          <a:chOff x="0" y="0"/>
                          <a:chExt cx="5526360" cy="339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41440" cy="33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color w:val="auto"/>
                                  <w:lang w:bidi="hi-IN"/>
                                </w:rPr>
                                <w:t>危难中得到法轮大法护佑的人们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8280" y="132120"/>
                            <a:ext cx="388080" cy="17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宋体" w:hAnsi="宋体" w:eastAsia="宋体" w:cs="宋体"/>
                                  <w:color w:val="auto"/>
                                  <w:lang w:bidi="hi-IN"/>
                                </w:rPr>
                                <w:t>选登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-5.5pt;width:435.1pt;height:26.7pt" coordorigin="1121,-110" coordsize="8702,534">
                <v:shape id="shape_0" fillcolor="navy" stroked="f" o:allowincell="f" style="position:absolute;left:1121;top:-110;width:7938;height:533;mso-wrap-style:none;v-text-anchor:middle" type="_x0000_t136">
                  <v:path textpathok="t"/>
                  <v:textpath on="t" fitshape="t" string="危难中得到法轮大法护佑的人们" style="font-family:&quot;宋体&quot;;font-size:12pt"/>
                  <v:fill o:detectmouseclick="t" type="solid" color2="#ffff7f"/>
                  <v:stroke color="#3465a4" joinstyle="round" endcap="flat"/>
                  <w10:wrap type="none"/>
                </v:shape>
                <v:shape id="shape_0" fillcolor="black" stroked="f" o:allowincell="f" style="position:absolute;left:9213;top:98;width:610;height:272;mso-wrap-style:none;v-text-anchor:middle" type="_x0000_t136">
                  <v:path textpathok="t"/>
                  <v:textpath on="t" fitshape="t" string="选登" style="font-family:&quot;宋体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napToGrid w:val="false"/>
        <w:spacing w:lineRule="exact" w:line="300"/>
        <w:ind w:firstLine="432"/>
        <w:rPr>
          <w:rFonts w:ascii="宋体;SimSun" w:hAnsi="宋体;SimSun" w:cs="宋体;SimSun"/>
          <w:kern w:val="0"/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instrText xml:space="preserve"> HYPERLINK "http://dongtaiwang.com/dt/z__k/totLXRiPQbRL08y/Xz/glossary.html" \l "1"</w:instrText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instrText xml:space="preserve"> HYPERLINK "http://dongtaiwang.com/dt/za_k/ottLXAYPQmALj2y/Xz/glossary.html" \l "32"</w:instrText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instrText xml:space="preserve"> HYPERLINK "http://dongtaiwang.com/dt/z__k/totLXRiPQbRL08y/Xz/glossary.html" \l "1"</w:instrText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instrText xml:space="preserve"> HYPERLINK "http://dongtaiwang.com/dt/za_k/ottLXAYPQmALj2y/Xz/glossary.html" \l "32"</w:instrText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</wp:posOffset>
                </wp:positionH>
                <wp:positionV relativeFrom="paragraph">
                  <wp:posOffset>136525</wp:posOffset>
                </wp:positionV>
                <wp:extent cx="6955155" cy="6478270"/>
                <wp:effectExtent l="0" t="0" r="118745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5200" cy="6478200"/>
                          <a:chOff x="0" y="0"/>
                          <a:chExt cx="6955200" cy="647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09920" cy="647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（明慧记者综合报道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法轮大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弟子十几年如一日反迫害，坚持不懈传播真相，为亿万世人解开中共的精神枷锁，使其获得平安吉祥。只因倾听了法轮功的真相，认同了真善忍；认清了中共的本质，唾弃了中共邪党，从而获得各种各样福报的人，各地比比皆是；而这些福报故事也被大量传到明慧网上，广泛传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化险为夷、躲开死神的实例数不胜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从屋顶烟囱上摔下来没事也不痛的农民、从山坡滚下到悬崖边上神奇停止安全走回家的80岁老农、从行驶的公交车上摔下安然无恙的83岁老太太、被急速行驶的轿车撞出十多米远，起死回生的川北送蜂窝煤的老人、上班路上被大巴撞飞，电动车被撞得报废，眼镜和头盔都摔成碎片却没有任何伤的山东女孩、海上遇到台风，因大喊: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李洪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老师快点救命啊！”而得救的20多名远洋船员……就是因为他们都了解法轮功真相，相信“法轮大法好”最终都在危难中化险为夷，躲开了死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10 年7月28日,江苏南京百江燃气大爆炸,在死伤严重的一家塑料厂里,有一个工人与其妻子劫后余生,百感交集｡两年前这个工人的母亲生病时,母亲的一位同事告诉他们法轮功真相,他一家都作了“三退”声明｡这位同事告诉他们,只要明白了法轮大法好,都会带来福份和神佛的保佑,在关键时刻都能逢凶化吉｡7月28 日这天一上班,领导就让他去江宁区办事｡他的妻子也在发生爆炸之前几分钟,被经理派出去办事,就在她离开几分钟后,爆炸就发生了!夫妻二人都躲过了这一劫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天灾巨难中得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天津一位法轮功学员的三哥,家住北川｡2008年5月12日汶川大地震之前,一家人就明白了法轮功真相,知道了法轮大法好,并且都做了三退(退出中共的党､ 团､队组织)｡地震时,他家四周的房屋都倒塌了,砖头瓦砾混杂着街坊邻居们的尸体,唯独他们家自建的三层楼房在废墟中矗立着,墙壁只有一点裂缝｡他们一家七口无一受伤。当弟弟来四川看望他们时,一家人全哭了,他们说:“大地震太可怕了,旁边的人家死的死,伤的伤,没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19080"/>
                            <a:ext cx="3390840" cy="642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到我们全家人都没有事,你们师父真是太神了!你要见到大法师父一定代表我们全家人问好……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10年8月7日晚上甘肃舟曲发生特大泥石流灾难，月圆村有一位在外地读书的学生，明白法轮功真相，也退出了中共的团队组织。当泥石流下来时，他被水流冲到了高处安全的地方。看到了在泥石流中挣扎的娘和妹妹，他冲过去将娘和妹妹拉了出来，身上只破了点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他们把劳动号子喊成了“法轮大法好！真善忍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在云南楚雄某建筑工地上，干活的民工们把劳动时的号子喊成了“法轮大法好！真善忍好！号子声惊动了当地公安，来了许多警察，将民工一个个传去问话：“为什么这样喊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原来在二零零八年的一天，三名民工在施工时，脚手架突然崩塌，他们从六层楼的高空上摔落下来，两名民工当场死亡，而其中有一董姓民工却毫发未伤。人们围上去一打听，原来他是一位法轮功学员的弟弟，虽然他不修炼，但他知道法轮功真相，身上装着大法护身符，上面有“法轮大法好，真善忍好”。他经常念，是大法师父保护了他。他还告诉大家他摔下来时感到身体周围有一团热气包裹着他，落到地上时一点感觉都没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亲眼目睹了这样神奇的事，明白了法轮功的真相，不由他们不相信：从心里站到法轮功真善忍一边是有福报、受保护的。从此他们就在劳动时把号子声改成了“法轮大法好！真善忍好！”民工们都说：“喊了就好！好了就喊！”警察们受到震撼，悄悄撤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结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以上这些故事，只是我们从最近传到网上的大量故事中随手拈来的几件，更多的说也说不完。这些事例传达出一个强烈的信息：危机、危难频仍，大难之中有真相，真相就是福音，获得真相就有了得救的希望。请那些依然受中共谎言和党文化控制着思想和灵魂的人们，立刻清醒过来，寻找真相；尤其那些依然为中共邪党卖命的人，请立即悬崖勒马、了解真相、弥补罪过，勿再丧失机会、失去自己的未来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0.75pt;width:547.65pt;height:510.1pt" coordorigin="28,215" coordsize="10953,10202">
                <v:shape id="shape_0" stroked="f" o:allowincell="f" style="position:absolute;left:28;top:215;width:5369;height:10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（明慧记者综合报道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法轮大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弟子十几年如一日反迫害，坚持不懈传播真相，为亿万世人解开中共的精神枷锁，使其获得平安吉祥。只因倾听了法轮功的真相，认同了真善忍；认清了中共的本质，唾弃了中共邪党，从而获得各种各样福报的人，各地比比皆是；而这些福报故事也被大量传到明慧网上，广泛传播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化险为夷、躲开死神的实例数不胜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从屋顶烟囱上摔下来没事也不痛的农民、从山坡滚下到悬崖边上神奇停止安全走回家的80岁老农、从行驶的公交车上摔下安然无恙的83岁老太太、被急速行驶的轿车撞出十多米远，起死回生的川北送蜂窝煤的老人、上班路上被大巴撞飞，电动车被撞得报废，眼镜和头盔都摔成碎片却没有任何伤的山东女孩、海上遇到台风，因大喊: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李洪志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老师快点救命啊！”而得救的20多名远洋船员……就是因为他们都了解法轮功真相，相信“法轮大法好”最终都在危难中化险为夷，躲开了死神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10 年7月28日,江苏南京百江燃气大爆炸,在死伤严重的一家塑料厂里,有一个工人与其妻子劫后余生,百感交集｡两年前这个工人的母亲生病时,母亲的一位同事告诉他们法轮功真相,他一家都作了“三退”声明｡这位同事告诉他们,只要明白了法轮大法好,都会带来福份和神佛的保佑,在关键时刻都能逢凶化吉｡7月28 日这天一上班,领导就让他去江宁区办事｡他的妻子也在发生爆炸之前几分钟,被经理派出去办事,就在她离开几分钟后,爆炸就发生了!夫妻二人都躲过了这一劫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天灾巨难中得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天津一位法轮功学员的三哥,家住北川｡2008年5月12日汶川大地震之前,一家人就明白了法轮功真相,知道了法轮大法好,并且都做了三退(退出中共的党､ 团､队组织)｡地震时,他家四周的房屋都倒塌了,砖头瓦砾混杂着街坊邻居们的尸体,唯独他们家自建的三层楼房在废墟中矗立着,墙壁只有一点裂缝｡他们一家七口无一受伤。当弟弟来四川看望他们时,一家人全哭了,他们说:“大地震太可怕了,旁边的人家死的死,伤的伤,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1;top:245;width:5339;height:10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到我们全家人都没有事,你们师父真是太神了!你要见到大法师父一定代表我们全家人问好……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10年8月7日晚上甘肃舟曲发生特大泥石流灾难，月圆村有一位在外地读书的学生，明白法轮功真相，也退出了中共的团队组织。当泥石流下来时，他被水流冲到了高处安全的地方。看到了在泥石流中挣扎的娘和妹妹，他冲过去将娘和妹妹拉了出来，身上只破了点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他们把劳动号子喊成了“法轮大法好！真善忍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在云南楚雄某建筑工地上，干活的民工们把劳动时的号子喊成了“法轮大法好！真善忍好！号子声惊动了当地公安，来了许多警察，将民工一个个传去问话：“为什么这样喊？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原来在二零零八年的一天，三名民工在施工时，脚手架突然崩塌，他们从六层楼的高空上摔落下来，两名民工当场死亡，而其中有一董姓民工却毫发未伤。人们围上去一打听，原来他是一位法轮功学员的弟弟，虽然他不修炼，但他知道法轮功真相，身上装着大法护身符，上面有“法轮大法好，真善忍好”。他经常念，是大法师父保护了他。他还告诉大家他摔下来时感到身体周围有一团热气包裹着他，落到地上时一点感觉都没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亲眼目睹了这样神奇的事，明白了法轮功的真相，不由他们不相信：从心里站到法轮功真善忍一边是有福报、受保护的。从此他们就在劳动时把号子声改成了“法轮大法好！真善忍好！”民工们都说：“喊了就好！好了就喊！”警察们受到震撼，悄悄撤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结语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以上这些故事，只是我们从最近传到网上的大量故事中随手拈来的几件，更多的说也说不完。这些事例传达出一个强烈的信息：危机、危难频仍，大难之中有真相，真相就是福音，获得真相就有了得救的希望。请那些依然受中共谎言和党文化控制着思想和灵魂的人们，立刻清醒过来，寻找真相；尤其那些依然为中共邪党卖命的人，请立即悬崖勒马、了解真相、弥补罪过，勿再丧失机会、失去自己的未来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fldChar w:fldCharType="end"/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fldChar w:fldCharType="end"/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fldChar w:fldCharType="end"/>
      </w:r>
      <w:r>
        <w:rPr>
          <w:sz w:val="22"/>
          <w:kern w:val="0"/>
          <w:szCs w:val="22"/>
          <w:rFonts w:cs="宋体;SimSun" w:ascii="宋体;SimSun" w:hAnsi="宋体;SimSun"/>
          <w:lang w:val="en-US" w:eastAsia="en-US"/>
        </w:rPr>
        <w:fldChar w:fldCharType="end"/>
      </w:r>
    </w:p>
    <w:p>
      <w:pPr>
        <w:pStyle w:val="Normal"/>
        <w:widowControl w:val="false"/>
        <w:snapToGrid w:val="false"/>
        <w:spacing w:lineRule="exact" w:line="300"/>
        <w:ind w:firstLine="432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32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32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 w:val="false"/>
        <w:snapToGrid w:val="false"/>
        <w:spacing w:lineRule="exact" w:line="300"/>
        <w:ind w:firstLine="432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BodyText2"/>
        <w:spacing w:lineRule="exact" w:line="300"/>
        <w:ind w:hanging="0"/>
        <w:jc w:val="both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/>
          <w:kern w:val="0"/>
          <w:sz w:val="22"/>
          <w:szCs w:val="22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ind w:firstLine="420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snapToGrid w:val="false"/>
        <w:spacing w:lineRule="exact" w:line="300"/>
        <w:ind w:firstLine="432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  <w:pict>
          <v:shape id="shape_0" fillcolor="navy" stroked="f" o:allowincell="f" style="position:absolute;margin-left:27.25pt;margin-top:9.45pt;width:501.45pt;height:22.2pt;mso-wrap-style:none;v-text-anchor:middle" type="_x0000_t136">
            <v:path textpathok="t"/>
            <v:textpath on="t" fitshape="t" string="山东泰安房村镇侯存尚、董富芝被恶警迫害的事实" style="font-family:&quot;宋体&quot;;font-size:12pt"/>
            <v:fill o:detectmouseclick="t" type="solid" color2="#ffff7f"/>
            <v:stroke color="#3465a4" joinstyle="round" endcap="flat"/>
            <w10:wrap type="none"/>
          </v:shape>
        </w:pict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75</wp:posOffset>
                </wp:positionH>
                <wp:positionV relativeFrom="paragraph">
                  <wp:posOffset>29210</wp:posOffset>
                </wp:positionV>
                <wp:extent cx="6934835" cy="2525395"/>
                <wp:effectExtent l="0" t="0" r="17868265" b="854519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680" cy="2525400"/>
                          <a:chOff x="0" y="0"/>
                          <a:chExt cx="6934680" cy="25254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423240" cy="250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【明慧网】山东泰安房村镇有一对老年夫妻，男的叫侯存尚，女的叫董富芝。他们住在村头路边，并且在住处开了一个代销店。就因为他们二人学炼法轮功做好人，同时有个好身体，所以遭到邪恶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2009 年9月12日上午10点多钟，房村镇派出所伙同泰安国保大队的七八个人，忽然闯入侯存尚家中，不由分说，到处乱翻，从代销店到卧室翻了个遍，锁着的门、橱、抽屉全被撬烂。他们最感兴趣的是现金和贵重物品。最后抢走现金三千多元，把电脑、打印机、刻录机、手机等也抢走了。当时在场的肖庄村村民侯衍对、侯衍学看到这些情况，就主动为侯存尚夫妇说情，抢钱的警察才把现金留下了一部份。恶警们不但抢走了钱、物，还把侯存尚和董富芝强行抓走。董富芝被关押十八天后放回家，侯</w:t>
                              </w:r>
                            </w:p>
                          </w:txbxContent>
                        </wps:txbx>
                        <wps:bodyPr wrap="square" lIns="0" r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7040" y="0"/>
                            <a:ext cx="3347640" cy="252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尚则被非法判刑三年，至今仍被非法关押在泰安监狱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侯存尚夫妇被抄家和抓捕的过程，和中共邪党文化的电影、电视、小说中描写的坏人、土匪、日本鬼子、汉奸没什么区别，只不过他们穿的是警服罢了。中国有很多警察都很反感被称为恶警（当然善良的警察大有人在），可是在你们无所顾忌的迫害好人的时候，你们的善良在哪里？代销店是侯存尚夫妇的唯一生活来源，你们把侯存尚关起来，他妻子是文盲，不会算账，代销店也开不下去了，老太太没有了生活来源，只靠亲朋接济艰难度日，你们干了多大的坏事？善恶总有报啊，所以呼吁你们别再助纣为虐顶恶警的名了。把你们抢走的钱和物如数归还给董富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2"/>
                                <w:ind w:firstLine="43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此刻李法童面部发黄，大口喘粗气，浑身冰凉，脉搏停止跳动。医生告诉家属很难有生还希望，要家属有思想准备。但李法童的妻子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07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坚信丈夫不会有事，因为 他很支持法轮功，还做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“三退”（退党、退团、退队），声明退出了少先队。她对昏迷中的丈夫一次又一次说：别忘了心里念“法轮大法好、真善忍好”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几个小时后奇迹发生了：李法童的脉搏正常了，心跳正常了，第二天上午九点多出监控室，妻子问他念九字                                                                                                                              真言了吗？他说：“我一直在念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医生看李法童生命脱离危险，准备给他做手术，手术费六万元，手术的最好结果是后半生在轮椅上度过，征求家属意见，家属不同意。后来李法童在一级护理下住了五天院就回到了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出院后，李法童在家人精心护理下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天天听法轮功师父的讲法录音，有空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诚念“法轮大法好、真善忍好”。一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月后，李法童能下炕走路了。又过四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天，他能上大街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16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李法童的经历让村里人都见证了“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轮大法”的神奇，李法童也公开告诉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6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们，他是念“法轮大法好、真善忍好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念好的，是法轮大法李洪志师父救了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的命。(文/山东法轮功学员) ◇</w:t>
                              </w:r>
                            </w:p>
                          </w:txbxContent>
                        </wps:txbx>
                        <wps:bodyPr wrap="square" lIns="0" r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2.3pt;width:546.05pt;height:198.85pt" coordorigin="85,46" coordsize="10921,3977">
                <v:shape id="shape_0" stroked="f" o:allowincell="f" style="position:absolute;left:85;top:47;width:5390;height:3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【明慧网】山东泰安房村镇有一对老年夫妻，男的叫侯存尚，女的叫董富芝。他们住在村头路边，并且在住处开了一个代销店。就因为他们二人学炼法轮功做好人，同时有个好身体，所以遭到邪恶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1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2009 年9月12日上午10点多钟，房村镇派出所伙同泰安国保大队的七八个人，忽然闯入侯存尚家中，不由分说，到处乱翻，从代销店到卧室翻了个遍，锁着的门、橱、抽屉全被撬烂。他们最感兴趣的是现金和贵重物品。最后抢走现金三千多元，把电脑、打印机、刻录机、手机等也抢走了。当时在场的肖庄村村民侯衍对、侯衍学看到这些情况，就主动为侯存尚夫妇说情，抢钱的警察才把现金留下了一部份。恶警们不但抢走了钱、物，还把侯存尚和董富芝强行抓走。董富芝被关押十八天后放回家，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4;top:46;width:5271;height:3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尚则被非法判刑三年，至今仍被非法关押在泰安监狱中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侯存尚夫妇被抄家和抓捕的过程，和中共邪党文化的电影、电视、小说中描写的坏人、土匪、日本鬼子、汉奸没什么区别，只不过他们穿的是警服罢了。中国有很多警察都很反感被称为恶警（当然善良的警察大有人在），可是在你们无所顾忌的迫害好人的时候，你们的善良在哪里？代销店是侯存尚夫妇的唯一生活来源，你们把侯存尚关起来，他妻子是文盲，不会算账，代销店也开不下去了，老太太没有了生活来源，只靠亲朋接济艰难度日，你们干了多大的坏事？善恶总有报啊，所以呼吁你们别再助纣为虐顶恶警的名了。把你们抢走的钱和物如数归还给董富芝。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2"/>
                          <w:ind w:firstLine="431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此刻李法童面部发黄，大口喘粗气，浑身冰凉，脉搏停止跳动。医生告诉家属很难有生还希望，要家属有思想准备。但李法童的妻子 </w:t>
                        </w:r>
                      </w:p>
                      <w:p>
                        <w:pPr>
                          <w:overflowPunct w:val="false"/>
                          <w:bidi w:val="0"/>
                          <w:ind w:left="3070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坚信丈夫不会有事，因为 他很支持法轮功，还做了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 xml:space="preserve">“三退”（退党、退团、退队），声明退出了少先队。她对昏迷中的丈夫一次又一次说：别忘了心里念“法轮大法好、真善忍好”。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几个小时后奇迹发生了：李法童的脉搏正常了，心跳正常了，第二天上午九点多出监控室，妻子问他念九字                                                                                                                              真言了吗？他说：“我一直在念。”</w:t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医生看李法童生命脱离危险，准备给他做手术，手术费六万元，手术的最好结果是后半生在轮椅上度过，征求家属意见，家属不同意。后来李法童在一级护理下住了五天院就回到了家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出院后，李法童在家人精心护理下，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天天听法轮功师父的讲法录音，有空就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诚念“法轮大法好、真善忍好”。一个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月后，李法童能下炕走路了。又过四十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天，他能上大街了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16"/>
                          <w:jc w:val="both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李法童的经历让村里人都见证了“法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轮大法”的神奇，李法童也公开告诉人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6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们，他是念“法轮大法好、真善忍好”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念好的，是法轮大法李洪志师父救了他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的命。(文/山东法轮功学员) 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kern w:val="0"/>
        </w:rPr>
      </w:pPr>
      <w:r>
        <w:rPr>
          <w:kern w:val="0"/>
        </w:rPr>
      </w:r>
    </w:p>
    <w:p>
      <w:pPr>
        <w:pStyle w:val="BodyText2"/>
        <w:spacing w:lineRule="exact" w:line="300"/>
        <w:ind w:hanging="0"/>
        <w:jc w:val="both"/>
        <w:rPr>
          <w:rFonts w:ascii="华文隶书" w:hAnsi="华文隶书" w:eastAsia="华文隶书"/>
          <w:b/>
          <w:b/>
          <w:vanish/>
          <w:color w:val="D4650A"/>
          <w:sz w:val="40"/>
          <w:szCs w:val="40"/>
          <w:lang w:val="en-US" w:eastAsia="en-US"/>
        </w:rPr>
      </w:pPr>
      <w:r>
        <w:rPr>
          <w:rFonts w:eastAsia="华文隶书" w:ascii="华文隶书" w:hAnsi="华文隶书"/>
          <w:b/>
          <w:vanish/>
          <w:color w:val="D4650A"/>
          <w:sz w:val="40"/>
          <w:szCs w:val="4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339840</wp:posOffset>
                </wp:positionV>
                <wp:extent cx="914400" cy="914400"/>
                <wp:effectExtent l="0" t="635" r="1270" b="63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34pt;margin-top:499.2pt;width:71.95pt;height:71.95pt;mso-wrap-style:none;v-text-anchor:middle">
                <v:fill o:detectmouseclick="t" on="false"/>
                <v:stroke color="#3465a4" joinstyle="round" endcap="flat"/>
                <w10:wrap type="squar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99060</wp:posOffset>
                </wp:positionV>
                <wp:extent cx="7019925" cy="268605"/>
                <wp:effectExtent l="635" t="5080" r="0" b="35496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68560"/>
                          <a:chOff x="0" y="0"/>
                          <a:chExt cx="7020000" cy="26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9360"/>
                            <a:ext cx="6858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4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993300"/>
                                  <w:lang w:val="en-US" w:eastAsia="zh-CN" w:bidi="ar-SA"/>
                                </w:rPr>
                                <w:t>自2004年12月3日《九评共产党》发表以来，至2011年9月，退党(/团/队)总人数已超过1亿200万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-10"/>
                                  <w:sz w:val="24"/>
                                  <w:szCs w:val="24"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 xml:space="preserve">总计人数: 91,532,70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7.8pt;width:552.7pt;height:21.1pt" coordorigin="-30,156" coordsize="11054,422">
                <v:line id="shape_0" from="-30,156" to="11024,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;top:171;width:1079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left"/>
                          <w:rPr/>
                        </w:pPr>
                        <w:r>
                          <w:rPr>
                            <w:kern w:val="2"/>
                            <w:spacing w:val="-10"/>
                            <w:sz w:val="24"/>
                            <w:szCs w:val="24"/>
                            <w:b/>
                            <w:rFonts w:ascii="华文楷体" w:hAnsi="华文楷体" w:eastAsia="华文楷体" w:cs="华文楷体"/>
                            <w:color w:val="993300"/>
                            <w:lang w:val="en-US" w:eastAsia="zh-CN" w:bidi="ar-SA"/>
                          </w:rPr>
                          <w:t>自2004年12月3日《九评共产党》发表以来，至2011年9月，退党(/团/队)总人数已超过1亿200万人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left"/>
                          <w:rPr/>
                        </w:pPr>
                        <w:r>
                          <w:rPr>
                            <w:kern w:val="0"/>
                            <w:spacing w:val="-10"/>
                            <w:sz w:val="24"/>
                            <w:szCs w:val="24"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 xml:space="preserve">总计人数: 91,532,703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LiSu">
    <w:charset w:val="01"/>
    <w:family w:val="roman"/>
    <w:pitch w:val="default"/>
  </w:font>
  <w:font w:name="STZhongsong">
    <w:charset w:val="01"/>
    <w:family w:val="roman"/>
    <w:pitch w:val="default"/>
  </w:font>
  <w:font w:name="华文细黑">
    <w:charset w:val="86"/>
    <w:family w:val="auto"/>
    <w:pitch w:val="variable"/>
  </w:font>
  <w:font w:name="STXingkai">
    <w:charset w:val="01"/>
    <w:family w:val="roman"/>
    <w:pitch w:val="default"/>
  </w:font>
  <w:font w:name="FZCuYuan-M03S">
    <w:altName w:val="微软雅黑"/>
    <w:charset w:val="86"/>
    <w:family w:val="script"/>
    <w:pitch w:val="default"/>
  </w:font>
  <w:font w:name="隶书">
    <w:charset w:val="01"/>
    <w:family w:val="roman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1.75pt;height:47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Fontred">
    <w:name w:val="fontred"/>
    <w:basedOn w:val="DefaultParagraph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Focusadbx9pnumber">
    <w:name w:val="focus_ad_bx_9p_number"/>
    <w:basedOn w:val="DefaultParagraphFont"/>
    <w:qFormat/>
    <w:rPr/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39:00Z</dcterms:created>
  <dc:creator> </dc:creator>
  <dc:description/>
  <cp:keywords/>
  <dc:language>en-US</dc:language>
  <cp:lastModifiedBy>work</cp:lastModifiedBy>
  <cp:lastPrinted>2011-07-19T17:49:00Z</cp:lastPrinted>
  <dcterms:modified xsi:type="dcterms:W3CDTF">2011-09-18T16:44:00Z</dcterms:modified>
  <cp:revision>8</cp:revision>
  <dc:subject/>
  <dc:title> </dc:title>
</cp:coreProperties>
</file>