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00"/>
        <w:ind w:firstLine="4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99060</wp:posOffset>
            </wp:positionV>
            <wp:extent cx="3771900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8850</wp:posOffset>
            </wp:positionH>
            <wp:positionV relativeFrom="paragraph">
              <wp:posOffset>3100705</wp:posOffset>
            </wp:positionV>
            <wp:extent cx="2526665" cy="168592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6859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8743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8.85pt" to="550.65pt,6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8215</wp:posOffset>
            </wp:positionH>
            <wp:positionV relativeFrom="paragraph">
              <wp:posOffset>1412240</wp:posOffset>
            </wp:positionV>
            <wp:extent cx="2524760" cy="16071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6071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717155</wp:posOffset>
                </wp:positionV>
                <wp:extent cx="69723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7.65pt" to="548.95pt,607.65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315200</wp:posOffset>
            </wp:positionH>
            <wp:positionV relativeFrom="paragraph">
              <wp:posOffset>198120</wp:posOffset>
            </wp:positionV>
            <wp:extent cx="800100" cy="7905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0024110</wp:posOffset>
                </wp:positionV>
                <wp:extent cx="6972300" cy="236220"/>
                <wp:effectExtent l="635" t="6350" r="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36160"/>
                          <a:chOff x="0" y="0"/>
                          <a:chExt cx="6972480" cy="236160"/>
                        </a:xfrm>
                      </wpg:grpSpPr>
                      <wps:wsp>
                        <wps:cNvSpPr txBox="1"/>
                        <wps:spPr>
                          <a:xfrm>
                            <a:off x="10080" y="5040"/>
                            <a:ext cx="6962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翻墙世界 外面更精彩：用海外电子信箱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eastAsia="zh-CN" w:bidi="ar-SA" w:val="e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发电子邮件，10分钟内会拿到几个IP地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突破网络封锁，访问明慧网了解更多真相！在动态网主页上请下载自由门、无界等各种“翻墙”软件，以后上网更方便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89.3pt;width:549pt;height:18.6pt" coordorigin="-15,15786" coordsize="10980,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5794;width:109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翻墙世界 外面更精彩：用海外电子信箱给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华文楷体" w:cs="Arial"/>
                            <w:color w:val="000000"/>
                            <w:lang w:eastAsia="zh-CN" w:bidi="ar-SA" w:val="en"/>
                          </w:rPr>
                          <w:t>freeget.ip@g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发电子邮件，10分钟内会拿到几个IP地址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突破网络封锁，访问明慧网了解更多真相！在动态网主页上请下载自由门、无界等各种“翻墙”软件，以后上网更方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,15786" to="10962,15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8pt;margin-top:4.5pt;width:266.9pt;height:43.65pt;mso-wrap-style:none;v-text-anchor:middle" type="_x0000_t136">
            <v:path textpathok="t"/>
            <v:textpath on="t" fitshape="t" string="齐齐哈尔晨曦" style="font-family:&quot;STLiti&quot;;font-size:12pt"/>
            <v:fill o:detectmouseclick="t" type="solid" color2="#ffff7f"/>
            <v:stroke color="#3465a4" joinstyle="round" endcap="flat"/>
            <v:shadow on="t" obscured="f" color="#ffcc00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959225</wp:posOffset>
                </wp:positionH>
                <wp:positionV relativeFrom="paragraph">
                  <wp:posOffset>25400</wp:posOffset>
                </wp:positionV>
                <wp:extent cx="2895600" cy="794385"/>
                <wp:effectExtent l="5080" t="5715" r="5943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9452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MingLiU;細明體"/>
                                <w:color w:val="000000"/>
                                <w:lang w:val="en-US" w:eastAsia="zh-CN" w:bidi="ar-SA"/>
                              </w:rPr>
                              <w:t>用海外信箱给freeget.ip@gmail.com发电子邮件，10分钟内会拿到几个IP。突破网络封锁，上到动态网首页点明慧网链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11.75pt;margin-top:2pt;width:227.95pt;height:62.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MingLiU;細明體"/>
                          <w:color w:val="000000"/>
                          <w:lang w:val="en-US" w:eastAsia="zh-CN" w:bidi="ar-SA"/>
                        </w:rPr>
                        <w:t>用海外信箱给freeget.ip@gmail.com发电子邮件，10分钟内会拿到几个IP。突破网络封锁，上到动态网首页点明慧网链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w10:wrap type="none"/>
              </v:round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0</wp:posOffset>
                </wp:positionH>
                <wp:positionV relativeFrom="paragraph">
                  <wp:posOffset>5499100</wp:posOffset>
                </wp:positionV>
                <wp:extent cx="2459990" cy="21907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172.5pt;mso-wrap-distance-left:9.05pt;mso-wrap-distance-right:9.05pt;mso-wrap-distance-top:0pt;mso-wrap-distance-bottom:0pt;margin-top:433pt;mso-position-vertical-relative:text;margin-left:1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35990</wp:posOffset>
                </wp:positionV>
                <wp:extent cx="2065655" cy="669163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69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七月二十日，是以江泽民为首的中共迫害法轮功十二年的黑色日子。在中国大陆突破网络封锁看新闻，在世界很多国家和地区，法轮功学员都举行了声势浩大的集会游行和烛光悼念活动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与我们仅一海之隔的宝岛台湾的法轮功学员们打出“拯救善良，停止迫害”的标语深触我心。法轮功反迫害也受到世界人民的关注和支持。每年的七月二十日左右，世界各地的法轮功学员们都举行各种反迫害活动，许多西方的政要和各界正义人士都站出来支持法轮功，谴责中共的暴行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今年在法轮功学员反迫害十二周年之际，八位美国国会参议员和众议员发信声援法轮功学员，表彰法轮功学员遵循真善忍的精神，要求中共立即停止迫害。正在北京访问的加拿大外交部长约翰</w:t>
                            </w:r>
                            <w:r>
                              <w:rPr>
                                <w:kern w:val="0"/>
                              </w:rPr>
                              <w:t>·</w:t>
                            </w:r>
                            <w:r>
                              <w:rPr>
                                <w:kern w:val="0"/>
                              </w:rPr>
                              <w:t>贝尔德（</w:t>
                            </w:r>
                            <w:r>
                              <w:rPr>
                                <w:kern w:val="0"/>
                              </w:rPr>
                              <w:t>John Baird</w:t>
                            </w:r>
                            <w:r>
                              <w:rPr>
                                <w:kern w:val="0"/>
                              </w:rPr>
                              <w:t>）七月十八日在记者会上表示，虽然此行旨在加强加拿大和中国的经济关系，他也公开向中方提出法轮功学员在中国遭受迫害的问题，强调了加拿大政府和民众对法轮功在中国受迫害的关注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也许人家是议员、是外交部长，说话行事都有一定的份量。面对强大的迫害，我们小老百姓能做什么？在中共的统治下，我们拿什么去拯救善良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其实不管您是什么身份的人，不管地位高低，是否认识法轮功学员，如果看到有人抓捕法轮功学员，您可以上前去围观，如果胆子大一点可以站出来，您可以大声地说上一两句公道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如果您是一名村民或城镇居民，您可以说：法轮功学员是好人，随便抓人是不对的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如果您是一名教师或公务员，您可以警告：这个社会需要有道德的人，请你们不要助纣为虐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如果您是一名法官和律师，您可以理直气壮：抓捕法轮功学员是违法的，请依法办事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如果你是一名“六一零”（专门迫害法轮功的机构）警察，有抓捕任务时，请你说上一句：我们是受命执行任务，请你们（法轮功学员）快走开；当你接到迫害法轮功学员的命令时，请说上一句：我们不能知法犯罪，我们不仅看到眼前，也要看到今后。江泽民都是将死之人了……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如果我们每个人都能这么做，也许，众人的力量可以起到回天的作用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我们为什么要拯救善良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善良是人间最美好的品性，在中国如今道德沦丧的社会里，最需要的就是真诚、善良。江泽民与中共打压法轮功，迫害以“真善忍”为准则的信仰，就是要摧毁人间美好的品性，砸碎中国最稀缺、最美好的东西。如今人坑人、人害人的缺德的事还少吗？如果善良的人没有了，我们的民族会滑入最危险的境地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6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中共迫害法轮功学员，也会把这种迫害延伸到其他民众身上。为我们身边的人说话，就是为自己说话。我们既然是社会的一员，我们就得为社会担当。只有共同承担，才能阻止邪恶的横行。人类社会的正确价值观应该是真诚、善良、正义、公平，不管什么人、什么组织打压他、毁坏他，我们都应该站出来说话，因为维护他，就是维护我们自己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Cs w:val="32"/>
                              </w:rPr>
                              <w:t>清远 中国大陆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526.9pt;mso-wrap-distance-left:2.9pt;mso-wrap-distance-right:2.9pt;mso-wrap-distance-top:2.9pt;mso-wrap-distance-bottom:2.9pt;margin-top:73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七月二十日，是以江泽民为首的中共迫害法轮功十二年的黑色日子。在中国大陆突破网络封锁看新闻，在世界很多国家和地区，法轮功学员都举行了声势浩大的集会游行和烛光悼念活动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与我们仅一海之隔的宝岛台湾的法轮功学员们打出“拯救善良，停止迫害”的标语深触我心。法轮功反迫害也受到世界人民的关注和支持。每年的七月二十日左右，世界各地的法轮功学员们都举行各种反迫害活动，许多西方的政要和各界正义人士都站出来支持法轮功，谴责中共的暴行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今年在法轮功学员反迫害十二周年之际，八位美国国会参议员和众议员发信声援法轮功学员，表彰法轮功学员遵循真善忍的精神，要求中共立即停止迫害。正在北京访问的加拿大外交部长约翰</w:t>
                      </w:r>
                      <w:r>
                        <w:rPr>
                          <w:kern w:val="0"/>
                        </w:rPr>
                        <w:t>·</w:t>
                      </w:r>
                      <w:r>
                        <w:rPr>
                          <w:kern w:val="0"/>
                        </w:rPr>
                        <w:t>贝尔德（</w:t>
                      </w:r>
                      <w:r>
                        <w:rPr>
                          <w:kern w:val="0"/>
                        </w:rPr>
                        <w:t>John Baird</w:t>
                      </w:r>
                      <w:r>
                        <w:rPr>
                          <w:kern w:val="0"/>
                        </w:rPr>
                        <w:t>）七月十八日在记者会上表示，虽然此行旨在加强加拿大和中国的经济关系，他也公开向中方提出法轮功学员在中国遭受迫害的问题，强调了加拿大政府和民众对法轮功在中国受迫害的关注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也许人家是议员、是外交部长，说话行事都有一定的份量。面对强大的迫害，我们小老百姓能做什么？在中共的统治下，我们拿什么去拯救善良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其实不管您是什么身份的人，不管地位高低，是否认识法轮功学员，如果看到有人抓捕法轮功学员，您可以上前去围观，如果胆子大一点可以站出来，您可以大声地说上一两句公道话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如果您是一名村民或城镇居民，您可以说：法轮功学员是好人，随便抓人是不对的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如果您是一名教师或公务员，您可以警告：这个社会需要有道德的人，请你们不要助纣为虐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如果您是一名法官和律师，您可以理直气壮：抓捕法轮功学员是违法的，请依法办事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如果你是一名“六一零”（专门迫害法轮功的机构）警察，有抓捕任务时，请你说上一句：我们是受命执行任务，请你们（法轮功学员）快走开；当你接到迫害法轮功学员的命令时，请说上一句：我们不能知法犯罪，我们不仅看到眼前，也要看到今后。江泽民都是将死之人了……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如果我们每个人都能这么做，也许，众人的力量可以起到回天的作用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我们为什么要拯救善良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善良是人间最美好的品性，在中国如今道德沦丧的社会里，最需要的就是真诚、善良。江泽民与中共打压法轮功，迫害以“真善忍”为准则的信仰，就是要摧毁人间美好的品性，砸碎中国最稀缺、最美好的东西。如今人坑人、人害人的缺德的事还少吗？如果善良的人没有了，我们的民族会滑入最危险的境地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61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中共迫害法轮功学员，也会把这种迫害延伸到其他民众身上。为我们身边的人说话，就是为自己说话。我们既然是社会的一员，我们就得为社会担当。只有共同承担，才能阻止邪恶的横行。人类社会的正确价值观应该是真诚、善良、正义、公平，不管什么人、什么组织打压他、毁坏他，我们都应该站出来说话，因为维护他，就是维护我们自己。（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Cs w:val="32"/>
                        </w:rPr>
                        <w:t>清远 中国大陆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025</wp:posOffset>
                </wp:positionH>
                <wp:positionV relativeFrom="paragraph">
                  <wp:posOffset>856615</wp:posOffset>
                </wp:positionV>
                <wp:extent cx="2743200" cy="48641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eastAsia="方正粗宋简体" w:cs="宋体;SimSun"/>
                                <w:b/>
                                <w:b/>
                                <w:color w:val="0000FF"/>
                                <w:kern w:val="0"/>
                                <w:szCs w:val="32"/>
                              </w:rPr>
                            </w:pPr>
                            <w:r>
                              <w:rPr>
                                <w:rFonts w:ascii="Swis721 BT;Arial" w:hAnsi="Swis721 BT;Arial" w:cs="Swis721 BT;Arial" w:eastAsia="方正粗宋简体"/>
                                <w:color w:val="0000FF"/>
                                <w:sz w:val="42"/>
                              </w:rPr>
                              <w:t>我们拿什么拯救善良？</w:t>
                            </w:r>
                          </w:p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Swis721 BT;Arial" w:hAnsi="Swis721 BT;Arial" w:eastAsia="方正粗宋简体" w:cs="Swis721 BT;Arial"/>
                                <w:b/>
                                <w:b/>
                                <w:color w:val="0000FF"/>
                                <w:spacing w:val="-6"/>
                                <w:kern w:val="0"/>
                                <w:sz w:val="42"/>
                                <w:szCs w:val="32"/>
                              </w:rPr>
                            </w:pPr>
                            <w:r>
                              <w:rPr>
                                <w:rFonts w:eastAsia="方正粗宋简体" w:cs="Swis721 BT;Arial" w:ascii="Swis721 BT;Arial" w:hAnsi="Swis721 BT;Arial"/>
                                <w:b/>
                                <w:color w:val="0000FF"/>
                                <w:spacing w:val="-6"/>
                                <w:kern w:val="0"/>
                                <w:sz w:val="4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8.3pt;mso-wrap-distance-left:9.05pt;mso-wrap-distance-right:9.05pt;mso-wrap-distance-top:0pt;mso-wrap-distance-bottom:0pt;margin-top:67.4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 w:eastAsia="方正粗宋简体" w:cs="宋体;SimSun"/>
                          <w:b/>
                          <w:b/>
                          <w:color w:val="0000FF"/>
                          <w:kern w:val="0"/>
                          <w:szCs w:val="32"/>
                        </w:rPr>
                      </w:pPr>
                      <w:r>
                        <w:rPr>
                          <w:rFonts w:ascii="Swis721 BT;Arial" w:hAnsi="Swis721 BT;Arial" w:cs="Swis721 BT;Arial" w:eastAsia="方正粗宋简体"/>
                          <w:color w:val="0000FF"/>
                          <w:sz w:val="42"/>
                        </w:rPr>
                        <w:t>我们拿什么拯救善良？</w:t>
                      </w:r>
                    </w:p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Swis721 BT;Arial" w:hAnsi="Swis721 BT;Arial" w:eastAsia="方正粗宋简体" w:cs="Swis721 BT;Arial"/>
                          <w:b/>
                          <w:b/>
                          <w:color w:val="0000FF"/>
                          <w:spacing w:val="-6"/>
                          <w:kern w:val="0"/>
                          <w:sz w:val="42"/>
                          <w:szCs w:val="32"/>
                        </w:rPr>
                      </w:pPr>
                      <w:r>
                        <w:rPr>
                          <w:rFonts w:eastAsia="方正粗宋简体" w:cs="Swis721 BT;Arial" w:ascii="Swis721 BT;Arial" w:hAnsi="Swis721 BT;Arial"/>
                          <w:b/>
                          <w:color w:val="0000FF"/>
                          <w:spacing w:val="-6"/>
                          <w:kern w:val="0"/>
                          <w:sz w:val="4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232025</wp:posOffset>
                </wp:positionH>
                <wp:positionV relativeFrom="paragraph">
                  <wp:posOffset>4879340</wp:posOffset>
                </wp:positionV>
                <wp:extent cx="2520315" cy="57848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图：台湾法轮大法学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在台北举行悼念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7.20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活动－－“拯救善良 停止迫害”大游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ascii="华文楷体" w:hAnsi="华文楷体" w:eastAsia="华文楷体" w:cs="华文楷体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5.55pt;mso-wrap-distance-left:2.9pt;mso-wrap-distance-right:2.9pt;mso-wrap-distance-top:2.9pt;mso-wrap-distance-bottom:2.9pt;margin-top:384.2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图：台湾法轮大法学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在台北举行悼念“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7.20”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活动－－“拯救善良 停止迫害”大游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ascii="华文楷体" w:hAnsi="华文楷体" w:eastAsia="华文楷体" w:cs="华文楷体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-4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1885</wp:posOffset>
                </wp:positionH>
                <wp:positionV relativeFrom="paragraph">
                  <wp:posOffset>935990</wp:posOffset>
                </wp:positionV>
                <wp:extent cx="2062480" cy="669163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669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526.9pt;mso-wrap-distance-left:9.05pt;mso-wrap-distance-right:9.05pt;mso-wrap-distance-top:0pt;mso-wrap-distance-bottom:0pt;margin-top:73.7pt;mso-position-vertical-relative:text;margin-left:38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736205</wp:posOffset>
                </wp:positionV>
                <wp:extent cx="3429000" cy="3962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303"/>
                              <w:rPr>
                                <w:rFonts w:eastAsia="方正大标宋简体" w:cs="Arial"/>
                                <w:b/>
                                <w:b/>
                                <w:bCs/>
                                <w:color w:val="800000"/>
                                <w:spacing w:val="16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eastAsia="方正大标宋简体"/>
                                <w:b/>
                                <w:bCs/>
                                <w:color w:val="800000"/>
                                <w:spacing w:val="16"/>
                                <w:kern w:val="2"/>
                                <w:sz w:val="40"/>
                                <w:szCs w:val="40"/>
                              </w:rPr>
                              <w:t>助纣为虐都将承担责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8.5pt;mso-wrap-distance-right:8.5pt;mso-wrap-distance-top:0pt;mso-wrap-distance-bottom:0pt;margin-top:609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ind w:firstLine="303"/>
                        <w:rPr>
                          <w:rFonts w:eastAsia="方正大标宋简体" w:cs="Arial"/>
                          <w:b/>
                          <w:b/>
                          <w:bCs/>
                          <w:color w:val="800000"/>
                          <w:spacing w:val="16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eastAsia="方正大标宋简体"/>
                          <w:b/>
                          <w:bCs/>
                          <w:color w:val="800000"/>
                          <w:spacing w:val="16"/>
                          <w:kern w:val="2"/>
                          <w:sz w:val="40"/>
                          <w:szCs w:val="40"/>
                        </w:rPr>
                        <w:t>助纣为虐都将承担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8199120</wp:posOffset>
                </wp:positionV>
                <wp:extent cx="3543300" cy="18821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公务员法》第九章第五十四条规定：“公务员执行明显违法的决定或者命令的，应当依法承担相应的责任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自中共魁首江泽民发动对法轮功迫害以来，经常听到一些助纣为虐的打手说：“我知道法轮功好，但这是上边叫我干的。”他们以为用此借口就可以推卸责任、逃脱惩罚。事实上这条法律早已堵死了所有迫害法轮功的公检法、各级行政人员推脱罪责、逃避惩罚的后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2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任何独裁者都会推出“替罪羊”为自己开脱。文革结束后，红极一时的北京市公安局局长刘传新第一个“畏罪自杀”，积极效忠中共“红色路线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9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警察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军管干部被拉到云南秘密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决，然后给家属一张“因公殉职”通知单了事。无数历史教训告诉今天：历次搞运动都是祸害百姓，中共一贯卸磨杀驴，其追随者都没有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2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根据《公务员法》，所有参与迫害的人将来都得自己承担责任。实际上参与迫害“法轮功”的人才是这场运动的真正的牺牲品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2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那些潜逃了几十年的法西斯纳粹党徒如今一个个依然还在被追查中，而你现在迫害法轮功的每一件“政绩”都将成为明天受审判的证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48.2pt;mso-wrap-distance-left:2.9pt;mso-wrap-distance-right:2.9pt;mso-wrap-distance-top:2.9pt;mso-wrap-distance-bottom:2.9pt;margin-top:645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公务员法》第九章第五十四条规定：“公务员执行明显违法的决定或者命令的，应当依法承担相应的责任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0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自中共魁首江泽民发动对法轮功迫害以来，经常听到一些助纣为虐的打手说：“我知道法轮功好，但这是上边叫我干的。”他们以为用此借口就可以推卸责任、逃脱惩罚。事实上这条法律早已堵死了所有迫害法轮功的公检法、各级行政人员推脱罪责、逃避惩罚的后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2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任何独裁者都会推出“替罪羊”为自己开脱。文革结束后，红极一时的北京市公安局局长刘传新第一个“畏罪自杀”，积极效忠中共“红色路线”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793</w:t>
                      </w:r>
                      <w:r>
                        <w:rPr>
                          <w:sz w:val="22"/>
                          <w:szCs w:val="22"/>
                        </w:rPr>
                        <w:t>名警察、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名军管干部被拉到云南秘密枪</w:t>
                      </w:r>
                      <w:r>
                        <w:rPr>
                          <w:sz w:val="22"/>
                          <w:szCs w:val="22"/>
                        </w:rPr>
                        <w:t>决，然后给家属一张“因公殉职”通知单了事。无数历史教训告诉今天：历次搞运动都是祸害百姓，中共一贯卸磨杀驴，其追随者都没有好下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2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根据《公务员法》，所有参与迫害的人将来都得自己承担责任。实际上参与迫害“法轮功”的人才是这场运动的真正的牺牲品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2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TW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那些潜逃了几十年的法西斯纳粹党徒如今一个个依然还在被追查中，而你现在迫害法轮功的每一件“政绩”都将成为明天受审判的证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0</wp:posOffset>
                </wp:positionH>
                <wp:positionV relativeFrom="paragraph">
                  <wp:posOffset>7768590</wp:posOffset>
                </wp:positionV>
                <wp:extent cx="3200400" cy="24136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0.05pt;mso-wrap-distance-left:9.05pt;mso-wrap-distance-right:9.05pt;mso-wrap-distance-top:0pt;mso-wrap-distance-bottom:0pt;margin-top:611.7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3562985" cy="25590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>15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0.15pt;mso-wrap-distance-left:8.5pt;mso-wrap-distance-right:8.5pt;mso-wrap-distance-top:2.9pt;mso-wrap-distance-bottom:2.85pt;margin-top:46.8pt;mso-position-vertical-relative:text;margin-left:0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sz w:val="24"/>
                          <w:lang w:val="e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>15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firstLine="454"/>
        <w:jc w:val="both"/>
        <w:rPr>
          <w:kern w:val="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15900</wp:posOffset>
                </wp:positionV>
                <wp:extent cx="7019925" cy="0"/>
                <wp:effectExtent l="0" t="8255" r="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7pt" to="553pt,17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kern w:val="0"/>
        </w:rPr>
        <w:t xml:space="preserve"> </w:t>
      </w:r>
    </w:p>
    <w:p>
      <w:pPr>
        <w:pStyle w:val="BodyText2"/>
        <w:spacing w:lineRule="exact" w:line="300"/>
        <w:ind w:hanging="0"/>
        <w:jc w:val="both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15475</wp:posOffset>
                </wp:positionV>
                <wp:extent cx="7019925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9.25pt" to="552.7pt,7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34950</wp:posOffset>
                </wp:positionV>
                <wp:extent cx="4229100" cy="495300"/>
                <wp:effectExtent l="0" t="0" r="0" b="0"/>
                <wp:wrapSquare wrapText="bothSides"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pt;mso-wrap-distance-left:2.9pt;mso-wrap-distance-right:2.9pt;mso-wrap-distance-top:2.9pt;mso-wrap-distance-bottom:2.9pt;margin-top:-18.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32605</wp:posOffset>
                </wp:positionH>
                <wp:positionV relativeFrom="paragraph">
                  <wp:posOffset>7341870</wp:posOffset>
                </wp:positionV>
                <wp:extent cx="2157730" cy="2179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前几天，我遇到一位当过警察的熟人，他讲了这样一件事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前年派出所接到举报，在某乡集市上抓住一位散发法轮功传单的妇女，送到了乡派出所。我当时在所里值班，所长让我看着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那位妇女四十岁左右，面相很善良，一点也不害怕，很坦然。我问她散发传单的目的是什么？她说法轮功教人修心向善，按照真善忍去做好人，同时强身健体，非常好，广播电视造谣、诬陷法轮功，法轮功是被冤枉的。散发传单是为了民众不受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她又给我讲了一些法轮大法如何好和善恶有报的事。我一听法轮功也没干坏事，人家也是修好的，抓人家干什么呀？我对她说，你是好人，我放你走！她说放了我你怎么交差？我说这你不用管。我就让她走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过了一会儿所长回来问我，刚才抓的那个妇女呢？我说，人家是修好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71.6pt;mso-wrap-distance-left:9.05pt;mso-wrap-distance-right:9.05pt;mso-wrap-distance-top:0pt;mso-wrap-distance-bottom:0pt;margin-top:578.1pt;mso-position-vertical-relative:text;margin-left:-3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前几天，我遇到一位当过警察的熟人，他讲了这样一件事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前年派出所接到举报，在某乡集市上抓住一位散发法轮功传单的妇女，送到了乡派出所。我当时在所里值班，所长让我看着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那位妇女四十岁左右，面相很善良，一点也不害怕，很坦然。我问她散发传单的目的是什么？她说法轮功教人修心向善，按照真善忍去做好人，同时强身健体，非常好，广播电视造谣、诬陷法轮功，法轮功是被冤枉的。散发传单是为了民众不受骗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她又给我讲了一些法轮大法如何好和善恶有报的事。我一听法轮功也没干坏事，人家也是修好的，抓人家干什么呀？我对她说，你是好人，我放你走！她说放了我你怎么交差？我说这你不用管。我就让她走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过了一会儿所长回来问我，刚才抓的那个妇女呢？我说，人家是修好的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98980</wp:posOffset>
                </wp:positionH>
                <wp:positionV relativeFrom="paragraph">
                  <wp:posOffset>7341870</wp:posOffset>
                </wp:positionV>
                <wp:extent cx="2171700" cy="22783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9.4pt;mso-wrap-distance-left:9.05pt;mso-wrap-distance-right:9.05pt;mso-wrap-distance-top:0pt;mso-wrap-distance-bottom:0pt;margin-top:578.1pt;mso-position-vertical-relative:text;margin-left:-1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3294380</wp:posOffset>
                </wp:positionH>
                <wp:positionV relativeFrom="paragraph">
                  <wp:posOffset>6945630</wp:posOffset>
                </wp:positionV>
                <wp:extent cx="4514850" cy="3962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方正大标宋简体"/>
                                <w:color w:val="008000"/>
                                <w:spacing w:val="10"/>
                                <w:sz w:val="42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方正大标宋简体" w:eastAsia="黑体;SimHei"/>
                                <w:color w:val="008000"/>
                                <w:spacing w:val="10"/>
                                <w:sz w:val="42"/>
                                <w:szCs w:val="28"/>
                              </w:rPr>
                              <w:t>警察：我放了被抓的法轮功学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1.2pt;mso-wrap-distance-left:2.9pt;mso-wrap-distance-right:2.9pt;mso-wrap-distance-top:2.9pt;mso-wrap-distance-bottom:2.9pt;margin-top:546.9pt;mso-position-vertical-relative:text;margin-left:-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方正大标宋简体"/>
                          <w:color w:val="008000"/>
                          <w:spacing w:val="10"/>
                          <w:sz w:val="42"/>
                          <w:szCs w:val="28"/>
                        </w:rPr>
                      </w:pPr>
                      <w:r>
                        <w:rPr>
                          <w:rFonts w:ascii="黑体;SimHei" w:hAnsi="黑体;SimHei" w:cs="方正大标宋简体" w:eastAsia="黑体;SimHei"/>
                          <w:color w:val="008000"/>
                          <w:spacing w:val="10"/>
                          <w:sz w:val="42"/>
                          <w:szCs w:val="28"/>
                        </w:rPr>
                        <w:t>警察：我放了被抓的法轮功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5906770</wp:posOffset>
                </wp:positionV>
                <wp:extent cx="2286000" cy="38633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陈文，男，三十四岁，铜梁县，原公安局长。一九九九年“七二零”，跟随中共邪党迫害铜梁县法轮功学员，销毁一千五百五十七件法轮功书籍和真相资料。二零零零年，陈文和老婆到重庆去办上拔的关系，回来的路上，一家三口人遭报，尸骨不全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周良志，男，四十三岁，跟随中共邪党迫害法轮功学员很卖命，得到领导重用，二零零零年从乡镇调到县治安科当科长，脑溢血死在办公室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陈明海，男，四十九岁，原铜梁县公安一科科长，一九九九年“七二零”，跟随中共邪党迫害法轮功学员很卖命，在全县各乡村非法抄法轮功学员的家，强迫“转化”、关押、拘留、劳教，打死法轮功学员二人，天理不容，二零零四年遭报，死于家中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2pt;mso-wrap-distance-left:9.05pt;mso-wrap-distance-right:9.05pt;mso-wrap-distance-top:0pt;mso-wrap-distance-bottom:0pt;margin-top:465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陈文，男，三十四岁，铜梁县，原公安局长。一九九九年“七二零”，跟随中共邪党迫害铜梁县法轮功学员，销毁一千五百五十七件法轮功书籍和真相资料。二零零零年，陈文和老婆到重庆去办上拔的关系，回来的路上，一家三口人遭报，尸骨不全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周良志，男，四十三岁，跟随中共邪党迫害法轮功学员很卖命，得到领导重用，二零零零年从乡镇调到县治安科当科长，脑溢血死在办公室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陈明海，男，四十九岁，原铜梁县公安一科科长，一九九九年“七二零”，跟随中共邪党迫害法轮功学员很卖命，在全县各乡村非法抄法轮功学员的家，强迫“转化”、关押、拘留、劳教，打死法轮功学员二人，天理不容，二零零四年遭报，死于家中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-36830</wp:posOffset>
                </wp:positionV>
                <wp:extent cx="198755" cy="19812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-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3570</wp:posOffset>
                </wp:positionH>
                <wp:positionV relativeFrom="paragraph">
                  <wp:posOffset>9869170</wp:posOffset>
                </wp:positionV>
                <wp:extent cx="2057400" cy="108966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ind w:left="1680" w:hanging="1680"/>
                              <w:jc w:val="center"/>
                              <w:rPr/>
                            </w:pPr>
                            <w:r>
                              <w:rPr>
                                <w:rFonts w:ascii="方正楷体简体" w:hAnsi="方正楷体简体" w:cs="华文细黑" w:eastAsia="方正楷体简体"/>
                                <w:b/>
                                <w:emboss/>
                                <w:color w:val="800000"/>
                                <w:sz w:val="24"/>
                              </w:rPr>
                              <w:t>三退</w:t>
                            </w:r>
                            <w:r>
                              <w:rPr>
                                <w:rFonts w:eastAsia="方正楷体简体"/>
                                <w:b/>
                                <w:emboss/>
                                <w:color w:val="800000"/>
                                <w:sz w:val="24"/>
                              </w:rPr>
                              <w:t>方法</w:t>
                            </w:r>
                            <w:r>
                              <w:rPr>
                                <w:rFonts w:ascii="方正楷体简体" w:hAnsi="方正楷体简体" w:cs="华文细黑" w:eastAsia="方正楷体简体"/>
                                <w:b/>
                                <w:emboss/>
                                <w:color w:val="800000"/>
                                <w:sz w:val="24"/>
                              </w:rPr>
                              <w:t>（真名、小名</w:t>
                            </w:r>
                            <w:r>
                              <w:rPr>
                                <w:rFonts w:eastAsia="方正楷体简体" w:cs="华文细黑" w:ascii="方正楷体简体" w:hAnsi="方正楷体简体"/>
                                <w:b/>
                                <w:emboss/>
                                <w:color w:val="8000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方正楷体简体" w:hAnsi="方正楷体简体" w:cs="华文细黑" w:eastAsia="方正楷体简体"/>
                                <w:b/>
                                <w:emboss/>
                                <w:color w:val="800000"/>
                                <w:sz w:val="24"/>
                              </w:rPr>
                              <w:t>化名有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ind w:left="1680" w:hanging="1680"/>
                              <w:rPr>
                                <w:rStyle w:val="CharChar"/>
                                <w:rFonts w:ascii="华文楷体" w:hAnsi="华文楷体" w:eastAsia="华文楷体" w:cs="Arial"/>
                                <w:b w:val="false"/>
                                <w:b w:val="false"/>
                                <w:embos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emboss/>
                                <w:sz w:val="22"/>
                                <w:szCs w:val="22"/>
                              </w:rPr>
                              <w:t>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emboss/>
                                <w:sz w:val="22"/>
                                <w:szCs w:val="22"/>
                              </w:rPr>
                              <w:t>三退电话：</w:t>
                            </w:r>
                            <w:r>
                              <w:rPr>
                                <w:rStyle w:val="CharChar1"/>
                                <w:b w:val="false"/>
                                <w:emboss/>
                                <w:sz w:val="22"/>
                                <w:szCs w:val="22"/>
                              </w:rPr>
                              <w:t>001-416-361-98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ind w:left="1680" w:hanging="1680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embos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emboss/>
                                <w:sz w:val="22"/>
                                <w:szCs w:val="22"/>
                              </w:rPr>
                              <w:t>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emboss/>
                                <w:sz w:val="22"/>
                                <w:szCs w:val="22"/>
                              </w:rPr>
                              <w:t>三退传真：</w:t>
                            </w:r>
                            <w:r>
                              <w:rPr>
                                <w:rStyle w:val="CharChar1"/>
                                <w:b w:val="false"/>
                                <w:emboss/>
                                <w:sz w:val="22"/>
                                <w:szCs w:val="22"/>
                              </w:rPr>
                              <w:t>001-702-248-05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ind w:left="1680" w:hanging="1680"/>
                              <w:rPr>
                                <w:rStyle w:val="CharChar"/>
                                <w:rFonts w:eastAsia="华文楷体"/>
                                <w:b w:val="false"/>
                                <w:b w:val="false"/>
                                <w:emboss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emboss/>
                                <w:spacing w:val="-6"/>
                                <w:sz w:val="22"/>
                                <w:szCs w:val="22"/>
                              </w:rPr>
                              <w:t>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emboss/>
                                <w:spacing w:val="-6"/>
                                <w:sz w:val="22"/>
                                <w:szCs w:val="22"/>
                              </w:rPr>
                              <w:t>电邮：</w:t>
                            </w:r>
                            <w:r>
                              <w:rPr>
                                <w:rStyle w:val="CharChar1"/>
                                <w:b w:val="false"/>
                                <w:emboss/>
                                <w:spacing w:val="-6"/>
                                <w:sz w:val="22"/>
                                <w:szCs w:val="22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ind w:left="1680" w:hanging="1680"/>
                              <w:rPr>
                                <w:b/>
                                <w:b/>
                                <w:embos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emboss/>
                                <w:sz w:val="22"/>
                                <w:szCs w:val="22"/>
                              </w:rPr>
                              <w:t>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emboss/>
                                <w:sz w:val="22"/>
                                <w:szCs w:val="22"/>
                              </w:rPr>
                              <w:t>将三退声明张贴于公共场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embos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embos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5.8pt;mso-wrap-distance-left:9.05pt;mso-wrap-distance-right:9.05pt;mso-wrap-distance-top:0pt;mso-wrap-distance-bottom:0pt;margin-top:777.1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ind w:left="1680" w:hanging="1680"/>
                        <w:jc w:val="center"/>
                        <w:rPr/>
                      </w:pPr>
                      <w:r>
                        <w:rPr>
                          <w:rFonts w:ascii="方正楷体简体" w:hAnsi="方正楷体简体" w:cs="华文细黑" w:eastAsia="方正楷体简体"/>
                          <w:b/>
                          <w:emboss/>
                          <w:color w:val="800000"/>
                          <w:sz w:val="24"/>
                        </w:rPr>
                        <w:t>三退</w:t>
                      </w:r>
                      <w:r>
                        <w:rPr>
                          <w:rFonts w:eastAsia="方正楷体简体"/>
                          <w:b/>
                          <w:emboss/>
                          <w:color w:val="800000"/>
                          <w:sz w:val="24"/>
                        </w:rPr>
                        <w:t>方法</w:t>
                      </w:r>
                      <w:r>
                        <w:rPr>
                          <w:rFonts w:ascii="方正楷体简体" w:hAnsi="方正楷体简体" w:cs="华文细黑" w:eastAsia="方正楷体简体"/>
                          <w:b/>
                          <w:emboss/>
                          <w:color w:val="800000"/>
                          <w:sz w:val="24"/>
                        </w:rPr>
                        <w:t>（真名、小名</w:t>
                      </w:r>
                      <w:r>
                        <w:rPr>
                          <w:rFonts w:eastAsia="方正楷体简体" w:cs="华文细黑" w:ascii="方正楷体简体" w:hAnsi="方正楷体简体"/>
                          <w:b/>
                          <w:emboss/>
                          <w:color w:val="800000"/>
                          <w:sz w:val="24"/>
                        </w:rPr>
                        <w:t>.</w:t>
                      </w:r>
                      <w:r>
                        <w:rPr>
                          <w:rFonts w:ascii="方正楷体简体" w:hAnsi="方正楷体简体" w:cs="华文细黑" w:eastAsia="方正楷体简体"/>
                          <w:b/>
                          <w:emboss/>
                          <w:color w:val="800000"/>
                          <w:sz w:val="24"/>
                        </w:rPr>
                        <w:t>化名有效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ind w:left="1680" w:hanging="1680"/>
                        <w:rPr>
                          <w:rStyle w:val="CharChar"/>
                          <w:rFonts w:ascii="华文楷体" w:hAnsi="华文楷体" w:eastAsia="华文楷体" w:cs="Arial"/>
                          <w:b w:val="false"/>
                          <w:b w:val="false"/>
                          <w:emboss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emboss/>
                          <w:sz w:val="22"/>
                          <w:szCs w:val="22"/>
                        </w:rPr>
                        <w:t>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emboss/>
                          <w:sz w:val="22"/>
                          <w:szCs w:val="22"/>
                        </w:rPr>
                        <w:t>三退电话：</w:t>
                      </w:r>
                      <w:r>
                        <w:rPr>
                          <w:rStyle w:val="CharChar1"/>
                          <w:b w:val="false"/>
                          <w:emboss/>
                          <w:sz w:val="22"/>
                          <w:szCs w:val="22"/>
                        </w:rPr>
                        <w:t>001-416-361-9895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ind w:left="1680" w:hanging="1680"/>
                        <w:rPr>
                          <w:rFonts w:ascii="华文楷体" w:hAnsi="华文楷体" w:eastAsia="华文楷体" w:cs="宋体;SimSun"/>
                          <w:b/>
                          <w:b/>
                          <w:emboss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emboss/>
                          <w:sz w:val="22"/>
                          <w:szCs w:val="22"/>
                        </w:rPr>
                        <w:t>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emboss/>
                          <w:sz w:val="22"/>
                          <w:szCs w:val="22"/>
                        </w:rPr>
                        <w:t>三退传真：</w:t>
                      </w:r>
                      <w:r>
                        <w:rPr>
                          <w:rStyle w:val="CharChar1"/>
                          <w:b w:val="false"/>
                          <w:emboss/>
                          <w:sz w:val="22"/>
                          <w:szCs w:val="22"/>
                        </w:rPr>
                        <w:t>001-702-248-0599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ind w:left="1680" w:hanging="1680"/>
                        <w:rPr>
                          <w:rStyle w:val="CharChar"/>
                          <w:rFonts w:eastAsia="华文楷体"/>
                          <w:b w:val="false"/>
                          <w:b w:val="false"/>
                          <w:emboss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emboss/>
                          <w:spacing w:val="-6"/>
                          <w:sz w:val="22"/>
                          <w:szCs w:val="22"/>
                        </w:rPr>
                        <w:t>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emboss/>
                          <w:spacing w:val="-6"/>
                          <w:sz w:val="22"/>
                          <w:szCs w:val="22"/>
                        </w:rPr>
                        <w:t>电邮：</w:t>
                      </w:r>
                      <w:r>
                        <w:rPr>
                          <w:rStyle w:val="CharChar1"/>
                          <w:b w:val="false"/>
                          <w:emboss/>
                          <w:spacing w:val="-6"/>
                          <w:sz w:val="22"/>
                          <w:szCs w:val="22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ind w:left="1680" w:hanging="1680"/>
                        <w:rPr>
                          <w:b/>
                          <w:b/>
                          <w:emboss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emboss/>
                          <w:sz w:val="22"/>
                          <w:szCs w:val="22"/>
                        </w:rPr>
                        <w:t>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emboss/>
                          <w:sz w:val="22"/>
                          <w:szCs w:val="22"/>
                        </w:rPr>
                        <w:t>将三退声明张贴于公共场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embos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embos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53255</wp:posOffset>
                </wp:positionH>
                <wp:positionV relativeFrom="paragraph">
                  <wp:posOffset>9563100</wp:posOffset>
                </wp:positionV>
                <wp:extent cx="7092315" cy="2400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31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" w:hanging="15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333333"/>
                                <w:spacing w:val="4"/>
                              </w:rPr>
                              <w:t>亲传亲  邻传邻      真话说给家乡人          明善恶  结善缘      幸福常伴善良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5pt;height:18.9pt;mso-wrap-distance-left:9.05pt;mso-wrap-distance-right:9.05pt;mso-wrap-distance-top:0pt;mso-wrap-distance-bottom:0pt;margin-top:753pt;mso-position-vertical-relative:text;margin-left:-3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left="2" w:hanging="15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33333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333333"/>
                          <w:spacing w:val="4"/>
                        </w:rPr>
                        <w:t>亲传亲  邻传邻      真话说给家乡人          明善恶  结善缘      幸福常伴善良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  <w:color w:val="333333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-2297430</wp:posOffset>
                </wp:positionH>
                <wp:positionV relativeFrom="paragraph">
                  <wp:posOffset>-488315</wp:posOffset>
                </wp:positionV>
                <wp:extent cx="4908550" cy="2266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  <w:t>齐齐哈尔晨曦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008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5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7.85pt;mso-wrap-distance-left:2.9pt;mso-wrap-distance-right:2.9pt;mso-wrap-distance-top:2.9pt;mso-wrap-distance-bottom:2.9pt;margin-top:-38.45pt;mso-position-vertical-relative:text;margin-left:-18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rPr>
                          <w:color w:val="000080"/>
                        </w:rPr>
                      </w:pPr>
                      <w:r>
                        <w:rPr>
                          <w:rFonts w:eastAsia="隶书" w:cs="隶书" w:ascii="隶书" w:hAnsi="隶书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隶书" w:hAnsi="隶书" w:eastAsia="隶书"/>
                          <w:sz w:val="32"/>
                          <w:szCs w:val="32"/>
                        </w:rPr>
                        <w:t>齐齐哈尔晨曦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32"/>
                          <w:szCs w:val="3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008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5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43400</wp:posOffset>
                </wp:positionH>
                <wp:positionV relativeFrom="paragraph">
                  <wp:posOffset>-162560</wp:posOffset>
                </wp:positionV>
                <wp:extent cx="6935470" cy="49593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ind w:left="1155" w:hanging="231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color w:val="000000"/>
                                <w:spacing w:val="10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0000"/>
                                <w:spacing w:val="10"/>
                                <w:sz w:val="44"/>
                                <w:szCs w:val="48"/>
                              </w:rPr>
                              <w:t>齐齐哈尔市法轮功学员慈海遭种种迫害离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color w:val="000000"/>
                                <w:spacing w:val="10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color w:val="000000"/>
                                <w:spacing w:val="10"/>
                                <w:sz w:val="44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1pt;height:39.05pt;mso-wrap-distance-left:9.05pt;mso-wrap-distance-right:9.05pt;mso-wrap-distance-top:0pt;mso-wrap-distance-bottom:0pt;margin-top:-12.8pt;mso-position-vertical-relative:text;margin-left:-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560"/>
                        <w:ind w:left="1155" w:hanging="231"/>
                        <w:rPr>
                          <w:rFonts w:ascii="方正小标宋简体" w:hAnsi="方正小标宋简体" w:eastAsia="方正小标宋简体"/>
                          <w:b/>
                          <w:b/>
                          <w:color w:val="000000"/>
                          <w:spacing w:val="10"/>
                          <w:sz w:val="44"/>
                          <w:szCs w:val="48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000000"/>
                          <w:spacing w:val="10"/>
                          <w:sz w:val="44"/>
                          <w:szCs w:val="48"/>
                        </w:rPr>
                        <w:t>齐齐哈尔市法轮功学员慈海遭种种迫害离世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b/>
                          <w:b/>
                          <w:color w:val="000000"/>
                          <w:spacing w:val="10"/>
                          <w:sz w:val="44"/>
                          <w:szCs w:val="48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color w:val="000000"/>
                          <w:spacing w:val="10"/>
                          <w:sz w:val="44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8805</wp:posOffset>
                </wp:positionH>
                <wp:positionV relativeFrom="paragraph">
                  <wp:posOffset>329565</wp:posOffset>
                </wp:positionV>
                <wp:extent cx="1257300" cy="18821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273810" cy="173291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73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8.2pt;mso-wrap-distance-left:9.05pt;mso-wrap-distance-right:9.05pt;mso-wrap-distance-top:0pt;mso-wrap-distance-bottom:0pt;margin-top:25.95pt;mso-position-vertical-relative:text;margin-left:-3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273810" cy="173291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73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18330</wp:posOffset>
                </wp:positionH>
                <wp:positionV relativeFrom="paragraph">
                  <wp:posOffset>2097405</wp:posOffset>
                </wp:positionV>
                <wp:extent cx="1485900" cy="188214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58115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8.2pt;mso-wrap-distance-left:9.05pt;mso-wrap-distance-right:9.05pt;mso-wrap-distance-top:0pt;mso-wrap-distance-bottom:0pt;margin-top:165.15pt;mso-position-vertical-relative:text;margin-left:-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581150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3325</wp:posOffset>
                </wp:positionH>
                <wp:positionV relativeFrom="paragraph">
                  <wp:posOffset>266700</wp:posOffset>
                </wp:positionV>
                <wp:extent cx="2352675" cy="366522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【明慧网二零一一年八月二十八日】（明慧网通讯员黑龙江报道）齐齐哈尔法轮功学员慈海，遭受中共当局十二年精神与肉体种种酷刑折磨后，出现肝腹水等症状，二零一一年八月二十三日晚，在身心极度的痛苦中含冤离世，年仅三十九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慈海曾就职于齐齐哈尔市铁路房产段，九四年开始修炼大法，身心受益。二零零零年慈海去北京为法轮功伸冤而被非法劳教两年，在富裕县劳教所遭受毒打、吊挂、超期关押等种种迫害。二零零二年从劳教所出来后，坚持向民众讲清法轮功遭迫害真相，于二零零六年三月被铁锋区公安再次绑架；二零零六年十二月五日，被铁锋法院被非法判刑四年；二零零七年二月八日，慈海、刘晶明等二十多位法轮功学员被劫持到泰来监狱。 下面是法轮功学员慈海在中共牢狱遭受的种种残忍迫害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</w:rPr>
                              <w:t xml:space="preserve">一、毒打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二零零一年十月二十一日，慈海等二十多位法轮功学员因坚守信仰、抵制富裕劳教所的迫害，遭到富裕劳教所毫无人性、凶残至极的迫害。劳教所抽调其他大队的“刑教”人员数十人，找来富裕县公安局的刑警大队的警察数十人加上本所的恶警，合计六十余人，对慈海等法轮功学员毒打……有的被当场打昏在地，有的打的鼻青脸肿、血流满地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</w:rPr>
                              <w:t>二、吊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8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二零零二年四月二十日，慈海、武鸿君、兰洪军、高德勇等数位法轮功学员为了抵制“包夹”、抵制迫害，进行绝食抗议；潘本余、张晓春、马勇、王宝宪、张兆华等五位法轮功学员被恶警凑“黑材料”而被所谓“批捕”。 恶警们将法轮功学员慈海等十几人吊挂在高约两米的双层床头上，而且还变花样地将手反铐（手不能动），使身体没有活动空间；还用各种脏话污辱法轮功学员的人格，拿法轮功学员取笑。每天的吊挂时间多者长达十五小时，少者十至十二小时，甚至大小便的时间也严加控制。除吃饭时外，每天都是吊挂站立。由于长时间的吊挂、站立，法轮功学员的腿、脚都肿得很粗，行动更加不便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</w:rPr>
                              <w:t>三、皮带抽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在黑龙江省富裕县劳教所被非法关押的法轮功学员到期不释放，不法管教对法轮功学员张口就骂、抬手就打，慈海二零零三年二月九日到期，劳教所非但不放人，还对慈海行恶：二月二十日，大队长韩少坤、管教段连荣毫无人性的用皮带抽打他的头部、全身，使其浑身上下血肉模糊，腰带都打折了。还作所谓的笔录，又非法加期，无任何人权保证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</w:rPr>
                              <w:t xml:space="preserve">四、“不转化就火化！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慈海被非法劫持到泰来监狱，最初被非法关押于泰来监狱第四监区、四大队。二零零七年一至四月份，泰来监狱又开始了新一轮的高压迫害。司法部下发文件，对法轮功学员百分之百强行转化（放弃修炼），否则，相关警察扣发工资、奖金，直接关系到升迁。所有法轮功学员被强制参加大会，齐市“六一零”（中共专门迫害法轮功的非法机构，凌驾于公检法之上）头目到泰来监狱坐镇，邪悟者陈滨做胡说八道的所谓演讲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慈海因坚守信仰而被关在小号里，由四个刑事犯包夹。只要慈海说一句讲真相的话，包夹们就劈头盖脸的毒打他。小号每天每人只给两顿饭。十几个人只给一小盔儿稀苞米面粥，每人仅能平分到几口粥，不给水喝，喝水和洗漱只能接大便器里的水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历经四年身心摧残、生死劫难，慈海于二零一一年重获自由。 可是历经多年身心迫害，他没有工作没有生活来源，精神极度抑郁，出现肝腹水等症状，身体消瘦、脸色发黄、全身多处腐烂流脓水，于二零一一年八月二十三日晚八时左右含冤离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30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88.6pt;mso-wrap-distance-left:9.05pt;mso-wrap-distance-right:9.05pt;mso-wrap-distance-top:0pt;mso-wrap-distance-bottom:0pt;margin-top:21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【明慧网二零一一年八月二十八日】（明慧网通讯员黑龙江报道）齐齐哈尔法轮功学员慈海，遭受中共当局十二年精神与肉体种种酷刑折磨后，出现肝腹水等症状，二零一一年八月二十三日晚，在身心极度的痛苦中含冤离世，年仅三十九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慈海曾就职于齐齐哈尔市铁路房产段，九四年开始修炼大法，身心受益。二零零零年慈海去北京为法轮功伸冤而被非法劳教两年，在富裕县劳教所遭受毒打、吊挂、超期关押等种种迫害。二零零二年从劳教所出来后，坚持向民众讲清法轮功遭迫害真相，于二零零六年三月被铁锋区公安再次绑架；二零零六年十二月五日，被铁锋法院被非法判刑四年；二零零七年二月八日，慈海、刘晶明等二十多位法轮功学员被劫持到泰来监狱。 下面是法轮功学员慈海在中共牢狱遭受的种种残忍迫害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</w:rPr>
                        <w:t xml:space="preserve">一、毒打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二零零一年十月二十一日，慈海等二十多位法轮功学员因坚守信仰、抵制富裕劳教所的迫害，遭到富裕劳教所毫无人性、凶残至极的迫害。劳教所抽调其他大队的“刑教”人员数十人，找来富裕县公安局的刑警大队的警察数十人加上本所的恶警，合计六十余人，对慈海等法轮功学员毒打……有的被当场打昏在地，有的打的鼻青脸肿、血流满地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</w:rPr>
                        <w:t>二、吊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8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二零零二年四月二十日，慈海、武鸿君、兰洪军、高德勇等数位法轮功学员为了抵制“包夹”、抵制迫害，进行绝食抗议；潘本余、张晓春、马勇、王宝宪、张兆华等五位法轮功学员被恶警凑“黑材料”而被所谓“批捕”。 恶警们将法轮功学员慈海等十几人吊挂在高约两米的双层床头上，而且还变花样地将手反铐（手不能动），使身体没有活动空间；还用各种脏话污辱法轮功学员的人格，拿法轮功学员取笑。每天的吊挂时间多者长达十五小时，少者十至十二小时，甚至大小便的时间也严加控制。除吃饭时外，每天都是吊挂站立。由于长时间的吊挂、站立，法轮功学员的腿、脚都肿得很粗，行动更加不便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</w:rPr>
                        <w:t>三、皮带抽打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在黑龙江省富裕县劳教所被非法关押的法轮功学员到期不释放，不法管教对法轮功学员张口就骂、抬手就打，慈海二零零三年二月九日到期，劳教所非但不放人，还对慈海行恶：二月二十日，大队长韩少坤、管教段连荣毫无人性的用皮带抽打他的头部、全身，使其浑身上下血肉模糊，腰带都打折了。还作所谓的笔录，又非法加期，无任何人权保证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</w:rPr>
                        <w:t xml:space="preserve">四、“不转化就火化！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慈海被非法劫持到泰来监狱，最初被非法关押于泰来监狱第四监区、四大队。二零零七年一至四月份，泰来监狱又开始了新一轮的高压迫害。司法部下发文件，对法轮功学员百分之百强行转化（放弃修炼），否则，相关警察扣发工资、奖金，直接关系到升迁。所有法轮功学员被强制参加大会，齐市“六一零”（中共专门迫害法轮功的非法机构，凌驾于公检法之上）头目到泰来监狱坐镇，邪悟者陈滨做胡说八道的所谓演讲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慈海因坚守信仰而被关在小号里，由四个刑事犯包夹。只要慈海说一句讲真相的话，包夹们就劈头盖脸的毒打他。小号每天每人只给两顿饭。十几个人只给一小盔儿稀苞米面粥，每人仅能平分到几口粥，不给水喝，喝水和洗漱只能接大便器里的水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历经四年身心摧残、生死劫难，慈海于二零一一年重获自由。 可是历经多年身心迫害，他没有工作没有生活来源，精神极度抑郁，出现肝腹水等症状，身体消瘦、脸色发黄、全身多处腐烂流脓水，于二零一一年八月二十三日晚八时左右含冤离世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300"/>
                        <w:rPr>
                          <w:rFonts w:ascii="宋体;SimSun" w:hAnsi="宋体;SimSun" w:cs="宋体;SimSun"/>
                          <w:kern w:val="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宋体;SimSun"/>
                          <w:kern w:val="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73430</wp:posOffset>
                </wp:positionH>
                <wp:positionV relativeFrom="paragraph">
                  <wp:posOffset>281940</wp:posOffset>
                </wp:positionV>
                <wp:extent cx="3479800" cy="67360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530.4pt;mso-wrap-distance-left:9.05pt;mso-wrap-distance-right:9.05pt;mso-wrap-distance-top:0pt;mso-wrap-distance-bottom:0pt;margin-top:22.2pt;mso-position-vertical-relative:text;margin-left:-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18330</wp:posOffset>
                </wp:positionH>
                <wp:positionV relativeFrom="paragraph">
                  <wp:posOffset>3733800</wp:posOffset>
                </wp:positionV>
                <wp:extent cx="3578225" cy="31889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251.1pt;mso-wrap-distance-left:9.05pt;mso-wrap-distance-right:9.05pt;mso-wrap-distance-top:0pt;mso-wrap-distance-bottom:0pt;margin-top:294pt;mso-position-vertical-relative:text;margin-left:-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070</wp:posOffset>
                </wp:positionH>
                <wp:positionV relativeFrom="paragraph">
                  <wp:posOffset>7280910</wp:posOffset>
                </wp:positionV>
                <wp:extent cx="2400300" cy="2179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抓人家要是遭了恶报就不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了，所以我就放她走了。所长说你可真胆大，上边要是知道了追究起来怎么办？我回答说，你就说她上厕所时趁机会跑了。所长说，幸亏我还没向上级汇报呢，放就放了吧，也省着往县里送了。别的也没说什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后来那位妇女还托人来表示感谢。从那以后，我办什么事都顺利，轻松地调动了工作，还升了职务。我知道是放了法轮功学员得了福报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.6pt;mso-wrap-distance-left:9.05pt;mso-wrap-distance-right:9.05pt;mso-wrap-distance-top:0pt;mso-wrap-distance-bottom:0pt;margin-top:573.3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抓人家要是遭了恶报就不合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了，所以我就放她走了。所长说你可真胆大，上边要是知道了追究起来怎么办？我回答说，你就说她上厕所时趁机会跑了。所长说，幸亏我还没向上级汇报呢，放就放了吧，也省着往县里送了。别的也没说什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后来那位妇女还托人来表示感谢。从那以后，我办什么事都顺利，轻松地调动了工作，还升了职务。我知道是放了法轮功学员得了福报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51630</wp:posOffset>
                </wp:positionH>
                <wp:positionV relativeFrom="paragraph">
                  <wp:posOffset>3385185</wp:posOffset>
                </wp:positionV>
                <wp:extent cx="1028700" cy="3962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楷体_GB2312;微软雅黑" w:hAnsi="楷体_GB2312;微软雅黑" w:eastAsia="楷体_GB2312;微软雅黑"/>
                                <w:color w:val="FFFFFF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color w:val="FFFFFF"/>
                              </w:rPr>
                              <w:t>慈海遗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66.55pt;mso-position-vertical-relative:text;margin-left:-3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楷体_GB2312;微软雅黑" w:hAnsi="楷体_GB2312;微软雅黑" w:eastAsia="楷体_GB2312;微软雅黑"/>
                          <w:color w:val="FFFFFF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color w:val="FFFFFF"/>
                        </w:rPr>
                        <w:t>慈海遗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80230</wp:posOffset>
                </wp:positionH>
                <wp:positionV relativeFrom="paragraph">
                  <wp:posOffset>1777365</wp:posOffset>
                </wp:positionV>
                <wp:extent cx="1371600" cy="39624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"/>
                              <w:rPr>
                                <w:rFonts w:ascii="楷体_GB2312;微软雅黑" w:hAnsi="楷体_GB2312;微软雅黑" w:eastAsia="楷体_GB2312;微软雅黑"/>
                                <w:color w:val="FFFFFF"/>
                                <w:spacing w:val="-6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color w:val="FFFFFF"/>
                                <w:spacing w:val="-6"/>
                              </w:rPr>
                              <w:t>曾身心健康的慈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139.95pt;mso-position-vertical-relative:text;margin-left:-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9"/>
                        <w:rPr>
                          <w:rFonts w:ascii="楷体_GB2312;微软雅黑" w:hAnsi="楷体_GB2312;微软雅黑" w:eastAsia="楷体_GB2312;微软雅黑"/>
                          <w:color w:val="FFFFFF"/>
                          <w:spacing w:val="-6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color w:val="FFFFFF"/>
                          <w:spacing w:val="-6"/>
                        </w:rPr>
                        <w:t>曾身心健康的慈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Swis721 BT">
    <w:altName w:val="Arial"/>
    <w:charset w:val="00"/>
    <w:family w:val="swiss"/>
    <w:pitch w:val="variable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eastAsia="黑体;SimHei" w:cs="Arial"/>
      <w:b/>
      <w:bCs/>
      <w:color w:val="000000"/>
      <w:kern w:val="2"/>
      <w:sz w:val="28"/>
      <w:szCs w:val="28"/>
      <w:lang w:val="en-US" w:eastAsia="zh-CN" w:bidi="ar-SA"/>
    </w:rPr>
  </w:style>
  <w:style w:type="character" w:styleId="WeeklyBodyChar">
    <w:name w:val="WeeklyBody Char"/>
    <w:basedOn w:val="DefaultParagraphFont"/>
    <w:qFormat/>
    <w:rPr>
      <w:rFonts w:ascii="PMingLiU;新細明體" w:hAnsi="PMingLiU;新細明體" w:eastAsia="宋体;SimSun" w:cs="宋体;SimSun"/>
      <w:bCs/>
      <w:spacing w:val="18"/>
      <w:sz w:val="26"/>
      <w:szCs w:val="26"/>
      <w:lang w:val="en-US" w:eastAsia="zh-TW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">
    <w:name w:val=" Char Char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DefaultParagraphFont"/>
    <w:qFormat/>
    <w:rPr>
      <w:rFonts w:eastAsia="PMingLiU;新細明體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556"/>
    </w:pPr>
    <w:rPr>
      <w:rFonts w:ascii="PMingLiU;新細明體" w:hAnsi="PMingLiU;新細明體" w:cs="宋体;SimSun"/>
      <w:bCs/>
      <w:color w:val="000000"/>
      <w:spacing w:val="18"/>
      <w:kern w:val="0"/>
      <w:sz w:val="26"/>
      <w:szCs w:val="26"/>
      <w:lang w:eastAsia="zh-TW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5:58:00Z</dcterms:created>
  <dc:creator/>
  <dc:description/>
  <cp:keywords/>
  <dc:language>en-US</dc:language>
  <cp:lastModifiedBy/>
  <cp:lastPrinted>2011-08-27T16:52:00Z</cp:lastPrinted>
  <dcterms:modified xsi:type="dcterms:W3CDTF">2011-09-03T12:52:00Z</dcterms:modified>
  <cp:revision>5</cp:revision>
  <dc:subject/>
  <dc:title> </dc:title>
</cp:coreProperties>
</file>