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</wp:posOffset>
                </wp:positionH>
                <wp:positionV relativeFrom="paragraph">
                  <wp:posOffset>36195</wp:posOffset>
                </wp:positionV>
                <wp:extent cx="5199380" cy="540385"/>
                <wp:effectExtent l="0" t="419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480" cy="540360"/>
                          <a:chOff x="0" y="0"/>
                          <a:chExt cx="5199480" cy="540360"/>
                        </a:xfrm>
                      </wpg:grpSpPr>
                      <wps:wsp>
                        <wps:cNvSpPr txBox="1"/>
                        <wps:spPr>
                          <a:xfrm>
                            <a:off x="3164760" y="2520"/>
                            <a:ext cx="20347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76"/>
                                  <w:szCs w:val="76"/>
                                  <w:rFonts w:ascii="华文隶书" w:hAnsi="华文隶书" w:eastAsia="华文隶书" w:cs="华文中宋"/>
                                  <w:color w:val="000000"/>
                                  <w:lang w:val="en-US" w:eastAsia="zh-CN" w:bidi="ar-SA"/>
                                </w:rPr>
                                <w:t>停止迫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dove1" descr=""/>
                          <pic:cNvPicPr/>
                        </pic:nvPicPr>
                        <pic:blipFill>
                          <a:blip r:embed="rId2">
                            <a:lum bright="12000"/>
                          </a:blip>
                          <a:stretch/>
                        </pic:blipFill>
                        <pic:spPr>
                          <a:xfrm>
                            <a:off x="2209680" y="720"/>
                            <a:ext cx="800280" cy="5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1124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76"/>
                                  <w:szCs w:val="76"/>
                                  <w:rFonts w:ascii="华文隶书" w:hAnsi="华文隶书" w:eastAsia="华文隶书" w:cs="华文中宋"/>
                                  <w:color w:val="000000"/>
                                  <w:lang w:val="en-US" w:eastAsia="zh-CN" w:bidi="ar-SA"/>
                                </w:rPr>
                                <w:t>信仰无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2.85pt;width:409.4pt;height:42.6pt" coordorigin="93,57" coordsize="8188,8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77;top:61;width:320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76"/>
                            <w:szCs w:val="76"/>
                            <w:rFonts w:ascii="华文隶书" w:hAnsi="华文隶书" w:eastAsia="华文隶书" w:cs="华文中宋"/>
                            <w:color w:val="000000"/>
                            <w:lang w:val="en-US" w:eastAsia="zh-CN" w:bidi="ar-SA"/>
                          </w:rPr>
                          <w:t>停止迫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ve1" stroked="f" o:allowincell="f" style="position:absolute;left:3573;top:58;width:1259;height:8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93;top:57;width:3326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76"/>
                            <w:szCs w:val="76"/>
                            <w:rFonts w:ascii="华文隶书" w:hAnsi="华文隶书" w:eastAsia="华文隶书" w:cs="华文中宋"/>
                            <w:color w:val="000000"/>
                            <w:lang w:val="en-US" w:eastAsia="zh-CN" w:bidi="ar-SA"/>
                          </w:rPr>
                          <w:t>信仰无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19.6pt;margin-top:5.65pt;width:121.5pt;height:16.5pt;mso-wrap-style:none;v-text-anchor:middle" type="_x0000_t136">
            <v:path textpathok="t"/>
            <v:textpath on="t" fitshape="t" string="栖霞特刊" style="font-family:&quot;STKaiti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exact" w:line="300"/>
        <w:ind w:firstLine="400"/>
        <w:textAlignment w:val="baseline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2430</wp:posOffset>
                </wp:positionH>
                <wp:positionV relativeFrom="paragraph">
                  <wp:posOffset>154305</wp:posOffset>
                </wp:positionV>
                <wp:extent cx="1397000" cy="24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54610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9.2pt;mso-wrap-distance-left:9.05pt;mso-wrap-distance-right:9.05pt;mso-wrap-distance-top:0pt;mso-wrap-distance-bottom:0pt;margin-top:12.15pt;mso-position-vertical-relative:text;margin-left:430.9pt;mso-position-horizontal-relative:text">
                <v:fill opacity="0f"/>
                <v:textbox inset="0.0597222222222222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</wp:posOffset>
                </wp:positionH>
                <wp:positionV relativeFrom="paragraph">
                  <wp:posOffset>21590</wp:posOffset>
                </wp:positionV>
                <wp:extent cx="6994525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4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.7pt" to="553.55pt,1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4457700" cy="19837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64685</wp:posOffset>
            </wp:positionH>
            <wp:positionV relativeFrom="paragraph">
              <wp:posOffset>71755</wp:posOffset>
            </wp:positionV>
            <wp:extent cx="2534285" cy="197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1890" w:leader="none"/>
        </w:tabs>
        <w:snapToGrid w:val="false"/>
        <w:spacing w:lineRule="exact" w:line="300"/>
        <w:ind w:firstLine="420"/>
        <w:textAlignment w:val="baseline"/>
        <w:rPr/>
      </w:pPr>
      <w:r>
        <w:rPr/>
        <w:tab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8425</wp:posOffset>
                </wp:positionH>
                <wp:positionV relativeFrom="paragraph">
                  <wp:posOffset>7620</wp:posOffset>
                </wp:positionV>
                <wp:extent cx="4457700" cy="5943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color w:val="CC00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color w:val="CC0099"/>
                                <w:sz w:val="48"/>
                                <w:szCs w:val="48"/>
                              </w:rPr>
                              <w:t>纽约中央公园大炼功 美好祥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6.8pt;mso-wrap-distance-left:9.05pt;mso-wrap-distance-right:9.05pt;mso-wrap-distance-top:0pt;mso-wrap-distance-bottom:0pt;margin-top:0.6pt;mso-position-vertical-relative:text;margin-left:1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大标宋简体" w:hAnsi="方正大标宋简体" w:eastAsia="方正大标宋简体"/>
                          <w:b/>
                          <w:b/>
                          <w:color w:val="CC0099"/>
                          <w:sz w:val="48"/>
                          <w:szCs w:val="48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color w:val="CC0099"/>
                          <w:sz w:val="48"/>
                          <w:szCs w:val="48"/>
                        </w:rPr>
                        <w:t>纽约中央公园大炼功 美好祥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2016125" cy="46183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461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（明慧记者采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菊纽约综合报道）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二零一一年八月二十七日清晨，数百名来自世界各地的法轮功学员在纽约中央公园</w:t>
                            </w:r>
                            <w:r>
                              <w:rPr>
                                <w:rStyle w:val="Articlebody11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举行大型炼功，场面壮观、祥和</w:t>
                            </w:r>
                            <w:r>
                              <w:rPr>
                                <w:rStyle w:val="Articlebody11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二零一一年八月二十七日清晨， 纽约中央公园的草坪上，数百名来自世界各地的法轮功学员专注地炼功，场面祥和。碧绿的草坪上，数百人随着炼功音乐，整齐地展示着法轮功五套功法。每个人都是那样的投入，那样的幸福。炼功人中，年龄跨越了三四岁的孩童到七八十的老者。这里有黄种人，白种人，黑种人，各种肤色，各个民族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他们来自世界各地，今天为了同样的信仰来到中央公园的草坪上，向天地间表达着他们对师尊的无比敬意，表达着作为法轮功修炼者的喜悦和自豪，向世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363.65pt;mso-wrap-distance-left:9.05pt;mso-wrap-distance-right:9.05pt;mso-wrap-distance-top:0pt;mso-wrap-distance-bottom:0pt;margin-top:8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eastAsia="zh-CN"/>
                        </w:rPr>
                        <w:t>（明慧记者采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eastAsia="zh-CN"/>
                        </w:rPr>
                        <w:t>菊纽约综合报道）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eastAsia="zh-CN"/>
                        </w:rPr>
                        <w:t>二零一一年八月二十七日清晨，数百名来自世界各地的法轮功学员在纽约中央公园</w:t>
                      </w:r>
                      <w:r>
                        <w:rPr>
                          <w:rStyle w:val="Articlebody11"/>
                          <w:kern w:val="2"/>
                          <w:sz w:val="22"/>
                          <w:szCs w:val="22"/>
                          <w:lang w:eastAsia="zh-CN"/>
                        </w:rPr>
                        <w:t>举行大型炼功，场面壮观、祥和</w:t>
                      </w:r>
                      <w:r>
                        <w:rPr>
                          <w:rStyle w:val="Articlebody11"/>
                          <w:kern w:val="2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  <w:t>二零一一年八月二十七日清晨， 纽约中央公园的草坪上，数百名来自世界各地的法轮功学员专注地炼功，场面祥和。碧绿的草坪上，数百人随着炼功音乐，整齐地展示着法轮功五套功法。每个人都是那样的投入，那样的幸福。炼功人中，年龄跨越了三四岁的孩童到七八十的老者。这里有黄种人，白种人，黑种人，各种肤色，各个民族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  <w:t xml:space="preserve">他们来自世界各地，今天为了同样的信仰来到中央公园的草坪上，向天地间表达着他们对师尊的无比敬意，表达着作为法轮功修炼者的喜悦和自豪，向世人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0630</wp:posOffset>
                </wp:positionH>
                <wp:positionV relativeFrom="paragraph">
                  <wp:posOffset>106680</wp:posOffset>
                </wp:positionV>
                <wp:extent cx="2016125" cy="4457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left="1535" w:hanging="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向世人讲述着法轮功真相、大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的美好、迫害者的邪恶，真心希望更多的世人能明辨是非，为自己选择一条光明的大道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法轮功学员向记者讲述了他们的亲身遭遇，希望美国和国际社会能更多地关注法轮功在中国遭受的残酷迫害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Style w:val="Articlebody11"/>
                                <w:kern w:val="2"/>
                                <w:sz w:val="22"/>
                                <w:szCs w:val="22"/>
                              </w:rPr>
                              <w:t>前一天的</w:t>
                            </w:r>
                            <w:r>
                              <w:rPr>
                                <w:rStyle w:val="Articlebody11"/>
                                <w:kern w:val="2"/>
                                <w:sz w:val="22"/>
                                <w:szCs w:val="22"/>
                              </w:rPr>
                              <w:t>二零一一年八月二十六日黄昏</w:t>
                            </w:r>
                            <w:r>
                              <w:rPr>
                                <w:rStyle w:val="Articlebody11"/>
                                <w:kern w:val="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Style w:val="Articlebody11"/>
                                <w:kern w:val="2"/>
                                <w:sz w:val="22"/>
                                <w:szCs w:val="22"/>
                              </w:rPr>
                              <w:t>曼哈顿炮台公园</w:t>
                            </w:r>
                            <w:r>
                              <w:rPr>
                                <w:rStyle w:val="Articlebody11"/>
                                <w:kern w:val="2"/>
                                <w:sz w:val="22"/>
                                <w:szCs w:val="22"/>
                              </w:rPr>
                              <w:t>，法轮功学员组成</w:t>
                            </w:r>
                            <w:r>
                              <w:rPr>
                                <w:rStyle w:val="Articlebody11"/>
                                <w:rFonts w:eastAsia="Times New Roman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Articlebody11"/>
                                <w:kern w:val="2"/>
                                <w:sz w:val="22"/>
                                <w:szCs w:val="22"/>
                              </w:rPr>
                              <w:t>“正法“两个大字（左图）。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纽约法轮大法佛学会负责人表示，大型炼功向民众展示了法轮功学员的风采，和十二年年反迫害坚定不屈的精神，同时也希望让更多民众关注中国大陆法轮功学员受迫害的真相，早日制止这场迫害。“正法”二字告诉世人“法轮大法是宇宙中最正的法，将给人类带来前所没有的光明和希望。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351pt;mso-wrap-distance-left:9.05pt;mso-wrap-distance-right:9.05pt;mso-wrap-distance-top:0pt;mso-wrap-distance-bottom:0pt;margin-top:8.4pt;mso-position-vertical-relative:text;margin-left:39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left="1535" w:hanging="0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  <w:t>向世人讲述着法轮功真相、大法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  <w:t xml:space="preserve">的美好、迫害者的邪恶，真心希望更多的世人能明辨是非，为自己选择一条光明的大道。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  <w:t>法轮功学员向记者讲述了他们的亲身遭遇，希望美国和国际社会能更多地关注法轮功在中国遭受的残酷迫害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Style w:val="Articlebody11"/>
                          <w:kern w:val="2"/>
                          <w:sz w:val="22"/>
                          <w:szCs w:val="22"/>
                        </w:rPr>
                        <w:t>前一天的</w:t>
                      </w:r>
                      <w:r>
                        <w:rPr>
                          <w:rStyle w:val="Articlebody11"/>
                          <w:kern w:val="2"/>
                          <w:sz w:val="22"/>
                          <w:szCs w:val="22"/>
                        </w:rPr>
                        <w:t>二零一一年八月二十六日黄昏</w:t>
                      </w:r>
                      <w:r>
                        <w:rPr>
                          <w:rStyle w:val="Articlebody11"/>
                          <w:kern w:val="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Style w:val="Articlebody11"/>
                          <w:kern w:val="2"/>
                          <w:sz w:val="22"/>
                          <w:szCs w:val="22"/>
                        </w:rPr>
                        <w:t>曼哈顿炮台公园</w:t>
                      </w:r>
                      <w:r>
                        <w:rPr>
                          <w:rStyle w:val="Articlebody11"/>
                          <w:kern w:val="2"/>
                          <w:sz w:val="22"/>
                          <w:szCs w:val="22"/>
                        </w:rPr>
                        <w:t>，法轮功学员组成</w:t>
                      </w:r>
                      <w:r>
                        <w:rPr>
                          <w:rStyle w:val="Articlebody11"/>
                          <w:rFonts w:eastAsia="Times New Roman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Articlebody11"/>
                          <w:kern w:val="2"/>
                          <w:sz w:val="22"/>
                          <w:szCs w:val="22"/>
                        </w:rPr>
                        <w:t>“正法“两个大字（左图）。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纽约法轮大法佛学会负责人表示，大型炼功向民众展示了法轮功学员的风采，和十二年年反迫害坚定不屈的精神，同时也希望让更多民众关注中国大陆法轮功学员受迫害的真相，早日制止这场迫害。“正法”二字告诉世人“法轮大法是宇宙中最正的法，将给人类带来前所没有的光明和希望。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3000" w:leader="none"/>
        </w:tabs>
        <w:snapToGrid w:val="false"/>
        <w:spacing w:lineRule="exact" w:line="300"/>
        <w:ind w:firstLine="420"/>
        <w:textAlignment w:val="baseline"/>
        <w:rPr>
          <w:sz w:val="36"/>
          <w:szCs w:val="36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6465</wp:posOffset>
                </wp:positionH>
                <wp:positionV relativeFrom="paragraph">
                  <wp:posOffset>144145</wp:posOffset>
                </wp:positionV>
                <wp:extent cx="2642235" cy="23552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235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分享着他们的快乐和幸福。他们的心声已经写在了大大的横幅上：“法轮大法好”， “真善忍好”，“停止迫害法轮功”。“此处无声胜有有声”，这幅美丽的画面深深地印刻在过往路人的心头，一切是那么的温馨而美好， 不少人驻足观看，不少人频频拍照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然而这么美好的功法却被中共当局疯狂残酷镇压，这个迫害一直持续到现在，已长达十二年。残酷的迫害并没有压倒修炼人，面对十二年的持续迫害，法轮功学员一直秉承着“真善忍”原则，以大善大忍之心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85.45pt;mso-wrap-distance-left:9.05pt;mso-wrap-distance-right:9.05pt;mso-wrap-distance-top:0pt;mso-wrap-distance-bottom:0pt;margin-top:11.35pt;mso-position-vertical-relative:text;margin-left:17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  <w:t xml:space="preserve">分享着他们的快乐和幸福。他们的心声已经写在了大大的横幅上：“法轮大法好”， “真善忍好”，“停止迫害法轮功”。“此处无声胜有有声”，这幅美丽的画面深深地印刻在过往路人的心头，一切是那么的温馨而美好， 不少人驻足观看，不少人频频拍照。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  <w:t>然而这么美好的功法却被中共当局疯狂残酷镇压，这个迫害一直持续到现在，已长达十二年。残酷的迫害并没有压倒修炼人，面对十二年的持续迫害，法轮功学员一直秉承着“真善忍”原则，以大善大忍之心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420"/>
          <w:tab w:val="left" w:pos="4275" w:leader="none"/>
        </w:tabs>
        <w:snapToGrid w:val="false"/>
        <w:spacing w:lineRule="exact" w:line="300"/>
        <w:ind w:firstLine="420"/>
        <w:textAlignment w:val="baseline"/>
        <w:rPr/>
      </w:pPr>
      <w:r>
        <w:rPr/>
        <w:tab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8050</wp:posOffset>
            </wp:positionH>
            <wp:positionV relativeFrom="paragraph">
              <wp:posOffset>15240</wp:posOffset>
            </wp:positionV>
            <wp:extent cx="2682240" cy="155702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195</wp:posOffset>
                </wp:positionH>
                <wp:positionV relativeFrom="paragraph">
                  <wp:posOffset>215900</wp:posOffset>
                </wp:positionV>
                <wp:extent cx="70866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7pt" to="555.1pt,17pt" stroked="t" o:allowincell="f" style="position:absolute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textAlignment w:val="baselin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0</wp:posOffset>
                </wp:positionH>
                <wp:positionV relativeFrom="paragraph">
                  <wp:posOffset>36195</wp:posOffset>
                </wp:positionV>
                <wp:extent cx="422910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方正粗圆简体" w:hAnsi="方正粗圆简体" w:eastAsia="方正粗圆简体" w:cs="方正大标宋简体"/>
                                <w:b/>
                                <w:b/>
                                <w:color w:val="993300"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cs="方正大标宋简体" w:eastAsia="方正粗圆简体"/>
                                <w:b/>
                                <w:color w:val="993300"/>
                                <w:spacing w:val="8"/>
                                <w:sz w:val="44"/>
                                <w:szCs w:val="44"/>
                              </w:rPr>
                              <w:t>警察：我放了被抓的法轮功学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20"/>
                              <w:rPr>
                                <w:rFonts w:ascii="方正粗圆简体" w:hAnsi="方正粗圆简体" w:eastAsia="方正粗圆简体" w:cs="方正大标宋简体"/>
                                <w:b/>
                                <w:b/>
                                <w:color w:val="993300"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粗圆简体" w:cs="方正大标宋简体" w:ascii="方正粗圆简体" w:hAnsi="方正粗圆简体"/>
                                <w:b/>
                                <w:color w:val="993300"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</w:r>
                          </w:p>
                        </w:txbxContent>
                      </wps:txbx>
                      <wps:bodyPr anchor="t" lIns="635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2.75pt;mso-wrap-distance-left:9.05pt;mso-wrap-distance-right:9.05pt;mso-wrap-distance-top:0pt;mso-wrap-distance-bottom:0pt;margin-top:2.85pt;mso-position-vertical-relative:text;margin-left:8.5pt;mso-position-horizontal-relative:text">
                <v:fill opacity="0f"/>
                <v:textbox inset="0.000694444444444445in,0.0506944444444444in,0.0104166666666667in,0.0506944444444444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jc w:val="center"/>
                        <w:rPr>
                          <w:rFonts w:ascii="方正粗圆简体" w:hAnsi="方正粗圆简体" w:eastAsia="方正粗圆简体" w:cs="方正大标宋简体"/>
                          <w:b/>
                          <w:b/>
                          <w:color w:val="993300"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方正粗圆简体" w:hAnsi="方正粗圆简体" w:cs="方正大标宋简体" w:eastAsia="方正粗圆简体"/>
                          <w:b/>
                          <w:color w:val="993300"/>
                          <w:spacing w:val="8"/>
                          <w:sz w:val="44"/>
                          <w:szCs w:val="44"/>
                        </w:rPr>
                        <w:t>警察：我放了被抓的法轮功学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20"/>
                        <w:rPr>
                          <w:rFonts w:ascii="方正粗圆简体" w:hAnsi="方正粗圆简体" w:eastAsia="方正粗圆简体" w:cs="方正大标宋简体"/>
                          <w:b/>
                          <w:b/>
                          <w:color w:val="993300"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方正粗圆简体" w:cs="方正大标宋简体" w:ascii="方正粗圆简体" w:hAnsi="方正粗圆简体"/>
                          <w:b/>
                          <w:color w:val="993300"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color w:val="FF9900"/>
                        </w:rPr>
                      </w:pPr>
                      <w:r>
                        <w:rPr>
                          <w:color w:val="FF99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8230</wp:posOffset>
                </wp:positionH>
                <wp:positionV relativeFrom="paragraph">
                  <wp:posOffset>182880</wp:posOffset>
                </wp:positionV>
                <wp:extent cx="3429000" cy="26746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left="1535" w:hanging="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我一听法轮功也没干坏事，人家也是修好的，抓人家干什么呀？我就对她说，你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好人，我放你走！她说放了我你怎么交差？我说这你不用管。于是我就让她走了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过了一会儿所长回来问我，刚才抓的那个妇女呢？我说，人家是修好的，抓人家要是遭了恶报就不合算了，所以我就放她走了。所长说你可真胆大，上边要是知道了追究起来怎么办？我回答说，你就说她上厕所时趁机会跑了。所长说，幸亏我还没向上级汇报呢，放就放了吧，也省着往县里送了。别的也没说什么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后来那位妇女还托人来表示感谢。从那次我放了炼法轮功的学员以后，我是办什么事都顺利，并很轻松的调动了工作，还提升了职务。我知道是因为放了法轮功学员得了福报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0.6pt;mso-wrap-distance-left:9.05pt;mso-wrap-distance-right:9.05pt;mso-wrap-distance-top:0pt;mso-wrap-distance-bottom:0pt;margin-top:14.4pt;mso-position-vertical-relative:text;margin-left:2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left="1535" w:hanging="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我一听法轮功也没干坏事，人家也是修好的，抓人家干什么呀？我就对她说，你是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好人，我放你走！她说放了我你怎么交差？我说这你不用管。于是我就让她走了。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过了一会儿所长回来问我，刚才抓的那个妇女呢？我说，人家是修好的，抓人家要是遭了恶报就不合算了，所以我就放她走了。所长说你可真胆大，上边要是知道了追究起来怎么办？我回答说，你就说她上厕所时趁机会跑了。所长说，幸亏我还没向上级汇报呢，放就放了吧，也省着往县里送了。别的也没说什么。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后来那位妇女还托人来表示感谢。从那次我放了炼法轮功的学员以后，我是办什么事都顺利，并很轻松的调动了工作，还提升了职务。我知道是因为放了法轮功学员得了福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3427095" cy="23952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239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前几天，我遇到一位当过警察的熟人，我们在一起谈起了法轮功，他给我讲了这样一件事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前年派出所接到举报，在某乡集市上抓住一位散发法轮功传单的妇女，送到了乡派出所。我当时在所里值班，所长让我看着这位妇女，他就又去办事了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那位妇女四十岁左右，面相很善良，一点也不害怕，很坦然。我问她散发传单的目的是什么？她说法轮功是修佛的，法轮功教人修心向善，按照真善忍去做好人，同时强身健体，非常的好，广播电视造谣、诬陷法轮功，不应迫害法轮功，法轮功是被冤枉的。我们散发传单讲真相是为了让民众不要受骗，是为了给法轮功正名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她又给我讲了一些法轮大法如何好和善恶有报的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188.6pt;mso-wrap-distance-left:9.05pt;mso-wrap-distance-right:9.05pt;mso-wrap-distance-top:0pt;mso-wrap-distance-bottom:0pt;margin-top:14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前几天，我遇到一位当过警察的熟人，我们在一起谈起了法轮功，他给我讲了这样一件事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前年派出所接到举报，在某乡集市上抓住一位散发法轮功传单的妇女，送到了乡派出所。我当时在所里值班，所长让我看着这位妇女，他就又去办事了。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那位妇女四十岁左右，面相很善良，一点也不害怕，很坦然。我问她散发传单的目的是什么？她说法轮功是修佛的，法轮功教人修心向善，按照真善忍去做好人，同时强身健体，非常的好，广播电视造谣、诬陷法轮功，不应迫害法轮功，法轮功是被冤枉的。我们散发传单讲真相是为了让民众不要受骗，是为了给法轮功正名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她又给我讲了一些法轮大法如何好和善恶有报的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7017385" cy="365125"/>
                <wp:effectExtent l="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7480" cy="365040"/>
                          <a:chOff x="0" y="0"/>
                          <a:chExt cx="7017480" cy="365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01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70160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000000"/>
                                  <w:lang w:val="zh-CN" w:eastAsia="zh-CN" w:bidi="ar-SA"/>
                                </w:rPr>
                                <w:t>用海外信箱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华文楷体" w:cs="Arial"/>
                                  <w:color w:val="000000"/>
                                  <w:lang w:bidi="ar-SA" w:val="en" w:eastAsia="zh-CN"/>
                                </w:rPr>
                                <w:t>freeget.ip@gmai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000000"/>
                                  <w:lang w:bidi="ar-SA" w:val="en" w:eastAsia="zh-TW"/>
                                </w:rPr>
                                <w:t>发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0"/>
                                  <w:rFonts w:eastAsia="华文楷体" w:ascii="Arial" w:hAnsi="Arial" w:cs="Arial"/>
                                  <w:color w:val="000000"/>
                                  <w:lang w:bidi="ar-SA" w:val="en" w:eastAsia="zh-CN"/>
                                </w:rPr>
                                <w:t>IP地址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000000"/>
                                  <w:lang w:bidi="ar-SA" w:eastAsia="zh-CN" w:val="en-US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000000"/>
                                  <w:lang w:bidi="ar-SA" w:val="zh-CN" w:eastAsia="zh-CN"/>
                                </w:rPr>
                                <w:t>突破网络封锁，上动态网后链接明慧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65pt;width:552.5pt;height:28.75pt" coordorigin="0,113" coordsize="11050,575">
                <v:line id="shape_0" from="1,113" to="11050,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70;width:11048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000000"/>
                            <w:lang w:val="zh-CN" w:eastAsia="zh-CN" w:bidi="ar-SA"/>
                          </w:rPr>
                          <w:t>用海外信箱给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华文楷体" w:cs="Arial"/>
                            <w:color w:val="000000"/>
                            <w:lang w:bidi="ar-SA" w:val="en" w:eastAsia="zh-CN"/>
                          </w:rPr>
                          <w:t>freeget.ip@gmai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000000"/>
                            <w:lang w:bidi="ar-SA" w:val="en" w:eastAsia="zh-TW"/>
                          </w:rPr>
                          <w:t>发信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000000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000000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2"/>
                            <w:szCs w:val="22"/>
                            <w:b/>
                            <w:sz w:val="20"/>
                            <w:rFonts w:eastAsia="华文楷体" w:ascii="Arial" w:hAnsi="Arial" w:cs="Arial"/>
                            <w:color w:val="000000"/>
                            <w:lang w:bidi="ar-SA" w:val="en" w:eastAsia="zh-CN"/>
                          </w:rPr>
                          <w:t>IP地址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华文楷体" w:ascii="华文楷体" w:hAnsi="华文楷体" w:cs="华文楷体"/>
                            <w:color w:val="000000"/>
                            <w:lang w:bidi="ar-SA" w:eastAsia="zh-CN" w:val="en-US"/>
                          </w:rPr>
                          <w:t>。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bCs/>
                            <w:rFonts w:ascii="华文仿宋" w:hAnsi="华文仿宋" w:eastAsia="华文仿宋" w:cs="华文仿宋"/>
                            <w:color w:val="000000"/>
                            <w:lang w:bidi="ar-SA" w:val="zh-CN" w:eastAsia="zh-CN"/>
                          </w:rPr>
                          <w:t>突破网络封锁，上动态网后链接明慧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napToGrid w:val="false"/>
        <w:spacing w:lineRule="exact" w:line="300"/>
        <w:ind w:firstLine="420"/>
        <w:textAlignment w:val="baseline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exact" w:line="300"/>
        <w:ind w:firstLine="200"/>
        <w:textAlignment w:val="baseline"/>
        <w:rPr>
          <w:rFonts w:ascii="宋体;SimSun" w:hAnsi="宋体;SimSun" w:cs="宋体;SimSun"/>
          <w:kern w:val="2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kern w:val="2"/>
          <w:sz w:val="22"/>
          <w:szCs w:val="2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60325</wp:posOffset>
                </wp:positionV>
                <wp:extent cx="7019925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4.75pt" to="551.7pt,-4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89560</wp:posOffset>
                </wp:positionV>
                <wp:extent cx="6972300" cy="24828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FZKai-Z03S;微软雅黑" w:hAnsi="FZKai-Z03S;微软雅黑" w:eastAsia="FZKai-Z03S;微软雅黑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FZKai-Z03S;微软雅黑" w:hAnsi="FZKai-Z03S;微软雅黑" w:eastAsia="FZKai-Z03S;微软雅黑"/>
                                <w:spacing w:val="4"/>
                                <w:sz w:val="24"/>
                                <w:szCs w:val="24"/>
                              </w:rPr>
                              <w:t>亲传亲  邻传邻      真话说给家乡人          明善恶  结善缘      幸福常伴善良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9.55pt;mso-wrap-distance-left:9.05pt;mso-wrap-distance-right:9.05pt;mso-wrap-distance-top:0pt;mso-wrap-distance-bottom:0pt;margin-top:-2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FZKai-Z03S;微软雅黑" w:hAnsi="FZKai-Z03S;微软雅黑" w:eastAsia="FZKai-Z03S;微软雅黑"/>
                          <w:spacing w:val="4"/>
                          <w:sz w:val="24"/>
                          <w:szCs w:val="24"/>
                        </w:rPr>
                      </w:pPr>
                      <w:r>
                        <w:rPr>
                          <w:rFonts w:ascii="FZKai-Z03S;微软雅黑" w:hAnsi="FZKai-Z03S;微软雅黑" w:eastAsia="FZKai-Z03S;微软雅黑"/>
                          <w:spacing w:val="4"/>
                          <w:sz w:val="24"/>
                          <w:szCs w:val="24"/>
                        </w:rPr>
                        <w:t>亲传亲  邻传邻      真话说给家乡人          明善恶  结善缘      幸福常伴善良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7620</wp:posOffset>
                </wp:positionV>
                <wp:extent cx="2174240" cy="65468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51.55pt;mso-wrap-distance-left:9.05pt;mso-wrap-distance-right:9.05pt;mso-wrap-distance-top:0pt;mso-wrap-distance-bottom:0pt;margin-top:0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微软雅黑" w:hAnsi="楷体_GB2312;微软雅黑" w:eastAsia="楷体_GB2312;微软雅黑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楷体_GB2312;微软雅黑" w:ascii="楷体_GB2312;微软雅黑" w:hAnsi="楷体_GB2312;微软雅黑"/>
                          <w:b/>
                          <w:sz w:val="48"/>
                          <w:szCs w:val="48"/>
                        </w:rPr>
                        <w:pict>
                          <v:shape id="shape_0" fillcolor="#993300" stroked="f" o:allowincell="f" style="position:absolute;margin-left:0pt;margin-top:-44.25pt;width:156.55pt;height:44.15pt;mso-wrap-style:none;v-text-anchor:middle;mso-position-vertical:top" type="_x0000_t136">
                            <v:path textpathok="t"/>
                            <v:textpath on="t" fitshape="t" string="栖霞的警察同胞啊，&#10;你的未来怎么办？" style="font-family:&quot;方正隶变简体&quot;;font-size:28pt"/>
                            <v:fill o:detectmouseclick="t" type="solid" color2="#66ccff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4457700" cy="3962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 w:val="false"/>
                                <w:color w:val="003366"/>
                                <w:spacing w:val="8"/>
                                <w:sz w:val="36"/>
                                <w:szCs w:val="36"/>
                              </w:rPr>
                              <w:t>山东栖霞十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 w:val="false"/>
                                <w:color w:val="003366"/>
                                <w:spacing w:val="8"/>
                                <w:sz w:val="36"/>
                                <w:szCs w:val="36"/>
                              </w:rPr>
                              <w:t>八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 w:val="false"/>
                                <w:color w:val="003366"/>
                                <w:spacing w:val="8"/>
                                <w:sz w:val="36"/>
                                <w:szCs w:val="36"/>
                              </w:rPr>
                              <w:t>名法轮功学员被中共绑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color w:val="003366"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/>
                                <w:color w:val="003366"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1.2pt;mso-wrap-distance-left:9.05pt;mso-wrap-distance-right:9.05pt;mso-wrap-distance-top:0pt;mso-wrap-distance-bottom:0pt;margin-top:0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tLeast" w:line="0" w:before="0" w:after="0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b w:val="false"/>
                          <w:color w:val="003366"/>
                          <w:spacing w:val="8"/>
                          <w:sz w:val="36"/>
                          <w:szCs w:val="36"/>
                        </w:rPr>
                        <w:t>山东栖霞十</w:t>
                      </w:r>
                      <w:r>
                        <w:rPr>
                          <w:rFonts w:ascii="方正大标宋简体" w:hAnsi="方正大标宋简体" w:eastAsia="方正大标宋简体"/>
                          <w:b w:val="false"/>
                          <w:color w:val="003366"/>
                          <w:spacing w:val="8"/>
                          <w:sz w:val="36"/>
                          <w:szCs w:val="36"/>
                        </w:rPr>
                        <w:t>八</w:t>
                      </w:r>
                      <w:r>
                        <w:rPr>
                          <w:rFonts w:ascii="方正大标宋简体" w:hAnsi="方正大标宋简体" w:eastAsia="方正大标宋简体"/>
                          <w:b w:val="false"/>
                          <w:color w:val="003366"/>
                          <w:spacing w:val="8"/>
                          <w:sz w:val="36"/>
                          <w:szCs w:val="36"/>
                        </w:rPr>
                        <w:t>名法轮功学员被中共绑架</w:t>
                      </w:r>
                    </w:p>
                    <w:p>
                      <w:pPr>
                        <w:pStyle w:val="Normal"/>
                        <w:rPr>
                          <w:rFonts w:ascii="方正大标宋简体" w:hAnsi="方正大标宋简体" w:eastAsia="方正大标宋简体"/>
                          <w:b/>
                          <w:b/>
                          <w:color w:val="003366"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/>
                          <w:color w:val="003366"/>
                          <w:spacing w:val="8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4.25pt;width:156.55pt;height:44.15pt;mso-wrap-style:none;v-text-anchor:middle;mso-position-vertical:top" type="_x0000_t136">
            <v:path textpathok="t"/>
            <v:textpath on="t" fitshape="t" string="栖霞的警察同胞啊，&#10;你的未来怎么办？" style="font-family:&quot;方正隶变简体&quot;;font-size:28pt"/>
            <v:fill o:detectmouseclick="t" type="solid" color2="#66ccff"/>
            <v:stroke color="#3465a4" joinstyle="round" endcap="flat"/>
            <w10:wrap type="square"/>
          </v:shape>
        </w:pict>
      </w:r>
    </w:p>
    <w:p>
      <w:pPr>
        <w:pStyle w:val="Normal"/>
        <w:rPr>
          <w:rFonts w:ascii="宋体;SimSun" w:hAnsi="宋体;SimSun" w:cs="宋体;SimSun"/>
          <w:kern w:val="2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kern w:val="2"/>
          <w:sz w:val="22"/>
          <w:szCs w:val="22"/>
          <w:lang w:val="en-US" w:eastAsia="en-US"/>
        </w:rPr>
      </w:r>
      <w:bookmarkStart w:id="0" w:name="109621518-1"/>
      <w:bookmarkStart w:id="1" w:name="109621518-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400300" cy="93116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31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33.2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2195830" cy="921258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二零一一年九月二日】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instrText xml:space="preserve"> HYPERLINK "http://www.minghui.org/mh/glossary.html" \l "2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明慧网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通讯员山东报道）二零一一年八月三十日早上五点至八点之间，山东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烟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栖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安局、六一零、国保大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乡镇派出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配合烟台恶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对城区和五个乡镇的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instrText xml:space="preserve"> HYPERLINK "http://www.minghui.org/mh/glossary.html" \l "1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员进行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抢劫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目前，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被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至栖霞新建的杨础洗脑班（位于杨础艺术学校院内），数名亲人被非法拘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目前已知各乡镇学员及其亲人被迫害情况简述如下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寺口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早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八月二十四日，刘家沟村大队书记陈久本带领寺口镇派出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察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进法轮功学员刘学贤家，以查拖拉机、手扶车挂牌为名查户口，预谋绑架迫害。八月三十日早上，陈久本领着镇派出所五个恶警闯进法轮功学员刘乐兵（刘学贤的儿子）家，把刘乐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然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非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，把家中所有的大法书籍、电脑、手机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C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小提包（内装有二千元钱左右）一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接着又闯进刘学贤家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非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抄家，把大法书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物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走，并把刘学贤绑架到寺口镇派出所非法审问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直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下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将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刘学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才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释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西城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八月三十日早晨五点左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毛家村法轮功学员毛英德（在西城镇驻地做铝合金生意），被西城镇派出所和栖霞市公安局的七、八个警察绑架，随后非法抄家，抢走现金二万六千元左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两台笔记本电脑、一台打印机、全部大法书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观里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同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六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左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观里镇派出所副所长带领七、八个便衣（开着地方牌照的车，不是警车）闯进法轮功学员姜叔英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进门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把姜叔英按倒在地，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丈夫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未修炼法轮功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正义制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便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打得鼻青眼肿，后背多处受伤。在这期间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及家人围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警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理论，恶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打电话叫来栖霞市公安局十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载着警察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车，观里镇派出所所长也跟来了。这些警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齐动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了姜叔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未修炼的家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姜永战、姜永令、林明平、姜宝敬、姜永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现仍有三名家人被非法关押在拘留所）。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后非法抄家，抢走一万五千元现金、两个打印机、一个刻录机、两部手机、四个电子书、大法书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物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官道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六点半左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陈培敬、林国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夫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官道镇派出所警察绑架并非法抄家，电脑、打印机、大法书籍等物品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抢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臧家庄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李玉玲和她未修炼的丈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被栖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和非法抄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栖霞城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七点多，栖霞市城区法轮功学员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军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李慧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夫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出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下楼时，被守在楼底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九个便衣绑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抢劫的物品包括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私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轿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全部大法书籍、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电脑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包括儿女的两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之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又闯进林国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开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门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抢劫了大量珍贵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法书籍、电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物品，这一过程无家人在场，警察穿的便衣、开的地方牌子的车（不是警车）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当日被绑架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城区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还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福寿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杨翠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福寿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翠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派出所的警察谢广武等人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并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抢走两台电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蛇窝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同日早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七点左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便衣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蛇窝泊镇大柳家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冯翠荣和衣学明夫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随后非法抄家，抢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量私人财物，包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电视机、影碟机、电脑、打印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。同时被绑架的大柳家法轮功学员还有：冯仁学和柳桂凤夫妇、程少燕、孙永安、张海鹏和王立彬夫妇（昔日学员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DFKai-SB" w:hAnsi="DFKai-SB" w:eastAsia="DFKai-SB" w:cs="DFKai-SB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b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＊＊＊＊＊＊＊＊＊＊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DFKai-SB" w:hAnsi="DFKai-SB" w:eastAsia="DFKai-SB" w:cs="DFKai-SB"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color w:val="000000"/>
                                <w:sz w:val="22"/>
                                <w:szCs w:val="22"/>
                              </w:rPr>
                              <w:t>善良的栖霞父老乡亲：法轮大法已弘传世界一百多个国家和地区，深受世人赞颂。在中国也没有任何一部法律规定法轮功违法。人民警察理应依照法律办事，而不能依照政治运动中的</w:t>
                            </w:r>
                            <w:r>
                              <w:rPr>
                                <w:rFonts w:ascii="DFKai-SB" w:hAnsi="DFKai-SB" w:cs="DFKai-SB" w:eastAsia="DFKai-SB"/>
                                <w:color w:val="000000"/>
                                <w:sz w:val="22"/>
                                <w:szCs w:val="22"/>
                              </w:rPr>
                              <w:t>媒体</w:t>
                            </w:r>
                            <w:r>
                              <w:rPr>
                                <w:rFonts w:ascii="DFKai-SB" w:hAnsi="DFKai-SB" w:cs="DFKai-SB" w:eastAsia="DFKai-SB"/>
                                <w:color w:val="000000"/>
                                <w:sz w:val="22"/>
                                <w:szCs w:val="22"/>
                              </w:rPr>
                              <w:t>报道或内部指令来办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DFKai-SB" w:hAnsi="DFKai-SB" w:eastAsia="DFKai-SB" w:cs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color w:val="000000"/>
                                <w:sz w:val="22"/>
                                <w:szCs w:val="22"/>
                              </w:rPr>
                              <w:t>据《中国宪法》、《刑法》、《刑事诉讼法》等多部法律，上述案例中的栖霞警察等人员至少犯有非法搜查罪、抢劫罪、故意伤害罪等。针对法轮功学员用暴力手段进行的绑架而后剥夺人身自由、掠夺财物、强迫放弃信仰，是无视法制和基本人权，公然践踏法律的犯罪行为。行恶者都将难逃人间法律和天理的惩罚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725.4pt;mso-wrap-distance-left:9.05pt;mso-wrap-distance-right:9.05pt;mso-wrap-distance-top:0pt;mso-wrap-distance-bottom:0pt;margin-top:1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二零一一年九月二日】</w:t>
                      </w:r>
                      <w:r>
                        <w:rPr/>
                        <w:t>】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instrText xml:space="preserve"> HYPERLINK "http://www.minghui.org/mh/glossary.html" \l "2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t>明慧网</w: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通讯员山东报道）二零一一年八月三十日早上五点至八点之间，山东省</w:t>
                      </w:r>
                      <w:r>
                        <w:rPr>
                          <w:sz w:val="22"/>
                          <w:szCs w:val="22"/>
                        </w:rPr>
                        <w:t>烟台</w:t>
                      </w:r>
                      <w:r>
                        <w:rPr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sz w:val="22"/>
                          <w:szCs w:val="22"/>
                        </w:rPr>
                        <w:t>栖霞</w:t>
                      </w:r>
                      <w:r>
                        <w:rPr>
                          <w:sz w:val="22"/>
                          <w:szCs w:val="22"/>
                        </w:rPr>
                        <w:t>公安局、六一零、国保大队</w:t>
                      </w:r>
                      <w:r>
                        <w:rPr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sz w:val="22"/>
                          <w:szCs w:val="22"/>
                        </w:rPr>
                        <w:t>乡镇派出所</w:t>
                      </w:r>
                      <w:r>
                        <w:rPr>
                          <w:sz w:val="22"/>
                          <w:szCs w:val="22"/>
                        </w:rPr>
                        <w:t>配合烟台恶警</w:t>
                      </w:r>
                      <w:r>
                        <w:rPr>
                          <w:sz w:val="22"/>
                          <w:szCs w:val="22"/>
                        </w:rPr>
                        <w:t>对城区和五个乡镇的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instrText xml:space="preserve"> HYPERLINK "http://www.minghui.org/mh/glossary.html" \l "1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学员进行绑架</w:t>
                      </w:r>
                      <w:r>
                        <w:rPr>
                          <w:sz w:val="22"/>
                          <w:szCs w:val="22"/>
                        </w:rPr>
                        <w:t>、抢劫。</w:t>
                      </w:r>
                      <w:r>
                        <w:rPr>
                          <w:sz w:val="22"/>
                          <w:szCs w:val="22"/>
                        </w:rPr>
                        <w:t>目前，十</w:t>
                      </w:r>
                      <w:r>
                        <w:rPr>
                          <w:sz w:val="22"/>
                          <w:szCs w:val="22"/>
                        </w:rPr>
                        <w:t>八</w:t>
                      </w:r>
                      <w:r>
                        <w:rPr>
                          <w:sz w:val="22"/>
                          <w:szCs w:val="22"/>
                        </w:rPr>
                        <w:t>名法轮功学员被绑架</w:t>
                      </w:r>
                      <w:r>
                        <w:rPr>
                          <w:sz w:val="22"/>
                          <w:szCs w:val="22"/>
                        </w:rPr>
                        <w:t>至栖霞新建的杨础洗脑班（位于杨础艺术学校院内），数名亲人被非法拘留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目前已知各乡镇学员及其亲人被迫害情况简述如下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寺口镇</w:t>
                      </w:r>
                      <w:r>
                        <w:rPr>
                          <w:sz w:val="22"/>
                          <w:szCs w:val="22"/>
                        </w:rPr>
                        <w:t>：早在</w:t>
                      </w:r>
                      <w:r>
                        <w:rPr>
                          <w:sz w:val="22"/>
                          <w:szCs w:val="22"/>
                        </w:rPr>
                        <w:t>八月二十四日，刘家沟村大队书记陈久本带领寺口镇派出所</w:t>
                      </w:r>
                      <w:r>
                        <w:rPr>
                          <w:sz w:val="22"/>
                          <w:szCs w:val="22"/>
                        </w:rPr>
                        <w:t>警察闯</w:t>
                      </w:r>
                      <w:r>
                        <w:rPr>
                          <w:sz w:val="22"/>
                          <w:szCs w:val="22"/>
                        </w:rPr>
                        <w:t>进法轮功学员刘学贤家，以查拖拉机、手扶车挂牌为名查户口，预谋绑架迫害。八月三十日早上，陈久本领着镇派出所五个恶警闯进法轮功学员刘乐兵（刘学贤的儿子）家，把刘乐兵</w:t>
                      </w:r>
                      <w:r>
                        <w:rPr>
                          <w:sz w:val="22"/>
                          <w:szCs w:val="22"/>
                        </w:rPr>
                        <w:t>绑架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然后</w:t>
                      </w:r>
                      <w:r>
                        <w:rPr>
                          <w:sz w:val="22"/>
                          <w:szCs w:val="22"/>
                        </w:rPr>
                        <w:t>非法</w:t>
                      </w:r>
                      <w:r>
                        <w:rPr>
                          <w:sz w:val="22"/>
                          <w:szCs w:val="22"/>
                        </w:rPr>
                        <w:t>抄</w:t>
                      </w:r>
                      <w:r>
                        <w:rPr>
                          <w:sz w:val="22"/>
                          <w:szCs w:val="22"/>
                        </w:rPr>
                        <w:t>家，把家中所有的大法书籍、电脑、手机、</w:t>
                      </w:r>
                      <w:r>
                        <w:rPr>
                          <w:sz w:val="22"/>
                          <w:szCs w:val="22"/>
                        </w:rPr>
                        <w:t>VCD</w:t>
                      </w:r>
                      <w:r>
                        <w:rPr>
                          <w:sz w:val="22"/>
                          <w:szCs w:val="22"/>
                        </w:rPr>
                        <w:t>、小提包（内装有二千元钱左右）一起</w:t>
                      </w:r>
                      <w:r>
                        <w:rPr>
                          <w:sz w:val="22"/>
                          <w:szCs w:val="22"/>
                        </w:rPr>
                        <w:t>掠</w:t>
                      </w:r>
                      <w:r>
                        <w:rPr>
                          <w:sz w:val="22"/>
                          <w:szCs w:val="22"/>
                        </w:rPr>
                        <w:t>走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接着又闯进刘学贤家中</w:t>
                      </w:r>
                      <w:r>
                        <w:rPr>
                          <w:sz w:val="22"/>
                          <w:szCs w:val="22"/>
                        </w:rPr>
                        <w:t>非法</w:t>
                      </w:r>
                      <w:r>
                        <w:rPr>
                          <w:sz w:val="22"/>
                          <w:szCs w:val="22"/>
                        </w:rPr>
                        <w:t>抄家，把大法书籍</w:t>
                      </w:r>
                      <w:r>
                        <w:rPr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sz w:val="22"/>
                          <w:szCs w:val="22"/>
                        </w:rPr>
                        <w:t>物品</w:t>
                      </w:r>
                      <w:r>
                        <w:rPr>
                          <w:sz w:val="22"/>
                          <w:szCs w:val="22"/>
                        </w:rPr>
                        <w:t>掠</w:t>
                      </w:r>
                      <w:r>
                        <w:rPr>
                          <w:sz w:val="22"/>
                          <w:szCs w:val="22"/>
                        </w:rPr>
                        <w:t>走，并把刘学贤绑架到寺口镇派出所非法审问，</w:t>
                      </w:r>
                      <w:r>
                        <w:rPr>
                          <w:sz w:val="22"/>
                          <w:szCs w:val="22"/>
                        </w:rPr>
                        <w:t>直到</w:t>
                      </w:r>
                      <w:r>
                        <w:rPr>
                          <w:sz w:val="22"/>
                          <w:szCs w:val="22"/>
                        </w:rPr>
                        <w:t>下午</w:t>
                      </w:r>
                      <w:r>
                        <w:rPr>
                          <w:sz w:val="22"/>
                          <w:szCs w:val="22"/>
                        </w:rPr>
                        <w:t>将近</w:t>
                      </w:r>
                      <w:r>
                        <w:rPr>
                          <w:sz w:val="22"/>
                          <w:szCs w:val="22"/>
                        </w:rPr>
                        <w:t>一点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刘学贤</w:t>
                      </w:r>
                      <w:r>
                        <w:rPr>
                          <w:sz w:val="22"/>
                          <w:szCs w:val="22"/>
                        </w:rPr>
                        <w:t>才被</w:t>
                      </w:r>
                      <w:r>
                        <w:rPr>
                          <w:sz w:val="22"/>
                          <w:szCs w:val="22"/>
                        </w:rPr>
                        <w:t>释放回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西城镇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</w:rPr>
                        <w:t>八月三十日早晨五点左右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毛家村法轮功学员毛英德（在西城镇驻地做铝合金生意），被西城镇派出所和栖霞市公安局的七、八个警察绑架，随后非法抄家，抢走现金二万六千元左右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两台笔记本电脑、一台打印机、全部大法书籍</w:t>
                      </w:r>
                      <w:r>
                        <w:rPr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观里镇</w:t>
                      </w:r>
                      <w:r>
                        <w:rPr>
                          <w:sz w:val="22"/>
                          <w:szCs w:val="22"/>
                        </w:rPr>
                        <w:t>：同日</w:t>
                      </w:r>
                      <w:r>
                        <w:rPr>
                          <w:sz w:val="22"/>
                          <w:szCs w:val="22"/>
                        </w:rPr>
                        <w:t>六点</w:t>
                      </w:r>
                      <w:r>
                        <w:rPr>
                          <w:sz w:val="22"/>
                          <w:szCs w:val="22"/>
                        </w:rPr>
                        <w:t>左右，</w:t>
                      </w:r>
                      <w:r>
                        <w:rPr>
                          <w:sz w:val="22"/>
                          <w:szCs w:val="22"/>
                        </w:rPr>
                        <w:t>观里镇派出所副所长带领七、八个便衣（开着地方牌照的车，不是警车）闯进法轮功学员姜叔英家，</w:t>
                      </w:r>
                      <w:r>
                        <w:rPr>
                          <w:sz w:val="22"/>
                          <w:szCs w:val="22"/>
                        </w:rPr>
                        <w:t>进门就</w:t>
                      </w:r>
                      <w:r>
                        <w:rPr>
                          <w:sz w:val="22"/>
                          <w:szCs w:val="22"/>
                        </w:rPr>
                        <w:t>把姜叔英按倒在地，其</w:t>
                      </w:r>
                      <w:r>
                        <w:rPr>
                          <w:sz w:val="22"/>
                          <w:szCs w:val="22"/>
                        </w:rPr>
                        <w:t>丈夫（</w:t>
                      </w:r>
                      <w:r>
                        <w:rPr>
                          <w:sz w:val="22"/>
                          <w:szCs w:val="22"/>
                        </w:rPr>
                        <w:t>未修炼法轮功）</w:t>
                      </w:r>
                      <w:r>
                        <w:rPr>
                          <w:sz w:val="22"/>
                          <w:szCs w:val="22"/>
                        </w:rPr>
                        <w:t>正义制止</w:t>
                      </w:r>
                      <w:r>
                        <w:rPr>
                          <w:sz w:val="22"/>
                          <w:szCs w:val="22"/>
                        </w:rPr>
                        <w:t>，被</w:t>
                      </w:r>
                      <w:r>
                        <w:rPr>
                          <w:sz w:val="22"/>
                          <w:szCs w:val="22"/>
                        </w:rPr>
                        <w:t>便衣</w:t>
                      </w:r>
                      <w:r>
                        <w:rPr>
                          <w:sz w:val="22"/>
                          <w:szCs w:val="22"/>
                        </w:rPr>
                        <w:t>打得鼻青眼肿，后背多处受伤。在这期间村</w:t>
                      </w:r>
                      <w:r>
                        <w:rPr>
                          <w:sz w:val="22"/>
                          <w:szCs w:val="22"/>
                        </w:rPr>
                        <w:t>里</w:t>
                      </w:r>
                      <w:r>
                        <w:rPr>
                          <w:sz w:val="22"/>
                          <w:szCs w:val="22"/>
                        </w:rPr>
                        <w:t>人及家人围上</w:t>
                      </w:r>
                      <w:r>
                        <w:rPr>
                          <w:sz w:val="22"/>
                          <w:szCs w:val="22"/>
                        </w:rPr>
                        <w:t>前</w:t>
                      </w:r>
                      <w:r>
                        <w:rPr>
                          <w:sz w:val="22"/>
                          <w:szCs w:val="22"/>
                        </w:rPr>
                        <w:t>和警察</w:t>
                      </w:r>
                      <w:r>
                        <w:rPr>
                          <w:sz w:val="22"/>
                          <w:szCs w:val="22"/>
                        </w:rPr>
                        <w:t>理论，恶警</w:t>
                      </w:r>
                      <w:r>
                        <w:rPr>
                          <w:sz w:val="22"/>
                          <w:szCs w:val="22"/>
                        </w:rPr>
                        <w:t>打电话叫来栖霞市公安局十辆</w:t>
                      </w:r>
                      <w:r>
                        <w:rPr>
                          <w:sz w:val="22"/>
                          <w:szCs w:val="22"/>
                        </w:rPr>
                        <w:t>载着警察的</w:t>
                      </w:r>
                      <w:r>
                        <w:rPr>
                          <w:sz w:val="22"/>
                          <w:szCs w:val="22"/>
                        </w:rPr>
                        <w:t>车，观里镇派出所所长也跟来了。这些警察</w:t>
                      </w:r>
                      <w:r>
                        <w:rPr>
                          <w:sz w:val="22"/>
                          <w:szCs w:val="22"/>
                        </w:rPr>
                        <w:t>一齐动手</w:t>
                      </w:r>
                      <w:r>
                        <w:rPr>
                          <w:sz w:val="22"/>
                          <w:szCs w:val="22"/>
                        </w:rPr>
                        <w:t>绑架了姜叔英</w:t>
                      </w:r>
                      <w:r>
                        <w:rPr>
                          <w:sz w:val="22"/>
                          <w:szCs w:val="22"/>
                        </w:rPr>
                        <w:t>未修炼的家人</w:t>
                      </w:r>
                      <w:r>
                        <w:rPr>
                          <w:sz w:val="22"/>
                          <w:szCs w:val="22"/>
                        </w:rPr>
                        <w:t>姜永战、姜永令、林明平、姜宝敬、姜永臻</w:t>
                      </w:r>
                      <w:r>
                        <w:rPr>
                          <w:sz w:val="22"/>
                          <w:szCs w:val="22"/>
                        </w:rPr>
                        <w:t>（现仍有三名家人被非法关押在拘留所）。然</w:t>
                      </w:r>
                      <w:r>
                        <w:rPr>
                          <w:sz w:val="22"/>
                          <w:szCs w:val="22"/>
                        </w:rPr>
                        <w:t>后非法抄家，抢走一万五千元现金、两个打印机、一个刻录机、两部手机、四个电子书、大法书籍</w:t>
                      </w:r>
                      <w:r>
                        <w:rPr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sz w:val="22"/>
                          <w:szCs w:val="22"/>
                        </w:rPr>
                        <w:t>物品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官道镇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</w:rPr>
                        <w:t>六点半左右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法轮功学员陈培敬、林国玲</w:t>
                      </w:r>
                      <w:r>
                        <w:rPr>
                          <w:sz w:val="22"/>
                          <w:szCs w:val="22"/>
                        </w:rPr>
                        <w:t>夫妇</w:t>
                      </w:r>
                      <w:r>
                        <w:rPr>
                          <w:sz w:val="22"/>
                          <w:szCs w:val="22"/>
                        </w:rPr>
                        <w:t>被官道镇派出所警察绑架并非法抄家，电脑、打印机、大法书籍等物品全</w:t>
                      </w:r>
                      <w:r>
                        <w:rPr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sz w:val="22"/>
                          <w:szCs w:val="22"/>
                        </w:rPr>
                        <w:t>抢走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臧家庄：</w:t>
                      </w:r>
                      <w:r>
                        <w:rPr>
                          <w:sz w:val="22"/>
                          <w:szCs w:val="22"/>
                        </w:rPr>
                        <w:t>法轮功学员李玉玲和她未修炼的丈夫</w:t>
                      </w:r>
                      <w:r>
                        <w:rPr>
                          <w:sz w:val="22"/>
                          <w:szCs w:val="22"/>
                        </w:rPr>
                        <w:t>也</w:t>
                      </w:r>
                      <w:r>
                        <w:rPr>
                          <w:sz w:val="22"/>
                          <w:szCs w:val="22"/>
                        </w:rPr>
                        <w:t>于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日上午被栖霞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绑架和非法抄家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栖霞城区</w:t>
                      </w:r>
                      <w:r>
                        <w:rPr>
                          <w:sz w:val="22"/>
                          <w:szCs w:val="22"/>
                        </w:rPr>
                        <w:t>：当</w:t>
                      </w:r>
                      <w:r>
                        <w:rPr>
                          <w:sz w:val="22"/>
                          <w:szCs w:val="22"/>
                        </w:rPr>
                        <w:t>日上午七点多，栖霞市城区法轮功学员林</w:t>
                      </w:r>
                      <w:r>
                        <w:rPr>
                          <w:sz w:val="22"/>
                          <w:szCs w:val="22"/>
                        </w:rPr>
                        <w:t>国</w:t>
                      </w:r>
                      <w:r>
                        <w:rPr>
                          <w:sz w:val="22"/>
                          <w:szCs w:val="22"/>
                        </w:rPr>
                        <w:t>军、</w:t>
                      </w:r>
                      <w:r>
                        <w:rPr>
                          <w:sz w:val="22"/>
                          <w:szCs w:val="22"/>
                        </w:rPr>
                        <w:t>李慧敏</w:t>
                      </w:r>
                      <w:r>
                        <w:rPr>
                          <w:sz w:val="22"/>
                          <w:szCs w:val="22"/>
                        </w:rPr>
                        <w:t>夫妇</w:t>
                      </w:r>
                      <w:r>
                        <w:rPr>
                          <w:sz w:val="22"/>
                          <w:szCs w:val="22"/>
                        </w:rPr>
                        <w:t>出门</w:t>
                      </w:r>
                      <w:r>
                        <w:rPr>
                          <w:sz w:val="22"/>
                          <w:szCs w:val="22"/>
                        </w:rPr>
                        <w:t>下楼时，被守在楼底的</w:t>
                      </w:r>
                      <w:r>
                        <w:rPr>
                          <w:sz w:val="22"/>
                          <w:szCs w:val="22"/>
                        </w:rPr>
                        <w:t>八</w:t>
                      </w:r>
                      <w:r>
                        <w:rPr>
                          <w:sz w:val="22"/>
                          <w:szCs w:val="22"/>
                        </w:rPr>
                        <w:t>、九个便衣绑架，</w:t>
                      </w:r>
                      <w:r>
                        <w:rPr>
                          <w:sz w:val="22"/>
                          <w:szCs w:val="22"/>
                        </w:rPr>
                        <w:t>抢劫的物品包括：</w:t>
                      </w:r>
                      <w:r>
                        <w:rPr>
                          <w:sz w:val="22"/>
                          <w:szCs w:val="22"/>
                        </w:rPr>
                        <w:t>一辆</w:t>
                      </w:r>
                      <w:r>
                        <w:rPr>
                          <w:sz w:val="22"/>
                          <w:szCs w:val="22"/>
                        </w:rPr>
                        <w:t>私家</w:t>
                      </w:r>
                      <w:r>
                        <w:rPr>
                          <w:sz w:val="22"/>
                          <w:szCs w:val="22"/>
                        </w:rPr>
                        <w:t>轿车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全部大法书籍、四</w:t>
                      </w:r>
                      <w:r>
                        <w:rPr>
                          <w:sz w:val="22"/>
                          <w:szCs w:val="22"/>
                        </w:rPr>
                        <w:t>台</w:t>
                      </w:r>
                      <w:r>
                        <w:rPr>
                          <w:sz w:val="22"/>
                          <w:szCs w:val="22"/>
                        </w:rPr>
                        <w:t>电脑（</w:t>
                      </w:r>
                      <w:r>
                        <w:rPr>
                          <w:sz w:val="22"/>
                          <w:szCs w:val="22"/>
                        </w:rPr>
                        <w:t>包括儿女的两台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sz w:val="22"/>
                          <w:szCs w:val="22"/>
                        </w:rPr>
                        <w:t>等。</w:t>
                      </w:r>
                      <w:r>
                        <w:rPr>
                          <w:sz w:val="22"/>
                          <w:szCs w:val="22"/>
                        </w:rPr>
                        <w:t>之后</w:t>
                      </w:r>
                      <w:r>
                        <w:rPr>
                          <w:sz w:val="22"/>
                          <w:szCs w:val="22"/>
                        </w:rPr>
                        <w:t>又闯进林国军</w:t>
                      </w:r>
                      <w:r>
                        <w:rPr>
                          <w:sz w:val="22"/>
                          <w:szCs w:val="22"/>
                        </w:rPr>
                        <w:t>开的</w:t>
                      </w:r>
                      <w:r>
                        <w:rPr>
                          <w:sz w:val="22"/>
                          <w:szCs w:val="22"/>
                        </w:rPr>
                        <w:t>门面</w:t>
                      </w:r>
                      <w:r>
                        <w:rPr>
                          <w:sz w:val="22"/>
                          <w:szCs w:val="22"/>
                        </w:rPr>
                        <w:t>店</w:t>
                      </w:r>
                      <w:r>
                        <w:rPr>
                          <w:sz w:val="22"/>
                          <w:szCs w:val="22"/>
                        </w:rPr>
                        <w:t>抢劫了大量珍贵的</w:t>
                      </w:r>
                      <w:r>
                        <w:rPr>
                          <w:sz w:val="22"/>
                          <w:szCs w:val="22"/>
                        </w:rPr>
                        <w:t>大法书籍、电脑</w:t>
                      </w:r>
                      <w:r>
                        <w:rPr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sz w:val="22"/>
                          <w:szCs w:val="22"/>
                        </w:rPr>
                        <w:t>物品，这一过程无家人在场，警察穿的便衣、开的地方牌子的车（不是警车）。</w:t>
                      </w:r>
                      <w:r>
                        <w:rPr>
                          <w:sz w:val="22"/>
                          <w:szCs w:val="22"/>
                        </w:rPr>
                        <w:t>当日被绑架的</w:t>
                      </w:r>
                      <w:r>
                        <w:rPr>
                          <w:sz w:val="22"/>
                          <w:szCs w:val="22"/>
                        </w:rPr>
                        <w:t>城区法轮功学员</w:t>
                      </w:r>
                      <w:r>
                        <w:rPr>
                          <w:sz w:val="22"/>
                          <w:szCs w:val="22"/>
                        </w:rPr>
                        <w:t>还有</w:t>
                      </w:r>
                      <w:r>
                        <w:rPr>
                          <w:sz w:val="22"/>
                          <w:szCs w:val="22"/>
                        </w:rPr>
                        <w:t>林</w:t>
                      </w:r>
                      <w:r>
                        <w:rPr>
                          <w:sz w:val="22"/>
                          <w:szCs w:val="22"/>
                        </w:rPr>
                        <w:t>福寿、</w:t>
                      </w:r>
                      <w:r>
                        <w:rPr>
                          <w:sz w:val="22"/>
                          <w:szCs w:val="22"/>
                        </w:rPr>
                        <w:t>杨翠英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林</w:t>
                      </w:r>
                      <w:r>
                        <w:rPr>
                          <w:sz w:val="22"/>
                          <w:szCs w:val="22"/>
                        </w:rPr>
                        <w:t>福寿是</w:t>
                      </w:r>
                      <w:r>
                        <w:rPr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sz w:val="22"/>
                          <w:szCs w:val="22"/>
                        </w:rPr>
                        <w:t>翠屏</w:t>
                      </w:r>
                      <w:r>
                        <w:rPr>
                          <w:sz w:val="22"/>
                          <w:szCs w:val="22"/>
                        </w:rPr>
                        <w:t>派出所的警察谢广武等人绑架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并被</w:t>
                      </w:r>
                      <w:r>
                        <w:rPr>
                          <w:sz w:val="22"/>
                          <w:szCs w:val="22"/>
                        </w:rPr>
                        <w:t>抢走两台电脑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蛇窝泊</w:t>
                      </w:r>
                      <w:r>
                        <w:rPr>
                          <w:sz w:val="22"/>
                          <w:szCs w:val="22"/>
                        </w:rPr>
                        <w:t>：同日早晨</w:t>
                      </w:r>
                      <w:r>
                        <w:rPr>
                          <w:sz w:val="22"/>
                          <w:szCs w:val="22"/>
                        </w:rPr>
                        <w:t>七点左右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便衣绑架</w:t>
                      </w:r>
                      <w:r>
                        <w:rPr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sz w:val="22"/>
                          <w:szCs w:val="22"/>
                        </w:rPr>
                        <w:t>蛇窝泊镇大柳家法轮功学员</w:t>
                      </w:r>
                      <w:r>
                        <w:rPr>
                          <w:sz w:val="22"/>
                          <w:szCs w:val="22"/>
                        </w:rPr>
                        <w:t>冯翠荣和衣学明夫妇</w:t>
                      </w:r>
                      <w:r>
                        <w:rPr>
                          <w:sz w:val="22"/>
                          <w:szCs w:val="22"/>
                        </w:rPr>
                        <w:t>，随后非法抄家，抢走</w:t>
                      </w:r>
                      <w:r>
                        <w:rPr>
                          <w:sz w:val="22"/>
                          <w:szCs w:val="22"/>
                        </w:rPr>
                        <w:t>大量私人财物，包括</w:t>
                      </w:r>
                      <w:r>
                        <w:rPr>
                          <w:sz w:val="22"/>
                          <w:szCs w:val="22"/>
                        </w:rPr>
                        <w:t>电视机、影碟机、电脑、打印机</w:t>
                      </w:r>
                      <w:r>
                        <w:rPr>
                          <w:sz w:val="22"/>
                          <w:szCs w:val="22"/>
                        </w:rPr>
                        <w:t>等。同时被绑架的大柳家法轮功学员还有：冯仁学和柳桂凤夫妇、程少燕、孙永安、张海鹏和王立彬夫妇（昔日学员）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DFKai-SB" w:hAnsi="DFKai-SB" w:eastAsia="DFKai-SB" w:cs="DFKai-SB"/>
                          <w:b/>
                          <w:b/>
                          <w:color w:val="000000"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ascii="DFKai-SB" w:hAnsi="DFKai-SB" w:cs="DFKai-SB" w:eastAsia="DFKai-SB"/>
                          <w:b/>
                          <w:color w:val="000000"/>
                          <w:sz w:val="18"/>
                          <w:szCs w:val="18"/>
                          <w:lang w:eastAsia="zh-TW"/>
                        </w:rPr>
                        <w:t>＊＊＊＊＊＊＊＊＊＊＊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DFKai-SB" w:hAnsi="DFKai-SB" w:eastAsia="DFKai-SB" w:cs="DFKai-SB"/>
                          <w:color w:val="00000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DFKai-SB" w:hAnsi="DFKai-SB" w:cs="DFKai-SB" w:eastAsia="DFKai-SB"/>
                          <w:color w:val="000000"/>
                          <w:sz w:val="22"/>
                          <w:szCs w:val="22"/>
                        </w:rPr>
                        <w:t>善良的栖霞父老乡亲：法轮大法已弘传世界一百多个国家和地区，深受世人赞颂。在中国也没有任何一部法律规定法轮功违法。人民警察理应依照法律办事，而不能依照政治运动中的</w:t>
                      </w:r>
                      <w:r>
                        <w:rPr>
                          <w:rFonts w:ascii="DFKai-SB" w:hAnsi="DFKai-SB" w:cs="DFKai-SB" w:eastAsia="DFKai-SB"/>
                          <w:color w:val="000000"/>
                          <w:sz w:val="22"/>
                          <w:szCs w:val="22"/>
                        </w:rPr>
                        <w:t>媒体</w:t>
                      </w:r>
                      <w:r>
                        <w:rPr>
                          <w:rFonts w:ascii="DFKai-SB" w:hAnsi="DFKai-SB" w:cs="DFKai-SB" w:eastAsia="DFKai-SB"/>
                          <w:color w:val="000000"/>
                          <w:sz w:val="22"/>
                          <w:szCs w:val="22"/>
                        </w:rPr>
                        <w:t>报道或内部指令来办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DFKai-SB" w:hAnsi="DFKai-SB" w:eastAsia="DFKai-SB" w:cs="DFKai-SB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DFKai-SB" w:hAnsi="DFKai-SB" w:cs="DFKai-SB" w:eastAsia="DFKai-SB"/>
                          <w:color w:val="000000"/>
                          <w:sz w:val="22"/>
                          <w:szCs w:val="22"/>
                        </w:rPr>
                        <w:t>据《中国宪法》、《刑法》、《刑事诉讼法》等多部法律，上述案例中的栖霞警察等人员至少犯有非法搜查罪、抢劫罪、故意伤害罪等。针对法轮功学员用暴力手段进行的绑架而后剥夺人身自由、掠夺财物、强迫放弃信仰，是无视法制和基本人权，公然践踏法律的犯罪行为。行恶者都将难逃人间法律和天理的惩罚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943100" cy="901446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01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09.8pt;mso-wrap-distance-left:9.05pt;mso-wrap-distance-right:9.05pt;mso-wrap-distance-top:0pt;mso-wrap-distance-bottom:0pt;margin-top: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0750</wp:posOffset>
                </wp:positionH>
                <wp:positionV relativeFrom="paragraph">
                  <wp:posOffset>114300</wp:posOffset>
                </wp:positionV>
                <wp:extent cx="2327275" cy="901446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901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大法真相广为人知的今天，发生这样的迫害，我们大法学员非常痛心，并为参与迫害的警察及相关人员感到深深的担忧。栖霞的同胞啊，你们的未来怎么办？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也许有人说，“这是上级烟台的指令”，可是，当有一天你站在被告台上被审判时，你能用这句话推脱罪责吗？哪个上级能站出来保护你？烟台？“党中央”？还是已经“脑死亡”的江泽民？《公务员法》第九章第五十四条规定：“公务员执行明显违法的决定或者命令的，应当依法承担相应的责任。”这条法律堵死了所有参与迫害法轮功的公检法、各级行政人员推脱罪责、逃避惩罚的后路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十几年来，在对法轮功的迫害中，给众多善良的法轮功学员及家庭带来无尽的痛苦。而被中共利用参与迫害者遭恶报的事件也频频发生，明慧网的报导早已超过万例。在我们周围就有这么几例：招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副头目宋书芹（车祸重伤）、海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副头目徐东升恶报祸及妻儿（妻子乳腺癌、儿子车祸死）、莱州公安局局长宋华君（被双规）、莱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头目于跃进（脑溢血死，其妻车祸死）、副头目宋顷光（酒后死）、成员郭文兴（脑溢血死、其妻癌症死）、栖霞公安局恶警李增光（死于胰腺癌）、栖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某副主任（患癌症，因其对迫害法轮功有忏悔之意，故而这里不提其名，如果他真能彻底悔改，上天会给他的未来一个合理的安排）……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我们诚心正告那些参与迫害的警察及相关人员：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立即无条件释放被非法关押的大法学员及其家人，归还非法抢劫的财物，弥补损失。你们所做的一切都被记录在案。希望你们能悬崖勒马，为自己为家人留条后路。更希望你们退出党、团、队，为自己和家人选择好的未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709.8pt;mso-wrap-distance-left:9.05pt;mso-wrap-distance-right:9.05pt;mso-wrap-distance-top:0pt;mso-wrap-distance-bottom:0pt;margin-top:9pt;mso-position-vertical-relative:text;margin-left:3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大法真相广为人知的今天，发生这样的迫害，我们大法学员非常痛心，并为参与迫害的警察及相关人员感到深深的担忧。栖霞的同胞啊，你们的未来怎么办？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也许有人说，“这是上级烟台的指令”，可是，当有一天你站在被告台上被审判时，你能用这句话推脱罪责吗？哪个上级能站出来保护你？烟台？“党中央”？还是已经“脑死亡”的江泽民？《公务员法》第九章第五十四条规定：“公务员执行明显违法的决定或者命令的，应当依法承担相应的责任。”这条法律堵死了所有参与迫害法轮功的公检法、各级行政人员推脱罪责、逃避惩罚的后路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中共十几年来，在对法轮功的迫害中，给众多善良的法轮功学员及家庭带来无尽的痛苦。而被中共利用参与迫害者遭恶报的事件也频频发生，明慧网的报导早已超过万例。在我们周围就有这么几例：招远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副头目宋书芹（车祸重伤）、海阳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副头目徐东升恶报祸及妻儿（妻子乳腺癌、儿子车祸死）、莱州公安局局长宋华君（被双规）、莱阳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头目于跃进（脑溢血死，其妻车祸死）、副头目宋顷光（酒后死）、成员郭文兴（脑溢血死、其妻癌症死）、栖霞公安局恶警李增光（死于胰腺癌）、栖霞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某副主任（患癌症，因其对迫害法轮功有忏悔之意，故而这里不提其名，如果他真能彻底悔改，上天会给他的未来一个合理的安排）……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我们诚心正告那些参与迫害的警察及相关人员：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立即无条件释放被非法关押的大法学员及其家人，归还非法抢劫的财物，弥补损失。你们所做的一切都被记录在案。希望你们能悬崖勒马，为自己为家人留条后路。更希望你们退出党、团、队，为自己和家人选择好的未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47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937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01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6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360045</wp:posOffset>
                </wp:positionV>
                <wp:extent cx="7131050" cy="433705"/>
                <wp:effectExtent l="0" t="6350" r="23241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880" cy="433800"/>
                          <a:chOff x="0" y="0"/>
                          <a:chExt cx="7130880" cy="433800"/>
                        </a:xfrm>
                      </wpg:grpSpPr>
                      <wps:wsp>
                        <wps:cNvSpPr txBox="1"/>
                        <wps:spPr>
                          <a:xfrm>
                            <a:off x="0" y="9000"/>
                            <a:ext cx="71308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仿宋" w:hAnsi="华文仿宋" w:eastAsia="华文仿宋" w:cs="华文仿宋"/>
                                  <w:color w:val="000000"/>
                                  <w:lang w:val="en-US" w:eastAsia="zh-CN" w:bidi="ar-SA"/>
                                </w:rPr>
                                <w:t>退党团队方法(真名、化名、笔名同样有效) ：* 退党电话：001-416-361-9895,001-702-873-1734  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华文仿宋" w:hAnsi="华文仿宋" w:eastAsia="华文仿宋" w:cs="华文仿宋"/>
                                  <w:color w:val="000000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，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0"/>
                            <a:ext cx="707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28.35pt;width:561.5pt;height:34.15pt" coordorigin="-103,567" coordsize="11230,683">
                <v:shape id="shape_0" stroked="f" o:allowincell="f" style="position:absolute;left:-103;top:581;width:112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仿宋" w:hAnsi="华文仿宋" w:eastAsia="华文仿宋" w:cs="华文仿宋"/>
                            <w:color w:val="000000"/>
                            <w:lang w:val="en-US" w:eastAsia="zh-CN" w:bidi="ar-SA"/>
                          </w:rPr>
                          <w:t>退党团队方法(真名、化名、笔名同样有效) ：* 退党电话：001-416-361-9895,001-702-873-1734  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华文仿宋" w:hAnsi="华文仿宋" w:eastAsia="华文仿宋" w:cs="华文仿宋"/>
                            <w:color w:val="000000"/>
                            <w:lang w:val="en-US" w:eastAsia="zh-CN" w:bidi="ar-SA"/>
                          </w:rPr>
                          <w:t>001-702-248-0599 * 退党电邮：tuidang@epochtimes.com * 无法上网者可将声明张贴在公共场所，以后再上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,567" to="11126,5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华文隶书">
    <w:charset w:val="86"/>
    <w:family w:val="auto"/>
    <w:pitch w:val="variable"/>
  </w:font>
  <w:font w:name="方正大标宋简体">
    <w:charset w:val="86"/>
    <w:family w:val="script"/>
    <w:pitch w:val="default"/>
  </w:font>
  <w:font w:name="方正粗圆简体">
    <w:charset w:val="86"/>
    <w:family w:val="script"/>
    <w:pitch w:val="default"/>
  </w:font>
  <w:font w:name="华文仿宋">
    <w:charset w:val="86"/>
    <w:family w:val="auto"/>
    <w:pitch w:val="variable"/>
  </w:font>
  <w:font w:name="FZKai-Z03S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DFKai-SB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Times New Roman"/>
      <w:b/>
      <w:color w:val="CC33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楷体" w:hAnsi="华文楷体" w:eastAsia="华文楷体" w:cs="Times New Roman"/>
      <w:color w:val="808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华文仿宋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CharCharCharCharChar1">
    <w:name w:val="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">
    <w:name w:val="articletitle Char"/>
    <w:basedOn w:val="DefaultParagraphFont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cs="宋体;SimSun"/>
      <w:color w:val="000000"/>
      <w:kern w:val="2"/>
      <w:sz w:val="21"/>
      <w:szCs w:val="21"/>
      <w:lang w:val="en-US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1">
    <w:name w:val="articletitle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A2">
    <w:name w:val="A2"/>
    <w:qFormat/>
    <w:rPr>
      <w:rFonts w:cs="宋体;SimSun"/>
      <w:color w:val="211D1E"/>
      <w:sz w:val="25"/>
      <w:szCs w:val="25"/>
    </w:rPr>
  </w:style>
  <w:style w:type="character" w:styleId="WebCharChar">
    <w:name w:val="普通(Web)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WebChCharChar">
    <w:name w:val="普通(Web) Ch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PageNumber">
    <w:name w:val="Page Number"/>
    <w:basedOn w:val="DefaultParagraphFont"/>
    <w:rPr/>
  </w:style>
  <w:style w:type="character" w:styleId="2Char2">
    <w:name w:val="正文文字缩进 2 Char2"/>
    <w:qFormat/>
    <w:rPr>
      <w:rFonts w:ascii="华文楷体" w:hAnsi="华文楷体" w:eastAsia="华文楷体" w:cs="华文楷体"/>
      <w:color w:val="000000"/>
      <w:spacing w:val="-6"/>
      <w:kern w:val="2"/>
      <w:sz w:val="22"/>
      <w:szCs w:val="21"/>
      <w:lang w:val="en-US" w:eastAsia="zh-CN" w:bidi="ar-SA"/>
    </w:rPr>
  </w:style>
  <w:style w:type="character" w:styleId="2Char2Char1">
    <w:name w:val="正文文本缩进 2 Char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">
    <w:name w:val=" Char Char"/>
    <w:basedOn w:val="DefaultParagraphFont"/>
    <w:qFormat/>
    <w:rPr>
      <w:rFonts w:ascii="Arial" w:hAnsi="Arial" w:eastAsia="黑体;SimHei" w:cs="Arial"/>
      <w:b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napToGrid w:val="false"/>
      <w:spacing w:lineRule="exact" w:line="300"/>
      <w:ind w:firstLine="482"/>
    </w:pPr>
    <w:rPr>
      <w:rFonts w:ascii="黑体;SimHei" w:hAnsi="黑体;SimHei" w:eastAsia="黑体;SimHei"/>
      <w:b/>
      <w:color w:val="000099"/>
      <w:sz w:val="24"/>
    </w:rPr>
  </w:style>
  <w:style w:type="paragraph" w:styleId="BodyTextIndent2">
    <w:name w:val="Body Text Indent 2"/>
    <w:basedOn w:val="Normal"/>
    <w:qFormat/>
    <w:pPr>
      <w:snapToGrid w:val="false"/>
      <w:spacing w:lineRule="exact" w:line="280" w:before="62" w:after="0"/>
      <w:ind w:firstLine="416"/>
    </w:pPr>
    <w:rPr>
      <w:rFonts w:ascii="华文楷体" w:hAnsi="华文楷体" w:eastAsia="华文楷体" w:cs="华文楷体"/>
      <w:spacing w:val="-6"/>
      <w:sz w:val="22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6:13:00Z</dcterms:created>
  <dc:creator/>
  <dc:description/>
  <cp:keywords/>
  <dc:language>en-US</dc:language>
  <cp:lastModifiedBy>work</cp:lastModifiedBy>
  <cp:lastPrinted>2011-08-11T20:23:00Z</cp:lastPrinted>
  <dcterms:modified xsi:type="dcterms:W3CDTF">2011-09-03T17:48:00Z</dcterms:modified>
  <cp:revision>6</cp:revision>
  <dc:subject/>
  <dc:title> </dc:title>
</cp:coreProperties>
</file>