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80975</wp:posOffset>
                </wp:positionH>
                <wp:positionV relativeFrom="paragraph">
                  <wp:posOffset>-79375</wp:posOffset>
                </wp:positionV>
                <wp:extent cx="7174230" cy="876300"/>
                <wp:effectExtent l="0" t="635"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25pt;margin-top:-6.25pt;width:564.85pt;height:69.05pt" coordorigin="-285,-125" coordsize="11297,1381">
                <v:line id="shape_0" from="88,1209" to="11012,120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7;top:-125;width:4164;height:868;mso-wrap-style:none;v-text-anchor:middle" type="_x0000_t136">
                  <v:path textpathok="t"/>
                  <v:textpath on="t" fitshape="t" string="北京春晓" style="font-family:&quot;隶书&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85;top:835;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63;width:1190;height:1190;mso-wrap-style:none;v-text-anchor:middle" type="_x0000_t75">
                  <v:imagedata r:id="rId3" o:detectmouseclick="t"/>
                  <v:stroke color="#3465a4" joinstyle="round" endcap="flat"/>
                  <w10:wrap type="none"/>
                </v:shape>
                <v:shape id="shape_0" fillcolor="#ccecff" stroked="t" o:allowincell="f" style="position:absolute;left:6026;top:-26;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2715</wp:posOffset>
                </wp:positionH>
                <wp:positionV relativeFrom="paragraph">
                  <wp:posOffset>-1285240</wp:posOffset>
                </wp:positionV>
                <wp:extent cx="7971790" cy="9368790"/>
                <wp:effectExtent l="0" t="0" r="13255625" b="0"/>
                <wp:wrapNone/>
                <wp:docPr id="3" name=""/>
                <a:graphic xmlns:a="http://schemas.openxmlformats.org/drawingml/2006/main">
                  <a:graphicData uri="http://schemas.microsoft.com/office/word/2010/wordprocessingGroup">
                    <wpg:wgp>
                      <wpg:cNvGrpSpPr/>
                      <wpg:grpSpPr>
                        <a:xfrm>
                          <a:off x="0" y="0"/>
                          <a:ext cx="7971840" cy="9368640"/>
                          <a:chOff x="0" y="0"/>
                          <a:chExt cx="7971840" cy="9368640"/>
                        </a:xfrm>
                      </wpg:grpSpPr>
                      <wps:wsp>
                        <wps:cNvSpPr txBox="1"/>
                        <wps:spPr>
                          <a:xfrm>
                            <a:off x="2400480" y="3297600"/>
                            <a:ext cx="2397600" cy="6008400"/>
                          </a:xfrm>
                          <a:prstGeom prst="rect">
                            <a:avLst/>
                          </a:prstGeom>
                          <a:noFill/>
                          <a:ln w="0">
                            <a:noFill/>
                          </a:ln>
                        </wps:spPr>
                        <wps:txbx>
                          <w:txbxContent>
                            <w:p>
                              <w:pPr>
                                <w:overflowPunct w:val="false"/>
                                <w:bidi w:val="0"/>
                                <w:spacing w:lineRule="exact" w:line="300"/>
                                <w:jc w:val="both"/>
                                <w:rPr/>
                              </w:pPr>
                              <w:r>
                                <w:rPr>
                                  <w:kern w:val="2"/>
                                  <w:spacing w:val="-2"/>
                                  <w:sz w:val="22"/>
                                  <w:szCs w:val="24"/>
                                  <w:rFonts w:ascii="Times New Roman" w:hAnsi="Times New Roman" w:eastAsia="宋体;SimSun" w:cs="Times New Roman"/>
                                  <w:color w:val="000000"/>
                                  <w:lang w:val="en-US" w:eastAsia="zh-CN" w:bidi="ar-SA"/>
                                </w:rPr>
                                <w:t>止。一开始他借助拼音和字典学习《转法轮》，通过逐字的翻译和反复的朗读记忆，一段段的学《转法轮》。学完整本书后，又回到开头阅读。一两个月后，他开始用中文阅读《转法轮》。</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当时，波兰文的《转法轮》处于校对期已经好几年了，但还是没有达到能出版的水平。随着自己不断的学中文，托马斯突然想到自己可以帮助把《转法轮》从中文直接翻成波兰文。经过他和其他法轮功学员的努力，二零零七年九月，波兰文《转法轮》在首都华沙举行了首发式，从此人们也可以在书店里买到波兰文《转法轮》一书，更方便那些想学炼法轮功的人了解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赵连浩先生，是韩国人，今年五十多岁了。他曾在韩国做了二十年的法官，后去美国从事律师职业二年，再回韩国后在跨国律师联合事务所上班，现在在一家坦桑尼亚矿物公司任董事长。当他读过《转法轮》后，非常激动，他真真切切地知道自己得到了万古不遇的高德大法。他知道法轮功创始人李洪志老师是中国人，所有的大法书箱都是用中文写的，为了更深入的理解大法，他于二零一一年五月到台湾师范大学学习中文。他由衷地说：“那天我熬了一整夜读完了。那瞬间心的激动常常在梦中出现。过去三十年间，我当法官和律师，在心</w:t>
                              </w:r>
                            </w:p>
                          </w:txbxContent>
                        </wps:txbx>
                        <wps:bodyPr wrap="square" anchor="t">
                          <a:noAutofit/>
                        </wps:bodyPr>
                      </wps:wsp>
                      <wpg:grpSp>
                        <wpg:cNvGrpSpPr/>
                        <wpg:grpSpPr>
                          <a:xfrm>
                            <a:off x="0" y="0"/>
                            <a:ext cx="7971840" cy="9368640"/>
                          </a:xfrm>
                        </wpg:grpSpPr>
                        <wps:wsp>
                          <wps:cNvSpPr txBox="1"/>
                          <wps:spPr>
                            <a:xfrm>
                              <a:off x="0" y="447120"/>
                              <a:ext cx="2397600" cy="8863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明慧网】文化历来被认为是一个国家或民族文明昌盛的标志。在当今世界，文化更被视为一种软实力而被作为衡量国家或民族影响力的标志。而语言作为文化的核心内核，她的传播速度与范围更被视为一种文化在世界上被认可的程度。近十几年来，有越来越多的外国人因为修炼了法轮功而开始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轮功又称法轮大法，于一九九二年在长春由李洪志先生传出。至今全世界已有逾亿人修炼，法轮功的著作被翻译成三十九种文字，洪传一百多个国家。这些数字足以表明法轮功在世界上的影响。因为这些书籍都是用中文整理而成，所以相当多的外国法轮功修炼者，为了更好地修炼法轮功，或为了把法轮功介绍给自己的同胞，或为了向中国人讲述法轮功被迫害的真相，开始了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国人托马斯是这样开始学习中文的。他说：“当我开始修炼时，我们还没有英文的《转法轮》，更别提法文的了。因此，开始的一年左右时间里，我们炼法轮功动作并和当地的中国法轮功学员进行交流。我们也去不同的地方弘法。我们只知道‘真、善、忍’的原则和法轮功炼功动作。因此当我在一九九六年九月得到了一本《转法轮》译文时，我如饥似渴地很快读完第一遍。</w:t>
                                </w:r>
                              </w:p>
                              <w:p>
                                <w:pPr>
                                  <w:overflowPunct w:val="false"/>
                                  <w:bidi w:val="0"/>
                                  <w:spacing w:lineRule="exact" w:line="300"/>
                                  <w:ind w:firstLine="440"/>
                                  <w:jc w:val="both"/>
                                  <w:rPr/>
                                </w:pPr>
                                <w:r>
                                  <w:rPr>
                                    <w:sz w:val="22"/>
                                    <w:kern w:val="2"/>
                                    <w:szCs w:val="24"/>
                                    <w:rFonts w:ascii="Times New Roman" w:hAnsi="Times New Roman" w:eastAsia="宋体;SimSun" w:cs="Times New Roman"/>
                                    <w:color w:val="000000"/>
                                    <w:lang w:val="en-US" w:eastAsia="zh-CN" w:bidi="ar-SA"/>
                                  </w:rPr>
                                  <w:t>“当时我想去亚洲学习中文。因为有那么多中文法轮功的书籍我看不懂，有许多法会的讲法和经文等。所以我感到有所欠缺。我虽然有《转法轮》，但除非我去学中文，我无法了解很多已出版的其他中文资料。所以我决心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一九九九年初，二十出头的托马斯只身到了长春，他一方面炼功，一方面学习汉语，一方面工作。</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还有一位也叫托马斯的波兰人，在二零零三年夏天开始阅读《转法轮》。在开始学法轮功后一段时间，他决定开始自学中文，用他学其它语言的方法──一直读，读到明白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8480" y="0"/>
                              <a:ext cx="7623000" cy="504720"/>
                            </a:xfrm>
                            <a:prstGeom prst="rect">
                              <a:avLst/>
                            </a:prstGeom>
                            <a:noFill/>
                            <a:ln w="0">
                              <a:noFill/>
                            </a:ln>
                          </wps:spPr>
                          <wps:txbx>
                            <w:txbxContent>
                              <w:p>
                                <w:pPr>
                                  <w:overflowPunct w:val="false"/>
                                  <w:bidi w:val="0"/>
                                  <w:spacing w:lineRule="exact" w:line="560"/>
                                  <w:ind w:firstLine="220"/>
                                  <w:jc w:val="both"/>
                                  <w:rPr/>
                                </w:pPr>
                                <w:r>
                                  <w:rPr>
                                    <w:w w:val="90"/>
                                    <w:kern w:val="2"/>
                                    <w:spacing w:val="22"/>
                                    <w:sz w:val="45"/>
                                    <w:szCs w:val="41"/>
                                    <w:bCs/>
                                    <w:rFonts w:ascii="Times New Roman" w:hAnsi="Times New Roman" w:eastAsia="方正粗宋简体" w:cs="Times New Roman"/>
                                    <w:color w:val="CC0066"/>
                                    <w:lang w:val="en-US" w:eastAsia="zh-CN" w:bidi="ar-SA"/>
                                  </w:rPr>
                                  <w:t>为修炼法轮大法而学习中文的外国人</w:t>
                                </w:r>
                                <w:r>
                                  <w:rPr>
                                    <w:w w:val="90"/>
                                    <w:kern w:val="2"/>
                                    <w:szCs w:val="41"/>
                                    <w:bCs/>
                                    <w:spacing w:val="28"/>
                                    <w:sz w:val="44"/>
                                    <w:rFonts w:ascii="Times New Roman" w:hAnsi="Times New Roman" w:eastAsia="方正粗宋简体" w:cs="Times New Roman"/>
                                    <w:color w:val="3366CC"/>
                                    <w:lang w:val="en-US" w:eastAsia="zh-CN" w:bidi="ar-SA"/>
                                  </w:rPr>
                                  <w:t xml:space="preserve"> </w:t>
                                </w:r>
                                <w:r>
                                  <w:rPr>
                                    <w:w w:val="90"/>
                                    <w:kern w:val="2"/>
                                    <w:szCs w:val="41"/>
                                    <w:bCs/>
                                    <w:spacing w:val="28"/>
                                    <w:sz w:val="44"/>
                                    <w:rFonts w:ascii="Times New Roman" w:hAnsi="Times New Roman" w:eastAsia="方正粗宋简体" w:cs="Times New Roman"/>
                                    <w:color w:val="006600"/>
                                    <w:lang w:val="en-US" w:eastAsia="zh-CN" w:bidi="ar-SA"/>
                                  </w:rPr>
                                  <w:t xml:space="preserve"> </w:t>
                                </w:r>
                                <w:r>
                                  <w:rPr>
                                    <w:w w:val="90"/>
                                    <w:kern w:val="2"/>
                                    <w:szCs w:val="41"/>
                                    <w:bCs/>
                                    <w:spacing w:val="18"/>
                                    <w:sz w:val="24"/>
                                    <w:rFonts w:ascii="Times New Roman" w:hAnsi="Times New Roman" w:eastAsia="方正粗宋简体" w:cs="Times New Roman"/>
                                    <w:color w:val="006600"/>
                                    <w:lang w:val="en-US" w:eastAsia="zh-CN" w:bidi="ar-SA"/>
                                  </w:rPr>
                                  <w:t xml:space="preserve"> </w:t>
                                </w:r>
                                <w:r>
                                  <w:rPr>
                                    <w:kern w:val="2"/>
                                    <w:sz w:val="24"/>
                                    <w:szCs w:val="24"/>
                                    <w:rFonts w:ascii="Times New Roman" w:hAnsi="Times New Roman" w:cs="Times New Roman" w:eastAsia="华文楷体"/>
                                    <w:color w:val="000000"/>
                                    <w:lang w:val="en-US" w:eastAsia="zh-CN" w:bidi="ar-SA"/>
                                  </w:rPr>
                                  <w:t>◎</w:t>
                                </w:r>
                                <w:r>
                                  <w:rPr>
                                    <w:kern w:val="2"/>
                                    <w:sz w:val="24"/>
                                    <w:szCs w:val="24"/>
                                    <w:rFonts w:ascii="Times New Roman" w:hAnsi="Times New Roman" w:cs="Times New Roman" w:eastAsia="华文楷体"/>
                                    <w:color w:val="auto"/>
                                    <w:lang w:val="en-US" w:eastAsia="zh-CN" w:bidi="ar-SA"/>
                                  </w:rPr>
                                  <w:t>文／掸尘</w:t>
                                </w:r>
                              </w:p>
                              <w:p>
                                <w:pPr>
                                  <w:overflowPunct w:val="false"/>
                                  <w:bidi w:val="0"/>
                                  <w:spacing w:lineRule="exact" w:line="520"/>
                                  <w:jc w:val="both"/>
                                  <w:rPr/>
                                </w:pPr>
                                <w:r>
                                  <w:rPr>
                                    <w:sz w:val="42"/>
                                    <w:kern w:val="2"/>
                                    <w:spacing w:val="20"/>
                                    <w:szCs w:val="41"/>
                                    <w:bCs/>
                                    <w:rFonts w:ascii="Times New Roman" w:hAnsi="Times New Roman" w:eastAsia="方正粗宋简体" w:cs="Times New Roman"/>
                                    <w:color w:val="006600"/>
                                    <w:lang w:val="en-US" w:eastAsia="zh-CN" w:bidi="ar-SA"/>
                                  </w:rPr>
                                  <w:t xml:space="preserve">       </w:t>
                                </w:r>
                              </w:p>
                            </w:txbxContent>
                          </wps:txbx>
                          <wps:bodyPr wrap="square" anchor="t">
                            <a:noAutofit/>
                          </wps:bodyPr>
                        </wps:wsp>
                        <wps:wsp>
                          <wps:cNvSpPr txBox="1"/>
                          <wps:spPr>
                            <a:xfrm>
                              <a:off x="4819680" y="438120"/>
                              <a:ext cx="2397600" cy="89305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000000"/>
                                    <w:lang w:val="en-US" w:eastAsia="zh-CN" w:bidi="ar-SA"/>
                                  </w:rPr>
                                  <w:t>中常问自己，‘法’究竟是什么啊？这‘法’当然不是我们人类现实生活中的法，而是真理。这真理都在《转法轮》那本书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因修炼法轮功而学习中文的外国人在学习中进步异常迅速。二零零一年十一月二十日，有三十六位海外法轮功学员到天安门抗议中共对法轮功的迫害，震惊世界。其中有一位美国人理舍·乐弥施，是洛杉矶的大学学生。虽然他修炼法轮功才十个月，但他对大法的理解已经很深了。理舍．乐弥施学习中文仅仅三个月，就已经可以百分之八十用中文与说中文的同修交流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还有一些法轮功学员虽然没有学习中文，可是他们为了表达对中共迫害法轮功的抗议，也学习了一些简短的语句。同去天安门抗议的三十六位法轮功学员中还有一位加拿大法轮功学员泽农，当警察抓捕他的时候，泽农以中文响亮地喊出：“法轮大法好！欧洲知道，加拿大知道，美国知道，整个世界都知道，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曾经有一个纽约的华裔法轮功学员，有一天给大陆同胞讲述法轮功被迫害真相。一个大陆游客出言不逊，说她丢中国人的脸、反对国家。她说：“先生你讲错了，我爱我的祖国，你看，我送两个孩子学中文，而且是一个星期五天，英文放学后去中文学校学两个小时的中文。他们是在美国出生，因为中国人应懂中国语言，龙的传人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究竟谁在丢中国人的脸啊？有的人嘴上讲的是中国话，可是满脑子都是中共邪党文化的思维逻辑。这些人虽说有着中国人的血统，可是从思想上看他们已是马列的子孙了。而真正代表中国文化精华的东西，不管中共怎么歪曲，仍然挡不住世人的探求。随着法轮大法在世界的传播，中华文化的精髓越来越放出异彩。因为修炼了法轮功而学习中文的人只能越来越多。</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2476440" y="574200"/>
                              <a:ext cx="2245320" cy="2759760"/>
                            </a:xfrm>
                          </wpg:grpSpPr>
                          <wps:wsp>
                            <wps:cNvSpPr txBox="1"/>
                            <wps:spPr>
                              <a:xfrm>
                                <a:off x="0" y="1803960"/>
                                <a:ext cx="2245320" cy="955800"/>
                              </a:xfrm>
                              <a:prstGeom prst="rect">
                                <a:avLst/>
                              </a:prstGeom>
                              <a:noFill/>
                              <a:ln w="0">
                                <a:noFill/>
                              </a:ln>
                            </wps:spPr>
                            <wps:txbx>
                              <w:txbxContent>
                                <w:p>
                                  <w:pPr>
                                    <w:overflowPunct w:val="false"/>
                                    <w:bidi w:val="0"/>
                                    <w:spacing w:lineRule="exact" w:line="280"/>
                                    <w:jc w:val="both"/>
                                    <w:rPr/>
                                  </w:pPr>
                                  <w:r>
                                    <w:rPr>
                                      <w:sz w:val="22"/>
                                      <w:kern w:val="2"/>
                                      <w:szCs w:val="24"/>
                                      <w:rFonts w:ascii="华文楷体" w:hAnsi="华文楷体" w:eastAsia="华文楷体" w:cs="华文楷体"/>
                                      <w:color w:val="FF9900"/>
                                      <w:lang w:val="en-US" w:eastAsia="zh-CN" w:bidi="ar-SA"/>
                                    </w:rPr>
                                    <w:t>■</w:t>
                                  </w:r>
                                  <w:r>
                                    <w:rPr>
                                      <w:sz w:val="22"/>
                                      <w:kern w:val="2"/>
                                      <w:szCs w:val="24"/>
                                      <w:rFonts w:ascii="华文楷体" w:hAnsi="华文楷体" w:eastAsia="华文楷体" w:cs="华文楷体"/>
                                      <w:color w:val="9900CC"/>
                                      <w:lang w:val="en-US" w:eastAsia="zh-CN" w:bidi="ar-SA"/>
                                    </w:rPr>
                                    <w:t xml:space="preserve"> </w:t>
                                  </w:r>
                                  <w:r>
                                    <w:rPr>
                                      <w:sz w:val="22"/>
                                      <w:kern w:val="2"/>
                                      <w:szCs w:val="24"/>
                                      <w:rFonts w:ascii="华文楷体" w:hAnsi="华文楷体" w:eastAsia="华文楷体" w:cs="华文楷体"/>
                                      <w:color w:val="auto"/>
                                      <w:lang w:val="en-US" w:eastAsia="zh-CN" w:bidi="ar-SA"/>
                                    </w:rPr>
                                    <w:t>2001年11月20日，来自十余个国家的三十余名西方法轮功学员来到北京天安门广场，展开“真善忍”横幅，向中国政府、中国人民及世界人民展示法轮功真相，并庄严地合影留念。</w:t>
                                  </w:r>
                                </w:p>
                              </w:txbxContent>
                            </wps:txbx>
                            <wps:bodyPr wrap="square" lIns="0" rIns="0" tIns="0" bIns="0" anchor="t">
                              <a:noAutofit/>
                            </wps:bodyPr>
                          </wps:wsp>
                          <pic:pic xmlns:pic="http://schemas.openxmlformats.org/drawingml/2006/picture">
                            <pic:nvPicPr>
                              <pic:cNvPr id="1" name="" descr=""/>
                              <pic:cNvPicPr/>
                            </pic:nvPicPr>
                            <pic:blipFill>
                              <a:blip r:embed="rId4"/>
                              <a:srcRect l="9449" t="1758" r="0" b="15821"/>
                              <a:stretch/>
                            </pic:blipFill>
                            <pic:spPr>
                              <a:xfrm>
                                <a:off x="22320" y="0"/>
                                <a:ext cx="2187720" cy="1734840"/>
                              </a:xfrm>
                              <a:prstGeom prst="rect">
                                <a:avLst/>
                              </a:prstGeom>
                              <a:ln w="12600">
                                <a:solidFill>
                                  <a:srgbClr val="0066ff"/>
                                </a:solidFill>
                                <a:miter/>
                              </a:ln>
                            </pic:spPr>
                          </pic:pic>
                        </wpg:grpSp>
                      </wpg:grpSp>
                    </wpg:wgp>
                  </a:graphicData>
                </a:graphic>
              </wp:anchor>
            </w:drawing>
          </mc:Choice>
          <mc:Fallback>
            <w:pict>
              <v:group id="shape_0" style="position:absolute;margin-left:-10.45pt;margin-top:-101.2pt;width:627.7pt;height:737.7pt" coordorigin="-209,-2024" coordsize="12554,14754">
                <v:shape id="shape_0" stroked="f" o:allowincell="f" style="position:absolute;left:3571;top:3169;width:3775;height:9461;mso-wrap-style:square;v-text-anchor:top" type="_x0000_t202">
                  <v:textbox>
                    <w:txbxContent>
                      <w:p>
                        <w:pPr>
                          <w:overflowPunct w:val="false"/>
                          <w:bidi w:val="0"/>
                          <w:spacing w:lineRule="exact" w:line="300"/>
                          <w:jc w:val="both"/>
                          <w:rPr/>
                        </w:pPr>
                        <w:r>
                          <w:rPr>
                            <w:kern w:val="2"/>
                            <w:spacing w:val="-2"/>
                            <w:sz w:val="22"/>
                            <w:szCs w:val="24"/>
                            <w:rFonts w:ascii="Times New Roman" w:hAnsi="Times New Roman" w:eastAsia="宋体;SimSun" w:cs="Times New Roman"/>
                            <w:color w:val="000000"/>
                            <w:lang w:val="en-US" w:eastAsia="zh-CN" w:bidi="ar-SA"/>
                          </w:rPr>
                          <w:t>止。一开始他借助拼音和字典学习《转法轮》，通过逐字的翻译和反复的朗读记忆，一段段的学《转法轮》。学完整本书后，又回到开头阅读。一两个月后，他开始用中文阅读《转法轮》。</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当时，波兰文的《转法轮》处于校对期已经好几年了，但还是没有达到能出版的水平。随着自己不断的学中文，托马斯突然想到自己可以帮助把《转法轮》从中文直接翻成波兰文。经过他和其他法轮功学员的努力，二零零七年九月，波兰文《转法轮》在首都华沙举行了首发式，从此人们也可以在书店里买到波兰文《转法轮》一书，更方便那些想学炼法轮功的人了解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赵连浩先生，是韩国人，今年五十多岁了。他曾在韩国做了二十年的法官，后去美国从事律师职业二年，再回韩国后在跨国律师联合事务所上班，现在在一家坦桑尼亚矿物公司任董事长。当他读过《转法轮》后，非常激动，他真真切切地知道自己得到了万古不遇的高德大法。他知道法轮功创始人李洪志老师是中国人，所有的大法书箱都是用中文写的，为了更深入的理解大法，他于二零一一年五月到台湾师范大学学习中文。他由衷地说：“那天我熬了一整夜读完了。那瞬间心的激动常常在梦中出现。过去三十年间，我当法官和律师，在心</w:t>
                        </w:r>
                      </w:p>
                    </w:txbxContent>
                  </v:textbox>
                  <v:fill o:detectmouseclick="t" on="false"/>
                  <v:stroke color="#3465a4" joinstyle="round" endcap="flat"/>
                  <w10:wrap type="none"/>
                </v:shape>
                <v:group id="shape_0" style="position:absolute;left:-209;top:-2024;width:12554;height:14754">
                  <v:shape id="shape_0" stroked="f" o:allowincell="f" style="position:absolute;left:-209;top:-1320;width:3775;height:1395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明慧网】文化历来被认为是一个国家或民族文明昌盛的标志。在当今世界，文化更被视为一种软实力而被作为衡量国家或民族影响力的标志。而语言作为文化的核心内核，她的传播速度与范围更被视为一种文化在世界上被认可的程度。近十几年来，有越来越多的外国人因为修炼了法轮功而开始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轮功又称法轮大法，于一九九二年在长春由李洪志先生传出。至今全世界已有逾亿人修炼，法轮功的著作被翻译成三十九种文字，洪传一百多个国家。这些数字足以表明法轮功在世界上的影响。因为这些书籍都是用中文整理而成，所以相当多的外国法轮功修炼者，为了更好地修炼法轮功，或为了把法轮功介绍给自己的同胞，或为了向中国人讲述法轮功被迫害的真相，开始了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国人托马斯是这样开始学习中文的。他说：“当我开始修炼时，我们还没有英文的《转法轮》，更别提法文的了。因此，开始的一年左右时间里，我们炼法轮功动作并和当地的中国法轮功学员进行交流。我们也去不同的地方弘法。我们只知道‘真、善、忍’的原则和法轮功炼功动作。因此当我在一九九六年九月得到了一本《转法轮》译文时，我如饥似渴地很快读完第一遍。</w:t>
                          </w:r>
                        </w:p>
                        <w:p>
                          <w:pPr>
                            <w:overflowPunct w:val="false"/>
                            <w:bidi w:val="0"/>
                            <w:spacing w:lineRule="exact" w:line="300"/>
                            <w:ind w:firstLine="440"/>
                            <w:jc w:val="both"/>
                            <w:rPr/>
                          </w:pPr>
                          <w:r>
                            <w:rPr>
                              <w:sz w:val="22"/>
                              <w:kern w:val="2"/>
                              <w:szCs w:val="24"/>
                              <w:rFonts w:ascii="Times New Roman" w:hAnsi="Times New Roman" w:eastAsia="宋体;SimSun" w:cs="Times New Roman"/>
                              <w:color w:val="000000"/>
                              <w:lang w:val="en-US" w:eastAsia="zh-CN" w:bidi="ar-SA"/>
                            </w:rPr>
                            <w:t>“当时我想去亚洲学习中文。因为有那么多中文法轮功的书籍我看不懂，有许多法会的讲法和经文等。所以我感到有所欠缺。我虽然有《转法轮》，但除非我去学中文，我无法了解很多已出版的其他中文资料。所以我决心学习中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一九九九年初，二十出头的托马斯只身到了长春，他一方面炼功，一方面学习汉语，一方面工作。</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还有一位也叫托马斯的波兰人，在二零零三年夏天开始阅读《转法轮》。在开始学法轮功后一段时间，他决定开始自学中文，用他学其它语言的方法──一直读，读到明白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top:-2024;width:12004;height:794;mso-wrap-style:square;v-text-anchor:top" type="_x0000_t202">
                    <v:textbox>
                      <w:txbxContent>
                        <w:p>
                          <w:pPr>
                            <w:overflowPunct w:val="false"/>
                            <w:bidi w:val="0"/>
                            <w:spacing w:lineRule="exact" w:line="560"/>
                            <w:ind w:firstLine="220"/>
                            <w:jc w:val="both"/>
                            <w:rPr/>
                          </w:pPr>
                          <w:r>
                            <w:rPr>
                              <w:w w:val="90"/>
                              <w:kern w:val="2"/>
                              <w:spacing w:val="22"/>
                              <w:sz w:val="45"/>
                              <w:szCs w:val="41"/>
                              <w:bCs/>
                              <w:rFonts w:ascii="Times New Roman" w:hAnsi="Times New Roman" w:eastAsia="方正粗宋简体" w:cs="Times New Roman"/>
                              <w:color w:val="CC0066"/>
                              <w:lang w:val="en-US" w:eastAsia="zh-CN" w:bidi="ar-SA"/>
                            </w:rPr>
                            <w:t>为修炼法轮大法而学习中文的外国人</w:t>
                          </w:r>
                          <w:r>
                            <w:rPr>
                              <w:w w:val="90"/>
                              <w:kern w:val="2"/>
                              <w:szCs w:val="41"/>
                              <w:bCs/>
                              <w:spacing w:val="28"/>
                              <w:sz w:val="44"/>
                              <w:rFonts w:ascii="Times New Roman" w:hAnsi="Times New Roman" w:eastAsia="方正粗宋简体" w:cs="Times New Roman"/>
                              <w:color w:val="3366CC"/>
                              <w:lang w:val="en-US" w:eastAsia="zh-CN" w:bidi="ar-SA"/>
                            </w:rPr>
                            <w:t xml:space="preserve"> </w:t>
                          </w:r>
                          <w:r>
                            <w:rPr>
                              <w:w w:val="90"/>
                              <w:kern w:val="2"/>
                              <w:szCs w:val="41"/>
                              <w:bCs/>
                              <w:spacing w:val="28"/>
                              <w:sz w:val="44"/>
                              <w:rFonts w:ascii="Times New Roman" w:hAnsi="Times New Roman" w:eastAsia="方正粗宋简体" w:cs="Times New Roman"/>
                              <w:color w:val="006600"/>
                              <w:lang w:val="en-US" w:eastAsia="zh-CN" w:bidi="ar-SA"/>
                            </w:rPr>
                            <w:t xml:space="preserve"> </w:t>
                          </w:r>
                          <w:r>
                            <w:rPr>
                              <w:w w:val="90"/>
                              <w:kern w:val="2"/>
                              <w:szCs w:val="41"/>
                              <w:bCs/>
                              <w:spacing w:val="18"/>
                              <w:sz w:val="24"/>
                              <w:rFonts w:ascii="Times New Roman" w:hAnsi="Times New Roman" w:eastAsia="方正粗宋简体" w:cs="Times New Roman"/>
                              <w:color w:val="006600"/>
                              <w:lang w:val="en-US" w:eastAsia="zh-CN" w:bidi="ar-SA"/>
                            </w:rPr>
                            <w:t xml:space="preserve"> </w:t>
                          </w:r>
                          <w:r>
                            <w:rPr>
                              <w:kern w:val="2"/>
                              <w:sz w:val="24"/>
                              <w:szCs w:val="24"/>
                              <w:rFonts w:ascii="Times New Roman" w:hAnsi="Times New Roman" w:cs="Times New Roman" w:eastAsia="华文楷体"/>
                              <w:color w:val="000000"/>
                              <w:lang w:val="en-US" w:eastAsia="zh-CN" w:bidi="ar-SA"/>
                            </w:rPr>
                            <w:t>◎</w:t>
                          </w:r>
                          <w:r>
                            <w:rPr>
                              <w:kern w:val="2"/>
                              <w:sz w:val="24"/>
                              <w:szCs w:val="24"/>
                              <w:rFonts w:ascii="Times New Roman" w:hAnsi="Times New Roman" w:cs="Times New Roman" w:eastAsia="华文楷体"/>
                              <w:color w:val="auto"/>
                              <w:lang w:val="en-US" w:eastAsia="zh-CN" w:bidi="ar-SA"/>
                            </w:rPr>
                            <w:t>文／掸尘</w:t>
                          </w:r>
                        </w:p>
                        <w:p>
                          <w:pPr>
                            <w:overflowPunct w:val="false"/>
                            <w:bidi w:val="0"/>
                            <w:spacing w:lineRule="exact" w:line="520"/>
                            <w:jc w:val="both"/>
                            <w:rPr/>
                          </w:pPr>
                          <w:r>
                            <w:rPr>
                              <w:sz w:val="42"/>
                              <w:kern w:val="2"/>
                              <w:spacing w:val="20"/>
                              <w:szCs w:val="41"/>
                              <w:bCs/>
                              <w:rFonts w:ascii="Times New Roman" w:hAnsi="Times New Roman" w:eastAsia="方正粗宋简体" w:cs="Times New Roman"/>
                              <w:color w:val="006600"/>
                              <w:lang w:val="en-US" w:eastAsia="zh-CN" w:bidi="ar-SA"/>
                            </w:rPr>
                            <w:t xml:space="preserve">       </w:t>
                          </w:r>
                        </w:p>
                      </w:txbxContent>
                    </v:textbox>
                    <v:fill o:detectmouseclick="t" on="false"/>
                    <v:stroke color="#3465a4" joinstyle="round" endcap="flat"/>
                    <w10:wrap type="none"/>
                  </v:shape>
                  <v:shape id="shape_0" stroked="f" o:allowincell="f" style="position:absolute;left:7381;top:-1334;width:3775;height:14063;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000000"/>
                              <w:lang w:val="en-US" w:eastAsia="zh-CN" w:bidi="ar-SA"/>
                            </w:rPr>
                            <w:t>中常问自己，‘法’究竟是什么啊？这‘法’当然不是我们人类现实生活中的法，而是真理。这真理都在《转法轮》那本书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因修炼法轮功而学习中文的外国人在学习中进步异常迅速。二零零一年十一月二十日，有三十六位海外法轮功学员到天安门抗议中共对法轮功的迫害，震惊世界。其中有一位美国人理舍·乐弥施，是洛杉矶的大学学生。虽然他修炼法轮功才十个月，但他对大法的理解已经很深了。理舍．乐弥施学习中文仅仅三个月，就已经可以百分之八十用中文与说中文的同修交流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还有一些法轮功学员虽然没有学习中文，可是他们为了表达对中共迫害法轮功的抗议，也学习了一些简短的语句。同去天安门抗议的三十六位法轮功学员中还有一位加拿大法轮功学员泽农，当警察抓捕他的时候，泽农以中文响亮地喊出：“法轮大法好！欧洲知道，加拿大知道，美国知道，整个世界都知道，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曾经有一个纽约的华裔法轮功学员，有一天给大陆同胞讲述法轮功被迫害真相。一个大陆游客出言不逊，说她丢中国人的脸、反对国家。她说：“先生你讲错了，我爱我的祖国，你看，我送两个孩子学中文，而且是一个星期五天，英文放学后去中文学校学两个小时的中文。他们是在美国出生，因为中国人应懂中国语言，龙的传人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究竟谁在丢中国人的脸啊？有的人嘴上讲的是中国话，可是满脑子都是中共邪党文化的思维逻辑。这些人虽说有着中国人的血统，可是从思想上看他们已是马列的子孙了。而真正代表中国文化精华的东西，不管中共怎么歪曲，仍然挡不住世人的探求。随着法轮大法在世界的传播，中华文化的精髓越来越放出异彩。因为修炼了法轮功而学习中文的人只能越来越多。</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3691;top:-1120;width:3536;height:4346">
                    <v:shape id="shape_0" stroked="f" o:allowincell="f" style="position:absolute;left:3691;top:1721;width:3535;height:1504;mso-wrap-style:square;v-text-anchor:top" type="_x0000_t202">
                      <v:textbox>
                        <w:txbxContent>
                          <w:p>
                            <w:pPr>
                              <w:overflowPunct w:val="false"/>
                              <w:bidi w:val="0"/>
                              <w:spacing w:lineRule="exact" w:line="280"/>
                              <w:jc w:val="both"/>
                              <w:rPr/>
                            </w:pPr>
                            <w:r>
                              <w:rPr>
                                <w:sz w:val="22"/>
                                <w:kern w:val="2"/>
                                <w:szCs w:val="24"/>
                                <w:rFonts w:ascii="华文楷体" w:hAnsi="华文楷体" w:eastAsia="华文楷体" w:cs="华文楷体"/>
                                <w:color w:val="FF9900"/>
                                <w:lang w:val="en-US" w:eastAsia="zh-CN" w:bidi="ar-SA"/>
                              </w:rPr>
                              <w:t>■</w:t>
                            </w:r>
                            <w:r>
                              <w:rPr>
                                <w:sz w:val="22"/>
                                <w:kern w:val="2"/>
                                <w:szCs w:val="24"/>
                                <w:rFonts w:ascii="华文楷体" w:hAnsi="华文楷体" w:eastAsia="华文楷体" w:cs="华文楷体"/>
                                <w:color w:val="9900CC"/>
                                <w:lang w:val="en-US" w:eastAsia="zh-CN" w:bidi="ar-SA"/>
                              </w:rPr>
                              <w:t xml:space="preserve"> </w:t>
                            </w:r>
                            <w:r>
                              <w:rPr>
                                <w:sz w:val="22"/>
                                <w:kern w:val="2"/>
                                <w:szCs w:val="24"/>
                                <w:rFonts w:ascii="华文楷体" w:hAnsi="华文楷体" w:eastAsia="华文楷体" w:cs="华文楷体"/>
                                <w:color w:val="auto"/>
                                <w:lang w:val="en-US" w:eastAsia="zh-CN" w:bidi="ar-SA"/>
                              </w:rPr>
                              <w:t>2001年11月20日，来自十余个国家的三十余名西方法轮功学员来到北京天安门广场，展开“真善忍”横幅，向中国政府、中国人民及世界人民展示法轮功真相，并庄严地合影留念。</w:t>
                            </w:r>
                          </w:p>
                        </w:txbxContent>
                      </v:textbox>
                      <v:fill o:detectmouseclick="t" on="false"/>
                      <v:stroke color="#3465a4" joinstyle="round" endcap="flat"/>
                      <w10:wrap type="none"/>
                    </v:shape>
                    <v:shape id="shape_0" stroked="t" o:allowincell="f" style="position:absolute;left:3726;top:-1120;width:3444;height:2731;mso-wrap-style:none;v-text-anchor:middle" type="_x0000_t75">
                      <v:imagedata r:id="rId5" o:detectmouseclick="t"/>
                      <v:stroke color="#0066ff" weight="12600" joinstyle="miter" endcap="flat"/>
                      <w10:wrap type="none"/>
                    </v:shape>
                  </v:group>
                </v:group>
              </v:group>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9870</wp:posOffset>
                </wp:positionH>
                <wp:positionV relativeFrom="paragraph">
                  <wp:posOffset>108585</wp:posOffset>
                </wp:positionV>
                <wp:extent cx="7311390" cy="10925175"/>
                <wp:effectExtent l="0" t="0" r="17800955" b="0"/>
                <wp:wrapNone/>
                <wp:docPr id="5" name=""/>
                <a:graphic xmlns:a="http://schemas.openxmlformats.org/drawingml/2006/main">
                  <a:graphicData uri="http://schemas.microsoft.com/office/word/2010/wordprocessingGroup">
                    <wpg:wgp>
                      <wpg:cNvGrpSpPr/>
                      <wpg:grpSpPr>
                        <a:xfrm>
                          <a:off x="0" y="0"/>
                          <a:ext cx="7311240" cy="10925280"/>
                          <a:chOff x="0" y="0"/>
                          <a:chExt cx="7311240" cy="10925280"/>
                        </a:xfrm>
                      </wpg:grpSpPr>
                      <wps:wsp>
                        <wps:cNvSpPr txBox="1"/>
                        <wps:spPr>
                          <a:xfrm>
                            <a:off x="114840" y="399960"/>
                            <a:ext cx="2397600" cy="5642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北京报道）二零一一年十一月十七日晚，北京海淀区五十多岁的法轮功学员侯永春女士，被住家附近的海淀区北太平庄派出所警察绑架，非法送往苏家坨海淀看守所。北太平庄派出所采用便衣特务的欺骗伎俩，强行将侯永春拉进警车，绑架迫害使得侯永春血压急剧增高，看守所拒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警察恶性绑架事件，还给侯永春的家庭带来很大伤害，侯永春九十三岁的婆婆被突如其来的非法抄家惊吓患病，现生命垂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侯永春修炼法轮功之前身体一直不好，被全身的类风湿病折磨的苦不堪言，腰腿疼的连正常扫地、洗衣的家务都做不了，修炼法轮大法后一身的病痛不翼而飞，身体健康，人也和善了，还悉心照顾九十多岁的婆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一月十七日晚上八点左右，海淀区北太平庄派出所管片警察张涛着便装，在侯永春家楼下将她骗到路边，然后张涛打电话给北太平庄派出所，几名警察开来警车，一起动手强行将侯永春拉进警车，第二天把侯永春送到苏家坨海淀看守所，因强行绑架迫害造成侯永春血压增高，看守所不敢收留，下午二点让侯永春的家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8960" y="0"/>
                            <a:ext cx="4995000" cy="495360"/>
                          </a:xfrm>
                          <a:prstGeom prst="rect">
                            <a:avLst/>
                          </a:prstGeom>
                          <a:noFill/>
                          <a:ln w="0">
                            <a:noFill/>
                          </a:ln>
                        </wps:spPr>
                        <wps:txbx>
                          <w:txbxContent>
                            <w:p>
                              <w:pPr>
                                <w:overflowPunct w:val="false"/>
                                <w:bidi w:val="0"/>
                                <w:spacing w:lineRule="exact" w:line="520"/>
                                <w:jc w:val="both"/>
                                <w:rPr/>
                              </w:pPr>
                              <w:r>
                                <w:rPr>
                                  <w:w w:val="90"/>
                                  <w:kern w:val="2"/>
                                  <w:spacing w:val="4"/>
                                  <w:sz w:val="39"/>
                                  <w:szCs w:val="24"/>
                                  <w:rFonts w:ascii="Times New Roman" w:hAnsi="Times New Roman" w:eastAsia="方正粗宋简体" w:cs="Times New Roman"/>
                                  <w:color w:val="800000"/>
                                  <w:lang w:val="en-US" w:eastAsia="zh-CN" w:bidi="ar-SA"/>
                                </w:rPr>
                                <w:t>北京孝顺媳妇遭绑架　九旬老婆婆受惊吓病危</w:t>
                              </w:r>
                            </w:p>
                          </w:txbxContent>
                        </wps:txbx>
                        <wps:bodyPr wrap="square" anchor="t">
                          <a:noAutofit/>
                        </wps:bodyPr>
                      </wps:wsp>
                      <wps:wsp>
                        <wps:cNvSpPr txBox="1"/>
                        <wps:spPr>
                          <a:xfrm>
                            <a:off x="2507760" y="398160"/>
                            <a:ext cx="2397600" cy="5662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将她接回。北太平庄派出所恶警张涛及另一陈姓恶警等还抄了侯永春的家，抄走侯永春家的二台笔记本电脑包括侯永春孩子的电脑，还有一个刻录机和一些大法书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北京警察们非法抄家过程，极其野蛮，把九十三岁的侯永春婆婆的大小衣柜都翻了一个遍，把侯永春的婆婆吓坏了，气坏了。老人本来一直身体健康，现在病卧在床，已二十多天水米未进了，生命垂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象侯永春这样善良的妇女，只因修炼真、善、忍做好人，在中共邪党迫害法轮功的十二年中，屡次遭中共迫害，多次遭绑架、非法劳教、被迫离家流离失所。其中，二零零五年八月十七日，侯永春被顺义区北务派出所警察绑架，并有当地国保特务参与，被非法关押到顺义看守所，后非法劳教，在北京女子劳教所遭迫害；二零零八年中共邪党以奥运为名，在北京地区强行绑架大批法轮功学员，“七二零”期间，海淀区公安、国保大队和北太平庄派出所警察经常到当地法轮功学员家骚扰，八月，侯永春等被派出所警察骚扰、迫害，侯永春被迫流离失所，当时警察找不到侯永春就威胁侯永春的丈夫。</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在侯永春遭绑架的当天，</w:t>
                              </w:r>
                            </w:p>
                          </w:txbxContent>
                        </wps:txbx>
                        <wps:bodyPr wrap="square" anchor="t">
                          <a:noAutofit/>
                        </wps:bodyPr>
                      </wps:wsp>
                      <wps:wsp>
                        <wps:cNvSpPr txBox="1"/>
                        <wps:spPr>
                          <a:xfrm>
                            <a:off x="4913640" y="0"/>
                            <a:ext cx="2397600" cy="61416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据明慧网的报道，二零一一年十一月十七日晚七点左右，北京市公安局警察以断电等卑劣伎俩，同时对海淀、昌平、朝阳几个区县的法轮功学员进行迫害，已知北京各区、县有几十名法轮功学员遭绑架，目前有的已被非法劳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呼吁善良的民众都来谴责中共对法轮功学员的迫害，希望遭迫害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轮功学员家属勇敢的抵制中共恶警的暴行，信仰真、善、忍没有错，法轮功学员讲述法轮功真相、讲述遭迫害真相没有错，是中共恶党的邪恶本质决定了它容不得好人，容不得善良。中共建政后不断的以运动迫害中国人，冤案不断，冤魂八千万比二次世界大战死亡的人数还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行不义必自毙，天灭中共在即。到目前为止中国大陆民众退出中共党、团、队组织的人数已超过一亿九百多万，在抛弃中共、选择美好未来的今天，追随中共邪党作恶的人真得为自己和家人好好三思，是跟随邪恶做其陪葬，还是弃恶从善，未来结果就在今天的选择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参与迫害者相关信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海淀区北太平庄派出所地址：北京市海淀区明光村路甲44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电话：010-6221010-1122</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海淀区北太平庄派出所管片警察张涛 手机：13910214096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6042600"/>
                            <a:ext cx="7225560" cy="4882680"/>
                          </a:xfrm>
                        </wpg:grpSpPr>
                        <wps:wsp>
                          <wps:cNvSpPr txBox="1"/>
                          <wps:spPr>
                            <a:xfrm>
                              <a:off x="5014080" y="117360"/>
                              <a:ext cx="2211840" cy="4764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睛上一拔，她的左眼就复明了。皇后非常高兴，请道士再治好右眼，道士说：您以后就用一只眼睛看东西，一只眼睛应验您的誓言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原来这位道士是个修炼者，他能够从更深层面看清楚因果关系。显仁皇后虽然有心无力，但因为没有尽心尽力营救，终究还是应验了自己的誓言。显仁皇后震惊之余，明白了其中的缘由。道士便悄然离去了。</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人间私语、天庭若雷”，人们自以为信口开河的承诺，苍天却记录了你的言行。谁的誓言，就会在谁身上兑现。</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目前在中国发生的退党大潮，正是人们解除当初对中共血旗发毒誓（为其奋斗终生）的好时机，声明退党、退团、退队可以彻底解除这毒誓，免得在“天灭中共”时被其连累。◇</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zh-CN" w:eastAsia="zh-CN" w:bidi="ar-SA"/>
                                  </w:rPr>
                                  <w:t>◇</w:t>
                                </w:r>
                              </w:p>
                              <w:p>
                                <w:pPr>
                                  <w:overflowPunct w:val="false"/>
                                  <w:bidi w:val="0"/>
                                  <w:spacing w:lineRule="exact" w:line="300"/>
                                  <w:ind w:left="105" w:hanging="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86240" y="502200"/>
                              <a:ext cx="2233440" cy="3554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它不够重大的事，不宜采用宣誓的形式，否则有戏耍和不敬之嫌，容易受到相应的报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靖康二年，宋钦宗赵桓、嫔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员等上万人被金兵俘虏北上，史称“靖康之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皇后回去后，当时的宋高宗并没有要接回钦宗的意思。显仁皇后很失望，也没有敢再多说。不久显仁皇后就双目失明了，到处医治都没治好。后来一个道士进宫来，用金针在她</w:t>
                                </w:r>
                              </w:p>
                            </w:txbxContent>
                          </wps:txbx>
                          <wps:bodyPr wrap="square" lIns="0" rIns="0" tIns="0" bIns="0" anchor="t">
                            <a:noAutofit/>
                          </wps:bodyPr>
                        </wps:wsp>
                        <wps:wsp>
                          <wps:cNvSpPr txBox="1"/>
                          <wps:spPr>
                            <a:xfrm>
                              <a:off x="171360" y="502200"/>
                              <a:ext cx="2242080" cy="3455640"/>
                            </a:xfrm>
                            <a:prstGeom prst="rect">
                              <a:avLst/>
                            </a:prstGeom>
                            <a:noFill/>
                            <a:ln w="0">
                              <a:noFill/>
                            </a:ln>
                          </wps:spPr>
                          <wps:txbx>
                            <w:txbxContent>
                              <w:p>
                                <w:pPr>
                                  <w:overflowPunct w:val="false"/>
                                  <w:bidi w:val="0"/>
                                  <w:spacing w:lineRule="exact" w:line="300"/>
                                  <w:ind w:left="1932" w:firstLine="440"/>
                                  <w:jc w:val="both"/>
                                  <w:rPr/>
                                </w:pPr>
                                <w:r>
                                  <w:rPr>
                                    <w:kern w:val="2"/>
                                    <w:sz w:val="22"/>
                                    <w:szCs w:val="22"/>
                                    <w:rFonts w:ascii="宋体;SimSun" w:hAnsi="宋体;SimSun" w:eastAsia="宋体;SimSun" w:cs="宋体;SimSun"/>
                                    <w:color w:val="auto"/>
                                    <w:lang w:val="en-US" w:eastAsia="zh-CN" w:bidi="ar-SA"/>
                                  </w:rPr>
                                  <w:t>宣誓，古代也叫起誓，是用最郑重的形式，在誓言接受者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前表明自己，并在起誓的那件事上，把对自己的监督和处置，全权交给誓言接受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因誓言的郑重性，只有针对人生中真正的大事、重大问题时才会起誓</w:t>
                                </w:r>
                              </w:p>
                            </w:txbxContent>
                          </wps:txbx>
                          <wps:bodyPr wrap="square" lIns="0" rIns="0" tIns="0" bIns="0" anchor="t">
                            <a:noAutofit/>
                          </wps:bodyPr>
                        </wps:wsp>
                        <wps:wsp>
                          <wps:cNvSpPr txBox="1"/>
                          <wps:spPr>
                            <a:xfrm>
                              <a:off x="1960920" y="60480"/>
                              <a:ext cx="2514600" cy="288360"/>
                            </a:xfrm>
                            <a:prstGeom prst="rect">
                              <a:avLst/>
                            </a:prstGeom>
                          </wps:spPr>
                          <wps:txbx>
                            <w:txbxContent>
                              <w:p>
                                <w:pPr>
                                  <w:overflowPunct w:val="false"/>
                                  <w:bidi w:val="0"/>
                                  <w:jc w:val="left"/>
                                  <w:rPr/>
                                </w:pPr>
                                <w:r>
                                  <w:rPr>
                                    <w:rFonts w:ascii="隶书" w:hAnsi="隶书" w:eastAsia="隶书" w:cs="隶书"/>
                                    <w:lang w:bidi="hi-IN"/>
                                  </w:rPr>
                                  <w:t>誓言应验的故事</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lum contrast="6000"/>
                            </a:blip>
                            <a:srcRect l="0" t="7575" r="2848" b="1692"/>
                            <a:stretch/>
                          </pic:blipFill>
                          <pic:spPr>
                            <a:xfrm>
                              <a:off x="0" y="0"/>
                              <a:ext cx="1599480" cy="1212120"/>
                            </a:xfrm>
                            <a:prstGeom prst="rect">
                              <a:avLst/>
                            </a:prstGeom>
                            <a:ln w="0">
                              <a:noFill/>
                            </a:ln>
                          </pic:spPr>
                        </pic:pic>
                      </wpg:grpSp>
                    </wpg:wgp>
                  </a:graphicData>
                </a:graphic>
              </wp:anchor>
            </w:drawing>
          </mc:Choice>
          <mc:Fallback>
            <w:pict>
              <v:group id="shape_0" style="position:absolute;margin-left:-18.1pt;margin-top:8.55pt;width:575.7pt;height:860.2pt" coordorigin="-362,171" coordsize="11514,17204">
                <v:shape id="shape_0" stroked="f" o:allowincell="f" style="position:absolute;left:-181;top:801;width:3775;height:888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北京报道）二零一一年十一月十七日晚，北京海淀区五十多岁的法轮功学员侯永春女士，被住家附近的海淀区北太平庄派出所警察绑架，非法送往苏家坨海淀看守所。北太平庄派出所采用便衣特务的欺骗伎俩，强行将侯永春拉进警车，绑架迫害使得侯永春血压急剧增高，看守所拒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警察恶性绑架事件，还给侯永春的家庭带来很大伤害，侯永春九十三岁的婆婆被突如其来的非法抄家惊吓患病，现生命垂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侯永春修炼法轮功之前身体一直不好，被全身的类风湿病折磨的苦不堪言，腰腿疼的连正常扫地、洗衣的家务都做不了，修炼法轮大法后一身的病痛不翼而飞，身体健康，人也和善了，还悉心照顾九十多岁的婆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一月十七日晚上八点左右，海淀区北太平庄派出所管片警察张涛着便装，在侯永春家楼下将她骗到路边，然后张涛打电话给北太平庄派出所，几名警察开来警车，一起动手强行将侯永春拉进警车，第二天把侯永春送到苏家坨海淀看守所，因强行绑架迫害造成侯永春血压增高，看守所不敢收留，下午二点让侯永春的家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3;top:171;width:7865;height:779;mso-wrap-style:square;v-text-anchor:top" type="_x0000_t202">
                  <v:textbox>
                    <w:txbxContent>
                      <w:p>
                        <w:pPr>
                          <w:overflowPunct w:val="false"/>
                          <w:bidi w:val="0"/>
                          <w:spacing w:lineRule="exact" w:line="520"/>
                          <w:jc w:val="both"/>
                          <w:rPr/>
                        </w:pPr>
                        <w:r>
                          <w:rPr>
                            <w:w w:val="90"/>
                            <w:kern w:val="2"/>
                            <w:spacing w:val="4"/>
                            <w:sz w:val="39"/>
                            <w:szCs w:val="24"/>
                            <w:rFonts w:ascii="Times New Roman" w:hAnsi="Times New Roman" w:eastAsia="方正粗宋简体" w:cs="Times New Roman"/>
                            <w:color w:val="800000"/>
                            <w:lang w:val="en-US" w:eastAsia="zh-CN" w:bidi="ar-SA"/>
                          </w:rPr>
                          <w:t>北京孝顺媳妇遭绑架　九旬老婆婆受惊吓病危</w:t>
                        </w:r>
                      </w:p>
                    </w:txbxContent>
                  </v:textbox>
                  <v:fill o:detectmouseclick="t" on="false"/>
                  <v:stroke color="#3465a4" joinstyle="round" endcap="flat"/>
                  <w10:wrap type="none"/>
                </v:shape>
                <v:shape id="shape_0" stroked="f" o:allowincell="f" style="position:absolute;left:3587;top:798;width:3775;height:891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将她接回。北太平庄派出所恶警张涛及另一陈姓恶警等还抄了侯永春的家，抄走侯永春家的二台笔记本电脑包括侯永春孩子的电脑，还有一个刻录机和一些大法书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北京警察们非法抄家过程，极其野蛮，把九十三岁的侯永春婆婆的大小衣柜都翻了一个遍，把侯永春的婆婆吓坏了，气坏了。老人本来一直身体健康，现在病卧在床，已二十多天水米未进了，生命垂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象侯永春这样善良的妇女，只因修炼真、善、忍做好人，在中共邪党迫害法轮功的十二年中，屡次遭中共迫害，多次遭绑架、非法劳教、被迫离家流离失所。其中，二零零五年八月十七日，侯永春被顺义区北务派出所警察绑架，并有当地国保特务参与，被非法关押到顺义看守所，后非法劳教，在北京女子劳教所遭迫害；二零零八年中共邪党以奥运为名，在北京地区强行绑架大批法轮功学员，“七二零”期间，海淀区公安、国保大队和北太平庄派出所警察经常到当地法轮功学员家骚扰，八月，侯永春等被派出所警察骚扰、迫害，侯永春被迫流离失所，当时警察找不到侯永春就威胁侯永春的丈夫。</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在侯永春遭绑架的当天，</w:t>
                        </w:r>
                      </w:p>
                    </w:txbxContent>
                  </v:textbox>
                  <v:fill o:detectmouseclick="t" on="false"/>
                  <v:stroke color="#3465a4" joinstyle="round" endcap="flat"/>
                  <w10:wrap type="none"/>
                </v:shape>
                <v:shape id="shape_0" stroked="f" o:allowincell="f" style="position:absolute;left:7376;top:171;width:3775;height:967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据明慧网的报道，二零一一年十一月十七日晚七点左右，北京市公安局警察以断电等卑劣伎俩，同时对海淀、昌平、朝阳几个区县的法轮功学员进行迫害，已知北京各区、县有几十名法轮功学员遭绑架，目前有的已被非法劳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呼吁善良的民众都来谴责中共对法轮功学员的迫害，希望遭迫害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轮功学员家属勇敢的抵制中共恶警的暴行，信仰真、善、忍没有错，法轮功学员讲述法轮功真相、讲述遭迫害真相没有错，是中共恶党的邪恶本质决定了它容不得好人，容不得善良。中共建政后不断的以运动迫害中国人，冤案不断，冤魂八千万比二次世界大战死亡的人数还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行不义必自毙，天灭中共在即。到目前为止中国大陆民众退出中共党、团、队组织的人数已超过一亿九百多万，在抛弃中共、选择美好未来的今天，追随中共邪党作恶的人真得为自己和家人好好三思，是跟随邪恶做其陪葬，还是弃恶从善，未来结果就在今天的选择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参与迫害者相关信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海淀区北太平庄派出所地址：北京市海淀区明光村路甲44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电话：010-6221010-1122</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海淀区北太平庄派出所管片警察张涛 手机：13910214096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2;top:9687;width:11379;height:7688">
                  <v:shape id="shape_0" stroked="f" o:allowincell="f" style="position:absolute;left:7534;top:9872;width:3482;height:75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睛上一拔，她的左眼就复明了。皇后非常高兴，请道士再治好右眼，道士说：您以后就用一只眼睛看东西，一只眼睛应验您的誓言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原来这位道士是个修炼者，他能够从更深层面看清楚因果关系。显仁皇后虽然有心无力，但因为没有尽心尽力营救，终究还是应验了自己的誓言。显仁皇后震惊之余，明白了其中的缘由。道士便悄然离去了。</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人间私语、天庭若雷”，人们自以为信口开河的承诺，苍天却记录了你的言行。谁的誓言，就会在谁身上兑现。</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目前在中国发生的退党大潮，正是人们解除当初对中共血旗发毒誓（为其奋斗终生）的好时机，声明退党、退团、退队可以彻底解除这毒誓，免得在“天灭中共”时被其连累。◇</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zh-CN" w:eastAsia="zh-CN" w:bidi="ar-SA"/>
                            </w:rPr>
                            <w:t>◇</w:t>
                          </w:r>
                        </w:p>
                        <w:p>
                          <w:pPr>
                            <w:overflowPunct w:val="false"/>
                            <w:bidi w:val="0"/>
                            <w:spacing w:lineRule="exact" w:line="300"/>
                            <w:ind w:left="105" w:hanging="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478;width:3516;height:55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它不够重大的事，不宜采用宣誓的形式，否则有戏耍和不敬之嫌，容易受到相应的报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靖康二年，宋钦宗赵桓、嫔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员等上万人被金兵俘虏北上，史称“靖康之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皇后回去后，当时的宋高宗并没有要接回钦宗的意思。显仁皇后很失望，也没有敢再多说。不久显仁皇后就双目失明了，到处医治都没治好。后来一个道士进宫来，用金针在她</w:t>
                          </w:r>
                        </w:p>
                      </w:txbxContent>
                    </v:textbox>
                    <v:fill o:detectmouseclick="t" on="false"/>
                    <v:stroke color="#3465a4" joinstyle="round" endcap="flat"/>
                    <w10:wrap type="none"/>
                  </v:shape>
                  <v:shape id="shape_0" stroked="f" o:allowincell="f" style="position:absolute;left:-92;top:10478;width:3530;height:5441;mso-wrap-style:square;v-text-anchor:top" type="_x0000_t202">
                    <v:textbox>
                      <w:txbxContent>
                        <w:p>
                          <w:pPr>
                            <w:overflowPunct w:val="false"/>
                            <w:bidi w:val="0"/>
                            <w:spacing w:lineRule="exact" w:line="300"/>
                            <w:ind w:left="1932" w:firstLine="440"/>
                            <w:jc w:val="both"/>
                            <w:rPr/>
                          </w:pPr>
                          <w:r>
                            <w:rPr>
                              <w:kern w:val="2"/>
                              <w:sz w:val="22"/>
                              <w:szCs w:val="22"/>
                              <w:rFonts w:ascii="宋体;SimSun" w:hAnsi="宋体;SimSun" w:eastAsia="宋体;SimSun" w:cs="宋体;SimSun"/>
                              <w:color w:val="auto"/>
                              <w:lang w:val="en-US" w:eastAsia="zh-CN" w:bidi="ar-SA"/>
                            </w:rPr>
                            <w:t>宣誓，古代也叫起誓，是用最郑重的形式，在誓言接受者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前表明自己，并在起誓的那件事上，把对自己的监督和处置，全权交给誓言接受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因誓言的郑重性，只有针对人生中真正的大事、重大问题时才会起誓</w:t>
                          </w:r>
                        </w:p>
                      </w:txbxContent>
                    </v:textbox>
                    <v:fill o:detectmouseclick="t" on="false"/>
                    <v:stroke color="#3465a4" joinstyle="round" endcap="flat"/>
                    <w10:wrap type="none"/>
                  </v:shape>
                  <v:shape id="shape_0" fillcolor="purple" stroked="f" o:allowincell="f" style="position:absolute;left:2726;top:9782;width:3959;height:453;mso-wrap-style:none;v-text-anchor:middle" type="_x0000_t136">
                    <v:path textpathok="t"/>
                    <v:textpath on="t" fitshape="t" string="誓言应验的故事" style="font-family:&quot;隶书&quot;;font-size:20pt"/>
                    <v:fill o:detectmouseclick="t" type="solid" color2="#7fff7f"/>
                    <v:stroke color="#3465a4" joinstyle="round" endcap="flat"/>
                    <w10:wrap type="none"/>
                  </v:shape>
                  <v:shape id="shape_0" stroked="f" o:allowincell="f" style="position:absolute;left:-362;top:9687;width:2518;height:1908;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821055</wp:posOffset>
                </wp:positionV>
                <wp:extent cx="7201535" cy="293370"/>
                <wp:effectExtent l="635" t="0" r="0" b="8255"/>
                <wp:wrapNone/>
                <wp:docPr id="6"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1</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64.65pt;width:567.05pt;height:23.05pt" coordorigin="-24,-1293" coordsize="11341,461">
                <v:line id="shape_0" from="-24,-831" to="10945,-831" stroked="t" o:allowincell="f" style="position:absolute">
                  <v:stroke color="black" weight="15840" joinstyle="miter" endcap="flat"/>
                  <v:fill o:detectmouseclick="t" on="false"/>
                  <w10:wrap type="none"/>
                </v:line>
                <v:shape id="shape_0" stroked="f" o:allowincell="f" style="position:absolute;left:1597;top:-1293;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1</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8365</wp:posOffset>
                </wp:positionV>
                <wp:extent cx="7011035" cy="0"/>
                <wp:effectExtent l="0" t="5080" r="0" b="5080"/>
                <wp:wrapNone/>
                <wp:docPr id="7"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95pt" to="551.25pt,169.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5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08:00Z</dcterms:created>
  <dc:creator/>
  <dc:description/>
  <cp:keywords/>
  <dc:language>en-US</dc:language>
  <cp:lastModifiedBy/>
  <cp:lastPrinted>2010-10-29T19:02:00Z</cp:lastPrinted>
  <dcterms:modified xsi:type="dcterms:W3CDTF">2012-01-11T03:17:00Z</dcterms:modified>
  <cp:revision>523</cp:revision>
  <dc:subject/>
  <dc:title/>
</cp:coreProperties>
</file>