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1575</wp:posOffset>
            </wp:positionH>
            <wp:positionV relativeFrom="paragraph">
              <wp:posOffset>974725</wp:posOffset>
            </wp:positionV>
            <wp:extent cx="4525645" cy="2770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4" t="0" r="130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770505"/>
                    </a:xfrm>
                    <a:prstGeom prst="rect">
                      <a:avLst/>
                    </a:prstGeom>
                    <a:ln w="15875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45820</wp:posOffset>
                </wp:positionV>
                <wp:extent cx="7009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6.6pt" to="550.65pt,6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45pt,7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2230</wp:posOffset>
                </wp:positionV>
                <wp:extent cx="2232025" cy="8796020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79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我有个法轮功朋友，他既让我揪心，又让我感动——他自己节衣缩食，有时食不果腹，却舍得一次花费几千元钱去买计算机、光盘、打印纸；他曾经被捕入狱，遭受酷刑折磨，至今仍常常被公安骚扰，却仍然冒着危险制作他所说的真相资料，并且不管严寒酷暑都出去发放真相资料。我常常说：“还是把你自己先救了吧，瘦的都一把骨头了，穷的都一无所有了，你能救的了谁呢？”他只是乐呵呵地说：“再苦也要为人着想，不能见死不救啊！将来你会理解我的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我一直认为自己是现实的，是聪明的，因为我会珍惜自己，保护自己，发展自己；而他是不可理喻的。直到有一天，我阅读了一篇短文，题目是《爱是一种本能》。文章记述的一个出租车司机在寒风刺骨的正月十五救人的故事。在</w:t>
                            </w:r>
                            <w:r>
                              <w:rPr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驾车驶过一座大桥时，发现桥下汹涌湍急的水流中有一辆白色捷达车中有人在挣扎</w:t>
                            </w:r>
                            <w:r>
                              <w:rPr>
                                <w:kern w:val="0"/>
                              </w:rPr>
                              <w:t>。他</w:t>
                            </w:r>
                            <w:r>
                              <w:rPr>
                                <w:kern w:val="0"/>
                              </w:rPr>
                              <w:t>不假思索地脱去衣服，跳入冰冷刺骨的河水中救人，三个大人和一个孩子被解救出来了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司机的腿也抽筋不能动弹了，白色捷达要沉下去了，</w:t>
                            </w:r>
                            <w:r>
                              <w:rPr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仍一边用力站稳，一边安慰怀里抱着的孩子：孩子，不要怕，只要伯伯有一条命，你就会活下来。后来</w:t>
                            </w:r>
                            <w:r>
                              <w:rPr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和孩子也终于得救了。救人的司机却静静地开车走掉了。后来媒体蜂拥而至，追问司机在冒着生命危险救人那一刻心里到底想了些什么。这个憨厚的男人最终说出一句话：我真的什么都没想，从下水到救人，似乎就是一种本能，就象饿了要吃饭，渴了要喝水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读过这篇文章，我感动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泪流满面。再想想身边的朋友，我开始惭愧和自责。我明白了我为什么不能理解我的朋友，那是因为我太自私和狭隘，因为我用自己的自私和狭隘来衡量别人的善良和慈悲，这就是亵渎。是啊，我也曾读过孟子的“无恻隐之心非人也”。仁爱应该是一种本能，善良应该是一种本能，而救人也应该是一种本能啊，只是我已经遗忘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我带着歉意找到朋友，诚恳地与他交流。他乐呵呵地说：“中共的宣传颠倒了黑白，歪曲了事实，把殊胜的法轮佛法抹黑为</w:t>
                            </w:r>
                            <w:r>
                              <w:rPr>
                                <w:kern w:val="0"/>
                              </w:rPr>
                              <w:t>邪</w:t>
                            </w:r>
                            <w:r>
                              <w:rPr>
                                <w:kern w:val="0"/>
                              </w:rPr>
                              <w:t>教，欺骗了中国人，也把中国人推向了地狱。”我说：“中国人不都活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好好的吗？谁下地狱了？”他于是给我讲了中国佛教史上的三武一宗事件。北魏太武帝、北周武帝、唐武宗、五代周世宗等四位皇帝排斥打击佛教，迫害佛教徒，这几个皇帝中最长寿的是北魏太武帝，也只活了四十四岁，其次是周世宗三十八岁，北周武帝三十五岁，唐武宗三十二岁。太武帝是被宦官所杀，周世宗和周武帝是罹暴疾而亡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他惋惜地说：“无论是谁，即使是被欺骗或被胁迫的情况下，只要他参与了诋毁佛法，迫害修炼人，那么他的生命就将面临危险，这是他自己的因果报应，佛法是慈悲的，同时也是威严的。人只有积了很多的德才能转生为皇帝、贵为天子，但是一旦破坏佛法，报应都是立竿见影的。”他又语重心长地说：“如果不告诉中国人真相，他们要参与到诋毁佛法中，是不是也种下了迫害佛法的罪业呢？是不是会面临危险呢？只是报应有迟早而已。所以讲清真相，澄清事实，让中国人不参与到诋毁佛法的罪恶中，就是在挽救人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我原认为的高尚都是伟大的人物、辉煌的事迹和深奥的理论，可是我错了。高尚是一种境界——先他后我、舍己为人、无私无畏。这是不能用世俗的财富、学识和成就来衡量的，一无所有的人可以高尚、圣洁，只要他做到了，他就高尚，就值得景仰。再想想身边的朋友，他每天看的《转法轮》都是教人要处处为人考虑，要宽容待人，要慈悲于人。天长日久读这本书的人，当然就会自觉地在言行中先他后我，在利益中舍己为人，在危险中无私无畏。他看到众生面临苦难，当然义不容辞地去挽救。越是苦难的地方，越是危险的环境，越能看出一个人的本质和心性，我感到这个法轮功朋友很高尚。在铺天盖地的打压下，他没有选择明哲保身，而是选择舍己为人，这太难能可贵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就象阳光普照大地，流水滋养万物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对于法轮佛法修炼者来说，善良出于本能，慈悲出于本能，救人出于本能，这并不需要其他理由，只是因为心中有爱。这是顺理成章的人性光辉，这是自然而然的真情流淌，这是天经地义的责任承担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你的身边是否也有这样的朋友？你是否也曾经误解和伤害过他们的善良？是否撕毁过法轮功真相资料？是否想过他们的艰辛与苦难？其实，每一份真相资</w:t>
                            </w:r>
                            <w:r>
                              <w:rPr>
                                <w:b/>
                                <w:kern w:val="0"/>
                              </w:rPr>
                              <w:t>（接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692.6pt;mso-wrap-distance-left:9.05pt;mso-wrap-distance-right:9.05pt;mso-wrap-distance-top:0pt;mso-wrap-distance-bottom:0pt;margin-top:104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我有个法轮功朋友，他既让我揪心，又让我感动——他自己节衣缩食，有时食不果腹，却舍得一次花费几千元钱去买计算机、光盘、打印纸；他曾经被捕入狱，遭受酷刑折磨，至今仍常常被公安骚扰，却仍然冒着危险制作他所说的真相资料，并且不管严寒酷暑都出去发放真相资料。我常常说：“还是把你自己先救了吧，瘦的都一把骨头了，穷的都一无所有了，你能救的了谁呢？”他只是乐呵呵地说：“再苦也要为人着想，不能见死不救啊！将来你会理解我的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我一直认为自己是现实的，是聪明的，因为我会珍惜自己，保护自己，发展自己；而他是不可理喻的。直到有一天，我阅读了一篇短文，题目是《爱是一种本能》。文章记述的一个出租车司机在寒风刺骨的正月十五救人的故事。在</w:t>
                      </w:r>
                      <w:r>
                        <w:rPr>
                          <w:kern w:val="0"/>
                        </w:rPr>
                        <w:t>他</w:t>
                      </w:r>
                      <w:r>
                        <w:rPr>
                          <w:kern w:val="0"/>
                        </w:rPr>
                        <w:t>驾车驶过一座大桥时，发现桥下汹涌湍急的水流中有一辆白色捷达车中有人在挣扎</w:t>
                      </w:r>
                      <w:r>
                        <w:rPr>
                          <w:kern w:val="0"/>
                        </w:rPr>
                        <w:t>。他</w:t>
                      </w:r>
                      <w:r>
                        <w:rPr>
                          <w:kern w:val="0"/>
                        </w:rPr>
                        <w:t>不假思索地脱去衣服，跳入冰冷刺骨的河水中救人，三个大人和一个孩子被解救出来了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司机的腿也抽筋不能动弹了，白色捷达要沉下去了，</w:t>
                      </w:r>
                      <w:r>
                        <w:rPr>
                          <w:kern w:val="0"/>
                        </w:rPr>
                        <w:t>他</w:t>
                      </w:r>
                      <w:r>
                        <w:rPr>
                          <w:kern w:val="0"/>
                        </w:rPr>
                        <w:t>仍一边用力站稳，一边安慰怀里抱着的孩子：孩子，不要怕，只要伯伯有一条命，你就会活下来。后来</w:t>
                      </w:r>
                      <w:r>
                        <w:rPr>
                          <w:kern w:val="0"/>
                        </w:rPr>
                        <w:t>他</w:t>
                      </w:r>
                      <w:r>
                        <w:rPr>
                          <w:kern w:val="0"/>
                        </w:rPr>
                        <w:t>和孩子也终于得救了。救人的司机却静静地开车走掉了。后来媒体蜂拥而至，追问司机在冒着生命危险救人那一刻心里到底想了些什么。这个憨厚的男人最终说出一句话：我真的什么都没想，从下水到救人，似乎就是一种本能，就象饿了要吃饭，渴了要喝水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读过这篇文章，我感动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泪流满面。再想想身边的朋友，我开始惭愧和自责。我明白了我为什么不能理解我的朋友，那是因为我太自私和狭隘，因为我用自己的自私和狭隘来衡量别人的善良和慈悲，这就是亵渎。是啊，我也曾读过孟子的“无恻隐之心非人也”。仁爱应该是一种本能，善良应该是一种本能，而救人也应该是一种本能啊，只是我已经遗忘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我带着歉意找到朋友，诚恳地与他交流。他乐呵呵地说：“中共的宣传颠倒了黑白，歪曲了事实，把殊胜的法轮佛法抹黑为</w:t>
                      </w:r>
                      <w:r>
                        <w:rPr>
                          <w:kern w:val="0"/>
                        </w:rPr>
                        <w:t>邪</w:t>
                      </w:r>
                      <w:r>
                        <w:rPr>
                          <w:kern w:val="0"/>
                        </w:rPr>
                        <w:t>教，欺骗了中国人，也把中国人推向了地狱。”我说：“中国人不都活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好好的吗？谁下地狱了？”他于是给我讲了中国佛教史上的三武一宗事件。北魏太武帝、北周武帝、唐武宗、五代周世宗等四位皇帝排斥打击佛教，迫害佛教徒，这几个皇帝中最长寿的是北魏太武帝，也只活了四十四岁，其次是周世宗三十八岁，北周武帝三十五岁，唐武宗三十二岁。太武帝是被宦官所杀，周世宗和周武帝是罹暴疾而亡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他惋惜地说：“无论是谁，即使是被欺骗或被胁迫的情况下，只要他参与了诋毁佛法，迫害修炼人，那么他的生命就将面临危险，这是他自己的因果报应，佛法是慈悲的，同时也是威严的。人只有积了很多的德才能转生为皇帝、贵为天子，但是一旦破坏佛法，报应都是立竿见影的。”他又语重心长地说：“如果不告诉中国人真相，他们要参与到诋毁佛法中，是不是也种下了迫害佛法的罪业呢？是不是会面临危险呢？只是报应有迟早而已。所以讲清真相，澄清事实，让中国人不参与到诋毁佛法的罪恶中，就是在挽救人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我原认为的高尚都是伟大的人物、辉煌的事迹和深奥的理论，可是我错了。高尚是一种境界——先他后我、舍己为人、无私无畏。这是不能用世俗的财富、学识和成就来衡量的，一无所有的人可以高尚、圣洁，只要他做到了，他就高尚，就值得景仰。再想想身边的朋友，他每天看的《转法轮》都是教人要处处为人考虑，要宽容待人，要慈悲于人。天长日久读这本书的人，当然就会自觉地在言行中先他后我，在利益中舍己为人，在危险中无私无畏。他看到众生面临苦难，当然义不容辞地去挽救。越是苦难的地方，越是危险的环境，越能看出一个人的本质和心性，我感到这个法轮功朋友很高尚。在铺天盖地的打压下，他没有选择明哲保身，而是选择舍己为人，这太难能可贵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就象阳光普照大地，流水滋养万物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对于法轮佛法修炼者来说，善良出于本能，慈悲出于本能，救人出于本能，这并不需要其他理由，只是因为心中有爱。这是顺理成章的人性光辉，这是自然而然的真情流淌，这是天经地义的责任承担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你的身边是否也有这样的朋友？你是否也曾经误解和伤害过他们的善良？是否撕毁过法轮功真相资料？是否想过他们的艰辛与苦难？其实，每一份真相资</w:t>
                      </w:r>
                      <w:r>
                        <w:rPr>
                          <w:b/>
                          <w:kern w:val="0"/>
                        </w:rPr>
                        <w:t>（接下页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13410</wp:posOffset>
                </wp:positionV>
                <wp:extent cx="2903220" cy="244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9.25pt;mso-wrap-distance-left:8.5pt;mso-wrap-distance-right:8.5pt;mso-wrap-distance-top:2.9pt;mso-wrap-distance-bottom:2.85pt;margin-top:48.3pt;mso-position-vertical-relative:text;margin-left:4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98875</wp:posOffset>
                </wp:positionH>
                <wp:positionV relativeFrom="paragraph">
                  <wp:posOffset>28575</wp:posOffset>
                </wp:positionV>
                <wp:extent cx="3213100" cy="770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7025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rPr>
                                <w:rFonts w:ascii="华文楷体" w:hAnsi="华文楷体" w:eastAsia="华文楷体" w:cs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华文楷体" w:hAnsi="华文楷体" w:eastAsia="华文楷体" w:cs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3pt;height:60.65pt;mso-wrap-distance-left:2.9pt;mso-wrap-distance-right:2.9pt;mso-wrap-distance-top:2.9pt;mso-wrap-distance-bottom:2.9pt;margin-top:2.25pt;mso-position-vertical-relative:text;margin-left:291.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40"/>
                        <w:rPr>
                          <w:rFonts w:ascii="华文楷体" w:hAnsi="华文楷体" w:eastAsia="华文楷体" w:cs="华文楷体"/>
                          <w:spacing w:val="-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rFonts w:ascii="华文楷体" w:hAnsi="华文楷体" w:eastAsia="华文楷体" w:cs="华文楷体"/>
                          <w:spacing w:val="-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-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2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232025" cy="3962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粗圆简体" w:hAnsi="方正粗圆简体" w:eastAsia="方正粗圆简体"/>
                                <w:color w:val="009900"/>
                                <w:sz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9900"/>
                                <w:sz w:val="40"/>
                              </w:rPr>
                              <w:t>救人是一种本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31.2pt;mso-wrap-distance-left:2.9pt;mso-wrap-distance-right:2.9pt;mso-wrap-distance-top:2.9pt;mso-wrap-distance-bottom:2.9pt;margin-top:7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粗圆简体" w:hAnsi="方正粗圆简体" w:eastAsia="方正粗圆简体"/>
                          <w:color w:val="009900"/>
                          <w:sz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9900"/>
                          <w:sz w:val="40"/>
                        </w:rPr>
                        <w:t>救人是一种本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376170</wp:posOffset>
                </wp:positionH>
                <wp:positionV relativeFrom="paragraph">
                  <wp:posOffset>4162425</wp:posOffset>
                </wp:positionV>
                <wp:extent cx="2232025" cy="59416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594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467.85pt;mso-wrap-distance-left:2.9pt;mso-wrap-distance-right:2.9pt;mso-wrap-distance-top:2.9pt;mso-wrap-distance-bottom:2.9pt;margin-top:327.7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792855</wp:posOffset>
                </wp:positionV>
                <wp:extent cx="4572000" cy="2971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color w:val="3366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336600"/>
                                <w:sz w:val="22"/>
                              </w:rPr>
                              <w:t>绘画《明真相千喜临门 怀善念万世积福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3.4pt;mso-wrap-distance-left:2.9pt;mso-wrap-distance-right:2.9pt;mso-wrap-distance-top:2.9pt;mso-wrap-distance-bottom:2.9pt;margin-top:298.6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color w:val="336600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336600"/>
                          <w:sz w:val="22"/>
                        </w:rPr>
                        <w:t>绘画《明真相千喜临门 怀善念万世积福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160520</wp:posOffset>
                </wp:positionV>
                <wp:extent cx="2232025" cy="59436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468pt;mso-wrap-distance-left:2.9pt;mso-wrap-distance-right:2.9pt;mso-wrap-distance-top:2.9pt;mso-wrap-distance-bottom:2.9pt;margin-top:327.6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-179070</wp:posOffset>
                </wp:positionV>
                <wp:extent cx="3314700" cy="792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84"/>
                                <w:szCs w:val="84"/>
                              </w:rPr>
                              <w:t>即 墨 真 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4pt;mso-wrap-distance-left:9.05pt;mso-wrap-distance-right:9.05pt;mso-wrap-distance-top:0pt;mso-wrap-distance-bottom:0pt;margin-top:-14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84"/>
                          <w:szCs w:val="84"/>
                        </w:rPr>
                        <w:t>即 墨 真 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8730</wp:posOffset>
            </wp:positionH>
            <wp:positionV relativeFrom="paragraph">
              <wp:posOffset>160020</wp:posOffset>
            </wp:positionV>
            <wp:extent cx="967105" cy="10287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972300" cy="0"/>
                <wp:effectExtent l="0" t="8255" r="0" b="825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48.95pt,7.8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39840</wp:posOffset>
                </wp:positionV>
                <wp:extent cx="914400" cy="914400"/>
                <wp:effectExtent l="0" t="635" r="127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4pt;margin-top:499.2pt;width:71.95pt;height:71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60475</wp:posOffset>
            </wp:positionH>
            <wp:positionV relativeFrom="paragraph">
              <wp:posOffset>645795</wp:posOffset>
            </wp:positionV>
            <wp:extent cx="2349500" cy="25755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9pt;margin-top:15.6pt;width:278.95pt;height:23.35pt;mso-wrap-style:none;v-text-anchor:middle" type="_x0000_t136">
            <v:path textpathok="t"/>
            <v:textpath on="t" fitshape="t" string="“天安门自焚”栽脏案目击者讲述所见过程" style="font-family:&quot;方正大标宋简体&quot;;font-size:24pt"/>
            <v:fill o:detectmouseclick="t" type="solid" color2="yellow"/>
            <v:stroke color="#3465a4" joinstyle="round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6902450" cy="297180"/>
                <wp:effectExtent l="0" t="0" r="0" b="0"/>
                <wp:wrapSquare wrapText="bothSides"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1500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0"/>
                                <w:szCs w:val="30"/>
                              </w:rPr>
                              <w:t>即墨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3.4pt;mso-wrap-distance-left:2.9pt;mso-wrap-distance-right:2.9pt;mso-wrap-distance-top:2.9pt;mso-wrap-distance-bottom:2.9pt;margin-top:-1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1500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0"/>
                          <w:szCs w:val="30"/>
                        </w:rPr>
                        <w:t>即墨真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   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8849995</wp:posOffset>
                </wp:positionV>
                <wp:extent cx="3666490" cy="119761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71" w:right="105" w:hanging="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（接上页）</w:t>
                            </w:r>
                            <w:r>
                              <w:rPr>
                                <w:kern w:val="0"/>
                              </w:rPr>
                              <w:t>料都来之不易，有人为此节衣缩食，有人因此风餐露宿，有人为此承受苦难。请珍惜他们的善良和高尚吧。有人千方百计地要把你拖进地狱，也有人舍生忘死地想搭救你，问问自己，你到底要什么？法轮功修炼者的真心真意，足以值得你永远珍惜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理解他们吧，相信他们吧，因为他们只有爱没有怨，只有付出没有索求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88.7pt;height:94.3pt;mso-wrap-distance-left:2.9pt;mso-wrap-distance-right:2.9pt;mso-wrap-distance-top:2.9pt;mso-wrap-distance-bottom:2.9pt;margin-top:696.8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spacing w:lineRule="exact" w:line="300"/>
                        <w:ind w:left="71" w:right="105" w:hanging="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b/>
                          <w:kern w:val="0"/>
                        </w:rPr>
                        <w:t>（接上页）</w:t>
                      </w:r>
                      <w:r>
                        <w:rPr>
                          <w:kern w:val="0"/>
                        </w:rPr>
                        <w:t>料都来之不易，有人为此节衣缩食，有人因此风餐露宿，有人为此承受苦难。请珍惜他们的善良和高尚吧。有人千方百计地要把你拖进地狱，也有人舍生忘死地想搭救你，问问自己，你到底要什么？法轮功修炼者的真心真意，足以值得你永远珍惜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理解他们吧，相信他们吧，因为他们只有爱没有怨，只有付出没有索求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401300</wp:posOffset>
                </wp:positionV>
                <wp:extent cx="3543300" cy="990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.8pt;mso-wrap-distance-left:2.9pt;mso-wrap-distance-right:2.9pt;mso-wrap-distance-top:2.9pt;mso-wrap-distance-bottom:2.9pt;margin-top:81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9806940</wp:posOffset>
                </wp:positionV>
                <wp:extent cx="2743200" cy="2971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9.05pt;mso-wrap-distance-right:9.05pt;mso-wrap-distance-top:0pt;mso-wrap-distance-bottom:0pt;margin-top:772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2400300" cy="6210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32"/>
                                <w:szCs w:val="32"/>
                              </w:rPr>
                              <w:t>山东即墨市龙泉镇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z w:val="32"/>
                                <w:szCs w:val="32"/>
                              </w:rPr>
                              <w:t>退休教师遭迫害离世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8.9pt;mso-wrap-distance-left:9.05pt;mso-wrap-distance-right:9.05pt;mso-wrap-distance-top:0pt;mso-wrap-distance-bottom:0pt;margin-top:6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32"/>
                          <w:szCs w:val="32"/>
                        </w:rPr>
                        <w:t>山东即墨市龙泉镇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z w:val="32"/>
                          <w:szCs w:val="32"/>
                        </w:rPr>
                        <w:t>退休教师遭迫害离世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99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2375</wp:posOffset>
                </wp:positionH>
                <wp:positionV relativeFrom="paragraph">
                  <wp:posOffset>1261110</wp:posOffset>
                </wp:positionV>
                <wp:extent cx="3381375" cy="36309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363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间遭中共邪党当局迫害，卧床不起，于二零一零年九月十九日含冤离世，终年六十九岁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邵立荣，男，山东即墨市龙泉镇高家屯村人，生前在龙泉中学任教，退休，是公认的好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年九月十三日，他发真相材料时，被即墨潮海派出所绑架，恶警将其手脚绑在一起毒打致昏迷，他醒来后呕出一滩血；恶警还逼他喝洗脸水。邵立荣后被非法判刑三年，非法关押在山东省济南监狱。因不放弃信仰，狱警指使犯人毒打他，不让睡觉，逼迫写“三书”（逼迫放弃信仰）。邵立荣遭受长时间非人折磨，于二零零九年二月份回到家中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回家后，青岛、即墨“六一零”恶人及龙泉镇派出所、村委，多次到家中骚扰，逼他写不炼功保证。二零一零年五月，“六一零”恶人拿着伪造的诬陷法轮功的文章强迫其签字，扣发他退休金，给他和家庭造成精神与经济的巨大压力。长时间的迫害，使邵立荣卧床不起，并于二零一零年九月十九日含冤离世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285.9pt;mso-wrap-distance-left:9.05pt;mso-wrap-distance-right:9.05pt;mso-wrap-distance-top:0pt;mso-wrap-distance-bottom:0pt;margin-top:99.3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间遭中共邪党当局迫害，卧床不起，于二零一零年九月十九日含冤离世，终年六十九岁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邵立荣，男，山东即墨市龙泉镇高家屯村人，生前在龙泉中学任教，退休，是公认的好人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六年九月十三日，他发真相材料时，被即墨潮海派出所绑架，恶警将其手脚绑在一起毒打致昏迷，他醒来后呕出一滩血；恶警还逼他喝洗脸水。邵立荣后被非法判刑三年，非法关押在山东省济南监狱。因不放弃信仰，狱警指使犯人毒打他，不让睡觉，逼迫写“三书”（逼迫放弃信仰）。邵立荣遭受长时间非人折磨，于二零零九年二月份回到家中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回家后，青岛、即墨“六一零”恶人及龙泉镇派出所、村委，多次到家中骚扰，逼他写不炼功保证。二零一零年五月，“六一零”恶人拿着伪造的诬陷法轮功的文章强迫其签字，扣发他退休金，给他和家庭造成精神与经济的巨大压力。长时间的迫害，使邵立荣卧床不起，并于二零一零年九月十九日含冤离世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4875</wp:posOffset>
                </wp:positionH>
                <wp:positionV relativeFrom="paragraph">
                  <wp:posOffset>662940</wp:posOffset>
                </wp:positionV>
                <wp:extent cx="2400300" cy="6546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零年十一月四日】（明慧网通讯员山东报道）即墨市龙泉镇退休教师邵立荣，由于长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1.55pt;mso-wrap-distance-left:9.05pt;mso-wrap-distance-right:9.05pt;mso-wrap-distance-top:0pt;mso-wrap-distance-bottom:0pt;margin-top:52.2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零年十一月四日】（明慧网通讯员山东报道）即墨市龙泉镇退休教师邵立荣，由于长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0</wp:posOffset>
                </wp:positionH>
                <wp:positionV relativeFrom="paragraph">
                  <wp:posOffset>5250180</wp:posOffset>
                </wp:positionV>
                <wp:extent cx="3276600" cy="30556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即墨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教体局、人事局对于坚持炼法轮功的教师，剥夺他们教师资格，降为职员级别，不让进课堂讲课，不让评职称晋级，对于被非法劳教回来的教师，还扣发、降低其工资，没收他们的教师证、职称证等，指示专人非法监控。其实这场对法轮功的迫害，没有任何法律依据。完全是江泽民出于个人妒嫉，操控中共媒体和暴力机构发动的对法轮功的摸黑宣传、诬蔑和迫害，是违法的。目前江、罗等迫害元凶已在海外被起诉。了解法轮功真相觉醒的人越来越多，人们法律观念、维权意识越来越强，奉劝那些还在执行迫害政策的官员和警察赶快停止！不要再替江氏和中共当替罪羊了。用良知和善念做出明智的选择，善待法轮功学员，就是善待你自己，因为善恶有报的真理在制衡着一切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0.6pt;mso-wrap-distance-left:9.05pt;mso-wrap-distance-right:9.05pt;mso-wrap-distance-top:0pt;mso-wrap-distance-bottom:0pt;margin-top:413.4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即墨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教体局、人事局对于坚持炼法轮功的教师，剥夺他们教师资格，降为职员级别，不让进课堂讲课，不让评职称晋级，对于被非法劳教回来的教师，还扣发、降低其工资，没收他们的教师证、职称证等，指示专人非法监控。其实这场对法轮功的迫害，没有任何法律依据。完全是江泽民出于个人妒嫉，操控中共媒体和暴力机构发动的对法轮功的摸黑宣传、诬蔑和迫害，是违法的。目前江、罗等迫害元凶已在海外被起诉。了解法轮功真相觉醒的人越来越多，人们法律观念、维权意识越来越强，奉劝那些还在执行迫害政策的官员和警察赶快停止！不要再替江氏和中共当替罪羊了。用良知和善念做出明智的选择，善待法轮功学员，就是善待你自己，因为善恶有报的真理在制衡着一切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4587240</wp:posOffset>
                </wp:positionV>
                <wp:extent cx="3314700" cy="6934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140"/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  <w:t>山东即墨市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color w:val="99330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  <w:t>、教体局、人事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00"/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  <w:t>迫害教育系统法轮功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.6pt;mso-wrap-distance-left:9.05pt;mso-wrap-distance-right:9.05pt;mso-wrap-distance-top:0pt;mso-wrap-distance-bottom:0pt;margin-top:361.2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140"/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  <w:t>山东即墨市</w:t>
                      </w:r>
                      <w:r>
                        <w:rPr>
                          <w:rFonts w:eastAsia="方正粗圆简体" w:ascii="方正粗圆简体" w:hAnsi="方正粗圆简体"/>
                          <w:color w:val="99330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  <w:t>、教体局、人事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700"/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  <w:t>迫害教育系统法轮功学员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99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8217535</wp:posOffset>
                </wp:positionV>
                <wp:extent cx="3209290" cy="179197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 w:before="156" w:after="0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CC6600"/>
                                <w:w w:val="6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993300"/>
                                <w:w w:val="80"/>
                                <w:sz w:val="28"/>
                                <w:szCs w:val="28"/>
                                <w:u w:val="single"/>
                              </w:rPr>
                              <w:t>声明退党团队（三退）方法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9900CC"/>
                                <w:w w:val="8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60"/>
                                <w:sz w:val="26"/>
                                <w:szCs w:val="48"/>
                                <w:lang w:val="zh-CN"/>
                              </w:rPr>
                              <w:t>（可用真名、化名</w:t>
                            </w:r>
                            <w:r>
                              <w:rPr>
                                <w:w w:val="60"/>
                                <w:sz w:val="27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60"/>
                                <w:sz w:val="26"/>
                                <w:szCs w:val="48"/>
                                <w:lang w:val="zh-CN"/>
                              </w:rPr>
                              <w:t>小名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156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海外邮箱发表声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hanging="433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破网软件登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425" w:hanging="1425"/>
                              <w:jc w:val="left"/>
                              <w:rPr>
                                <w:rStyle w:val="HTMLTypewriter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16-361-98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01-888-892-8757</w:t>
                            </w:r>
                            <w:r>
                              <w:rPr>
                                <w:rStyle w:val="HTMLTypewriter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可先将声明张贴在适当公共场所，以后再上网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993300"/>
                                <w:sz w:val="22"/>
                                <w:szCs w:val="22"/>
                              </w:rPr>
                              <w:t>【提示】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由于恐惧，中共对退党热线做了手脚，电话接通后录音告之：这是空号。别上当、不要挂电话，很快就能接通，相互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41.1pt;mso-wrap-distance-left:9.05pt;mso-wrap-distance-right:9.05pt;mso-wrap-distance-top:0pt;mso-wrap-distance-bottom:0pt;margin-top:647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04" w:before="156" w:after="0"/>
                        <w:jc w:val="center"/>
                        <w:rPr>
                          <w:rFonts w:ascii="方正粗圆简体" w:hAnsi="方正粗圆简体" w:eastAsia="方正粗圆简体" w:cs="宋体;SimSun"/>
                          <w:bCs/>
                          <w:color w:val="CC6600"/>
                          <w:w w:val="60"/>
                          <w:szCs w:val="40"/>
                          <w:u w:val="single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993300"/>
                          <w:w w:val="80"/>
                          <w:sz w:val="28"/>
                          <w:szCs w:val="28"/>
                          <w:u w:val="single"/>
                        </w:rPr>
                        <w:t>声明退党团队（三退）方法</w:t>
                      </w: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9900CC"/>
                          <w:w w:val="8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w w:val="60"/>
                          <w:sz w:val="26"/>
                          <w:szCs w:val="48"/>
                          <w:lang w:val="zh-CN"/>
                        </w:rPr>
                        <w:t>（可用真名、化名</w:t>
                      </w:r>
                      <w:r>
                        <w:rPr>
                          <w:w w:val="60"/>
                          <w:sz w:val="27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w w:val="60"/>
                          <w:sz w:val="26"/>
                          <w:szCs w:val="48"/>
                          <w:lang w:val="zh-CN"/>
                        </w:rPr>
                        <w:t>小名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156" w:after="0"/>
                        <w:jc w:val="lef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海外邮箱发表声明</w:t>
                      </w:r>
                      <w:r>
                        <w:rPr>
                          <w:sz w:val="22"/>
                          <w:szCs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hanging="433"/>
                        <w:jc w:val="lef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破网软件登录</w:t>
                      </w:r>
                      <w:r>
                        <w:rPr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425" w:hanging="1425"/>
                        <w:jc w:val="left"/>
                        <w:rPr>
                          <w:rStyle w:val="HTMLTypewriter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416-361-9895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001-888-892-8757</w:t>
                      </w:r>
                      <w:r>
                        <w:rPr>
                          <w:rStyle w:val="HTMLTypewriter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可先将声明张贴在适当公共场所，以后再上网。</w:t>
                      </w:r>
                    </w:p>
                    <w:p>
                      <w:pPr>
                        <w:pStyle w:val="Articletitle"/>
                        <w:spacing w:lineRule="exact" w:line="280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993300"/>
                          <w:sz w:val="22"/>
                          <w:szCs w:val="22"/>
                        </w:rPr>
                        <w:t>【提示】</w:t>
                      </w:r>
                      <w:r>
                        <w:rPr>
                          <w:rFonts w:ascii="方正粗圆简体" w:hAnsi="方正粗圆简体" w:eastAsia="方正粗圆简体"/>
                          <w:color w:val="FF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由于恐惧，中共对退党热线做了手脚，电话接通后录音告之：这是空号。别上当、不要挂电话，很快就能接通，相互转告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1257300" cy="27508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末的一天，我正在批发市场内的店铺摊位上招呼顾客，忽然看见一位很久未见的朋友和一位男士来到我面前，寒暄几句后，朋友说：“你咋越活越年轻啊？气色又这么好！”我讲起我炼法轮功受益的真相，当我</w:t>
                            </w:r>
                            <w:r>
                              <w:rPr/>
                              <w:t>讲到中共制造“天安门自焚”事件栽赃法轮功时，与朋友一同来的男士对我笑了笑说：“你再讲也没有我讲得真实，因为我是目击者。”紧接着他讲述了他的整个目击过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6.6pt;mso-wrap-distance-left:9.05pt;mso-wrap-distance-right:9.05pt;mso-wrap-distance-top:0pt;mso-wrap-distance-bottom:0pt;margin-top:43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末的一天，我正在批发市场内的店铺摊位上招呼顾客，忽然看见一位很久未见的朋友和一位男士来到我面前，寒暄几句后，朋友说：“你咋越活越年轻啊？气色又这么好！”我讲起我炼法轮功受益的真相，当我</w:t>
                      </w:r>
                      <w:r>
                        <w:rPr/>
                        <w:t>讲到中共制造“天安门自焚”事件栽赃法轮功时，与朋友一同来的男士对我笑了笑说：“你再讲也没有我讲得真实，因为我是目击者。”紧接着他讲述了他的整个目击过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3206115</wp:posOffset>
                </wp:positionV>
                <wp:extent cx="3886200" cy="55530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55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制造“天安门自焚”事件栽赃法轮功时，与朋友一同来的男士对我笑了笑说：“你再讲也没有我讲得真实，因为我是目击者。”紧接着他讲述了他的整个目击过程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农历除夕下午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所谓‘自焚’发生当日），我和另一同事被派去北京找我单位上访的法轮功学员，我们刚走近天安门广场边缘，便有警察检查身份证，我拿出单位介绍信，说明情况后才放行。没走几步又有便衣询问干什么的，我就又重复上面的话。就这样三步一问、五步一查边走边回答着他们。就在我匆匆走入广场时，便远远地看见了着火与灭火，还看到一个（自焚的）女人被一个男人打倒的场面，还有一个人好象在旁边慢条斯理地拍照、摄像。我记得很清楚的是这些人清一色的全穿着三接头皮鞋。当时只是感到气氛十分紧张和恐怖。由于不准在场内停留，没多考虑什么便在警察、便衣的驱赶下尽快离开了广场。因为不知是咋回事，回去后几乎淡忘了此事。”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可是几天后我看中央台新闻和焦点访谈时仔细一看这个场面，不就是我那天现场看到的场面吗？那一天的情景便一幕幕地在我的脑中显现，一切还记忆犹新。我再一细琢磨，不对呀，连我这样一名‘名正言顺’的保卫干部都盘查得这么严格，那些法轮功学员怎么能够进得去呢？而且当时有一个广场警察还对我说，年三十这里都戒严了，还找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么‘法轮功’？还让我感到奇怪的是，当时在‘自焚’现场，有的便衣就象悠闲人一样，就算他们见多识广，‘天安门自焚’应该是他们有生以来头一遭目睹吧？再‘处变不惊’也不该是那个样子，那不真和拍电影一样吗？所以呀，我不相信是法轮功自焚！以后再让我抓法轮功学员的事，我就推辞不干了。”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注：此人与他的同事同时在天安门广场现场目击了“自焚”事件，从保证这位目击人的安全出发，我们特隐去其姓名和单位。</w:t>
                            </w:r>
                            <w:r>
                              <w:rPr/>
                              <w:t>]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37.25pt;mso-wrap-distance-left:9.05pt;mso-wrap-distance-right:9.05pt;mso-wrap-distance-top:0pt;mso-wrap-distance-bottom:0pt;margin-top:252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300" w:before="0" w:after="0"/>
                        <w:ind w:left="0"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制造“天安门自焚”事件栽赃法轮功时，与朋友一同来的男士对我笑了笑说：“你再讲也没有我讲得真实，因为我是目击者。”紧接着他讲述了他的整个目击过程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农历除夕下午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所谓‘自焚’发生当日），我和另一同事被派去北京找我单位上访的法轮功学员，我们刚走近天安门广场边缘，便有警察检查身份证，我拿出单位介绍信，说明情况后才放行。没走几步又有便衣询问干什么的，我就又重复上面的话。就这样三步一问、五步一查边走边回答着他们。就在我匆匆走入广场时，便远远地看见了着火与灭火，还看到一个（自焚的）女人被一个男人打倒的场面，还有一个人好象在旁边慢条斯理地拍照、摄像。我记得很清楚的是这些人清一色的全穿着三接头皮鞋。当时只是感到气氛十分紧张和恐怖。由于不准在场内停留，没多考虑什么便在警察、便衣的驱赶下尽快离开了广场。因为不知是咋回事，回去后几乎淡忘了此事。”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可是几天后我看中央台新闻和焦点访谈时仔细一看这个场面，不就是我那天现场看到的场面吗？那一天的情景便一幕幕地在我的脑中显现，一切还记忆犹新。我再一细琢磨，不对呀，连我这样一名‘名正言顺’的保卫干部都盘查得这么严格，那些法轮功学员怎么能够进得去呢？而且当时有一个广场警察还对我说，年三十这里都戒严了，还找什</w:t>
                      </w:r>
                      <w:r>
                        <w:rPr>
                          <w:sz w:val="22"/>
                          <w:szCs w:val="22"/>
                        </w:rPr>
                        <w:t>么‘法轮功’？还让我感到奇怪的是，当时在‘自焚’现场，有的便衣就象悠闲人一样，就算他们见多识广，‘天安门自焚’应该是他们有生以来头一遭目睹吧？再‘处变不惊’也不该是那个样子，那不真和拍电影一样吗？所以呀，我不相信是法轮功自焚！以后再让我抓法轮功学员的事，我就推辞不干了。”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rFonts w:ascii="华文楷体" w:hAnsi="华文楷体" w:eastAsia="华文楷体"/>
                        </w:rPr>
                        <w:t>注：此人与他的同事同时在天安门广场现场目击了“自焚”事件，从保证这位目击人的安全出发，我们特隐去其姓名和单位。</w:t>
                      </w:r>
                      <w:r>
                        <w:rPr/>
                        <w:t>]</w:t>
                      </w:r>
                      <w:r>
                        <w:rPr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10:00Z</dcterms:created>
  <dc:creator/>
  <dc:description/>
  <cp:keywords/>
  <dc:language>en-US</dc:language>
  <cp:lastModifiedBy>work</cp:lastModifiedBy>
  <cp:lastPrinted>2011-10-15T11:11:00Z</cp:lastPrinted>
  <dcterms:modified xsi:type="dcterms:W3CDTF">2012-01-11T05:55:00Z</dcterms:modified>
  <cp:revision>4</cp:revision>
  <dc:subject/>
  <dc:title> </dc:title>
</cp:coreProperties>
</file>