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3970</wp:posOffset>
                </wp:positionV>
                <wp:extent cx="3684270" cy="693420"/>
                <wp:effectExtent l="0" t="9525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693360"/>
                          <a:chOff x="0" y="0"/>
                          <a:chExt cx="3684240" cy="693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1440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0"/>
                            <a:ext cx="2998440" cy="59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LiSu" w:hAnsi="LiSu" w:eastAsia="LiSu" w:cs="LiSu"/>
                                  <w:lang w:bidi="hi-IN"/>
                                </w:rPr>
                                <w:t>江苏真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.1pt;width:290.1pt;height:54.6pt" coordorigin="120,22" coordsize="5802,10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22;width:1439;height:109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4496e" stroked="t" o:allowincell="f" style="position:absolute;left:1200;top:22;width:4721;height:935;mso-wrap-style:none;v-text-anchor:middle" type="_x0000_t136">
                  <v:path textpathok="t"/>
                  <v:textpath on="t" fitshape="t" string="江苏真相" style="font-family:&quot;LiSu&quot;;font-size:12pt"/>
                  <v:fill o:detectmouseclick="t" type="solid" color2="#dbb691"/>
                  <v:stroke color="white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4025900</wp:posOffset>
                </wp:positionH>
                <wp:positionV relativeFrom="paragraph">
                  <wp:posOffset>55880</wp:posOffset>
                </wp:positionV>
                <wp:extent cx="303847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 w:before="0" w:after="120"/>
                              <w:rPr/>
                            </w:pP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/>
                                <w:b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/>
                                <w:b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/>
                                <w:b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访问明慧网</w:t>
                            </w:r>
                            <w:r>
                              <w:rPr>
                                <w:rFonts w:eastAsia="Times New Roman"/>
                                <w:b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楷体"/>
                                <w:b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cs="华文楷体" w:eastAsia="华文楷体"/>
                                <w:b/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  <w:r>
                              <w:rPr>
                                <w:rFonts w:eastAsia="Times New Roman"/>
                                <w:b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39.25pt;height:60pt;mso-wrap-distance-left:2.9pt;mso-wrap-distance-right:2.9pt;mso-wrap-distance-top:2.9pt;mso-wrap-distance-bottom:2.9pt;margin-top:4.4pt;mso-position-vertical-relative:text;margin-left:317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 w:before="0" w:after="120"/>
                        <w:rPr/>
                      </w:pP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/>
                          <w:b/>
                          <w:spacing w:val="-6"/>
                          <w:sz w:val="22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/>
                          <w:b/>
                          <w:spacing w:val="-6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/>
                          <w:b/>
                          <w:spacing w:val="-6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  <w:lang w:val="en"/>
                        </w:rPr>
                        <w:t>访问明慧网</w:t>
                      </w:r>
                      <w:r>
                        <w:rPr>
                          <w:rFonts w:eastAsia="Times New Roman"/>
                          <w:b/>
                          <w:spacing w:val="-6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楷体"/>
                          <w:b/>
                          <w:spacing w:val="-6"/>
                          <w:sz w:val="22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cs="华文楷体" w:eastAsia="华文楷体"/>
                          <w:b/>
                          <w:spacing w:val="-6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  <w:r>
                        <w:rPr>
                          <w:rFonts w:eastAsia="Times New Roman"/>
                          <w:b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508000</wp:posOffset>
                </wp:positionH>
                <wp:positionV relativeFrom="paragraph">
                  <wp:posOffset>69215</wp:posOffset>
                </wp:positionV>
                <wp:extent cx="2968625" cy="268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firstLine="651"/>
                              <w:jc w:val="left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3300"/>
                                <w:sz w:val="26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3300"/>
                                <w:sz w:val="26"/>
                                <w:szCs w:val="22"/>
                                <w:lang w:val="zh-CN"/>
                              </w:rPr>
                              <w:t>10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3300"/>
                                <w:sz w:val="26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color w:val="003300"/>
                                <w:sz w:val="26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003300"/>
                                <w:sz w:val="26"/>
                                <w:szCs w:val="22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003300"/>
                                <w:sz w:val="26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003300"/>
                                <w:sz w:val="26"/>
                                <w:szCs w:val="22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003300"/>
                                <w:sz w:val="26"/>
                                <w:szCs w:val="22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003300"/>
                                <w:sz w:val="26"/>
                                <w:szCs w:val="22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color w:val="003300"/>
                                <w:sz w:val="26"/>
                                <w:szCs w:val="22"/>
                                <w:lang w:val="en"/>
                              </w:rPr>
                              <w:t>2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color w:val="003300"/>
                                <w:sz w:val="26"/>
                                <w:szCs w:val="22"/>
                                <w:lang w:val="e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5.45pt;mso-position-vertical-relative:text;margin-left: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firstLine="651"/>
                        <w:jc w:val="left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3300"/>
                          <w:sz w:val="26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color w:val="003300"/>
                          <w:sz w:val="26"/>
                          <w:szCs w:val="22"/>
                          <w:lang w:val="zh-CN"/>
                        </w:rPr>
                        <w:t>107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color w:val="003300"/>
                          <w:sz w:val="26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color w:val="003300"/>
                          <w:sz w:val="26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003300"/>
                          <w:sz w:val="26"/>
                          <w:szCs w:val="22"/>
                          <w:lang w:val="en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003300"/>
                          <w:sz w:val="26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003300"/>
                          <w:sz w:val="26"/>
                          <w:szCs w:val="22"/>
                          <w:lang w:val="e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003300"/>
                          <w:sz w:val="26"/>
                          <w:szCs w:val="22"/>
                          <w:lang w:val="en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003300"/>
                          <w:sz w:val="26"/>
                          <w:szCs w:val="22"/>
                          <w:lang w:val="e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color w:val="003300"/>
                          <w:sz w:val="26"/>
                          <w:szCs w:val="22"/>
                          <w:lang w:val="en"/>
                        </w:rPr>
                        <w:t>2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color w:val="003300"/>
                          <w:sz w:val="26"/>
                          <w:szCs w:val="22"/>
                          <w:lang w:val="e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700913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65pt" to="560.8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33350</wp:posOffset>
            </wp:positionH>
            <wp:positionV relativeFrom="paragraph">
              <wp:posOffset>635</wp:posOffset>
            </wp:positionV>
            <wp:extent cx="3632200" cy="14947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210pt;margin-top:11.85pt;width:361.95pt;height:71.4pt;mso-wrap-style:none;v-text-anchor:middle" type="_x0000_t136">
            <v:path textpathok="t"/>
            <v:textpath on="t" fitshape="t" string="恭祝江苏父老乡亲们过年好   &#10; " style="font-family:&quot;华文新魏&quot;;font-size:24pt"/>
            <v:fill o:detectmouseclick="t" type="solid" color2="#0099ff"/>
            <v:stroke color="#ff6600" weight="1260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262.5pt;margin-top:3.3pt;width:235.9pt;height:66.65pt;mso-wrap-style:none;v-text-anchor:middle" type="_x0000_t136">
            <v:path textpathok="t"/>
            <v:textpath on="t" fitshape="t" string=" &#10;祈愿大家幸福平安" style="font-family:&quot;华文新魏&quot;;font-size:24pt"/>
            <v:fill o:detectmouseclick="t" type="solid" color2="#0099ff"/>
            <v:stroke color="#ff6600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widowControl/>
        <w:snapToGrid w:val="false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8200</wp:posOffset>
                </wp:positionH>
                <wp:positionV relativeFrom="paragraph">
                  <wp:posOffset>160020</wp:posOffset>
                </wp:positionV>
                <wp:extent cx="2353310" cy="40100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401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kern w:val="0"/>
                                <w:sz w:val="22"/>
                              </w:rPr>
                              <w:t>修炼大法，以“真善忍”为根本指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kern w:val="0"/>
                                <w:sz w:val="22"/>
                              </w:rPr>
                              <w:t>经亿万人的修炼实践证明，法轮大法是大法大道，在把真正修炼的人带到高层次的同时，对稳定社会、提高人们的身体素质和道德水准，也起到了不可估量的正面作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目前法轮功已弘传世界一百多个国家和地区。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80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</w:rPr>
                              <w:t>人心生一念，天地尽皆知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当人退出中共党团队组织并记住“法轮大法好”时，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能打落中共邪党文化的枷锁，抹去邪党加在你身上的兽印，而且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大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遭到诬蔑迫害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还能明白是非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支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正义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善良，这就是最珍贵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念，就会得到上天的庇佑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，从而获得健康、平安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全国各地因为相信“法轮大法好”，危难时刻化险为夷的例子比比皆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时间不等人！在未来的年份里可能将是更为不寻常的一年，愿天佑我中华，愿正义善良的人们都能平安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315.75pt;mso-wrap-distance-left:9.05pt;mso-wrap-distance-right:9.05pt;mso-wrap-distance-top:0pt;mso-wrap-distance-bottom:0pt;margin-top:12.6pt;mso-position-vertical-relative:text;margin-left:3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kern w:val="0"/>
                          <w:sz w:val="22"/>
                        </w:rPr>
                        <w:t>修炼大法，以“真善忍”为根本指导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kern w:val="0"/>
                          <w:sz w:val="22"/>
                        </w:rPr>
                        <w:t>经亿万人的修炼实践证明，法轮大法是大法大道，在把真正修炼的人带到高层次的同时，对稳定社会、提高人们的身体素质和道德水准，也起到了不可估量的正面作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目前法轮功已弘传世界一百多个国家和地区。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jc w:val="center"/>
                        <w:rPr>
                          <w:rFonts w:ascii="黑体;SimHei" w:hAnsi="黑体;SimHei" w:eastAsia="黑体;SimHei"/>
                          <w:bCs/>
                          <w:color w:val="00008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80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color w:val="000080"/>
                        </w:rPr>
                        <w:t>人心生一念，天地尽皆知”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当人退出中共党团队组织并记住“法轮大法好”时，就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能打落中共邪党文化的枷锁，抹去邪党加在你身上的兽印，而且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大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遭到诬蔑迫害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还能明白是非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支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正义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善良，这就是最珍贵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念，就会得到上天的庇佑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，从而获得健康、平安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全国各地因为相信“法轮大法好”，危难时刻化险为夷的例子比比皆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时间不等人！在未来的年份里可能将是更为不寻常的一年，愿天佑我中华，愿正义善良的人们都能平安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3465</wp:posOffset>
                </wp:positionH>
                <wp:positionV relativeFrom="paragraph">
                  <wp:posOffset>33020</wp:posOffset>
                </wp:positionV>
                <wp:extent cx="2178050" cy="39274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92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道德、造成中华民族灾难的祸根。中共建政后与天地和神佛为敌，害死了八千万中国人，恶贯满盈，人神共愤！贵州平塘县发现的“藏字石”揭示了中共邪党必亡的命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既然天灭中共是历史的必然，是上天的意志。只要是它的一员，必须声明退出，不然的话就会在天灭中共时成为它的陪葬品，所以赶紧退出党、团、队才是上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印度洋大海啸时，曾有当地人奉劝那些玩性正浓的旅游者，让他们赶紧离开，说就要发生大海啸了。可是那些旅游者看着风平浪静的海面，根本不相信那人的劝说，还嘲笑他。不多久，灾难来临了……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</w:rPr>
                              <w:t>记住“法轮大法好”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80"/>
                              </w:rPr>
                              <w:t>危难来时可自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kern w:val="0"/>
                                <w:sz w:val="22"/>
                              </w:rPr>
                              <w:t>法轮功也称法轮大法，是由李洪志先生于九二年五月传出的佛家上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309.25pt;mso-wrap-distance-left:9.05pt;mso-wrap-distance-right:9.05pt;mso-wrap-distance-top:0pt;mso-wrap-distance-bottom:0pt;margin-top:2.6pt;mso-position-vertical-relative:text;margin-left: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道德、造成中华民族灾难的祸根。中共建政后与天地和神佛为敌，害死了八千万中国人，恶贯满盈，人神共愤！贵州平塘县发现的“藏字石”揭示了中共邪党必亡的命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既然天灭中共是历史的必然，是上天的意志。只要是它的一员，必须声明退出，不然的话就会在天灭中共时成为它的陪葬品，所以赶紧退出党、团、队才是上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印度洋大海啸时，曾有当地人奉劝那些玩性正浓的旅游者，让他们赶紧离开，说就要发生大海啸了。可是那些旅游者看着风平浪静的海面，根本不相信那人的劝说，还嘲笑他。不多久，灾难来临了……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ind w:firstLine="48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</w:rPr>
                        <w:t>记住“法轮大法好”</w:t>
                      </w:r>
                      <w:r>
                        <w:rPr>
                          <w:rFonts w:ascii="黑体;SimHei" w:hAnsi="黑体;SimHei" w:eastAsia="黑体;SimHei"/>
                          <w:bCs/>
                          <w:color w:val="000080"/>
                        </w:rPr>
                        <w:t>危难来时可自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kern w:val="0"/>
                          <w:sz w:val="22"/>
                        </w:rPr>
                        <w:t>法轮功也称法轮大法，是由李洪志先生于九二年五月传出的佛家上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23495</wp:posOffset>
                </wp:positionV>
                <wp:extent cx="2179320" cy="46577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65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寒来暑往，弹指间龙年将至。在这辞旧迎新之际，我们祝江苏父老乡亲们新年吉祥、合家欢乐平安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回首过去的几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天灾人祸频发：舟曲泥石流、四川地震、玉树地震、云南大旱、各地暴雨洪水、毒疫苗、毒奶粉、校园暴力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val="zh-C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/>
                              </w:rPr>
                              <w:t>年是否还会发生类似的灾难？虽然人们充满了忧虑和不安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但却都有一个共同的心愿，那就是希望自己及家人活得幸福、平安，不要有什么灾难降临到自己身边。当灾难真的要降临时，当有人善意的告诉您怎样躲避时，真心期望您为自己和家人选择一个美好的未来！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80"/>
                              </w:rPr>
                              <w:t>早日“三 退”早平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月下旬，大纪元社论《九评共产党》横空出世，在海内外引起巨大轰动。《九评共产党》清楚地揭示了中共邪党是残害国人、摧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366.75pt;mso-wrap-distance-left:9.05pt;mso-wrap-distance-right:9.05pt;mso-wrap-distance-top:0pt;mso-wrap-distance-bottom:0pt;margin-top:1.85pt;mso-position-vertical-relative:text;margin-left: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寒来暑往，弹指间龙年将至。在这辞旧迎新之际，我们祝江苏父老乡亲们新年吉祥、合家欢乐平安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回首过去的几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天灾人祸频发：舟曲泥石流、四川地震、玉树地震、云南大旱、各地暴雨洪水、毒疫苗、毒奶粉、校园暴力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val="zh-C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/>
                        </w:rPr>
                        <w:t>年是否还会发生类似的灾难？虽然人们充满了忧虑和不安。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但却都有一个共同的心愿，那就是希望自己及家人活得幸福、平安，不要有什么灾难降临到自己身边。当灾难真的要降临时，当有人善意的告诉您怎样躲避时，真心期望您为自己和家人选择一个美好的未来！</w:t>
                      </w:r>
                    </w:p>
                    <w:p>
                      <w:pPr>
                        <w:pStyle w:val="NormalWeb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80"/>
                        </w:rPr>
                        <w:t>早日“三 退”早平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月下旬，大纪元社论《九评共产党》横空出世，在海内外引起巨大轰动。《九评共产党》清楚地揭示了中共邪党是残害国人、摧毁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7530" w:leader="none"/>
        </w:tabs>
        <w:spacing w:lineRule="exact" w:line="340"/>
        <w:jc w:val="left"/>
        <w:rPr/>
      </w:pPr>
      <w:r>
        <w:rPr/>
        <w:tab/>
      </w:r>
    </w:p>
    <w:p>
      <w:pPr>
        <w:pStyle w:val="Normal"/>
        <w:spacing w:lineRule="exact" w:line="300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96520</wp:posOffset>
                </wp:positionV>
                <wp:extent cx="3886200" cy="32689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57.4pt;mso-wrap-distance-left:9.05pt;mso-wrap-distance-right:9.05pt;mso-wrap-distance-top:0pt;mso-wrap-distance-bottom:0pt;margin-top:7.6pt;mso-position-vertical-relative:text;margin-left:-1.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680" w:hanging="0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ind w:right="840" w:hanging="0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ind w:right="840" w:hanging="0"/>
        <w:rPr>
          <w:rFonts w:eastAsia="方正宋黑简体"/>
          <w:b/>
          <w:b/>
          <w:color w:val="FF0066"/>
          <w:kern w:val="2"/>
          <w:sz w:val="42"/>
          <w:szCs w:val="48"/>
        </w:rPr>
      </w:pPr>
      <w:r>
        <w:rPr>
          <w:rFonts w:eastAsia="方正宋黑简体"/>
          <w:b/>
          <w:color w:val="FF0066"/>
          <w:kern w:val="2"/>
          <w:sz w:val="42"/>
          <w:szCs w:val="48"/>
        </w:rPr>
      </w:r>
    </w:p>
    <w:p>
      <w:pPr>
        <w:pStyle w:val="Normal"/>
        <w:ind w:right="840" w:hanging="0"/>
        <w:rPr>
          <w:rFonts w:eastAsia="方正宋黑简体"/>
          <w:b/>
          <w:b/>
          <w:color w:val="FF0066"/>
          <w:kern w:val="2"/>
          <w:sz w:val="42"/>
          <w:szCs w:val="48"/>
        </w:rPr>
      </w:pPr>
      <w:r>
        <w:rPr>
          <w:rFonts w:eastAsia="方正宋黑简体"/>
          <w:b/>
          <w:color w:val="FF0066"/>
          <w:kern w:val="2"/>
          <w:sz w:val="42"/>
          <w:szCs w:val="48"/>
        </w:rPr>
      </w:r>
    </w:p>
    <w:p>
      <w:pPr>
        <w:pStyle w:val="Normal"/>
        <w:ind w:right="840" w:hanging="0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en-US" w:eastAsia="en-US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en-US" w:eastAsia="en-US"/>
        </w:rPr>
        <w:drawing>
          <wp:anchor behindDoc="0" distT="47625" distB="47625" distL="114935" distR="114935" simplePos="0" locked="0" layoutInCell="0" allowOverlap="1" relativeHeight="25">
            <wp:simplePos x="0" y="0"/>
            <wp:positionH relativeFrom="column">
              <wp:posOffset>3717925</wp:posOffset>
            </wp:positionH>
            <wp:positionV relativeFrom="paragraph">
              <wp:posOffset>687070</wp:posOffset>
            </wp:positionV>
            <wp:extent cx="2112645" cy="1605915"/>
            <wp:effectExtent l="0" t="0" r="0" b="0"/>
            <wp:wrapNone/>
            <wp:docPr id="12" name="2012-1-10-cmh-hrvatska-224033-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12-1-10-cmh-hrvatska-224033-1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605915"/>
                    </a:xfrm>
                    <a:prstGeom prst="rect">
                      <a:avLst/>
                    </a:prstGeom>
                    <a:ln w="158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28">
            <wp:simplePos x="0" y="0"/>
            <wp:positionH relativeFrom="column">
              <wp:posOffset>1584325</wp:posOffset>
            </wp:positionH>
            <wp:positionV relativeFrom="paragraph">
              <wp:posOffset>687070</wp:posOffset>
            </wp:positionV>
            <wp:extent cx="2163445" cy="1610995"/>
            <wp:effectExtent l="0" t="0" r="0" b="0"/>
            <wp:wrapNone/>
            <wp:docPr id="13" name="2012-1-10-cmh-hrvatska-224033-0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12-1-10-cmh-hrvatska-224033-0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10995"/>
                    </a:xfrm>
                    <a:prstGeom prst="rect">
                      <a:avLst/>
                    </a:prstGeom>
                    <a:ln w="158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6675</wp:posOffset>
                </wp:positionH>
                <wp:positionV relativeFrom="paragraph">
                  <wp:posOffset>207645</wp:posOffset>
                </wp:positionV>
                <wp:extent cx="7131050" cy="889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08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6.35pt" to="556.2pt,17pt" stroked="t" o:allowincell="f" style="position:absolute;flip:y">
                <v:stroke color="teal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306705</wp:posOffset>
                </wp:positionV>
                <wp:extent cx="3451225" cy="36652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225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2465" w:firstLine="1650"/>
                              <w:rPr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的残酷迫害，</w:t>
                            </w:r>
                          </w:p>
                          <w:p>
                            <w:pPr>
                              <w:pStyle w:val="TextBodyIndent"/>
                              <w:ind w:left="2465" w:firstLine="1650"/>
                              <w:rPr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中共犯下的罪</w:t>
                            </w:r>
                          </w:p>
                          <w:p>
                            <w:pPr>
                              <w:pStyle w:val="TextBodyIndent"/>
                              <w:ind w:left="2465" w:firstLine="1100"/>
                              <w:rPr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行罄竹难书。听到</w:t>
                            </w:r>
                          </w:p>
                          <w:p>
                            <w:pPr>
                              <w:pStyle w:val="TextBodyIndent"/>
                              <w:ind w:left="2465" w:firstLine="1100"/>
                              <w:rPr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这些</w:t>
                            </w:r>
                            <w:r>
                              <w:rPr>
                                <w:color w:val="000000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人人震惊。</w:t>
                            </w:r>
                          </w:p>
                          <w:p>
                            <w:pPr>
                              <w:pStyle w:val="TextBodyIndent"/>
                              <w:ind w:left="2465" w:firstLine="1210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中使馆前反迫害</w:t>
                            </w:r>
                          </w:p>
                          <w:p>
                            <w:pPr>
                              <w:pStyle w:val="TextBodyIndent"/>
                              <w:ind w:left="2465" w:firstLine="143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前一天，中使馆</w:t>
                            </w:r>
                          </w:p>
                          <w:p>
                            <w:pPr>
                              <w:pStyle w:val="TextBodyIndent"/>
                              <w:ind w:left="2465" w:firstLine="110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派人恐吓法轮功学</w:t>
                            </w:r>
                          </w:p>
                          <w:p>
                            <w:pPr>
                              <w:pStyle w:val="TextBodyIndent"/>
                              <w:ind w:left="2465" w:firstLine="110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员以为得逞。第二</w:t>
                            </w:r>
                          </w:p>
                          <w:p>
                            <w:pPr>
                              <w:pStyle w:val="TextBodyIndent"/>
                              <w:ind w:left="2465" w:firstLine="110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天，法轮功学员来</w:t>
                            </w:r>
                          </w:p>
                          <w:p>
                            <w:pPr>
                              <w:pStyle w:val="TextBodyIndent"/>
                              <w:ind w:left="2465" w:firstLine="110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到中使馆前，正对</w:t>
                            </w:r>
                          </w:p>
                          <w:p>
                            <w:pPr>
                              <w:pStyle w:val="TextBodyIndent"/>
                              <w:ind w:left="2465" w:firstLine="110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中使馆大门打出法</w:t>
                            </w:r>
                          </w:p>
                          <w:p>
                            <w:pPr>
                              <w:pStyle w:val="TextBodyIndent"/>
                              <w:ind w:left="2465" w:firstLine="110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轮功的真相横幅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炼</w:t>
                            </w:r>
                            <w:r>
                              <w:rPr>
                                <w:color w:val="000000"/>
                              </w:rPr>
                              <w:t>功、发正念。有学员过去给在旁边执勤的几位警察送真相资料。领头的警察接过去了，其他警察也伸手接了。警察说：你们的传单颜色变了。学员说：你们很熟悉我们的真相资料，那你们知道中共对法轮功的迫害吗？警察说：我们当然知道了，中共独裁，无故杀人，我们肯定不支持中共滥杀无辜。上面让我们过来看看，这是我们的工作。学员讲法轮功的真相，警察都认真地听着。</w:t>
                            </w:r>
                          </w:p>
                          <w:p>
                            <w:pPr>
                              <w:pStyle w:val="TextBodyIndent"/>
                              <w:ind w:left="0" w:firstLine="3520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75pt;height:288.6pt;mso-wrap-distance-left:9.05pt;mso-wrap-distance-right:9.05pt;mso-wrap-distance-top:0pt;mso-wrap-distance-bottom:0pt;margin-top:24.15pt;mso-position-vertical-relative:text;margin-left:2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left="2465" w:firstLine="1650"/>
                        <w:rPr>
                          <w:color w:val="000000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的残酷迫害，</w:t>
                      </w:r>
                    </w:p>
                    <w:p>
                      <w:pPr>
                        <w:pStyle w:val="TextBodyIndent"/>
                        <w:ind w:left="2465" w:firstLine="1650"/>
                        <w:rPr>
                          <w:color w:val="000000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中共犯下的罪</w:t>
                      </w:r>
                    </w:p>
                    <w:p>
                      <w:pPr>
                        <w:pStyle w:val="TextBodyIndent"/>
                        <w:ind w:left="2465" w:firstLine="1100"/>
                        <w:rPr>
                          <w:color w:val="000000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Cs w:val="22"/>
                        </w:rPr>
                        <w:t>行罄竹难书。听到</w:t>
                      </w:r>
                    </w:p>
                    <w:p>
                      <w:pPr>
                        <w:pStyle w:val="TextBodyIndent"/>
                        <w:ind w:left="2465" w:firstLine="1100"/>
                        <w:rPr>
                          <w:color w:val="000000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Cs w:val="22"/>
                        </w:rPr>
                        <w:t>这些</w:t>
                      </w:r>
                      <w:r>
                        <w:rPr>
                          <w:color w:val="000000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color w:val="000000"/>
                          <w:szCs w:val="22"/>
                        </w:rPr>
                        <w:t>人人震惊。</w:t>
                      </w:r>
                    </w:p>
                    <w:p>
                      <w:pPr>
                        <w:pStyle w:val="TextBodyIndent"/>
                        <w:ind w:left="2465" w:firstLine="1210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000000"/>
                          <w:sz w:val="24"/>
                          <w:lang w:val="en-US" w:eastAsia="zh-CN"/>
                        </w:rPr>
                        <w:t>中使馆前反迫害</w:t>
                      </w:r>
                    </w:p>
                    <w:p>
                      <w:pPr>
                        <w:pStyle w:val="TextBodyIndent"/>
                        <w:ind w:left="2465" w:firstLine="143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</w:rPr>
                        <w:t>前一天，中使馆</w:t>
                      </w:r>
                    </w:p>
                    <w:p>
                      <w:pPr>
                        <w:pStyle w:val="TextBodyIndent"/>
                        <w:ind w:left="2465" w:firstLine="110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派人恐吓法轮功学</w:t>
                      </w:r>
                    </w:p>
                    <w:p>
                      <w:pPr>
                        <w:pStyle w:val="TextBodyIndent"/>
                        <w:ind w:left="2465" w:firstLine="110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员以为得逞。第二</w:t>
                      </w:r>
                    </w:p>
                    <w:p>
                      <w:pPr>
                        <w:pStyle w:val="TextBodyIndent"/>
                        <w:ind w:left="2465" w:firstLine="110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天，法轮功学员来</w:t>
                      </w:r>
                    </w:p>
                    <w:p>
                      <w:pPr>
                        <w:pStyle w:val="TextBodyIndent"/>
                        <w:ind w:left="2465" w:firstLine="110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到中使馆前，正对</w:t>
                      </w:r>
                    </w:p>
                    <w:p>
                      <w:pPr>
                        <w:pStyle w:val="TextBodyIndent"/>
                        <w:ind w:left="2465" w:firstLine="110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中使馆大门打出法</w:t>
                      </w:r>
                    </w:p>
                    <w:p>
                      <w:pPr>
                        <w:pStyle w:val="TextBodyIndent"/>
                        <w:ind w:left="2465" w:firstLine="110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轮功的真相横幅</w:t>
                      </w:r>
                      <w:r>
                        <w:rPr>
                          <w:color w:val="000000"/>
                          <w:lang w:eastAsia="zh-CN"/>
                        </w:rPr>
                        <w:t>，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炼</w:t>
                      </w:r>
                      <w:r>
                        <w:rPr>
                          <w:color w:val="000000"/>
                        </w:rPr>
                        <w:t>功、发正念。有学员过去给在旁边执勤的几位警察送真相资料。领头的警察接过去了，其他警察也伸手接了。警察说：你们的传单颜色变了。学员说：你们很熟悉我们的真相资料，那你们知道中共对法轮功的迫害吗？警察说：我们当然知道了，中共独裁，无故杀人，我们肯定不支持中共滥杀无辜。上面让我们过来看看，这是我们的工作。学员讲法轮功的真相，警察都认真地听着。</w:t>
                      </w:r>
                    </w:p>
                    <w:p>
                      <w:pPr>
                        <w:pStyle w:val="TextBodyIndent"/>
                        <w:ind w:left="0" w:firstLine="3520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306705</wp:posOffset>
                </wp:positionV>
                <wp:extent cx="3420110" cy="36683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366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firstLine="4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【明慧网】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处南欧巴尔干半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0"/>
                              <w:ind w:right="2971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的克罗地亚共和国，二零一二新年过后，在首都萨格勒布市出现华人踊跃“三退”（退出中共党、团、队）的现象。中使馆得知华商大批“三退”的消息，派出特务威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学员。学员到中使馆门前和平抗议迫害，中使馆里的人恐慌不已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000000"/>
                              </w:rPr>
                              <w:t>街头讲真相　中使馆派特务恐吓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六日，法轮功学员在市中心广场讲真相，反迫害。很多人围拢过来给海报和学员炼功的场面拍照。不少人提出疑问：中共当局为什么要这样残酷迫害一群手无寸铁的人？学员讲述法轮功以“真、善、忍”为原则，以暴力和谎言维持统治的中共不能容忍亿万民众对“真、善、忍”的信仰和追随，所以发动了迫害。十二多年来</w:t>
                            </w:r>
                          </w:p>
                          <w:p>
                            <w:pPr>
                              <w:pStyle w:val="TextBodyIndent"/>
                              <w:ind w:left="0" w:firstLine="440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88.85pt;mso-wrap-distance-left:9.05pt;mso-wrap-distance-right:9.05pt;mso-wrap-distance-top:0pt;mso-wrap-distance-bottom:0pt;margin-top:24.15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300"/>
                        <w:ind w:firstLine="44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【明慧网】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处南欧巴尔干半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00"/>
                        <w:ind w:right="2971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的克罗地亚共和国，二零一二新年过后，在首都萨格勒布市出现华人踊跃“三退”（退出中共党、团、队）的现象。中使馆得知华商大批“三退”的消息，派出特务威胁</w:t>
                      </w:r>
                      <w:r>
                        <w:rPr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学员。学员到中使馆门前和平抗议迫害，中使馆里的人恐慌不已。</w:t>
                      </w: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000000"/>
                        </w:rPr>
                        <w:t>街头讲真相　中使馆派特务恐吓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六日，法轮功学员在市中心广场讲真相，反迫害。很多人围拢过来给海报和学员炼功的场面拍照。不少人提出疑问：中共当局为什么要这样残酷迫害一群手无寸铁的人？学员讲述法轮功以“真、善、忍”为原则，以暴力和谎言维持统治的中共不能容忍亿万民众对“真、善、忍”的信仰和追随，所以发动了迫害。十二多年来</w:t>
                      </w:r>
                    </w:p>
                    <w:p>
                      <w:pPr>
                        <w:pStyle w:val="TextBodyIndent"/>
                        <w:ind w:left="0" w:firstLine="440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75</wp:posOffset>
                </wp:positionH>
                <wp:positionV relativeFrom="paragraph">
                  <wp:posOffset>306705</wp:posOffset>
                </wp:positionV>
                <wp:extent cx="6040755" cy="3962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00"/>
                              <w:ind w:firstLine="1657"/>
                              <w:jc w:val="center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bCs/>
                                <w:color w:val="000080"/>
                                <w:spacing w:val="12"/>
                                <w:w w:val="90"/>
                                <w:kern w:val="2"/>
                                <w:sz w:val="43"/>
                                <w:szCs w:val="41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bCs/>
                                <w:color w:val="000080"/>
                                <w:spacing w:val="12"/>
                                <w:w w:val="90"/>
                                <w:kern w:val="2"/>
                                <w:sz w:val="43"/>
                                <w:szCs w:val="41"/>
                              </w:rPr>
                              <w:t>克罗地亚中使馆恐吓落空　华人踊跃三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5pt;height:31.2pt;mso-wrap-distance-left:9.05pt;mso-wrap-distance-right:9.05pt;mso-wrap-distance-top:0pt;mso-wrap-distance-bottom:0pt;margin-top:24.1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00"/>
                        <w:ind w:firstLine="1657"/>
                        <w:jc w:val="center"/>
                        <w:rPr>
                          <w:rFonts w:ascii="方正大标宋简体" w:hAnsi="方正大标宋简体" w:eastAsia="方正大标宋简体"/>
                          <w:b/>
                          <w:b/>
                          <w:bCs/>
                          <w:color w:val="000080"/>
                          <w:spacing w:val="12"/>
                          <w:w w:val="90"/>
                          <w:kern w:val="2"/>
                          <w:sz w:val="43"/>
                          <w:szCs w:val="41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bCs/>
                          <w:color w:val="000080"/>
                          <w:spacing w:val="12"/>
                          <w:w w:val="90"/>
                          <w:kern w:val="2"/>
                          <w:sz w:val="43"/>
                          <w:szCs w:val="41"/>
                        </w:rPr>
                        <w:t>克罗地亚中使馆恐吓落空　华人踊跃三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0" w:hanging="0"/>
        <w:rPr>
          <w:rFonts w:eastAsia="方正宋黑简体"/>
          <w:b/>
          <w:b/>
          <w:color w:val="FF0066"/>
          <w:kern w:val="2"/>
          <w:sz w:val="42"/>
          <w:szCs w:val="48"/>
        </w:rPr>
      </w:pPr>
      <w:r>
        <w:rPr>
          <w:rFonts w:eastAsia="方正宋黑简体"/>
          <w:b/>
          <w:color w:val="FF0066"/>
          <w:kern w:val="2"/>
          <w:sz w:val="42"/>
          <w:szCs w:val="48"/>
        </w:rPr>
      </w:r>
    </w:p>
    <w:p>
      <w:pPr>
        <w:pStyle w:val="Normal"/>
        <w:ind w:right="840" w:hanging="0"/>
        <w:rPr>
          <w:rFonts w:eastAsia="方正宋黑简体"/>
          <w:b/>
          <w:b/>
          <w:color w:val="FF0066"/>
          <w:kern w:val="2"/>
          <w:sz w:val="42"/>
          <w:szCs w:val="48"/>
        </w:rPr>
      </w:pPr>
      <w:r>
        <w:rPr>
          <w:rFonts w:eastAsia="方正宋黑简体"/>
          <w:b/>
          <w:color w:val="FF0066"/>
          <w:kern w:val="2"/>
          <w:sz w:val="42"/>
          <w:szCs w:val="48"/>
        </w:rPr>
      </w:r>
    </w:p>
    <w:p>
      <w:pPr>
        <w:pStyle w:val="Normal"/>
        <w:ind w:right="840" w:hanging="0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ind w:right="840" w:hanging="0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widowControl/>
        <w:spacing w:lineRule="exact" w:line="300" w:before="60" w:after="60"/>
        <w:ind w:firstLine="480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widowControl/>
        <w:spacing w:lineRule="exact" w:line="300" w:before="60" w:after="60"/>
        <w:ind w:first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866900</wp:posOffset>
                </wp:positionH>
                <wp:positionV relativeFrom="paragraph">
                  <wp:posOffset>43180</wp:posOffset>
                </wp:positionV>
                <wp:extent cx="3420110" cy="2000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eastAsia="华文楷体"/>
                                <w:b/>
                                <w:sz w:val="22"/>
                              </w:rPr>
                              <w:t>图：</w:t>
                            </w:r>
                            <w:r>
                              <w:rPr>
                                <w:rFonts w:eastAsia="华文楷体"/>
                                <w:b/>
                                <w:color w:val="000000"/>
                                <w:sz w:val="22"/>
                              </w:rPr>
                              <w:t>法轮功学员在市中心广场讲真相，反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.75pt;mso-wrap-distance-left:2.9pt;mso-wrap-distance-right:2.9pt;mso-wrap-distance-top:2.9pt;mso-wrap-distance-bottom:2.9pt;margin-top:3.4pt;mso-position-vertical-relative:text;margin-left:1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jc w:val="left"/>
                        <w:rPr/>
                      </w:pPr>
                      <w:r>
                        <w:rPr>
                          <w:rFonts w:eastAsia="华文楷体"/>
                          <w:b/>
                          <w:sz w:val="22"/>
                        </w:rPr>
                        <w:t>图：</w:t>
                      </w:r>
                      <w:r>
                        <w:rPr>
                          <w:rFonts w:eastAsia="华文楷体"/>
                          <w:b/>
                          <w:color w:val="000000"/>
                          <w:sz w:val="22"/>
                        </w:rPr>
                        <w:t>法轮功学员在市中心广场讲真相，反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 w:before="60" w:after="60"/>
        <w:ind w:firstLine="480"/>
        <w:rPr/>
      </w:pPr>
      <w:r>
        <w:rPr/>
      </w:r>
    </w:p>
    <w:p>
      <w:pPr>
        <w:pStyle w:val="Normal"/>
        <w:widowControl/>
        <w:spacing w:lineRule="exact" w:line="300" w:before="60" w:after="60"/>
        <w:ind w:firstLine="480"/>
        <w:rPr/>
      </w:pPr>
      <w:r>
        <w:rPr/>
      </w:r>
    </w:p>
    <w:p>
      <w:pPr>
        <w:pStyle w:val="Normal"/>
        <w:widowControl/>
        <w:spacing w:lineRule="exact" w:line="300" w:before="60" w:after="60"/>
        <w:ind w:firstLine="48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812165</wp:posOffset>
                </wp:positionV>
                <wp:extent cx="70167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3.95pt" to="551.75pt,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7019925" cy="298450"/>
                <wp:effectExtent l="0" t="0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98440"/>
                          <a:chOff x="0" y="0"/>
                          <a:chExt cx="7020000" cy="298440"/>
                        </a:xfrm>
                      </wpg:grpSpPr>
                      <wps:wsp>
                        <wps:cNvSpPr/>
                        <wps:spPr>
                          <a:xfrm>
                            <a:off x="0" y="29844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0680" y="0"/>
                            <a:ext cx="49086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隶书" w:hAnsi="隶书" w:eastAsia="隶书" w:cs="Times New Roman"/>
                                  <w:color w:val="008000"/>
                                  <w:lang w:val="en-US" w:eastAsia="zh-CN" w:bidi="ar-SA"/>
                                </w:rPr>
                                <w:t xml:space="preserve">江苏真相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隶书" w:hAnsi="华文隶书" w:eastAsia="华文隶书"/>
                                  <w:color w:val="008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8000"/>
                                  <w:lang w:eastAsia="zh-CN" w:bidi="ar-SA" w:val="zh-CN"/>
                                </w:rPr>
                                <w:t>第2版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bCs/>
                                  <w:rFonts w:ascii="华文行楷" w:hAnsi="华文行楷" w:eastAsia="华文行楷" w:cs="Times New Roman"/>
                                  <w:color w:val="008000"/>
                                  <w:lang w:eastAsia="zh-CN" w:bidi="ar-SA" w:val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08000"/>
                                  <w:lang w:bidi="ar-SA" w:val="en" w:eastAsia="zh-CN"/>
                                </w:rPr>
                                <w:t>10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8000"/>
                                  <w:lang w:bidi="ar-SA" w:eastAsia="zh-CN" w:val="en"/>
                                </w:rPr>
                                <w:t>2012年1月2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05pt;width:552.7pt;height:23.45pt" coordorigin="0,-221" coordsize="11054,469">
                <v:line id="shape_0" from="0,249" to="11054,2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24;top:-221;width:772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隶书" w:hAnsi="隶书" w:eastAsia="隶书" w:cs="Times New Roman"/>
                            <w:color w:val="008000"/>
                            <w:lang w:val="en-US" w:eastAsia="zh-CN" w:bidi="ar-SA"/>
                          </w:rPr>
                          <w:t xml:space="preserve">江苏真相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隶书" w:hAnsi="华文隶书" w:eastAsia="华文隶书"/>
                            <w:color w:val="008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8000"/>
                            <w:lang w:eastAsia="zh-CN" w:bidi="ar-SA" w:val="zh-CN"/>
                          </w:rPr>
                          <w:t>第2版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bCs/>
                            <w:rFonts w:ascii="华文行楷" w:hAnsi="华文行楷" w:eastAsia="华文行楷" w:cs="Times New Roman"/>
                            <w:color w:val="008000"/>
                            <w:lang w:eastAsia="zh-CN" w:bidi="ar-SA" w:val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08000"/>
                            <w:lang w:bidi="ar-SA" w:val="en" w:eastAsia="zh-CN"/>
                          </w:rPr>
                          <w:t>107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8000"/>
                            <w:lang w:bidi="ar-SA" w:eastAsia="zh-CN" w:val="en"/>
                          </w:rPr>
                          <w:t>2012年1月21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4"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firstLine="42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39035</wp:posOffset>
            </wp:positionH>
            <wp:positionV relativeFrom="paragraph">
              <wp:posOffset>19050</wp:posOffset>
            </wp:positionV>
            <wp:extent cx="842645" cy="52387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70605</wp:posOffset>
                </wp:positionH>
                <wp:positionV relativeFrom="paragraph">
                  <wp:posOffset>-3810</wp:posOffset>
                </wp:positionV>
                <wp:extent cx="3409950" cy="13315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rPr/>
                            </w:pPr>
                            <w:r>
                              <w:rPr>
                                <w:rStyle w:val="2Char2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很多警察，为了执行上级的指示，再加上不了解法轮功真相，按照上级或领导的要求去做，结果给自己招来了很多灾祸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Char2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长叹了一口气说：“我在床上躺了三个多月，我什么都明白了。”他接着说：“前几天我去早市，看到一个五、六十岁的女法轮功，在那讲真相、送光盘。我看到后，绕道走开了。不能管那事啦！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Style w:val="2Char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Style w:val="2Char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04.85pt;mso-wrap-distance-left:9.05pt;mso-wrap-distance-right:9.05pt;mso-wrap-distance-top:0pt;mso-wrap-distance-bottom:0pt;margin-top:-0.3pt;mso-position-vertical-relative:text;margin-left:2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90"/>
                        <w:rPr/>
                      </w:pPr>
                      <w:r>
                        <w:rPr>
                          <w:rStyle w:val="2Char2"/>
                          <w:rFonts w:ascii="宋体;SimSun" w:hAnsi="宋体;SimSun" w:cs="宋体;SimSun"/>
                          <w:sz w:val="22"/>
                          <w:szCs w:val="22"/>
                        </w:rPr>
                        <w:t>很多警察，为了执行上级的指示，再加上不了解法轮功真相，按照上级或领导的要求去做，结果给自己招来了很多灾祸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Style w:val="2Char2"/>
                          <w:rFonts w:ascii="宋体;SimSun" w:hAnsi="宋体;SimSun" w:cs="宋体;SimSun"/>
                          <w:sz w:val="22"/>
                          <w:szCs w:val="22"/>
                        </w:rPr>
                        <w:t>他长叹了一口气说：“我在床上躺了三个多月，我什么都明白了。”他接着说：“前几天我去早市，看到一个五、六十岁的女法轮功，在那讲真相、送光盘。我看到后，绕道走开了。不能管那事啦！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290" w:before="0" w:after="0"/>
                        <w:ind w:firstLine="440"/>
                        <w:jc w:val="both"/>
                        <w:rPr>
                          <w:rStyle w:val="2Char2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Style w:val="2Char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ragraph">
                  <wp:posOffset>-3175</wp:posOffset>
                </wp:positionV>
                <wp:extent cx="2552700" cy="4286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firstLine="522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800000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pacing w:val="20"/>
                                <w:sz w:val="48"/>
                                <w:szCs w:val="48"/>
                              </w:rPr>
                              <w:t>不能管那事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33.75pt;mso-wrap-distance-left:9.05pt;mso-wrap-distance-right:9.05pt;mso-wrap-distance-top:0pt;mso-wrap-distance-bottom:0pt;margin-top:-0.2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ind w:firstLine="522"/>
                        <w:rPr>
                          <w:rFonts w:ascii="黑体;SimHei" w:hAnsi="黑体;SimHei" w:eastAsia="黑体;SimHei"/>
                          <w:b/>
                          <w:b/>
                          <w:color w:val="800000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pacing w:val="20"/>
                          <w:sz w:val="48"/>
                          <w:szCs w:val="48"/>
                        </w:rPr>
                        <w:t>不能管那事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158115</wp:posOffset>
                </wp:positionV>
                <wp:extent cx="3352800" cy="281749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81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290" w:before="0" w:after="0"/>
                              <w:ind w:firstLine="480"/>
                              <w:jc w:val="both"/>
                              <w:rPr>
                                <w:rStyle w:val="2Char2"/>
                                <w:rFonts w:ascii="华文楷体" w:hAnsi="华文楷体" w:eastAsia="华文楷体" w:cs="华文楷体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Style w:val="2Char2"/>
                                <w:rFonts w:ascii="华文楷体" w:hAnsi="华文楷体" w:cs="华文楷体" w:eastAsia="华文楷体"/>
                                <w:color w:val="000080"/>
                                <w:sz w:val="24"/>
                              </w:rPr>
                              <w:t>在中共权势与利益的驱动下，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290" w:before="0" w:after="0"/>
                              <w:jc w:val="both"/>
                              <w:rPr/>
                            </w:pPr>
                            <w:r>
                              <w:rPr>
                                <w:rStyle w:val="2Char2"/>
                                <w:rFonts w:ascii="华文楷体" w:hAnsi="华文楷体" w:cs="华文楷体" w:eastAsia="华文楷体"/>
                                <w:color w:val="000080"/>
                                <w:sz w:val="24"/>
                              </w:rPr>
                              <w:t>大陆不少的公检法人员参与了迫害法轮功，但其中越来越多的人明白了真相，弃恶从善，坚守良知。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290" w:before="31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Char2"/>
                                <w:rFonts w:ascii="宋体;SimSun" w:hAnsi="宋体;SimSun"/>
                                <w:sz w:val="22"/>
                                <w:szCs w:val="22"/>
                              </w:rPr>
                              <w:t xml:space="preserve">有一天，丈夫急着出去办一件事，对我说：“一会儿来个警察，来咱家借一样东西用，等他来了你给他就行了。” 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29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Char2"/>
                                <w:rFonts w:ascii="宋体;SimSun" w:hAnsi="宋体;SimSun"/>
                                <w:sz w:val="22"/>
                                <w:szCs w:val="22"/>
                              </w:rPr>
                              <w:t xml:space="preserve">丈夫走后不久那位警察就来了。我和他没有见过面。我发现他走路很吃力，就问：“你的腿怎么了？”他长叹了一口气说：“不用提了，三个多月前。有一天骑摩托车下班，躲一个电动车，却连人带车全倒在地上，当时根本没有想到会伤到哪儿，就正常站起来，可没想到还没等站起来，人就重重的摔趴在地上，不能动了。同事把我送到医院，一检查骨折了。”他向我苦笑着。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/>
                            </w:pPr>
                            <w:r>
                              <w:rPr>
                                <w:rStyle w:val="2Char2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提醒他多注意安全，并得知他在不明真相的情况下参与过迫害法轮功学员，就关切地说：“老弟，听说有</w:t>
                            </w:r>
                            <w:r>
                              <w:rPr>
                                <w:rStyle w:val="2Char2"/>
                                <w:rFonts w:ascii="宋体;SimSun" w:hAnsi="宋体;SimSun"/>
                                <w:sz w:val="22"/>
                                <w:szCs w:val="22"/>
                              </w:rPr>
                              <w:t>很多警察，为了执行上级的指示，再加上不了解法轮功真相，按照上级或领导的要求去做，结果给自己招来了很多灾祸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Char2"/>
                                <w:rFonts w:ascii="宋体;SimSun" w:hAnsi="宋体;SimSun"/>
                                <w:sz w:val="22"/>
                                <w:szCs w:val="22"/>
                              </w:rPr>
                              <w:t>他长叹了一口气说：“我在床上躺了三个多月，我什么都明白了。”他接着说：“前几天我去早市，看到一个五、六十岁的女法轮功，在那讲真相、送光盘。我看到后，绕道走开了。不能管那事啦！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widowControl w:val="false"/>
                              <w:snapToGrid w:val="false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rStyle w:val="2Char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rStyle w:val="2Char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21.85pt;mso-wrap-distance-left:9.05pt;mso-wrap-distance-right:9.05pt;mso-wrap-distance-top:0pt;mso-wrap-distance-bottom:0pt;margin-top:12.45pt;mso-position-vertical-relative:text;margin-left:-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290" w:before="0" w:after="0"/>
                        <w:ind w:firstLine="480"/>
                        <w:jc w:val="both"/>
                        <w:rPr>
                          <w:rStyle w:val="2Char2"/>
                          <w:rFonts w:ascii="华文楷体" w:hAnsi="华文楷体" w:eastAsia="华文楷体" w:cs="华文楷体"/>
                          <w:color w:val="000080"/>
                          <w:sz w:val="24"/>
                        </w:rPr>
                      </w:pPr>
                      <w:r>
                        <w:rPr>
                          <w:rStyle w:val="2Char2"/>
                          <w:rFonts w:ascii="华文楷体" w:hAnsi="华文楷体" w:cs="华文楷体" w:eastAsia="华文楷体"/>
                          <w:color w:val="000080"/>
                          <w:sz w:val="24"/>
                        </w:rPr>
                        <w:t>在中共权势与利益的驱动下，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290" w:before="0" w:after="0"/>
                        <w:jc w:val="both"/>
                        <w:rPr/>
                      </w:pPr>
                      <w:r>
                        <w:rPr>
                          <w:rStyle w:val="2Char2"/>
                          <w:rFonts w:ascii="华文楷体" w:hAnsi="华文楷体" w:cs="华文楷体" w:eastAsia="华文楷体"/>
                          <w:color w:val="000080"/>
                          <w:sz w:val="24"/>
                        </w:rPr>
                        <w:t>大陆不少的公检法人员参与了迫害法轮功，但其中越来越多的人明白了真相，弃恶从善，坚守良知。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290" w:before="31" w:after="0"/>
                        <w:ind w:firstLine="440"/>
                        <w:jc w:val="both"/>
                        <w:rPr/>
                      </w:pPr>
                      <w:r>
                        <w:rPr>
                          <w:rStyle w:val="2Char2"/>
                          <w:rFonts w:ascii="宋体;SimSun" w:hAnsi="宋体;SimSun"/>
                          <w:sz w:val="22"/>
                          <w:szCs w:val="22"/>
                        </w:rPr>
                        <w:t xml:space="preserve">有一天，丈夫急着出去办一件事，对我说：“一会儿来个警察，来咱家借一样东西用，等他来了你给他就行了。” 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29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Style w:val="2Char2"/>
                          <w:rFonts w:ascii="宋体;SimSun" w:hAnsi="宋体;SimSun"/>
                          <w:sz w:val="22"/>
                          <w:szCs w:val="22"/>
                        </w:rPr>
                        <w:t xml:space="preserve">丈夫走后不久那位警察就来了。我和他没有见过面。我发现他走路很吃力，就问：“你的腿怎么了？”他长叹了一口气说：“不用提了，三个多月前。有一天骑摩托车下班，躲一个电动车，却连人带车全倒在地上，当时根本没有想到会伤到哪儿，就正常站起来，可没想到还没等站起来，人就重重的摔趴在地上，不能动了。同事把我送到医院，一检查骨折了。”他向我苦笑着。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/>
                      </w:pPr>
                      <w:r>
                        <w:rPr>
                          <w:rStyle w:val="2Char2"/>
                          <w:rFonts w:ascii="宋体;SimSun" w:hAnsi="宋体;SimSun" w:cs="宋体;SimSun"/>
                          <w:sz w:val="22"/>
                          <w:szCs w:val="22"/>
                        </w:rPr>
                        <w:t>我提醒他多注意安全，并得知他在不明真相的情况下参与过迫害法轮功学员，就关切地说：“老弟，听说有</w:t>
                      </w:r>
                      <w:r>
                        <w:rPr>
                          <w:rStyle w:val="2Char2"/>
                          <w:rFonts w:ascii="宋体;SimSun" w:hAnsi="宋体;SimSun"/>
                          <w:sz w:val="22"/>
                          <w:szCs w:val="22"/>
                        </w:rPr>
                        <w:t>很多警察，为了执行上级的指示，再加上不了解法轮功真相，按照上级或领导的要求去做，结果给自己招来了很多灾祸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9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Style w:val="2Char2"/>
                          <w:rFonts w:ascii="宋体;SimSun" w:hAnsi="宋体;SimSun"/>
                          <w:sz w:val="22"/>
                          <w:szCs w:val="22"/>
                        </w:rPr>
                        <w:t>他长叹了一口气说：“我在床上躺了三个多月，我什么都明白了。”他接着说：“前几天我去早市，看到一个五、六十岁的女法轮功，在那讲真相、送光盘。我看到后，绕道走开了。不能管那事啦！”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Web"/>
                        <w:widowControl w:val="false"/>
                        <w:snapToGrid w:val="false"/>
                        <w:spacing w:lineRule="exact" w:line="290" w:before="0" w:after="0"/>
                        <w:ind w:firstLine="440"/>
                        <w:jc w:val="both"/>
                        <w:rPr>
                          <w:rStyle w:val="2Char2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rStyle w:val="2Char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34" w:hanging="0"/>
        <w:rPr/>
      </w:pPr>
      <w:r>
        <w:rPr/>
      </w:r>
    </w:p>
    <w:p>
      <w:pPr>
        <w:pStyle w:val="Normal"/>
        <w:tabs>
          <w:tab w:val="clear" w:pos="420"/>
          <w:tab w:val="left" w:pos="1155" w:leader="none"/>
        </w:tabs>
        <w:autoSpaceDE w:val="false"/>
        <w:snapToGrid w:val="false"/>
        <w:spacing w:lineRule="exact" w:line="280"/>
        <w:rPr>
          <w:rFonts w:ascii="宋体;SimSun" w:hAnsi="宋体;SimSun" w:cs="宋体;SimSun"/>
          <w:b/>
          <w:b/>
          <w:bCs/>
          <w:color w:val="00008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420"/>
          <w:tab w:val="center" w:pos="5528" w:leader="none"/>
        </w:tabs>
        <w:rPr>
          <w:color w:val="800080"/>
          <w:sz w:val="32"/>
        </w:rPr>
      </w:pPr>
      <w:r>
        <w:rPr>
          <w:rFonts w:eastAsia="Times New Roman"/>
        </w:rPr>
        <w:t xml:space="preserve">   </w: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00755</wp:posOffset>
                </wp:positionH>
                <wp:positionV relativeFrom="paragraph">
                  <wp:posOffset>183515</wp:posOffset>
                </wp:positionV>
                <wp:extent cx="3533140" cy="7023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15" w:leader="none"/>
                              </w:tabs>
                              <w:spacing w:lineRule="exact" w:line="480"/>
                              <w:ind w:firstLine="323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3366"/>
                                <w:spacing w:val="-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pacing w:val="-16"/>
                                <w:sz w:val="36"/>
                                <w:szCs w:val="36"/>
                              </w:rPr>
                              <w:t>南京法轮功学员沈传英、王素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15" w:leader="none"/>
                              </w:tabs>
                              <w:spacing w:lineRule="exact" w:line="480"/>
                              <w:ind w:firstLine="185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3366"/>
                                <w:spacing w:val="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pacing w:val="8"/>
                                <w:sz w:val="36"/>
                                <w:szCs w:val="36"/>
                              </w:rPr>
                              <w:t>被南京六一零、恶警绑架关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15" w:leader="none"/>
                              </w:tabs>
                              <w:spacing w:lineRule="exact" w:line="44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pacing w:val="-1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pacing w:val="-16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2pt;height:55.3pt;mso-wrap-distance-left:9.05pt;mso-wrap-distance-right:9.05pt;mso-wrap-distance-top:0pt;mso-wrap-distance-bottom:0pt;margin-top:14.45pt;mso-position-vertical-relative:text;margin-left:275.65pt;mso-position-horizontal-relative:text">
                <v:textbox inset="0.1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15" w:leader="none"/>
                        </w:tabs>
                        <w:spacing w:lineRule="exact" w:line="480"/>
                        <w:ind w:firstLine="323"/>
                        <w:rPr>
                          <w:rFonts w:ascii="黑体;SimHei" w:hAnsi="黑体;SimHei" w:eastAsia="黑体;SimHei"/>
                          <w:b/>
                          <w:b/>
                          <w:color w:val="003366"/>
                          <w:spacing w:val="-16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pacing w:val="-16"/>
                          <w:sz w:val="36"/>
                          <w:szCs w:val="36"/>
                        </w:rPr>
                        <w:t>南京法轮功学员沈传英、王素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15" w:leader="none"/>
                        </w:tabs>
                        <w:spacing w:lineRule="exact" w:line="480"/>
                        <w:ind w:firstLine="185"/>
                        <w:rPr>
                          <w:rFonts w:ascii="黑体;SimHei" w:hAnsi="黑体;SimHei" w:eastAsia="黑体;SimHei"/>
                          <w:b/>
                          <w:b/>
                          <w:color w:val="003366"/>
                          <w:spacing w:val="8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pacing w:val="8"/>
                          <w:sz w:val="36"/>
                          <w:szCs w:val="36"/>
                        </w:rPr>
                        <w:t>被南京六一零、恶警绑架关押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15" w:leader="none"/>
                        </w:tabs>
                        <w:spacing w:lineRule="exact" w:line="440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pacing w:val="-16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pacing w:val="-16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</w:r>
    </w:p>
    <w:p>
      <w:pPr>
        <w:pStyle w:val="Normal"/>
        <w:tabs>
          <w:tab w:val="clear" w:pos="420"/>
          <w:tab w:val="left" w:pos="361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5675</wp:posOffset>
                </wp:positionH>
                <wp:positionV relativeFrom="paragraph">
                  <wp:posOffset>171450</wp:posOffset>
                </wp:positionV>
                <wp:extent cx="3600450" cy="127444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4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家住江苏南京大厂杨庄的法轮功学员沈传英在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月份被南京六一零、恶警绑架关押在看守所放回家后，又于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日再次被绑架关押。</w:t>
                            </w:r>
                          </w:p>
                          <w:p>
                            <w:pPr>
                              <w:pStyle w:val="Normal"/>
                              <w:ind w:firstLine="324"/>
                              <w:rPr/>
                            </w:pP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家住南京大厂长芦的法轮功学员王素琴在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Courier New"/>
                                <w:spacing w:val="-2"/>
                                <w:sz w:val="22"/>
                                <w:szCs w:val="22"/>
                              </w:rPr>
                              <w:t>日因发真相资料被南京六一零、恶警绑架。请了解详情者补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00.35pt;mso-wrap-distance-left:9.05pt;mso-wrap-distance-right:9.05pt;mso-wrap-distance-top:0pt;mso-wrap-distance-bottom:0pt;margin-top:13.5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24"/>
                        <w:rPr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家住江苏南京大厂杨庄的法轮功学员沈传英在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月份被南京六一零、恶警绑架关押在看守所放回家后，又于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日再次被绑架关押。</w:t>
                      </w:r>
                    </w:p>
                    <w:p>
                      <w:pPr>
                        <w:pStyle w:val="Normal"/>
                        <w:ind w:firstLine="324"/>
                        <w:rPr/>
                      </w:pP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家住南京大厂长芦的法轮功学员王素琴在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Courier New"/>
                          <w:spacing w:val="-2"/>
                          <w:sz w:val="22"/>
                          <w:szCs w:val="22"/>
                        </w:rPr>
                        <w:t>日因发真相资料被南京六一零、恶警绑架。请了解详情者补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40"/>
        <w:rPr>
          <w:rFonts w:ascii="宋体;SimSun" w:hAnsi="宋体;SimSun" w:cs="宋体;SimSun"/>
          <w:bCs/>
          <w:sz w:val="22"/>
          <w:szCs w:val="22"/>
        </w:rPr>
      </w:pPr>
      <w:r>
        <w:rPr>
          <w:rFonts w:cs="宋体;SimSun" w:ascii="宋体;SimSun" w:hAnsi="宋体;SimSun"/>
          <w:bCs/>
          <w:sz w:val="22"/>
          <w:szCs w:val="22"/>
        </w:rPr>
      </w:r>
    </w:p>
    <w:p>
      <w:pPr>
        <w:pStyle w:val="Normal"/>
        <w:ind w:firstLine="420"/>
        <w:rPr>
          <w:rFonts w:ascii="宋体;SimSun" w:hAnsi="宋体;SimSun" w:cs="宋体;SimSun"/>
          <w:bCs/>
          <w:sz w:val="22"/>
          <w:szCs w:val="22"/>
        </w:rPr>
      </w:pPr>
      <w:r>
        <w:rPr>
          <w:rFonts w:cs="宋体;SimSun" w:ascii="宋体;SimSun" w:hAnsi="宋体;SimSun"/>
          <w:bCs/>
          <w:sz w:val="22"/>
          <w:szCs w:val="22"/>
        </w:rPr>
      </w:r>
    </w:p>
    <w:p>
      <w:pPr>
        <w:pStyle w:val="Normal"/>
        <w:spacing w:lineRule="exact" w:line="380" w:before="156" w:after="0"/>
        <w:ind w:firstLine="309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90805</wp:posOffset>
                </wp:positionV>
                <wp:extent cx="7029450" cy="133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2936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.15pt" to="558.7pt,8.15pt" stroked="t" o:allowincell="f" style="position:absolute;flip:y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posOffset>190500</wp:posOffset>
            </wp:positionV>
            <wp:extent cx="2247900" cy="161544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90500</wp:posOffset>
                </wp:positionV>
                <wp:extent cx="3181350" cy="325120"/>
                <wp:effectExtent l="29210" t="24130" r="53340" b="533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325080"/>
                          <a:chOff x="0" y="0"/>
                          <a:chExt cx="3181320" cy="325080"/>
                        </a:xfrm>
                      </wpg:grpSpPr>
                      <wps:wsp>
                        <wps:cNvSpPr txBox="1"/>
                        <wps:spPr>
                          <a:xfrm>
                            <a:off x="3240" y="7560"/>
                            <a:ext cx="3178080" cy="31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方正超粗黑简体" w:hAnsi="方正超粗黑简体" w:eastAsia="方正超粗黑简体" w:cs="方正超粗黑简体"/>
                                  <w:lang w:bidi="hi-IN"/>
                                </w:rPr>
                                <w:t>大陆官员在欧洲景点明真相退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78080" cy="31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TZhongsong" w:hAnsi="STZhongsong" w:eastAsia="STZhongsong" w:cs="STZhongsong"/>
                                  <w:lang w:bidi="hi-IN"/>
                                </w:rPr>
                                <w:t>大陆官员在欧洲景点明真相退党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5pt;width:250.5pt;height:25.6pt" coordorigin="105,300" coordsize="5010,512">
                <v:shape id="shape_0" stroked="t" o:allowincell="f" style="position:absolute;left:110;top:312;width:5004;height:499;mso-wrap-style:none;v-text-anchor:middle" type="_x0000_t136">
                  <v:path textpathok="t"/>
                  <v:textpath on="t" fitshape="t" string="大陆官员在欧洲景点明真相退党" style="font-family:&quot;方正超粗黑简体&quot;;font-size:28pt"/>
                  <v:fill o:detectmouseclick="t" on="false"/>
                  <v:stroke color="white" weight="63360" joinstyle="miter" endcap="flat"/>
                  <v:shadow on="t" obscured="f" color="white"/>
                  <w10:wrap type="none"/>
                </v:shape>
                <v:shape id="shape_0" fillcolor="#ff99cc" stroked="t" o:allowincell="f" style="position:absolute;left:105;top:300;width:5004;height:499;mso-wrap-style:none;v-text-anchor:middle" type="_x0000_t136">
                  <v:path textpathok="t"/>
                  <v:textpath on="t" fitshape="t" string="大陆官员在欧洲景点明真相退党" style="font-family:&quot;STZhongsong&quot;;font-size:28pt"/>
                  <v:fill o:detectmouseclick="t" type="solid" color2="#006633"/>
                  <v:stroke color="#cc3399" weight="3240" joinstyle="miter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7275</wp:posOffset>
                </wp:positionH>
                <wp:positionV relativeFrom="paragraph">
                  <wp:posOffset>190500</wp:posOffset>
                </wp:positionV>
                <wp:extent cx="2211705" cy="427418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427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336.55pt;mso-wrap-distance-left:9.05pt;mso-wrap-distance-right:9.05pt;mso-wrap-distance-top:0pt;mso-wrap-distance-bottom:0pt;margin-top:15pt;mso-position-vertical-relative:text;margin-left:3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2195830" cy="617093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17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330"/>
                              <w:rPr/>
                            </w:pP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【明慧网】《九评</w:t>
                            </w: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共产党</w:t>
                            </w: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》发表七周年，明白真相的人越来越多，现已有超过一亿九百万的中国民众勇敢地选择三退</w:t>
                            </w:r>
                            <w:r>
                              <w:rPr>
                                <w:rStyle w:val="2Char3"/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退出中共党、团、队</w:t>
                            </w:r>
                            <w:r>
                              <w:rPr>
                                <w:rStyle w:val="2Char3"/>
                                <w:rFonts w:eastAsia="宋体;SimSun"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让自己的生命回归善良与自由。在欧洲，许多中国游客在饱览风光的同时，也在沿途各个景点了解中共迫害法轮功的真相，了解中共历年来在中国的暴政事实，同时明智地选择了三退。</w:t>
                            </w: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其中发生许多小故事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Char3"/>
                                <w:sz w:val="22"/>
                                <w:szCs w:val="22"/>
                              </w:rPr>
                              <w:t xml:space="preserve">欧洲退党服务中心义工，在旅游景点常听见大陆游客问：“有《九评》吗？”有人不止要一份。有人说：“我在前面的景点收到了，谢谢，快送给没看过的人看吧，这本书太珍贵了！”有人说：“看了这本书，是该退出来。”有人说：“怪不得吓唬我们别看《九评》，原来这是要共产党命的一本书，把它的画皮扒下来了！”有人问：“这是哪位高人写的？说得太对，太透彻！爱看。”有人做了“三退”后，举着《九评共产党》对义工说：“替我们谢谢《九评共产党》的作者，也谢谢你们送《九评》给我们。”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观光的大陆官员团有个特点，开始接真相资料不多。义工对他们说：“不拿资料不勉强，明白了真相，给自己做个好的选择就行了。”往往最后</w:t>
                            </w: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同意</w:t>
                            </w: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退党的人不少，而且一些高官带头退党。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有官员对义工说：“别在外面挨冻了，劝你们回家享福去吧，想推翻共产党不那么容易啊！”义工：“我们没想和共产党斗，是为了救人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kern w:val="2"/>
                                <w:rStyle w:val="InternetLink"/>
                                <w:sz w:val="22"/>
                                <w:szCs w:val="22"/>
                                <w:rFonts w:eastAsia="Arial Unicode MS;Arial" w:ascii="宋体;SimSun" w:hAnsi="宋体;SimSun" w:cs="宋体;SimSun"/>
                                <w:lang w:val="en-US" w:bidi="ar-SA" w:eastAsia="zh-CN"/>
                              </w:rPr>
                              <w:instrText xml:space="preserve"> HYPERLINK "../../Z:%5Cmh%5Cglossary.html" \l "34"</w:instrText>
                            </w:r>
                            <w:r>
                              <w:rPr>
                                <w:kern w:val="2"/>
                                <w:rStyle w:val="InternetLink"/>
                                <w:sz w:val="22"/>
                                <w:szCs w:val="22"/>
                                <w:rFonts w:eastAsia="Arial Unicode MS;Arial" w:ascii="宋体;SimSun" w:hAnsi="宋体;SimSun" w:cs="宋体;SimSun"/>
                                <w:lang w:val="en-US" w:bidi="ar-SA" w:eastAsia="zh-C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Arial Unicode MS;Arial" w:ascii="宋体;SimSun" w:hAnsi="宋体;SimSun" w:cs="宋体;SimSun"/>
                                <w:kern w:val="2"/>
                                <w:sz w:val="22"/>
                                <w:szCs w:val="22"/>
                                <w:lang w:val="en-US" w:bidi="ar-SA" w:eastAsia="zh-CN"/>
                              </w:rPr>
                              <w:t>修炼</w:t>
                            </w:r>
                            <w:r>
                              <w:rPr>
                                <w:kern w:val="2"/>
                                <w:rStyle w:val="InternetLink"/>
                                <w:sz w:val="22"/>
                                <w:szCs w:val="22"/>
                                <w:rFonts w:eastAsia="Arial Unicode MS;Arial" w:ascii="宋体;SimSun" w:hAnsi="宋体;SimSun" w:cs="宋体;SimSun"/>
                                <w:lang w:val="en-US" w:bidi="ar-SA" w:eastAsia="zh-CN"/>
                              </w:rPr>
                              <w:fldChar w:fldCharType="end"/>
                            </w: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人对政治权力没有诉求，我们自己掏钱做真相资料，送给大家，在这里讲真相，是为敲醒大家，没觉得苦，很幸福。</w:t>
                            </w: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中国共产党倒不倒？神早就说了，有‘中国共产党亡’藏字石为证。因为共产党邪恶，天要灭中共。我们告诉参加过中共党、团、队组织的人，因为你发过毒誓很危险，劝大家快声明退出去，‘三退’保平安，是真心为你好。神要惩治邪恶，有的是办法。退了，有神佛保佑；不退，跟中共走，不是死路一条吗？”官员点头说：“有理，我退。”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提到共产党恶行，官员们也是张嘴就骂。义工问：“你们是受益者，怎么也骂共产党？”有人说：“国家的大钱都让他们贪了！”有人说：“上下都贪才和谐。互相不揭发了，就相安无事啦。”义工：“你们是共产党官员，都对共产党不满意。可见这个党有多不得人心。”有人问：“我们有钱，想移民出来。现在共产党用得着我们，怎么都行，不定哪天变脸，说整你就整你，只有一走了之。”义工：“移民再远，没‘三退’，也逃不出共产党手心，老天收它，凡没抹去党团队‘兽印’的都被拉去陪葬。建议你先退党，这是保性命安全的大事，再筹划移民也不迟。”嚷嚷移民的几位官员都说：“那好，听你的，先退了再说！”</w:t>
                            </w:r>
                            <w:r>
                              <w:rPr>
                                <w:rStyle w:val="2Char3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Style w:val="2Char3"/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Style w:val="2Char3"/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Style w:val="2Char3"/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85.9pt;mso-wrap-distance-left:9.05pt;mso-wrap-distance-right:9.05pt;mso-wrap-distance-top:0pt;mso-wrap-distance-bottom:0pt;margin-top: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330"/>
                        <w:rPr/>
                      </w:pP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【明慧网】《九评</w:t>
                      </w: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共产党</w:t>
                      </w: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》发表七周年，明白真相的人越来越多，现已有超过一亿九百万的中国民众勇敢地选择三退</w:t>
                      </w:r>
                      <w:r>
                        <w:rPr>
                          <w:rStyle w:val="2Char3"/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退出中共党、团、队</w:t>
                      </w:r>
                      <w:r>
                        <w:rPr>
                          <w:rStyle w:val="2Char3"/>
                          <w:rFonts w:eastAsia="宋体;SimSun"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)</w:t>
                      </w: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让自己的生命回归善良与自由。在欧洲，许多中国游客在饱览风光的同时，也在沿途各个景点了解中共迫害法轮功的真相，了解中共历年来在中国的暴政事实，同时明智地选择了三退。</w:t>
                      </w: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</w:rPr>
                        <w:t>其中发生许多小故事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Style w:val="2Char3"/>
                          <w:sz w:val="22"/>
                          <w:szCs w:val="22"/>
                        </w:rPr>
                        <w:t xml:space="preserve">欧洲退党服务中心义工，在旅游景点常听见大陆游客问：“有《九评》吗？”有人不止要一份。有人说：“我在前面的景点收到了，谢谢，快送给没看过的人看吧，这本书太珍贵了！”有人说：“看了这本书，是该退出来。”有人说：“怪不得吓唬我们别看《九评》，原来这是要共产党命的一本书，把它的画皮扒下来了！”有人问：“这是哪位高人写的？说得太对，太透彻！爱看。”有人做了“三退”后，举着《九评共产党》对义工说：“替我们谢谢《九评共产党》的作者，也谢谢你们送《九评》给我们。”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</w:rPr>
                        <w:t>观光的大陆官员团有个特点，开始接真相资料不多。义工对他们说：“不拿资料不勉强，明白了真相，给自己做个好的选择就行了。”往往最后</w:t>
                      </w: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</w:rPr>
                        <w:t>同意</w:t>
                      </w: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退党的人不少，而且一些高官带头退党。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</w:rPr>
                        <w:t>有官员对义工说：“别在外面挨冻了，劝你们回家享福去吧，想推翻共产党不那么容易啊！”义工：“我们没想和共产党斗，是为了救人。</w:t>
                      </w:r>
                      <w:r>
                        <w:fldChar w:fldCharType="begin"/>
                      </w:r>
                      <w:r>
                        <w:rPr>
                          <w:kern w:val="2"/>
                          <w:rStyle w:val="InternetLink"/>
                          <w:sz w:val="22"/>
                          <w:szCs w:val="22"/>
                          <w:rFonts w:eastAsia="Arial Unicode MS;Arial" w:ascii="宋体;SimSun" w:hAnsi="宋体;SimSun" w:cs="宋体;SimSun"/>
                          <w:lang w:val="en-US" w:bidi="ar-SA" w:eastAsia="zh-CN"/>
                        </w:rPr>
                        <w:instrText xml:space="preserve"> HYPERLINK "../../Z:%5Cmh%5Cglossary.html" \l "34"</w:instrText>
                      </w:r>
                      <w:r>
                        <w:rPr>
                          <w:kern w:val="2"/>
                          <w:rStyle w:val="InternetLink"/>
                          <w:sz w:val="22"/>
                          <w:szCs w:val="22"/>
                          <w:rFonts w:eastAsia="Arial Unicode MS;Arial" w:ascii="宋体;SimSun" w:hAnsi="宋体;SimSun" w:cs="宋体;SimSun"/>
                          <w:lang w:val="en-US" w:bidi="ar-SA" w:eastAsia="zh-C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Arial Unicode MS;Arial" w:ascii="宋体;SimSun" w:hAnsi="宋体;SimSun" w:cs="宋体;SimSun"/>
                          <w:kern w:val="2"/>
                          <w:sz w:val="22"/>
                          <w:szCs w:val="22"/>
                          <w:lang w:val="en-US" w:bidi="ar-SA" w:eastAsia="zh-CN"/>
                        </w:rPr>
                        <w:t>修炼</w:t>
                      </w:r>
                      <w:r>
                        <w:rPr>
                          <w:kern w:val="2"/>
                          <w:rStyle w:val="InternetLink"/>
                          <w:sz w:val="22"/>
                          <w:szCs w:val="22"/>
                          <w:rFonts w:eastAsia="Arial Unicode MS;Arial" w:ascii="宋体;SimSun" w:hAnsi="宋体;SimSun" w:cs="宋体;SimSun"/>
                          <w:lang w:val="en-US" w:bidi="ar-SA" w:eastAsia="zh-CN"/>
                        </w:rPr>
                        <w:fldChar w:fldCharType="end"/>
                      </w: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人对政治权力没有诉求，我们自己掏钱做真相资料，送给大家，在这里讲真相，是为敲醒大家，没觉得苦，很幸福。</w:t>
                      </w: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中国共产党倒不倒？神早就说了，有‘中国共产党亡’藏字石为证。因为共产党邪恶，天要灭中共。我们告诉参加过中共党、团、队组织的人，因为你发过毒誓很危险，劝大家快声明退出去，‘三退’保平安，是真心为你好。神要惩治邪恶，有的是办法。退了，有神佛保佑；不退，跟中共走，不是死路一条吗？”官员点头说：“有理，我退。”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</w:rPr>
                        <w:t>提到共产党恶行，官员们也是张嘴就骂。义工问：“你们是受益者，怎么也骂共产党？”有人说：“国家的大钱都让他们贪了！”有人说：“上下都贪才和谐。互相不揭发了，就相安无事啦。”义工：“你们是共产党官员，都对共产党不满意。可见这个党有多不得人心。”有人问：“我们有钱，想移民出来。现在共产党用得着我们，怎么都行，不定哪天变脸，说整你就整你，只有一走了之。”义工：“移民再远，没‘三退’，也逃不出共产党手心，老天收它，凡没抹去党团队‘兽印’的都被拉去陪葬。建议你先退党，这是保性命安全的大事，再筹划移民也不迟。”嚷嚷移民的几位官员都说：“那好，听你的，先退了再说！”</w:t>
                      </w:r>
                      <w:r>
                        <w:rPr>
                          <w:rStyle w:val="2Char3"/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20"/>
                        <w:jc w:val="both"/>
                        <w:rPr>
                          <w:rStyle w:val="2Char3"/>
                          <w:rFonts w:ascii="宋体;SimSun" w:hAnsi="宋体;SimSun" w:cs="宋体;SimSu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Style w:val="2Char3"/>
                          <w:rFonts w:cs="宋体;SimSun" w:ascii="宋体;SimSun" w:hAnsi="宋体;SimSu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Style w:val="2Char3"/>
                          <w:rFonts w:ascii="宋体;SimSun" w:hAnsi="宋体;SimSun" w:cs="宋体;SimSu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PMingLiU;新細明體"/>
          <w:sz w:val="22"/>
          <w:lang w:val="en-US" w:eastAsia="zh-TW"/>
        </w:rPr>
      </w:pPr>
      <w:r>
        <w:rPr>
          <w:rFonts w:eastAsia="PMingLiU;新細明體"/>
          <w:sz w:val="2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6975</wp:posOffset>
                </wp:positionH>
                <wp:positionV relativeFrom="paragraph">
                  <wp:posOffset>-7620</wp:posOffset>
                </wp:positionV>
                <wp:extent cx="2221230" cy="237744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187.2pt;mso-wrap-distance-left:9.05pt;mso-wrap-distance-right:9.05pt;mso-wrap-distance-top:0pt;mso-wrap-distance-bottom:0pt;margin-top:-0.6pt;mso-position-vertical-relative:text;margin-left:1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300"/>
        <w:ind w:firstLine="440"/>
        <w:rPr>
          <w:rFonts w:eastAsia="PMingLiU;新細明體"/>
          <w:sz w:val="22"/>
          <w:lang w:eastAsia="zh-TW"/>
        </w:rPr>
      </w:pPr>
      <w:r>
        <w:rPr>
          <w:rFonts w:eastAsia="PMingLiU;新細明體"/>
          <w:sz w:val="22"/>
          <w:lang w:eastAsia="zh-TW"/>
        </w:rPr>
      </w:r>
    </w:p>
    <w:p>
      <w:pPr>
        <w:pStyle w:val="Normal"/>
        <w:rPr>
          <w:rFonts w:eastAsia="PMingLiU;新細明體"/>
          <w:sz w:val="22"/>
          <w:lang w:eastAsia="zh-TW"/>
        </w:rPr>
      </w:pPr>
      <w:r>
        <w:rPr>
          <w:rFonts w:eastAsia="PMingLiU;新細明體"/>
          <w:sz w:val="22"/>
          <w:lang w:eastAsia="zh-TW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392" w:hanging="392"/>
        <w:jc w:val="left"/>
        <w:rPr>
          <w:rFonts w:ascii="方正大标宋简体" w:hAnsi="方正大标宋简体" w:eastAsia="方正大标宋简体"/>
          <w:b/>
          <w:b/>
          <w:color w:val="000080"/>
          <w:sz w:val="39"/>
          <w:szCs w:val="21"/>
        </w:rPr>
      </w:pPr>
      <w:r>
        <w:rPr>
          <w:rFonts w:eastAsia="方正大标宋简体" w:ascii="方正大标宋简体" w:hAnsi="方正大标宋简体"/>
          <w:b/>
          <w:color w:val="000080"/>
          <w:sz w:val="39"/>
          <w:szCs w:val="21"/>
        </w:rPr>
      </w:r>
    </w:p>
    <w:p>
      <w:pPr>
        <w:pStyle w:val="Normal"/>
        <w:spacing w:lineRule="exact" w:line="300"/>
        <w:rPr>
          <w:rFonts w:ascii="方正大标宋简体" w:hAnsi="方正大标宋简体" w:eastAsia="方正大标宋简体"/>
          <w:b/>
          <w:b/>
          <w:color w:val="000080"/>
          <w:sz w:val="39"/>
          <w:szCs w:val="21"/>
        </w:rPr>
      </w:pPr>
      <w:r>
        <w:rPr>
          <w:rFonts w:eastAsia="方正大标宋简体" w:ascii="方正大标宋简体" w:hAnsi="方正大标宋简体"/>
          <w:b/>
          <w:color w:val="000080"/>
          <w:sz w:val="39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exact" w:line="300" w:before="0" w:after="0"/>
        <w:ind w:firstLine="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ind w:left="2155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napToGrid w:val="false"/>
        <w:ind w:left="2155" w:hanging="0"/>
        <w:textAlignment w:val="baselin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-3175</wp:posOffset>
                </wp:positionV>
                <wp:extent cx="4570095" cy="2323465"/>
                <wp:effectExtent l="0" t="0" r="111760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200" cy="2323440"/>
                          <a:chOff x="0" y="0"/>
                          <a:chExt cx="4570200" cy="2323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320" y="5760"/>
                            <a:ext cx="3150360" cy="16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3000" y="0"/>
                            <a:ext cx="1352520" cy="170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33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pacing w:val="-4"/>
                                  <w:szCs w:val="23"/>
                                  <w:rFonts w:ascii="华文楷体" w:hAnsi="华文楷体" w:eastAsia="华文楷体" w:cs="华文楷体"/>
                                  <w:color w:val="993300"/>
                                  <w:lang w:val="en-US" w:eastAsia="zh-CN" w:bidi="ar-SA"/>
                                </w:rPr>
                                <w:t>“藏字石”位于贵州省平塘县掌布风景区内的救星石景区，专家鉴定，500年前一块2.7亿年的巨石从崖壁落下，落地一分为二。2002年6月裂开的石头断面被当地人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720"/>
                            <a:ext cx="457020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3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993300"/>
                                  <w:lang w:val="en-US" w:eastAsia="zh-CN" w:bidi="ar-SA"/>
                                </w:rPr>
                                <w:t>有一行汉字，这些汉字经三批国内专家鉴定，其结论为天然形成。而石头上清晰可见的六个字是：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中国共产党亡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3"/>
                                  <w:szCs w:val="23"/>
                                  <w:rFonts w:ascii="华文楷体" w:hAnsi="华文楷体" w:eastAsia="华文楷体" w:cs="华文楷体"/>
                                  <w:color w:val="993300"/>
                                  <w:lang w:val="en-US" w:eastAsia="zh-CN" w:bidi="ar-SA"/>
                                </w:rPr>
                                <w:t>（国内媒体报道隐去了”亡”字）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2"/>
                                  <w:b/>
                                  <w:rFonts w:ascii="华文楷体" w:hAnsi="华文楷体" w:eastAsia="华文楷体" w:cs="华文楷体"/>
                                  <w:color w:val="993300"/>
                                  <w:lang w:val="en-US" w:eastAsia="zh-CN" w:bidi="ar-SA"/>
                                </w:rPr>
                                <w:t>上图为“藏字石”照片，小图为风景区门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5pt;margin-top:-0.25pt;width:359.85pt;height:182.95pt" coordorigin="3885,-5" coordsize="7197,3659">
                <v:shape id="shape_0" stroked="f" o:allowincell="f" style="position:absolute;left:3892;top:4;width:4960;height:263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945;top:-5;width:2129;height:2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33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pacing w:val="-4"/>
                            <w:szCs w:val="23"/>
                            <w:rFonts w:ascii="华文楷体" w:hAnsi="华文楷体" w:eastAsia="华文楷体" w:cs="华文楷体"/>
                            <w:color w:val="993300"/>
                            <w:lang w:val="en-US" w:eastAsia="zh-CN" w:bidi="ar-SA"/>
                          </w:rPr>
                          <w:t>“藏字石”位于贵州省平塘县掌布风景区内的救星石景区，专家鉴定，500年前一块2.7亿年的巨石从崖壁落下，落地一分为二。2002年6月裂开的石头断面被当地人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5;top:2604;width:7196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33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华文楷体" w:hAnsi="华文楷体" w:eastAsia="华文楷体" w:cs="华文楷体"/>
                            <w:color w:val="993300"/>
                            <w:lang w:val="en-US" w:eastAsia="zh-CN" w:bidi="ar-SA"/>
                          </w:rPr>
                          <w:t>有一行汉字，这些汉字经三批国内专家鉴定，其结论为天然形成。而石头上清晰可见的六个字是：</w:t>
                        </w: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中国共产党亡</w:t>
                        </w:r>
                        <w:r>
                          <w:rPr>
                            <w:kern w:val="2"/>
                            <w:spacing w:val="-4"/>
                            <w:sz w:val="23"/>
                            <w:szCs w:val="23"/>
                            <w:rFonts w:ascii="华文楷体" w:hAnsi="华文楷体" w:eastAsia="华文楷体" w:cs="华文楷体"/>
                            <w:color w:val="993300"/>
                            <w:lang w:val="en-US" w:eastAsia="zh-CN" w:bidi="ar-SA"/>
                          </w:rPr>
                          <w:t>（国内媒体报道隐去了”亡”字）。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2"/>
                            <w:b/>
                            <w:rFonts w:ascii="华文楷体" w:hAnsi="华文楷体" w:eastAsia="华文楷体" w:cs="华文楷体"/>
                            <w:color w:val="993300"/>
                            <w:lang w:val="en-US" w:eastAsia="zh-CN" w:bidi="ar-SA"/>
                          </w:rPr>
                          <w:t>上图为“藏字石”照片，小图为风景区门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2155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2155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2155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2155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00" w:before="62" w:after="0"/>
        <w:ind w:left="809" w:hanging="64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2155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2155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2155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2155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2155" w:hanging="0"/>
        <w:textAlignment w:val="baseline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880</wp:posOffset>
                </wp:positionH>
                <wp:positionV relativeFrom="paragraph">
                  <wp:posOffset>558800</wp:posOffset>
                </wp:positionV>
                <wp:extent cx="701103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1000" cy="275040"/>
                          <a:chOff x="0" y="0"/>
                          <a:chExt cx="7011000" cy="27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ind w:firstLine="42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4"/>
                                  <w:szCs w:val="24"/>
                                  <w:rFonts w:ascii="Times New Roman" w:hAnsi="Times New Roman" w:eastAsia="方正楷体简体" w:cs="Times New Roman"/>
                                  <w:color w:val="800000"/>
                                  <w:lang w:val="en-US" w:eastAsia="zh-CN" w:bidi="ar-SA"/>
                                </w:rPr>
                                <w:t>三退方法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Times New Roman" w:hAnsi="Times New Roman" w:eastAsia="方正楷体简体" w:cs="Times New Roman"/>
                                  <w:color w:val="800000"/>
                                  <w:lang w:val="en-US" w:eastAsia="zh-CN" w:bidi="ar-SA"/>
                                </w:rPr>
                                <w:t>：真名、化名有效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Times New Roman" w:hAnsi="Times New Roman" w:cs="Times New Roman" w:eastAsia="华文楷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Times New Roman" w:hAnsi="Times New Roman" w:eastAsia="华文楷体" w:cs="华文楷体"/>
                                  <w:color w:val="auto"/>
                                  <w:lang w:val="en-US" w:eastAsia="zh-CN" w:bidi="ar-SA"/>
                                </w:rPr>
                                <w:t>退党电话：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4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001-416-361-9895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Times New Roman" w:hAnsi="Times New Roman" w:eastAsia="华文楷体" w:cs="华文楷体"/>
                                  <w:color w:val="auto"/>
                                  <w:lang w:val="en-US" w:eastAsia="zh-CN" w:bidi="ar-SA"/>
                                </w:rPr>
                                <w:t>退党传真：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4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001-702-248-0599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Times New Roman" w:hAnsi="Times New Roman" w:eastAsia="华文楷体" w:cs="华文楷体"/>
                                  <w:color w:val="auto"/>
                                  <w:lang w:val="en-US" w:eastAsia="zh-CN" w:bidi="ar-SA"/>
                                </w:rPr>
                                <w:t>电邮声明：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21"/>
                                  <w:szCs w:val="24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>tuidang@epochtimes.com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" y="15120"/>
                            <a:ext cx="69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4pt;margin-top:44pt;width:552pt;height:21.65pt" coordorigin="-88,880" coordsize="11040,433">
                <v:shape id="shape_0" stroked="f" o:allowincell="f" style="position:absolute;left:-88;top:880;width:11039;height:4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00"/>
                          <w:ind w:firstLine="424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4"/>
                            <w:szCs w:val="24"/>
                            <w:rFonts w:ascii="Times New Roman" w:hAnsi="Times New Roman" w:eastAsia="方正楷体简体" w:cs="Times New Roman"/>
                            <w:color w:val="800000"/>
                            <w:lang w:val="en-US" w:eastAsia="zh-CN" w:bidi="ar-SA"/>
                          </w:rPr>
                          <w:t>三退方法</w:t>
                        </w: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Times New Roman" w:hAnsi="Times New Roman" w:eastAsia="方正楷体简体" w:cs="Times New Roman"/>
                            <w:color w:val="800000"/>
                            <w:lang w:val="en-US" w:eastAsia="zh-CN" w:bidi="ar-SA"/>
                          </w:rPr>
                          <w:t>：真名、化名有效</w:t>
                        </w: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Times New Roman" w:hAnsi="Times New Roman" w:cs="Times New Roman" w:eastAsia="华文楷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Times New Roman" w:hAnsi="Times New Roman" w:eastAsia="华文楷体" w:cs="华文楷体"/>
                            <w:color w:val="auto"/>
                            <w:lang w:val="en-US" w:eastAsia="zh-CN" w:bidi="ar-SA"/>
                          </w:rPr>
                          <w:t>退党电话：</w:t>
                        </w:r>
                        <w:r>
                          <w:rPr>
                            <w:kern w:val="2"/>
                            <w:spacing w:val="-14"/>
                            <w:sz w:val="21"/>
                            <w:szCs w:val="24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001-416-361-9895</w:t>
                        </w: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Times New Roman" w:hAnsi="Times New Roman" w:eastAsia="华文楷体" w:cs="华文楷体"/>
                            <w:color w:val="auto"/>
                            <w:lang w:val="en-US" w:eastAsia="zh-CN" w:bidi="ar-SA"/>
                          </w:rPr>
                          <w:t>退党传真：</w:t>
                        </w:r>
                        <w:r>
                          <w:rPr>
                            <w:kern w:val="2"/>
                            <w:spacing w:val="-14"/>
                            <w:sz w:val="21"/>
                            <w:szCs w:val="24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001-702-248-0599</w:t>
                        </w: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Times New Roman" w:hAnsi="Times New Roman" w:eastAsia="华文楷体" w:cs="华文楷体"/>
                            <w:color w:val="auto"/>
                            <w:lang w:val="en-US" w:eastAsia="zh-CN" w:bidi="ar-SA"/>
                          </w:rPr>
                          <w:t>电邮声明：</w:t>
                        </w:r>
                        <w:r>
                          <w:rPr>
                            <w:kern w:val="2"/>
                            <w:spacing w:val="-14"/>
                            <w:sz w:val="21"/>
                            <w:szCs w:val="24"/>
                            <w:rFonts w:ascii="Times New Roman" w:hAnsi="Times New Roman" w:eastAsia="华文楷体" w:cs="Times New Roman"/>
                            <w:color w:val="auto"/>
                            <w:lang w:val="en-US" w:eastAsia="zh-CN" w:bidi="ar-SA"/>
                          </w:rPr>
                          <w:t>tuidang@epochtimes.com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4,904" to="10952,904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ab/>
      </w:r>
    </w:p>
    <w:sectPr>
      <w:footerReference w:type="default" r:id="rId11"/>
      <w:type w:val="nextPage"/>
      <w:pgSz w:w="11906" w:h="16838"/>
      <w:pgMar w:left="425" w:right="425" w:gutter="0" w:header="0" w:top="42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LiSu">
    <w:charset w:val="01"/>
    <w:family w:val="roman"/>
    <w:pitch w:val="default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黑简体">
    <w:charset w:val="86"/>
    <w:family w:val="script"/>
    <w:pitch w:val="default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超粗黑简体">
    <w:charset w:val="01"/>
    <w:family w:val="roman"/>
    <w:pitch w:val="default"/>
  </w:font>
  <w:font w:name="STZhongsong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outlineLvl w:val="0"/>
    </w:pPr>
    <w:rPr>
      <w:b/>
      <w:bCs/>
      <w:color w:val="000000"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WebChCharChar">
    <w:name w:val="普通(Web) Ch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Arial Unicode MS;Arial"/>
      <w:color w:val="000000"/>
      <w:kern w:val="2"/>
      <w:sz w:val="21"/>
      <w:szCs w:val="21"/>
      <w:lang w:val="en-US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2">
    <w:name w:val="A2"/>
    <w:qFormat/>
    <w:rPr>
      <w:rFonts w:cs="宋体;SimSun"/>
      <w:color w:val="221E1F"/>
      <w:sz w:val="25"/>
      <w:szCs w:val="25"/>
    </w:rPr>
  </w:style>
  <w:style w:type="character" w:styleId="2Char3">
    <w:name w:val="正文文字缩进 2 Char3"/>
    <w:basedOn w:val="DefaultParagraphFont"/>
    <w:qFormat/>
    <w:rPr>
      <w:rFonts w:eastAsia="Arial Unicode MS;Arial"/>
      <w:color w:val="000000"/>
      <w:kern w:val="2"/>
      <w:sz w:val="21"/>
      <w:szCs w:val="21"/>
      <w:lang w:val="en-US" w:bidi="ar-SA"/>
    </w:rPr>
  </w:style>
  <w:style w:type="character" w:styleId="Subtitle">
    <w:name w:val="subtitle"/>
    <w:basedOn w:val="DefaultParagraphFont"/>
    <w:qFormat/>
    <w:rPr/>
  </w:style>
  <w:style w:type="character" w:styleId="2Char2">
    <w:name w:val="正文文字缩进 2 Char2"/>
    <w:basedOn w:val="DefaultParagraphFont"/>
    <w:qFormat/>
    <w:rPr>
      <w:rFonts w:ascii="幼圆" w:hAnsi="幼圆" w:eastAsia="幼圆"/>
      <w:kern w:val="2"/>
      <w:sz w:val="21"/>
      <w:szCs w:val="24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CharCharChar2">
    <w:name w:val=" Char Char Char2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PMingLiU;新細明體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Arial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TextBodyIndent">
    <w:name w:val="Body Text Indent"/>
    <w:basedOn w:val="Normal"/>
    <w:pPr>
      <w:widowControl/>
      <w:spacing w:lineRule="exact" w:line="300"/>
      <w:ind w:left="1260"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BodyTextIndent2">
    <w:name w:val="Body Text Indent 2"/>
    <w:basedOn w:val="Normal"/>
    <w:qFormat/>
    <w:pPr>
      <w:widowControl/>
      <w:ind w:firstLine="420"/>
    </w:pPr>
    <w:rPr>
      <w:rFonts w:eastAsia="Arial Unicode MS;Arial"/>
      <w:color w:val="000000"/>
      <w:kern w:val="2"/>
      <w:szCs w:val="21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2" w:leader="none"/>
        <w:tab w:val="right" w:pos="8304" w:leader="none"/>
      </w:tabs>
      <w:spacing w:lineRule="atLeast" w:line="300"/>
      <w:ind w:firstLine="390"/>
      <w:jc w:val="center"/>
    </w:pPr>
    <w:rPr>
      <w:rFonts w:eastAsia="Arial Unicode MS;Arial"/>
      <w:color w:val="000000"/>
      <w:spacing w:val="4"/>
      <w:sz w:val="18"/>
      <w:szCs w:val="18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75"/>
    </w:pPr>
    <w:rPr>
      <w:rFonts w:ascii="幼圆" w:hAnsi="幼圆" w:cs="Arial"/>
      <w:spacing w:val="18"/>
      <w:kern w:val="0"/>
      <w:sz w:val="26"/>
      <w:szCs w:val="26"/>
      <w:lang w:eastAsia="zh-TW"/>
    </w:rPr>
  </w:style>
  <w:style w:type="paragraph" w:styleId="BodyText3">
    <w:name w:val="Body Text 3"/>
    <w:basedOn w:val="Normal"/>
    <w:qFormat/>
    <w:pPr>
      <w:widowControl/>
      <w:spacing w:lineRule="exact" w:line="280"/>
    </w:pPr>
    <w:rPr>
      <w:rFonts w:eastAsia="华文楷体"/>
      <w:color w:val="000000"/>
      <w:kern w:val="2"/>
      <w:sz w:val="22"/>
      <w:szCs w:val="21"/>
    </w:rPr>
  </w:style>
  <w:style w:type="paragraph" w:styleId="Pa1">
    <w:name w:val="Pa1"/>
    <w:basedOn w:val="Normal"/>
    <w:next w:val="Normal"/>
    <w:qFormat/>
    <w:pPr>
      <w:autoSpaceDE w:val="false"/>
      <w:spacing w:lineRule="atLeast" w:line="185"/>
      <w:jc w:val="left"/>
    </w:pPr>
    <w:rPr>
      <w:rFonts w:ascii="宋体;SimSun" w:hAnsi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exact" w:line="300"/>
      <w:ind w:firstLine="200"/>
      <w:jc w:val="left"/>
      <w:textAlignment w:val="baseline"/>
    </w:pPr>
    <w:rPr>
      <w:spacing w:val="4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53:00Z</dcterms:created>
  <dc:creator/>
  <dc:description/>
  <cp:keywords/>
  <dc:language>en-US</dc:language>
  <cp:lastModifiedBy/>
  <cp:lastPrinted>2011-08-27T14:05:00Z</cp:lastPrinted>
  <dcterms:modified xsi:type="dcterms:W3CDTF">2012-01-20T23:32:00Z</dcterms:modified>
  <cp:revision>4</cp:revision>
  <dc:subject/>
  <dc:title/>
</cp:coreProperties>
</file>