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66675</wp:posOffset>
            </wp:positionV>
            <wp:extent cx="806450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99" stroked="t" o:allowincell="f" style="position:absolute;margin-left:59pt;margin-top:1.55pt;width:213.95pt;height:47.75pt;mso-wrap-style:none;v-text-anchor:middle" type="_x0000_t136">
            <v:path textpathok="t"/>
            <v:textpath on="t" fitshape="t" string="咸宁真相" style="font-family:&quot;STLiti&quot;;font-size:54pt"/>
            <v:fill o:detectmouseclick="t" type="solid" color2="#ffcc66"/>
            <v:stroke color="white" weight="19080" joinstyle="miter" endcap="flat"/>
            <v:shadow on="t" obscured="f" color="#333333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900</wp:posOffset>
                </wp:positionH>
                <wp:positionV relativeFrom="paragraph">
                  <wp:posOffset>2540</wp:posOffset>
                </wp:positionV>
                <wp:extent cx="3340735" cy="861695"/>
                <wp:effectExtent l="635" t="635" r="12700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861840"/>
                          <a:chOff x="0" y="0"/>
                          <a:chExt cx="3340800" cy="86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0800" cy="861840"/>
                          </a:xfrm>
                          <a:prstGeom prst="roundRect">
                            <a:avLst>
                              <a:gd name="adj" fmla="val 20306"/>
                            </a:avLst>
                          </a:prstGeom>
                          <a:gradFill rotWithShape="0">
                            <a:gsLst>
                              <a:gs pos="0">
                                <a:srgbClr val="f6fafb"/>
                              </a:gs>
                              <a:gs pos="100000">
                                <a:srgbClr val="daeef3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用海外信箱给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freeget.ip@gmail.com发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电子邮件，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TW"/>
                                </w:rPr>
                                <w:t>10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" w:eastAsia="zh-TW"/>
                                </w:rPr>
                                <w:t>IP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华文楷体" w:ascii="Arial" w:hAnsi="Arial" w:cs="Arial"/>
                                  <w:color w:val="auto"/>
                                  <w:lang w:bidi="ar-SA" w:val="en" w:eastAsia="zh-CN"/>
                                </w:rPr>
                                <w:t>突破网络封锁，上到动态网首页点明慧网www.minghui.org链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4"/>
                                  <w:sz w:val="22"/>
                                  <w:szCs w:val="22"/>
                                  <w:b/>
                                  <w:bCs w:val="false"/>
                                  <w:rFonts w:ascii="Arial" w:hAnsi="Arial" w:eastAsia="华文楷体" w:cs="Arial"/>
                                  <w:color w:val="auto"/>
                                  <w:lang w:val="en" w:eastAsia="zh-CN" w:bidi="ar-SA"/>
                                </w:rPr>
                                <w:t xml:space="preserve">请下载自由门、无界等软件，更方便可靠。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36360" rIns="36360" tIns="255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14840" y="473760"/>
                            <a:ext cx="4802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pt;margin-top:0.2pt;width:263.05pt;height:67.85pt" coordorigin="5740,4" coordsize="5261,1357">
                <v:roundrect id="shape_0" fillcolor="#daeef3" stroked="f" o:allowincell="f" style="position:absolute;left:5740;top:4;width:5260;height:1356;mso-wrap-style:square;v-text-anchor:top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用海外信箱给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freeget.ip@gmail.com发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电子邮件，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" w:eastAsia="zh-TW"/>
                          </w:rPr>
                          <w:t>10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" w:eastAsia="zh-TW"/>
                          </w:rPr>
                          <w:t>IP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华文楷体" w:ascii="Arial" w:hAnsi="Arial" w:cs="Arial"/>
                            <w:color w:val="auto"/>
                            <w:lang w:bidi="ar-SA" w:val="en" w:eastAsia="zh-CN"/>
                          </w:rPr>
                          <w:t>突破网络封锁，上到动态网首页点明慧网www.minghui.org链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0"/>
                            <w:spacing w:val="-4"/>
                            <w:sz w:val="22"/>
                            <w:szCs w:val="22"/>
                            <w:b/>
                            <w:bCs w:val="false"/>
                            <w:rFonts w:ascii="Arial" w:hAnsi="Arial" w:eastAsia="华文楷体" w:cs="Arial"/>
                            <w:color w:val="auto"/>
                            <w:lang w:val="en" w:eastAsia="zh-CN" w:bidi="ar-SA"/>
                          </w:rPr>
                          <w:t xml:space="preserve">请下载自由门、无界等软件，更方便可靠。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32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6fafb"/>
                  <v:stroke color="#3465a4" joinstyle="round" endcap="flat"/>
                  <v:shadow on="t" obscured="f" color="#205867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73;top:750;width:755;height:5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99060</wp:posOffset>
                </wp:positionV>
                <wp:extent cx="2137410" cy="187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147" w:hanging="0"/>
                              <w:jc w:val="righ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  <w:lang w:val="zh-CN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  <w:lang w:val="zh-CN"/>
                              </w:rPr>
                              <w:t xml:space="preserve">期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4.75pt;mso-wrap-distance-left:9.05pt;mso-wrap-distance-right:9.05pt;mso-wrap-distance-top:0pt;mso-wrap-distance-bottom:0pt;margin-top:7.8pt;mso-position-vertical-relative:text;margin-left:7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right="147" w:hanging="0"/>
                        <w:jc w:val="right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  <w:lang w:val="zh-CN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  <w:lang w:val="zh-CN"/>
                        </w:rPr>
                        <w:t xml:space="preserve">期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2"/>
                          <w:sz w:val="24"/>
                          <w:lang w:val="e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2"/>
                          <w:sz w:val="24"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2"/>
                          <w:sz w:val="24"/>
                          <w:lang w:val="en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2"/>
                          <w:sz w:val="24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50495</wp:posOffset>
                </wp:positionV>
                <wp:extent cx="69729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1.85pt" to="549.3pt,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f" o:allowincell="f" style="position:absolute;margin-left:89.25pt;margin-top:7.95pt;width:383.2pt;height:23.35pt;mso-wrap-style:none;v-text-anchor:middle" type="_x0000_t136">
            <v:path textpathok="t"/>
            <v:textpath on="t" fitshape="t" string="港年宵摊位传真相　市民游客喜闻福音" style="font-family:&quot;STZhongsong&quot;;font-size:20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66925</wp:posOffset>
                </wp:positionH>
                <wp:positionV relativeFrom="paragraph">
                  <wp:posOffset>635</wp:posOffset>
                </wp:positionV>
                <wp:extent cx="2857500" cy="2277745"/>
                <wp:effectExtent l="5080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77720"/>
                          <a:chOff x="0" y="0"/>
                          <a:chExt cx="2857680" cy="2277720"/>
                        </a:xfrm>
                      </wpg:grpSpPr>
                      <wps:wsp>
                        <wps:cNvSpPr txBox="1"/>
                        <wps:spPr>
                          <a:xfrm>
                            <a:off x="0" y="1941840"/>
                            <a:ext cx="28576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05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华康楷体W5-A" w:hAnsi="华康楷体W5-A" w:eastAsia="华康楷体W5-A" w:cs="宋体;SimSun"/>
                                  <w:color w:val="0033CC"/>
                                  <w:lang w:val="en-US" w:eastAsia="zh-CN" w:bidi="ar-SA"/>
                                </w:rPr>
                                <w:t>法轮功学员在年宵摊位前向市民派发真相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2012-1-24-cmh--hk20120122-1--ss" descr="'法轮功学员在年宵摊位前向市民派发真相资料'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60" y="0"/>
                            <a:ext cx="28537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5pt;margin-top:0pt;width:225pt;height:179.35pt" coordorigin="3255,0" coordsize="4500,3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55;top:3058;width:449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05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华康楷体W5-A" w:hAnsi="华康楷体W5-A" w:eastAsia="华康楷体W5-A" w:cs="宋体;SimSun"/>
                            <w:color w:val="0033CC"/>
                            <w:lang w:val="en-US" w:eastAsia="zh-CN" w:bidi="ar-SA"/>
                          </w:rPr>
                          <w:t>法轮功学员在年宵摊位前向市民派发真相资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2012-1-24-cmh--hk20120122-1--ss" stroked="f" o:allowincell="f" style="position:absolute;left:3261;top:0;width:4493;height:31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00250" cy="5250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明慧网二零一二年一月二十五日】逛年宵市场是香港人迎接中国新年的必备节目。全港最大型的维多利亚公园户外年宵市场，二零一二年由一月十七日开放至一月二十三日壬辰年正月初一早晨。自二零零零年起，香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学员每年都在市内的年宵市场开设真相摊位，派发真相资料、光盘和莲花，向市民及游客讲真相，展现法轮大法的美好。今年中国新年前夕虽然碰上寒流，但年宵市场气氛出奇热闹，单是大年除夕便有近四十万人逛维园年宵，许多人纷纷接过法轮功学员派发的真相资料和莲花，在新一年到来之际喜获福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法轮功学员开设的摊位引人瞩目，不少人都喜欢相约亲友在附近碰面。今年的棚顶摆放了巨型莲花、“法轮大法好”灯箱，棚内贴上“真相是希望”海报。学员们准备了大量的法轮功真相特刊及光盘、《九评共产党》小书及光盘，以及过万朵学员亲手制作的莲花，派发给往来的游人，同时送上“记住法轮大法好”、“了解真相保平安”、“善待大法得平安”等祝福语句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今年岁晚寒流来袭，但逛年宵的人数更胜往年，人潮在除夕夜尤其爆满，法轮功真相摊位前经常挤得水泄不通，民众争相向法轮功学员拿取制作精美、挂着真相书签的小莲花，接过后兴高采烈，有些人更如获珍宝般放进随身袋子里，或者仔细念出书签上的“法轮大法好”字句。不少人提出要多拿几朵，转赠给亲朋好友；亦有市民主动挤过人群，来到摊位前，希望了解法轮功真相和如何学功，并请购《转法轮》等大法经书。有些市民经过摊位时，高呼“法轮大法好”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经过真相摊位的有不少是来自中国大陆的游客，有一位女士主动接过真相莲花，并表示自己看过《九评共产党》，要支持法轮功。更有大陆游客在摊位请购了六、七本大法书，表示要带回中国，只是太重带不了太多，下次还要再来请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逛年宵的年轻人纷纷对法轮功真相摊位表示兴趣。有一群年轻人接过莲花后十分雀跃，高呼“法轮大法好”和“解体中共”。有年轻女孩接过真相莲花后，马上传给身边的朋友，坚持要每个人都拿到一朵，之后才高高兴兴地离开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今年的年宵份外热闹，往年凌晨三、四点后渐趋冷清的维园市场，今年五点钟后仍有很多人流连忘返，人潮直至大年初一清晨六时还未散去，可谓盛况空前。学员们感到越来越多的世人明白了解真相是得救的希望，赶紧在新的一年获得真相的祝福。尽管学员们都赶着到另一个地点向师尊拜年，一些学员仍然留守到最后，希望能把真相送到每个有缘人手上。</w:t>
                            </w:r>
                            <w:r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413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【明慧网二零一二年一月二十五日】逛年宵市场是香港人迎接中国新年的必备节目。全港最大型的维多利亚公园户外年宵市场，二零一二年由一月十七日开放至一月二十三日壬辰年正月初一早晨。自二零零零年起，香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学员每年都在市内的年宵市场开设真相摊位，派发真相资料、光盘和莲花，向市民及游客讲真相，展现法轮大法的美好。今年中国新年前夕虽然碰上寒流，但年宵市场气氛出奇热闹，单是大年除夕便有近四十万人逛维园年宵，许多人纷纷接过法轮功学员派发的真相资料和莲花，在新一年到来之际喜获福音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法轮功学员开设的摊位引人瞩目，不少人都喜欢相约亲友在附近碰面。今年的棚顶摆放了巨型莲花、“法轮大法好”灯箱，棚内贴上“真相是希望”海报。学员们准备了大量的法轮功真相特刊及光盘、《九评共产党》小书及光盘，以及过万朵学员亲手制作的莲花，派发给往来的游人，同时送上“记住法轮大法好”、“了解真相保平安”、“善待大法得平安”等祝福语句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今年岁晚寒流来袭，但逛年宵的人数更胜往年，人潮在除夕夜尤其爆满，法轮功真相摊位前经常挤得水泄不通，民众争相向法轮功学员拿取制作精美、挂着真相书签的小莲花，接过后兴高采烈，有些人更如获珍宝般放进随身袋子里，或者仔细念出书签上的“法轮大法好”字句。不少人提出要多拿几朵，转赠给亲朋好友；亦有市民主动挤过人群，来到摊位前，希望了解法轮功真相和如何学功，并请购《转法轮》等大法经书。有些市民经过摊位时，高呼“法轮大法好”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经过真相摊位的有不少是来自中国大陆的游客，有一位女士主动接过真相莲花，并表示自己看过《九评共产党》，要支持法轮功。更有大陆游客在摊位请购了六、七本大法书，表示要带回中国，只是太重带不了太多，下次还要再来请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逛年宵的年轻人纷纷对法轮功真相摊位表示兴趣。有一群年轻人接过莲花后十分雀跃，高呼“法轮大法好”和“解体中共”。有年轻女孩接过真相莲花后，马上传给身边的朋友，坚持要每个人都拿到一朵，之后才高高兴兴地离开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今年的年宵份外热闹，往年凌晨三、四点后渐趋冷清的维园市场，今年五点钟后仍有很多人流连忘返，人潮直至大年初一清晨六时还未散去，可谓盛况空前。学员们感到越来越多的世人明白了解真相是得救的希望，赶紧在新的一年获得真相的祝福。尽管学员们都赶着到另一个地点向师尊拜年，一些学员仍然留守到最后，希望能把真相送到每个有缘人手上。</w:t>
                      </w:r>
                      <w:r>
                        <w:rPr>
                          <w:rFonts w:ascii="方正楷体简体" w:hAnsi="方正楷体简体" w:eastAsia="方正楷体简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2003425" cy="5448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429pt;mso-wrap-distance-left:9.05pt;mso-wrap-distance-right:9.05pt;mso-wrap-distance-top:0pt;mso-wrap-distance-bottom:0pt;margin-top:0pt;mso-position-vertical-relative:text;margin-left:39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7530" w:leader="none"/>
        </w:tabs>
        <w:spacing w:lineRule="exact" w:line="340"/>
        <w:jc w:val="left"/>
        <w:rPr/>
      </w:pPr>
      <w:r>
        <w:rPr/>
        <w:tab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0</wp:posOffset>
                </wp:positionH>
                <wp:positionV relativeFrom="paragraph">
                  <wp:posOffset>104140</wp:posOffset>
                </wp:positionV>
                <wp:extent cx="2466975" cy="2872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26.2pt;mso-wrap-distance-left:9.05pt;mso-wrap-distance-right:9.05pt;mso-wrap-distance-top:0pt;mso-wrap-distance-bottom:0pt;margin-top:8.2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jc w:val="right"/>
        <w:rPr>
          <w:rFonts w:eastAsia="方正宋黑简体"/>
          <w:b/>
          <w:b/>
          <w:color w:val="FF0066"/>
          <w:kern w:val="2"/>
          <w:sz w:val="42"/>
          <w:szCs w:val="48"/>
          <w:lang w:val="en-US" w:eastAsia="en-US"/>
        </w:rPr>
      </w:pPr>
      <w:r>
        <w:rPr>
          <w:rFonts w:eastAsia="方正宋黑简体"/>
          <w:b/>
          <w:color w:val="FF0066"/>
          <w:kern w:val="2"/>
          <w:sz w:val="42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0025</wp:posOffset>
            </wp:positionH>
            <wp:positionV relativeFrom="paragraph">
              <wp:posOffset>210820</wp:posOffset>
            </wp:positionV>
            <wp:extent cx="1014095" cy="69342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eastAsia="方正宋黑简体"/>
          <w:b/>
          <w:b/>
          <w:color w:val="FF0066"/>
          <w:kern w:val="2"/>
          <w:sz w:val="42"/>
          <w:szCs w:val="48"/>
          <w:lang w:val="en-US" w:eastAsia="en-US"/>
        </w:rPr>
      </w:pPr>
      <w:r>
        <w:rPr>
          <w:rFonts w:eastAsia="方正宋黑简体"/>
          <w:b/>
          <w:color w:val="FF0066"/>
          <w:kern w:val="2"/>
          <w:sz w:val="42"/>
          <w:szCs w:val="48"/>
          <w:lang w:val="en-US" w:eastAsia="en-US"/>
        </w:rPr>
        <w:pict>
          <v:shape id="shape_0" fillcolor="#993300" stroked="t" o:allowincell="f" style="position:absolute;margin-left:215.25pt;margin-top:1pt;width:303.7pt;height:20.2pt;mso-wrap-style:none;v-text-anchor:middle" type="_x0000_t136">
            <v:path textpathok="t"/>
            <v:textpath on="t" fitshape="t" string="“围攻摄像头”与“围攻中南海”" style="font-family:&quot;宋体&quot;;font-size:20pt"/>
            <v:fill o:detectmouseclick="t" type="solid" color2="#66ccff"/>
            <v:stroke color="#993300" weight="9360" joinstyle="miter" endcap="flat"/>
            <v:shadow on="t" obscured="f" color="#868686"/>
            <w10:wrap type="none"/>
          </v:shape>
        </w:pict>
        <w:pict>
          <v:shape id="shape_0" fillcolor="#ff6600" stroked="t" o:allowincell="f" style="position:absolute;margin-left:110.25pt;margin-top:1pt;width:89.2pt;height:20.2pt;mso-wrap-style:none;v-text-anchor:middle" type="_x0000_t136">
            <v:path textpathok="t"/>
            <v:textpath on="t" fitshape="t" string="实事评论：" style="font-family:&quot;宋体&quot;;font-size:20pt"/>
            <v:fill o:detectmouseclick="t" type="solid" color2="#0099ff"/>
            <v:stroke color="#993300" weight="9360" joinstyle="miter" endcap="flat"/>
            <v:shadow on="t" obscured="f" color="#868686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212725</wp:posOffset>
                </wp:positionV>
                <wp:extent cx="1733550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ind w:firstLine="956"/>
                              <w:jc w:val="left"/>
                              <w:rPr>
                                <w:rFonts w:ascii="华康楷体W5-A" w:hAnsi="华康楷体W5-A" w:eastAsia="华康楷体W5-A" w:cs="宋体;SimSun"/>
                                <w:b/>
                                <w:b/>
                                <w:color w:val="9933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华康楷体W5-A" w:hAnsi="华康楷体W5-A" w:cs="宋体;SimSun" w:eastAsia="华康楷体W5-A"/>
                                <w:b/>
                                <w:color w:val="993300"/>
                                <w:kern w:val="0"/>
                                <w:sz w:val="24"/>
                              </w:rPr>
                              <w:t>文／掸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康楷体W5-A" w:hAnsi="华康楷体W5-A" w:eastAsia="华康楷体W5-A" w:cs="宋体;SimSun"/>
                                <w:b/>
                                <w:b/>
                                <w:color w:val="9933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华康楷体W5-A" w:cs="宋体;SimSun" w:ascii="华康楷体W5-A" w:hAnsi="华康楷体W5-A"/>
                                <w:b/>
                                <w:color w:val="9933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3.4pt;mso-wrap-distance-left:9.05pt;mso-wrap-distance-right:9.05pt;mso-wrap-distance-top:0pt;mso-wrap-distance-bottom:0pt;margin-top:16.75pt;mso-position-vertical-relative:text;margin-left:2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ind w:firstLine="956"/>
                        <w:jc w:val="left"/>
                        <w:rPr>
                          <w:rFonts w:ascii="华康楷体W5-A" w:hAnsi="华康楷体W5-A" w:eastAsia="华康楷体W5-A" w:cs="宋体;SimSun"/>
                          <w:b/>
                          <w:b/>
                          <w:color w:val="993300"/>
                          <w:kern w:val="0"/>
                          <w:sz w:val="24"/>
                        </w:rPr>
                      </w:pPr>
                      <w:r>
                        <w:rPr>
                          <w:rFonts w:ascii="华康楷体W5-A" w:hAnsi="华康楷体W5-A" w:cs="宋体;SimSun" w:eastAsia="华康楷体W5-A"/>
                          <w:b/>
                          <w:color w:val="993300"/>
                          <w:kern w:val="0"/>
                          <w:sz w:val="24"/>
                        </w:rPr>
                        <w:t>文／掸尘</w:t>
                      </w:r>
                    </w:p>
                    <w:p>
                      <w:pPr>
                        <w:pStyle w:val="Normal"/>
                        <w:rPr>
                          <w:rFonts w:ascii="华康楷体W5-A" w:hAnsi="华康楷体W5-A" w:eastAsia="华康楷体W5-A" w:cs="宋体;SimSun"/>
                          <w:b/>
                          <w:b/>
                          <w:color w:val="993300"/>
                          <w:kern w:val="0"/>
                          <w:sz w:val="24"/>
                        </w:rPr>
                      </w:pPr>
                      <w:r>
                        <w:rPr>
                          <w:rFonts w:eastAsia="华康楷体W5-A" w:cs="宋体;SimSun" w:ascii="华康楷体W5-A" w:hAnsi="华康楷体W5-A"/>
                          <w:b/>
                          <w:color w:val="9933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方正宋黑简体"/>
          <w:b/>
          <w:b/>
          <w:color w:val="FF0066"/>
          <w:kern w:val="2"/>
          <w:sz w:val="42"/>
          <w:szCs w:val="48"/>
          <w:lang w:val="en-US" w:eastAsia="en-US"/>
        </w:rPr>
      </w:pPr>
      <w:r>
        <w:rPr>
          <w:rFonts w:eastAsia="方正宋黑简体"/>
          <w:b/>
          <w:color w:val="FF0066"/>
          <w:kern w:val="2"/>
          <w:sz w:val="42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210820</wp:posOffset>
                </wp:positionV>
                <wp:extent cx="3463925" cy="2567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256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202.2pt;mso-wrap-distance-left:9.05pt;mso-wrap-distance-right:9.05pt;mso-wrap-distance-top:0pt;mso-wrap-distance-bottom:0pt;margin-top:16.6pt;mso-position-vertical-relative:text;margin-left:28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3400425" cy="25755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近日，北京一位遭到中共当局诸多限制的艺术界人士被警察传唤，传唤的理由竟然是涉嫌“围攻摄像头”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该艺术界人士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号在推特发文说：“昨晚被朝阳区南皋派出所传唤，传唤理由是涉嫌围攻摄像头。”推文一出，网友笑倒一片，在推特上对官方传唤的理由不断嘲笑。律师们也指出，当局安装摄像头监控公民，本身就不合法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中共的理由很是荒唐，但是内中包含的威胁却不言而喻：小心点，别乱说乱动，你的一切活动都在我们的掌控之中，我们可以对你随时采取行动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当然，“围攻摄像头”这样的罪名让人莫名其妙。摄像头那么小的一个物件，值得人去“围攻”吗？“围攻”一词严重失当。然而这可不是中共当局的无意失误，中间包含的味道在滑稽之外还有着相当浓厚的政治信息——凡是被中共扣上“围攻”一词的，那就意味着对被监视对象的严密监控，以至随意的对被监视对象进行打击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我们看一看中共当年为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37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1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而制造的“围攻中南海”的谎言，就更容易理解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，没有学术建树、靠投机政治当上所谓“院士”的何祚庥在天津教育学院的《青少年科技博览》杂志上发表文章，再次引述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在北京电视台用过的已被证明为不实的例子诽谤法轮功，以图进一步制造事端。该文章在天津发表后，天津的一些法轮功学员认为有必要向有关方面澄清事实真相，并期望通过与杂志编辑部的交涉来消除该文章的恶劣影响。因此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，部分法轮功学员前往天津教育学院及其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（接下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02.8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近日，北京一位遭到中共当局诸多限制的艺术界人士被警察传唤，传唤的理由竟然是涉嫌“围攻摄像头”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该艺术界人士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号在推特发文说：“昨晚被朝阳区南皋派出所传唤，传唤理由是涉嫌围攻摄像头。”推文一出，网友笑倒一片，在推特上对官方传唤的理由不断嘲笑。律师们也指出，当局安装摄像头监控公民，本身就不合法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中共的理由很是荒唐，但是内中包含的威胁却不言而喻：小心点，别乱说乱动，你的一切活动都在我们的掌控之中，我们可以对你随时采取行动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当然，“围攻摄像头”这样的罪名让人莫名其妙。摄像头那么小的一个物件，值得人去“围攻”吗？“围攻”一词严重失当。然而这可不是中共当局的无意失误，中间包含的味道在滑稽之外还有着相当浓厚的政治信息——凡是被中共扣上“围攻”一词的，那就意味着对被监视对象的严密监控，以至随意的对被监视对象进行打击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我们看一看中共当年为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37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1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而制造的“围攻中南海”的谎言，就更容易理解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，没有学术建树、靠投机政治当上所谓“院士”的何祚庥在天津教育学院的《青少年科技博览》杂志上发表文章，再次引述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年在北京电视台用过的已被证明为不实的例子诽谤法轮功，以图进一步制造事端。该文章在天津发表后，天津的一些法轮功学员认为有必要向有关方面澄清事实真相，并期望通过与杂志编辑部的交涉来消除该文章的恶劣影响。因此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至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，部分法轮功学员前往天津教育学院及其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  <w:t>（接下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方正宋黑简体"/>
          <w:b/>
          <w:b/>
          <w:color w:val="FF0066"/>
          <w:kern w:val="2"/>
          <w:sz w:val="42"/>
          <w:szCs w:val="48"/>
        </w:rPr>
      </w:pPr>
      <w:r>
        <w:rPr>
          <w:rFonts w:eastAsia="方正宋黑简体"/>
          <w:b/>
          <w:color w:val="FF0066"/>
          <w:kern w:val="2"/>
          <w:sz w:val="42"/>
          <w:szCs w:val="48"/>
        </w:rPr>
      </w:r>
    </w:p>
    <w:p>
      <w:pPr>
        <w:pStyle w:val="Normal"/>
        <w:jc w:val="right"/>
        <w:rPr>
          <w:rFonts w:ascii="方正宋黑简体" w:hAnsi="方正宋黑简体" w:eastAsia="方正宋黑简体" w:cs="华文楷体"/>
          <w:b/>
          <w:b/>
          <w:color w:val="FF0066"/>
          <w:kern w:val="2"/>
          <w:sz w:val="42"/>
          <w:szCs w:val="48"/>
          <w:lang w:val="zh-CN"/>
        </w:rPr>
      </w:pPr>
      <w:r>
        <w:rPr>
          <w:rFonts w:eastAsia="方正宋黑简体" w:cs="华文楷体" w:ascii="方正宋黑简体" w:hAnsi="方正宋黑简体"/>
          <w:b/>
          <w:color w:val="FF0066"/>
          <w:kern w:val="2"/>
          <w:sz w:val="42"/>
          <w:szCs w:val="48"/>
          <w:lang w:val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/>
        <w:spacing w:lineRule="exact" w:line="300" w:before="60" w:after="60"/>
        <w:ind w:firstLine="480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Web"/>
        <w:spacing w:before="0" w:after="0"/>
        <w:ind w:firstLine="470"/>
        <w:jc w:val="both"/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115" w:leader="none"/>
        </w:tabs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70497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555.05pt,11.2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7066915" cy="300355"/>
                <wp:effectExtent l="0" t="0" r="0" b="1193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300240"/>
                          <a:chOff x="0" y="0"/>
                          <a:chExt cx="7066800" cy="300240"/>
                        </a:xfrm>
                      </wpg:grpSpPr>
                      <wps:wsp>
                        <wps:cNvSpPr/>
                        <wps:spPr>
                          <a:xfrm>
                            <a:off x="0" y="300240"/>
                            <a:ext cx="706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0"/>
                            <a:ext cx="5843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/>
                                <w:ind w:right="147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008000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咸宁真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eastAsia="zh-CN" w:bidi="ar-SA" w:val="zh-CN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eastAsia="zh-CN" w:bidi="ar-SA" w:val="zh-CN"/>
                                </w:rPr>
                                <w:t xml:space="preserve">第 60期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 xml:space="preserve"> 20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PMingLiU;新細明體" w:hAnsi="PMingLiU;新細明體" w:eastAsia="PMingLiU;新細明體" w:cs="PMingLiU;新細明體"/>
                                  <w:color w:val="auto"/>
                                  <w:lang w:val="zh-TW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556.4pt;height:23.6pt" coordorigin="0,-156" coordsize="11128,472">
                <v:line id="shape_0" from="0,317" to="11128,3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390;top:-156;width:9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/>
                          <w:ind w:right="147" w:hanging="0"/>
                          <w:jc w:val="right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008000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咸宁真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宋体;SimSun" w:hAnsi="宋体;SimSun" w:eastAsia="宋体;SimSun" w:cs="宋体;SimSun"/>
                            <w:color w:val="008000"/>
                            <w:lang w:eastAsia="zh-CN" w:bidi="ar-SA" w:val="zh-CN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eastAsia="zh-CN" w:bidi="ar-SA" w:val="zh-CN"/>
                          </w:rPr>
                          <w:t xml:space="preserve">第 60期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 xml:space="preserve"> 20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8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PMingLiU;新細明體" w:hAnsi="PMingLiU;新細明體" w:eastAsia="PMingLiU;新細明體" w:cs="PMingLiU;新細明體"/>
                            <w:color w:val="auto"/>
                            <w:lang w:val="zh-TW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165100</wp:posOffset>
                </wp:positionV>
                <wp:extent cx="3429000" cy="9906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90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 w:before="156" w:after="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（接上页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它相关机构反映实情。在此过程中，法轮功学员非常平静、祥和，向杂志编辑和秘书讲述自己通过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34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修炼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法轮功身心受益的事实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然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，天津市公安局动用防暴警察殴打反映情况的法轮功学员，导致有的法轮功学员流血受伤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人被抓捕。当法轮功学员请求放人时，在天津市政府被告知，公安部介入了这个事件，如果没有北京的授权，被逮捕的法轮功学员不会得到释放。天津公安向法轮功学员建议：“你们去北京吧，去北京才能解决问题。”天津市政府的反常态度和警察的毫无顾忌，使人们明显感到一股来自中共高层的压力。但是，法轮功学员们坚信按“真、善、忍”修心向善做好人没有错，他们的亲身经历证明了法轮功是好的。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日晚开始，各地法轮功学员纷纷自发地想通过上访的途径来寻求“天津事件”的公正解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日，上万名法轮功学员自发来到中南海附近的国务院信访办上访。中午时分，当时的总理亲自接见上访的法轮功学员。法轮功学员申诉了三点要求：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）释放天津被抓的法轮功学员；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）给法轮功修炼群众一个宽松的修炼环境；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）允许出版法轮功书籍。当时的总理很快下令天津公安局放人，重申了不会干涉群众炼功的政策。当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点，学员们静静离去。整个上访过程秩序井然，离开后地上无一片纸屑，连警察扔的烟头都被上访学员清扫干净，以至有在场警察感慨的说：“看，这就是德！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instrText xml:space="preserve"> HYPERLINK "http://www.minghui.org/mh/glossary.html" \l "5"</w:instrTex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25</w:t>
                            </w:r>
                            <w:r>
                              <w:rPr>
                                <w:rStyle w:val="InternetLink"/>
                                <w:kern w:val="0"/>
                                <w:sz w:val="22"/>
                                <w:szCs w:val="22"/>
                                <w:rFonts w:ascii="宋体;SimSun" w:hAnsi="宋体;SimSun" w:cs="宋体;SimSun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上访和平理性，是行使宪法赋予公民的上访权利，是面对强权暴政坚持信仰、坚持对良心负责、坚持对社会负责。这本来是一群善良民众和平理性的依法上访，却被中共江泽民一伙妒嫉成性、权欲熏心的当权小人以“围攻中南海”的大帽子栽赃陷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今天，人们在回顾这一栽赃时，可以更清楚地看出其中的种种破绽：说是围攻，他们手中拿的是什么武器？有人受伤吗？中南海的围墙可否被攻掉一块砖头？中南海里边有没有民众投掷的物件？中南海这个庞然大物和人民群众有多远的距离？它接触过老百姓吗？老百姓有了冤屈按照宪法规定去上访有错吗？怎么回过头来却把和平理性的依法上访说成了围攻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围攻中南海”的大帽子有多严重？相当多的人都明白：这个大帽子一旦被按上，那就意味着中共要对你进行肆意的打击。后来的事实也向世人证实了这一点，中共对法轮功的迫害是其历史上最为邪恶的，“围攻中南海”的恶意栽赃成为中共江泽民一伙残酷迫害法轮功的借口之一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right="1317"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从“围攻中南海”到“围攻摄像头”，中国人在哑然失笑的同时会感到几许的悲哀：这是什么样的一个政党？怎么什么谣言都能造得出来？在这样的政党统治之下，中国人的生存状况何其艰难！与民为敌是这个政党的本性，和这个邪党决裂是每一个人都应该做出的选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80pt;mso-wrap-distance-left:9.05pt;mso-wrap-distance-right:9.05pt;mso-wrap-distance-top:0pt;mso-wrap-distance-bottom:0pt;margin-top:13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 w:before="156" w:after="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（接上页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它相关机构反映实情。在此过程中，法轮功学员非常平静、祥和，向杂志编辑和秘书讲述自己通过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34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修炼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法轮功身心受益的事实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然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，天津市公安局动用防暴警察殴打反映情况的法轮功学员，导致有的法轮功学员流血受伤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人被抓捕。当法轮功学员请求放人时，在天津市政府被告知，公安部介入了这个事件，如果没有北京的授权，被逮捕的法轮功学员不会得到释放。天津公安向法轮功学员建议：“你们去北京吧，去北京才能解决问题。”天津市政府的反常态度和警察的毫无顾忌，使人们明显感到一股来自中共高层的压力。但是，法轮功学员们坚信按“真、善、忍”修心向善做好人没有错，他们的亲身经历证明了法轮功是好的。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日晚开始，各地法轮功学员纷纷自发地想通过上访的途径来寻求“天津事件”的公正解决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日，上万名法轮功学员自发来到中南海附近的国务院信访办上访。中午时分，当时的总理亲自接见上访的法轮功学员。法轮功学员申诉了三点要求：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）释放天津被抓的法轮功学员；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）给法轮功修炼群众一个宽松的修炼环境；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）允许出版法轮功书籍。当时的总理很快下令天津公安局放人，重申了不会干涉群众炼功的政策。当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点，学员们静静离去。整个上访过程秩序井然，离开后地上无一片纸屑，连警察扔的烟头都被上访学员清扫干净，以至有在场警察感慨的说：“看，这就是德！”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法轮功学员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instrText xml:space="preserve"> HYPERLINK "http://www.minghui.org/mh/glossary.html" \l "5"</w:instrTex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4.25</w:t>
                      </w:r>
                      <w:r>
                        <w:rPr>
                          <w:rStyle w:val="InternetLink"/>
                          <w:kern w:val="0"/>
                          <w:sz w:val="22"/>
                          <w:szCs w:val="22"/>
                          <w:rFonts w:ascii="宋体;SimSun" w:hAnsi="宋体;SimSun" w:cs="宋体;SimSun"/>
                          <w:color w:val="000000"/>
                        </w:rPr>
                        <w:fldChar w:fldCharType="end"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上访和平理性，是行使宪法赋予公民的上访权利，是面对强权暴政坚持信仰、坚持对良心负责、坚持对社会负责。这本来是一群善良民众和平理性的依法上访，却被中共江泽民一伙妒嫉成性、权欲熏心的当权小人以“围攻中南海”的大帽子栽赃陷害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今天，人们在回顾这一栽赃时，可以更清楚地看出其中的种种破绽：说是围攻，他们手中拿的是什么武器？有人受伤吗？中南海的围墙可否被攻掉一块砖头？中南海里边有没有民众投掷的物件？中南海这个庞然大物和人民群众有多远的距离？它接触过老百姓吗？老百姓有了冤屈按照宪法规定去上访有错吗？怎么回过头来却把和平理性的依法上访说成了围攻？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围攻中南海”的大帽子有多严重？相当多的人都明白：这个大帽子一旦被按上，那就意味着中共要对你进行肆意的打击。后来的事实也向世人证实了这一点，中共对法轮功的迫害是其历史上最为邪恶的，“围攻中南海”的恶意栽赃成为中共江泽民一伙残酷迫害法轮功的借口之一。 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right="1317"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从“围攻中南海”到“围攻摄像头”，中国人在哑然失笑的同时会感到几许的悲哀：这是什么样的一个政党？怎么什么谣言都能造得出来？在这样的政党统治之下，中国人的生存状况何其艰难！与民为敌是这个政党的本性，和这个邪党决裂是每一个人都应该做出的选择。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00450</wp:posOffset>
                </wp:positionH>
                <wp:positionV relativeFrom="paragraph">
                  <wp:posOffset>82550</wp:posOffset>
                </wp:positionV>
                <wp:extent cx="3467100" cy="9785985"/>
                <wp:effectExtent l="6350" t="6985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9785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19000"/>
                          </a:srgbClr>
                        </a:solidFill>
                        <a:ln w="1260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5pt;margin-top:6.5pt;width:272.95pt;height:770.5pt;mso-wrap-style:none;v-text-anchor:middle">
                <v:fill o:detectmouseclick="t" type="solid" color2="black" opacity="0.18"/>
                <v:stroke color="#993300" weight="12600" joinstyle="miter" endcap="flat"/>
                <w10:wrap type="none"/>
              </v:rect>
            </w:pict>
          </mc:Fallback>
        </mc:AlternateContent>
        <w:pict>
          <v:shape id="shape_0" fillcolor="navy" stroked="f" o:allowincell="f" style="position:absolute;margin-left:5.25pt;margin-top:7.8pt;width:263.95pt;height:51.7pt;mso-wrap-style:none;v-text-anchor:middle" type="_x0000_t136">
            <v:path textpathok="t"/>
            <v:textpath on="t" fitshape="t" string="咸宁市各市县“六一零”洗脑班内幕&#10;" style="font-family:&quot;方正大标宋简体&quot;;font-size:16pt"/>
            <v:fill o:detectmouseclick="t" type="solid" color2="#ffff7f"/>
            <v:stroke color="#3465a4" joinstyle="round" endcap="flat"/>
            <v:shadow on="t" obscured="f" color="#868686"/>
            <w10:wrap type="none"/>
          </v:shape>
        </w:pic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3333750" cy="96088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60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56.6pt;mso-wrap-distance-left:2.9pt;mso-wrap-distance-right:2.9pt;mso-wrap-distance-top:2.9pt;mso-wrap-distance-bottom:2.9pt;margin-top:7.8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75</wp:posOffset>
                </wp:positionH>
                <wp:positionV relativeFrom="paragraph">
                  <wp:posOffset>181610</wp:posOffset>
                </wp:positionV>
                <wp:extent cx="3333750" cy="95097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50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tLeast" w:line="360"/>
                              <w:ind w:firstLine="1006"/>
                              <w:jc w:val="left"/>
                              <w:outlineLvl w:val="3"/>
                              <w:rPr>
                                <w:rFonts w:ascii="隶书" w:hAnsi="隶书" w:eastAsia="隶书" w:cs="宋体;SimSun"/>
                                <w:bCs/>
                                <w:color w:val="000000"/>
                                <w:kern w:val="0"/>
                                <w:sz w:val="34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000000"/>
                                <w:kern w:val="0"/>
                                <w:sz w:val="34"/>
                              </w:rPr>
                              <w:t>通山县看守所洗脑班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自一九九九年七月二十日中共开始迫害法轮功以来，通山县看守所就一直是非法关押法轮功学员的邪恶黑窝，并兼管洗脑班的作用，从精神上、肉体上、经济上全方位迫害法轮功学员。这个看守所不仅非法关押本县法轮功学员，而且还非法关押外地法轮功学员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受迫害的法轮功学员有很多，如：通城县的法轮功学员袁细宝；通山县的法轮功学员吴柏林、程德勇、沈元杏等等；温泉的法轮功学员章琪、吴卫华、杨小勇、邹注娇、陈谦、汪礼迪、徐长虹等等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参与迫害法轮功学员的人很多，主要包括：狱警、国安公安人员、狱霸。如：看守所的徐所长、李狱医、郭狱警等等；咸宁市国安局的贾科长、咸宁市公安局温泉分局的度志祥、宋瑞生、程乐斌等等；咸宁市公安局温泉分局一号桥派出所易鸿君、咸宁市公安局温泉分局岔路口派出所陈迪坚等等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315"/>
                              <w:jc w:val="both"/>
                              <w:rPr>
                                <w:rFonts w:ascii="华康楷体W5-A" w:hAnsi="华康楷体W5-A" w:eastAsia="华康楷体W5-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1"/>
                                <w:szCs w:val="21"/>
                              </w:rPr>
                              <w:t>酷刑演示：打耳光、背铐、踩脚、吊铐、电棍电、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315"/>
                              <w:jc w:val="both"/>
                              <w:rPr>
                                <w:rFonts w:ascii="华康楷体W5-A" w:hAnsi="华康楷体W5-A" w:eastAsia="华康楷体W5-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康楷体W5-A" w:hAnsi="华康楷体W5-A" w:eastAsia="华康楷体W5-A"/>
                                <w:sz w:val="21"/>
                                <w:szCs w:val="21"/>
                              </w:rPr>
                              <w:t>抓住头发撞墙、用器物殴打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93" w:after="0"/>
                              <w:ind w:firstLine="442"/>
                              <w:jc w:val="both"/>
                              <w:rPr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 xml:space="preserve">采用的迫害手段有：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93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>、肉体上折磨：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被非法关进去的法轮功学员，会遭到严重的肉体上的折磨，如“走过场”、“滴水观音”、“穿心馍”、“贴墙”、“站军姿”、挨冻等等。有的法轮功学员进来时穿的是夏天的衣服，但到寒冷的冬天也不给过冬的衣服，也不通知家人。如果发现法轮功学员炼功，就加戴脚镣手铐等刑具，甚至遭到毒打。对于坚定的法轮功学员，狱警有意经常换牢房，故意让法轮功学员“走过场”，目的是残酷折磨法轮功学员，妄图摧毁法轮功学员的肉体和精神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>、精神上折磨：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看守所里的狱警不时的找法轮功学员谈话，灌输诬陷法轮功的谎言，对法轮功学员洗脑；或者狱外的警察如国安、公安等所谓执法人员来非法提审法轮功学员，用各种谎言诈骗法轮功学员，用家人离婚相威胁，用非法判刑劳教相威逼，用开除工职相胁迫，等等，在精神上施加巨大的压力，妄图搞乱法轮功学员的思想，拖垮法轮功学员的肉体、精神和意志。 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>、经济上折磨：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不准与外界联系，在经济上截断；有的法轮功学员被敲诈勒索，明目张胆地要法轮功学员的家人送多少钱来，不送就遭受暴力殴打、减饭让饿肚子、熬夜不让睡觉等，从经济上肉体上精神上折磨。 ◇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4"/>
                              <w:shd w:fill="FFFFFF" w:val="clear"/>
                              <w:spacing w:lineRule="exact" w:line="300" w:before="93" w:after="0"/>
                              <w:ind w:firstLine="643"/>
                              <w:jc w:val="both"/>
                              <w:rPr>
                                <w:rFonts w:ascii="隶书" w:hAnsi="隶书" w:eastAsia="隶书"/>
                                <w:color w:val="00000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000000"/>
                                <w:sz w:val="3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48.8pt;mso-wrap-distance-left:9.05pt;mso-wrap-distance-right:9.05pt;mso-wrap-distance-top:0pt;mso-wrap-distance-bottom:0pt;margin-top:14.3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spacing w:lineRule="atLeast" w:line="360"/>
                        <w:ind w:firstLine="1006"/>
                        <w:jc w:val="left"/>
                        <w:outlineLvl w:val="3"/>
                        <w:rPr>
                          <w:rFonts w:ascii="隶书" w:hAnsi="隶书" w:eastAsia="隶书" w:cs="宋体;SimSun"/>
                          <w:bCs/>
                          <w:color w:val="000000"/>
                          <w:kern w:val="0"/>
                          <w:sz w:val="34"/>
                        </w:rPr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000000"/>
                          <w:kern w:val="0"/>
                          <w:sz w:val="34"/>
                        </w:rPr>
                        <w:t>通山县看守所洗脑班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自一九九九年七月二十日中共开始迫害法轮功以来，通山县看守所就一直是非法关押法轮功学员的邪恶黑窝，并兼管洗脑班的作用，从精神上、肉体上、经济上全方位迫害法轮功学员。这个看守所不仅非法关押本县法轮功学员，而且还非法关押外地法轮功学员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受迫害的法轮功学员有很多，如：通城县的法轮功学员袁细宝；通山县的法轮功学员吴柏林、程德勇、沈元杏等等；温泉的法轮功学员章琪、吴卫华、杨小勇、邹注娇、陈谦、汪礼迪、徐长虹等等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参与迫害法轮功学员的人很多，主要包括：狱警、国安公安人员、狱霸。如：看守所的徐所长、李狱医、郭狱警等等；咸宁市国安局的贾科长、咸宁市公安局温泉分局的度志祥、宋瑞生、程乐斌等等；咸宁市公安局温泉分局一号桥派出所易鸿君、咸宁市公安局温泉分局岔路口派出所陈迪坚等等。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33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315"/>
                        <w:jc w:val="both"/>
                        <w:rPr>
                          <w:rFonts w:ascii="华康楷体W5-A" w:hAnsi="华康楷体W5-A" w:eastAsia="华康楷体W5-A"/>
                          <w:sz w:val="21"/>
                          <w:szCs w:val="21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1"/>
                          <w:szCs w:val="21"/>
                        </w:rPr>
                        <w:t>酷刑演示：打耳光、背铐、踩脚、吊铐、电棍电、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315"/>
                        <w:jc w:val="both"/>
                        <w:rPr>
                          <w:rFonts w:ascii="华康楷体W5-A" w:hAnsi="华康楷体W5-A" w:eastAsia="华康楷体W5-A"/>
                          <w:sz w:val="21"/>
                          <w:szCs w:val="21"/>
                        </w:rPr>
                      </w:pPr>
                      <w:r>
                        <w:rPr>
                          <w:rFonts w:ascii="华康楷体W5-A" w:hAnsi="华康楷体W5-A" w:eastAsia="华康楷体W5-A"/>
                          <w:sz w:val="21"/>
                          <w:szCs w:val="21"/>
                        </w:rPr>
                        <w:t>抓住头发撞墙、用器物殴打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93" w:after="0"/>
                        <w:ind w:firstLine="442"/>
                        <w:jc w:val="both"/>
                        <w:rPr>
                          <w:b/>
                          <w:b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 xml:space="preserve">采用的迫害手段有：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93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8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color w:val="000080"/>
                          <w:sz w:val="22"/>
                          <w:szCs w:val="22"/>
                        </w:rPr>
                        <w:t>、肉体上折磨：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被非法关进去的法轮功学员，会遭到严重的肉体上的折磨，如“走过场”、“滴水观音”、“穿心馍”、“贴墙”、“站军姿”、挨冻等等。有的法轮功学员进来时穿的是夏天的衣服，但到寒冷的冬天也不给过冬的衣服，也不通知家人。如果发现法轮功学员炼功，就加戴脚镣手铐等刑具，甚至遭到毒打。对于坚定的法轮功学员，狱警有意经常换牢房，故意让法轮功学员“走过场”，目的是残酷折磨法轮功学员，妄图摧毁法轮功学员的肉体和精神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color w:val="00008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color w:val="000080"/>
                          <w:sz w:val="22"/>
                          <w:szCs w:val="22"/>
                        </w:rPr>
                        <w:t>、精神上折磨：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看守所里的狱警不时的找法轮功学员谈话，灌输诬陷法轮功的谎言，对法轮功学员洗脑；或者狱外的警察如国安、公安等所谓执法人员来非法提审法轮功学员，用各种谎言诈骗法轮功学员，用家人离婚相威胁，用非法判刑劳教相威逼，用开除工职相胁迫，等等，在精神上施加巨大的压力，妄图搞乱法轮功学员的思想，拖垮法轮功学员的肉体、精神和意志。 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color w:val="000080"/>
                          <w:sz w:val="22"/>
                          <w:szCs w:val="22"/>
                        </w:rPr>
                        <w:t>、经济上折磨：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不准与外界联系，在经济上截断；有的法轮功学员被敲诈勒索，明目张胆地要法轮功学员的家人送多少钱来，不送就遭受暴力殴打、减饭让饿肚子、熬夜不让睡觉等，从经济上肉体上精神上折磨。 ◇</w:t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spacing w:lineRule="exact" w:line="300" w:before="0" w:after="0"/>
                        <w:ind w:firstLine="44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4"/>
                        <w:shd w:fill="FFFFFF" w:val="clear"/>
                        <w:spacing w:lineRule="exact" w:line="300" w:before="93" w:after="0"/>
                        <w:ind w:firstLine="643"/>
                        <w:jc w:val="both"/>
                        <w:rPr>
                          <w:rFonts w:ascii="隶书" w:hAnsi="隶书" w:eastAsia="隶书"/>
                          <w:color w:val="000000"/>
                          <w:sz w:val="32"/>
                          <w:szCs w:val="22"/>
                        </w:rPr>
                      </w:pPr>
                      <w:r>
                        <w:rPr>
                          <w:rFonts w:eastAsia="隶书" w:ascii="隶书" w:hAnsi="隶书"/>
                          <w:color w:val="000000"/>
                          <w:sz w:val="3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</w:rPr>
      </w:pPr>
      <w:r>
        <w:rPr>
          <w:rFonts w:cs="宋体;SimSun" w:ascii="宋体;SimSun" w:hAnsi="宋体;SimSun"/>
          <w:b/>
          <w:color w:val="0000FF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</w:rPr>
      </w:pPr>
      <w:r>
        <w:rPr>
          <w:rFonts w:cs="宋体;SimSun" w:ascii="宋体;SimSun" w:hAnsi="宋体;SimSun"/>
          <w:b/>
          <w:color w:val="0000FF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2"/>
          <w:szCs w:val="22"/>
        </w:rPr>
      </w:pPr>
      <w:r>
        <w:rPr>
          <w:rFonts w:cs="宋体;SimSun" w:ascii="宋体;SimSun" w:hAnsi="宋体;SimSun"/>
          <w:b/>
          <w:color w:val="0000F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00" w:before="60" w:after="60"/>
        <w:rPr/>
      </w:pPr>
      <w:r>
        <w:rPr/>
      </w:r>
    </w:p>
    <w:p>
      <w:pPr>
        <w:pStyle w:val="Normal"/>
        <w:widowControl/>
        <w:spacing w:lineRule="exact" w:line="300" w:before="60" w:after="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widowControl/>
        <w:spacing w:lineRule="exact" w:line="300" w:before="60" w:after="60"/>
        <w:rPr/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widowControl/>
        <w:spacing w:lineRule="exact" w:line="300" w:before="60" w:after="60"/>
        <w:rPr/>
      </w:pPr>
      <w:r>
        <w:rPr/>
      </w:r>
    </w:p>
    <w:p>
      <w:pPr>
        <w:pStyle w:val="Normal"/>
        <w:widowControl/>
        <w:spacing w:lineRule="exact" w:line="300" w:before="60" w:after="60"/>
        <w:rPr/>
      </w:pPr>
      <w:r>
        <w:rPr/>
      </w:r>
    </w:p>
    <w:p>
      <w:pPr>
        <w:pStyle w:val="Normal"/>
        <w:widowControl/>
        <w:spacing w:lineRule="exact" w:line="300" w:before="6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2175</wp:posOffset>
                </wp:positionH>
                <wp:positionV relativeFrom="paragraph">
                  <wp:posOffset>148590</wp:posOffset>
                </wp:positionV>
                <wp:extent cx="29210" cy="488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520" cy="493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f" o:allowincell="f" style="position:absolute;margin-left:370.25pt;margin-top:11.7pt;width:2.2pt;height:3.8pt;flip:x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ind w:righ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55" w:leader="none"/>
        </w:tabs>
        <w:autoSpaceDE w:val="false"/>
        <w:snapToGrid w:val="false"/>
        <w:spacing w:lineRule="exact" w:line="280"/>
        <w:rPr>
          <w:rFonts w:ascii="宋体;SimSun" w:hAnsi="宋体;SimSun" w:eastAsia="PMingLiU;新細明體" w:cs="宋体;SimSun"/>
          <w:b/>
          <w:b/>
          <w:bCs/>
          <w:color w:val="000080"/>
          <w:sz w:val="28"/>
          <w:szCs w:val="28"/>
          <w:lang w:val="en-US" w:eastAsia="en-US"/>
        </w:rPr>
      </w:pPr>
      <w:r>
        <w:rPr>
          <w:rFonts w:eastAsia="PMingLiU;新細明體" w:cs="宋体;SimSun" w:ascii="宋体;SimSun" w:hAnsi="宋体;SimSun"/>
          <w:b/>
          <w:bCs/>
          <w:color w:val="000080"/>
          <w:sz w:val="28"/>
          <w:szCs w:val="28"/>
          <w:lang w:val="en-US" w:eastAsia="en-US"/>
        </w:rPr>
        <w:drawing>
          <wp:anchor behindDoc="0" distT="47625" distB="47625" distL="114935" distR="114935" simplePos="0" locked="0" layoutInCell="0" allowOverlap="1" relativeHeight="31">
            <wp:simplePos x="0" y="0"/>
            <wp:positionH relativeFrom="column">
              <wp:posOffset>266700</wp:posOffset>
            </wp:positionH>
            <wp:positionV relativeFrom="paragraph">
              <wp:posOffset>76200</wp:posOffset>
            </wp:positionV>
            <wp:extent cx="2933700" cy="1684020"/>
            <wp:effectExtent l="0" t="0" r="0" b="0"/>
            <wp:wrapSquare wrapText="bothSides"/>
            <wp:docPr id="25" name="2011-6-21-kuxing-4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11-6-21-kuxing-4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43" t="-12500" r="-7143" b="-1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5528" w:leader="none"/>
        </w:tabs>
        <w:rPr>
          <w:color w:val="800080"/>
          <w:sz w:val="32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rPr>
          <w:color w:val="800080"/>
          <w:sz w:val="32"/>
        </w:rPr>
      </w:pPr>
      <w:r>
        <w:rPr>
          <w:color w:val="800080"/>
          <w:sz w:val="32"/>
        </w:rPr>
      </w:r>
    </w:p>
    <w:p>
      <w:pPr>
        <w:pStyle w:val="Normal"/>
        <w:tabs>
          <w:tab w:val="clear" w:pos="420"/>
          <w:tab w:val="left" w:pos="3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44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</w:r>
    </w:p>
    <w:p>
      <w:pPr>
        <w:pStyle w:val="Normal"/>
        <w:ind w:firstLine="420"/>
        <w:rPr>
          <w:rFonts w:ascii="宋体;SimSun" w:hAnsi="宋体;SimSun" w:cs="宋体;SimSun"/>
          <w:bCs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134620</wp:posOffset>
                </wp:positionV>
                <wp:extent cx="914400" cy="91440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8.25pt;margin-top:10.6pt;width:71.95pt;height:71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2155" w:hanging="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6950</wp:posOffset>
                </wp:positionH>
                <wp:positionV relativeFrom="paragraph">
                  <wp:posOffset>124460</wp:posOffset>
                </wp:positionV>
                <wp:extent cx="2213610" cy="101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3640" cy="10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6pt;margin-top:9.8pt;width:174.25pt;height:0.7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6950</wp:posOffset>
                </wp:positionH>
                <wp:positionV relativeFrom="paragraph">
                  <wp:posOffset>191135</wp:posOffset>
                </wp:positionV>
                <wp:extent cx="2213610" cy="101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13640" cy="10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.6pt;margin-top:15.05pt;width:174.25pt;height:0.7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155055</wp:posOffset>
                </wp:positionV>
                <wp:extent cx="6978650" cy="449580"/>
                <wp:effectExtent l="0" t="3175" r="0" b="10541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484.65pt;width:549.5pt;height:35.4pt" coordorigin="10,9693" coordsize="10990,708">
                <v:shape id="shape_0" stroked="f" o:allowincell="f" style="position:absolute;left:10;top:9693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化名、笔名同样有效) ：* 退党电话：001-416-361-9895,001-702-873-1734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szCs w:val="24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,9696" to="10989,9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0</wp:posOffset>
                </wp:positionH>
                <wp:positionV relativeFrom="paragraph">
                  <wp:posOffset>5198745</wp:posOffset>
                </wp:positionV>
                <wp:extent cx="686752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409.35pt" to="543.6pt,409.35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356100</wp:posOffset>
                </wp:positionV>
                <wp:extent cx="70497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3pt" to="555.05pt,343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134100</wp:posOffset>
            </wp:positionH>
            <wp:positionV relativeFrom="paragraph">
              <wp:posOffset>2870200</wp:posOffset>
            </wp:positionV>
            <wp:extent cx="923925" cy="138684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                                               </w: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康楷体W5-A">
    <w:charset w:val="86"/>
    <w:family w:val="script"/>
    <w:pitch w:val="variable"/>
  </w:font>
  <w:font w:name="方正楷体简体">
    <w:charset w:val="86"/>
    <w:family w:val="script"/>
    <w:pitch w:val="default"/>
  </w:font>
  <w:font w:name="方正宋黑简体">
    <w:charset w:val="86"/>
    <w:family w:val="script"/>
    <w:pitch w:val="default"/>
  </w:font>
  <w:font w:name="华文隶书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WebChCharChar">
    <w:name w:val="普通(Web) Ch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titleChar1">
    <w:name w:val="articletitle Char1"/>
    <w:basedOn w:val="DefaultParagraphFont"/>
    <w:qFormat/>
    <w:rPr>
      <w:rFonts w:ascii="宋体;SimSun" w:hAnsi="宋体;SimSun" w:cs="Arial Unicode MS;Arial"/>
      <w:color w:val="000000"/>
      <w:kern w:val="2"/>
      <w:sz w:val="21"/>
      <w:szCs w:val="21"/>
      <w:lang w:val="en-US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2">
    <w:name w:val="A2"/>
    <w:qFormat/>
    <w:rPr>
      <w:rFonts w:cs="宋体;SimSun"/>
      <w:color w:val="221E1F"/>
      <w:sz w:val="25"/>
      <w:szCs w:val="25"/>
    </w:rPr>
  </w:style>
  <w:style w:type="character" w:styleId="2CharChar">
    <w:name w:val="正文文字缩进 2 Char Char"/>
    <w:basedOn w:val="DefaultParagraphFont"/>
    <w:qFormat/>
    <w:rPr>
      <w:rFonts w:eastAsia="Arial Unicode MS;Arial"/>
      <w:color w:val="000000"/>
      <w:kern w:val="2"/>
      <w:sz w:val="21"/>
      <w:szCs w:val="21"/>
      <w:lang w:val="en-US" w:bidi="ar-SA"/>
    </w:rPr>
  </w:style>
  <w:style w:type="character" w:styleId="Subtitle">
    <w:name w:val="subtitle"/>
    <w:basedOn w:val="DefaultParagraphFont"/>
    <w:qFormat/>
    <w:rPr/>
  </w:style>
  <w:style w:type="character" w:styleId="CharChar2">
    <w:name w:val=" Char Char2"/>
    <w:basedOn w:val="DefaultParagraphFont"/>
    <w:qFormat/>
    <w:rPr>
      <w:kern w:val="2"/>
      <w:sz w:val="18"/>
      <w:szCs w:val="18"/>
    </w:rPr>
  </w:style>
  <w:style w:type="character" w:styleId="CharChar4">
    <w:name w:val=" Char Char4"/>
    <w:basedOn w:val="DefaultParagraphFont"/>
    <w:qFormat/>
    <w:rPr>
      <w:rFonts w:eastAsia="PMingLiU;新細明體"/>
      <w:sz w:val="24"/>
      <w:szCs w:val="24"/>
    </w:rPr>
  </w:style>
  <w:style w:type="character" w:styleId="CharChar3">
    <w:name w:val=" Char Char3"/>
    <w:basedOn w:val="DefaultParagraphFont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CharCharChar1">
    <w:name w:val=" Char Char Char1"/>
    <w:basedOn w:val="DefaultParagraphFont"/>
    <w:qFormat/>
    <w:rPr>
      <w:rFonts w:ascii="宋体;SimSun" w:hAnsi="宋体;SimSun" w:cs="宋体;SimSun"/>
      <w:b/>
      <w:bCs/>
      <w:sz w:val="24"/>
      <w:szCs w:val="24"/>
    </w:rPr>
  </w:style>
  <w:style w:type="character" w:styleId="WebCharCharCharCharCharCharChar2">
    <w:name w:val="普通 (Web) Char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PMingLiU;新細明體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Arial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eastAsia="幼圆" w:cs="宋体;SimSun"/>
      <w:b/>
      <w:bCs/>
      <w:kern w:val="0"/>
      <w:szCs w:val="18"/>
    </w:rPr>
  </w:style>
  <w:style w:type="paragraph" w:styleId="2">
    <w:name w:val="正文文本2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TextBodyIndent">
    <w:name w:val="Body Text Indent"/>
    <w:basedOn w:val="Normal"/>
    <w:pPr>
      <w:widowControl/>
      <w:spacing w:lineRule="exact" w:line="300"/>
      <w:ind w:left="1260"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BodyTextIndent2">
    <w:name w:val="Body Text Indent 2"/>
    <w:basedOn w:val="Normal"/>
    <w:qFormat/>
    <w:pPr>
      <w:widowControl/>
      <w:ind w:firstLine="420"/>
    </w:pPr>
    <w:rPr>
      <w:rFonts w:eastAsia="Arial Unicode MS;Arial"/>
      <w:color w:val="000000"/>
      <w:kern w:val="2"/>
      <w:szCs w:val="21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2" w:leader="none"/>
        <w:tab w:val="right" w:pos="8304" w:leader="none"/>
      </w:tabs>
      <w:spacing w:lineRule="atLeast" w:line="300"/>
      <w:ind w:firstLine="390"/>
      <w:jc w:val="center"/>
    </w:pPr>
    <w:rPr>
      <w:rFonts w:eastAsia="Arial Unicode MS;Arial"/>
      <w:color w:val="000000"/>
      <w:spacing w:val="4"/>
      <w:sz w:val="18"/>
      <w:szCs w:val="18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75"/>
    </w:pPr>
    <w:rPr>
      <w:rFonts w:ascii="幼圆" w:hAnsi="幼圆" w:cs="Arial"/>
      <w:spacing w:val="18"/>
      <w:kern w:val="0"/>
      <w:sz w:val="26"/>
      <w:szCs w:val="26"/>
      <w:lang w:eastAsia="zh-TW"/>
    </w:rPr>
  </w:style>
  <w:style w:type="paragraph" w:styleId="BodyText3">
    <w:name w:val="Body Text 3"/>
    <w:basedOn w:val="Normal"/>
    <w:qFormat/>
    <w:pPr>
      <w:widowControl/>
      <w:spacing w:lineRule="exact" w:line="280"/>
    </w:pPr>
    <w:rPr>
      <w:rFonts w:eastAsia="华文楷体"/>
      <w:color w:val="000000"/>
      <w:kern w:val="2"/>
      <w:sz w:val="22"/>
      <w:szCs w:val="21"/>
    </w:rPr>
  </w:style>
  <w:style w:type="paragraph" w:styleId="Pa1">
    <w:name w:val="Pa1"/>
    <w:basedOn w:val="Normal"/>
    <w:next w:val="Normal"/>
    <w:qFormat/>
    <w:pPr>
      <w:autoSpaceDE w:val="false"/>
      <w:spacing w:lineRule="atLeast" w:line="185"/>
      <w:jc w:val="left"/>
    </w:pPr>
    <w:rPr>
      <w:rFonts w:ascii="宋体;SimSun" w:hAnsi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标题 11"/>
    <w:basedOn w:val="Normal"/>
    <w:qFormat/>
    <w:pPr>
      <w:widowControl/>
      <w:spacing w:before="300" w:after="300"/>
      <w:ind w:left="450" w:hanging="0"/>
      <w:jc w:val="center"/>
      <w:outlineLvl w:val="1"/>
    </w:pPr>
    <w:rPr>
      <w:rFonts w:ascii="宋体;SimSun" w:hAnsi="宋体;SimSun" w:cs="宋体;SimSun"/>
      <w:b/>
      <w:bCs/>
      <w:color w:val="3333FF"/>
      <w:kern w:val="2"/>
      <w:sz w:val="41"/>
      <w:szCs w:val="4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58:00Z</dcterms:created>
  <dc:creator/>
  <dc:description/>
  <cp:keywords/>
  <dc:language>en-US</dc:language>
  <cp:lastModifiedBy/>
  <cp:lastPrinted>2011-08-30T20:59:00Z</cp:lastPrinted>
  <dcterms:modified xsi:type="dcterms:W3CDTF">2012-01-28T03:47:00Z</dcterms:modified>
  <cp:revision>37</cp:revision>
  <dc:subject/>
  <dc:title/>
</cp:coreProperties>
</file>