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67250</wp:posOffset>
                </wp:positionH>
                <wp:positionV relativeFrom="paragraph">
                  <wp:posOffset>-28575</wp:posOffset>
                </wp:positionV>
                <wp:extent cx="2152650" cy="2112645"/>
                <wp:effectExtent l="9525" t="9525" r="469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2112480"/>
                          <a:chOff x="0" y="0"/>
                          <a:chExt cx="2152800" cy="211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2800" cy="1744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78520" y="531000"/>
                              <a:ext cx="867240" cy="73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152800" cy="1744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LiSu" w:hAnsi="LiSu" w:eastAsia="LiSu" w:cs="LiSu"/>
                                    <w:lang w:bidi="hi-IN"/>
                                  </w:rPr>
                                  <w:t>阜 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LiSu" w:hAnsi="LiSu" w:eastAsia="LiSu" w:cs="LiSu"/>
                                    <w:lang w:bidi="hi-IN"/>
                                  </w:rPr>
                                  <w:t>觉 醒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160" y="1800360"/>
                            <a:ext cx="1848960" cy="31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960" y="0"/>
                              <a:ext cx="14821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pacing w:val="-2"/>
                                    <w:szCs w:val="24"/>
                                    <w:rFonts w:ascii="Times New Roman" w:hAnsi="Times New Roman" w:eastAsia="隶书" w:cs="Times New Roman"/>
                                    <w:color w:val="226822"/>
                                    <w:lang w:val="en-US" w:eastAsia="zh-CN" w:bidi="ar-SA"/>
                                  </w:rPr>
                                  <w:t>2012年2月</w:t>
                                </w: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24"/>
                                    <w:rFonts w:ascii="Times New Roman" w:hAnsi="Times New Roman" w:eastAsia="隶书" w:cs="Times New Roman"/>
                                    <w:color w:val="226822"/>
                                    <w:lang w:val="en-US" w:eastAsia="zh-CN" w:bidi="ar-SA"/>
                                  </w:rPr>
                                  <w:t>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4600"/>
                              <a:ext cx="1848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22682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-2.25pt;width:169.5pt;height:166.35pt" coordorigin="7350,-45" coordsize="3390,3327">
                <v:group id="shape_0" style="position:absolute;left:7350;top:-45;width:3390;height:27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61;top:791;width:1365;height:115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00" stroked="t" o:allowincell="f" style="position:absolute;left:7350;top:-45;width:3389;height:2747;mso-wrap-style:none;v-text-anchor:middle" type="_x0000_t136">
                    <v:path textpathok="t"/>
                    <v:textpath on="t" fitshape="t" string="阜 新&#10;觉 醒" style="font-family:&quot;LiSu&quot;;font-size:54pt"/>
                    <v:fill o:detectmouseclick="t" type="solid" color2="#ff99ff"/>
                    <v:stroke color="yellow" weight="19080" joinstyle="miter" endcap="flat"/>
                    <v:shadow on="t" obscured="f" color="#b2b2b2"/>
                    <w10:wrap type="none"/>
                  </v:shape>
                </v:group>
                <v:group id="shape_0" style="position:absolute;left:7708;top:2790;width:2911;height:4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41;top:2790;width:2333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pacing w:val="-2"/>
                              <w:szCs w:val="24"/>
                              <w:rFonts w:ascii="Times New Roman" w:hAnsi="Times New Roman" w:eastAsia="隶书" w:cs="Times New Roman"/>
                              <w:color w:val="226822"/>
                              <w:lang w:val="en-US" w:eastAsia="zh-CN" w:bidi="ar-SA"/>
                            </w:rPr>
                            <w:t>2012年2月</w:t>
                          </w:r>
                          <w:r>
                            <w:rPr>
                              <w:sz w:val="32"/>
                              <w:b/>
                              <w:kern w:val="2"/>
                              <w:szCs w:val="24"/>
                              <w:rFonts w:ascii="Times New Roman" w:hAnsi="Times New Roman" w:eastAsia="隶书" w:cs="Times New Roman"/>
                              <w:color w:val="226822"/>
                              <w:lang w:val="en-US" w:eastAsia="zh-CN" w:bidi="ar-SA"/>
                            </w:rPr>
                            <w:t>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08,3207" to="10619,3207" stroked="t" o:allowincell="f" style="position:absolute">
                    <v:stroke color="#226822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5715</wp:posOffset>
                </wp:positionV>
                <wp:extent cx="4654550" cy="1659255"/>
                <wp:effectExtent l="0" t="6985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440" cy="1659240"/>
                          <a:chOff x="0" y="0"/>
                          <a:chExt cx="4654440" cy="165924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4597560" cy="90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 xml:space="preserve">恭祝阜新父老乡亲们过年好 ！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81880"/>
                            <a:ext cx="255276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0840" y="13320"/>
                            <a:ext cx="2996640" cy="84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>祈愿大家龙年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0.45pt;width:366.5pt;height:130.65pt" coordorigin="-105,9" coordsize="7330,2613">
                <v:shape id="shape_0" fillcolor="#ff6600" stroked="t" o:allowincell="f" style="position:absolute;left:-15;top:9;width:7239;height:1428;mso-wrap-style:none;v-text-anchor:middle" type="_x0000_t136">
                  <v:path textpathok="t"/>
                  <v:textpath on="t" fitshape="t" string="恭祝阜新父老乡亲们过年好 ！   &#10; " style="font-family:&quot;STZhongsong&quot;;font-size:24pt"/>
                  <v:fill o:detectmouseclick="t" type="solid" color2="#0099ff"/>
                  <v:stroke color="#ff6600" weight="12600" joinstyle="miter" endcap="flat"/>
                  <v:shadow on="t" obscured="f" color="#6666ff"/>
                  <w10:wrap type="none"/>
                </v:shape>
                <v:shape id="shape_0" stroked="f" o:allowincell="f" style="position:absolute;left:-105;top:453;width:4019;height:21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ff6600" stroked="t" o:allowincell="f" style="position:absolute;left:2400;top:30;width:4718;height:1333;mso-wrap-style:none;v-text-anchor:middle" type="_x0000_t136">
                  <v:path textpathok="t"/>
                  <v:textpath on="t" fitshape="t" string=" &#10;祈愿大家龙年平安" style="font-family:&quot;STZhongsong&quot;;font-size:24pt"/>
                  <v:fill o:detectmouseclick="t" type="solid" color2="#0099ff"/>
                  <v:stroke color="#ff6600" weight="12600" joinstyle="miter" endcap="flat"/>
                  <v:shadow on="t" obscured="f" color="#6666ff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2385</wp:posOffset>
            </wp:positionV>
            <wp:extent cx="3909695" cy="10236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0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115</wp:posOffset>
                </wp:positionH>
                <wp:positionV relativeFrom="paragraph">
                  <wp:posOffset>64135</wp:posOffset>
                </wp:positionV>
                <wp:extent cx="2178050" cy="3985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313.8pt;mso-wrap-distance-left:9.05pt;mso-wrap-distance-right:9.05pt;mso-wrap-distance-top:0pt;mso-wrap-distance-bottom:0pt;margin-top:5.05pt;mso-position-vertical-relative:text;margin-left:1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179320" cy="39757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寒来暑往，弹指间龙年将至。在这辞旧迎新之际，我们祝阜新父老乡亲们龙年吉祥、合家欢乐、平安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回首最近的几年也是天灾人祸频发：舟曲泥石流、玉树地震、云南大旱、各地暴雨洪水、毒疫苗、毒奶粉、校园暴力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年是否还会发生类似的灾难？虽然人们充满了忧虑和不安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但却都有一个共同的心愿，那就是希望自己及家人活得幸福、平安，不要有什么灾难降临到自己身边。当灾难真的要降临时，当有人善意的告诉您怎样躲避时，真心期望您为自己和家人选择一个美好的未来！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8000"/>
                              </w:rPr>
                              <w:t>早日“三退”早平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月下旬，大纪元社论《九评共产党》横空出世，在海内外引起巨大轰动。《九评共产党》清楚地揭示了中共邪党是残害国人、摧毁八千万中国人，恶贯满盈，人神共愤！贵州平塘县发现的“藏字石”揭示了中共邪党必亡的命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既然天灭中共是历史的必然，是上天的意志。只要是它的一员，必须声明退出，不然的话就会在天灭中共时成为它的陪葬品，所以赶紧退出党、团、队才是上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印度洋大海啸时，曾有当地人奉劝那些玩性正浓的旅游者，让他们赶紧离开，说就要发生大海啸了。可是那些旅游者看着风平浪静的海面，根本不相信那人的劝说，还嘲笑他。不多久，灾难来临了……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8000"/>
                              </w:rPr>
                              <w:t>记住“法轮大法好”， 危难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8000"/>
                              </w:rPr>
                              <w:t>来时可自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法轮功也称法轮大法，是由李洪志先生于九二年五月传出的佛家上乘修炼大法，以“真善忍”为根本指导。经亿万人的修炼实践证明，法轮大法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是大法大道，在把真正修炼的人带到高层次的同时，对稳定社会、提高人们的身体素质和道德水准，也起到了不可估量的正面作用。目前法轮功已弘传世界一百多个国家和地区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8000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8000"/>
                              </w:rPr>
                              <w:t>人心生一念，天地尽皆知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当人退出中共党团队组织并记住“法轮大法好”时，就能打落中共邪党文化的枷锁，抹去邪党加在你身上的兽印，而且在法轮大法遭到诬蔑迫害时，您还能明白是非、支持正义和善良，这就是最珍贵的善念，就会得到上天的庇佑，从而获得健康、平安。全国各地因为相信“法轮大法好”，危难时刻化险为夷的例子比比皆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时间不等人！在未来的年份里可能将是更为不寻常的一年，愿天佑我中华，愿正义善良的人们都能平安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313.05pt;mso-wrap-distance-left:9.05pt;mso-wrap-distance-right:9.05pt;mso-wrap-distance-top:0pt;mso-wrap-distance-bottom:0pt;margin-top:1.3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寒来暑往，弹指间龙年将至。在这辞旧迎新之际，我们祝阜新父老乡亲们龙年吉祥、合家欢乐、平安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回首最近的几年也是天灾人祸频发：舟曲泥石流、玉树地震、云南大旱、各地暴雨洪水、毒疫苗、毒奶粉、校园暴力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zh-C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年是否还会发生类似的灾难？虽然人们充满了忧虑和不安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  <w:t>但却都有一个共同的心愿，那就是希望自己及家人活得幸福、平安，不要有什么灾难降临到自己身边。当灾难真的要降临时，当有人善意的告诉您怎样躲避时，真心期望您为自己和家人选择一个美好的未来！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8000"/>
                        </w:rPr>
                        <w:t>早日“三退”早平安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月下旬，大纪元社论《九评共产党》横空出世，在海内外引起巨大轰动。《九评共产党》清楚地揭示了中共邪党是残害国人、摧毁八千万中国人，恶贯满盈，人神共愤！贵州平塘县发现的“藏字石”揭示了中共邪党必亡的命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既然天灭中共是历史的必然，是上天的意志。只要是它的一员，必须声明退出，不然的话就会在天灭中共时成为它的陪葬品，所以赶紧退出党、团、队才是上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印度洋大海啸时，曾有当地人奉劝那些玩性正浓的旅游者，让他们赶紧离开，说就要发生大海啸了。可是那些旅游者看着风平浪静的海面，根本不相信那人的劝说，还嘲笑他。不多久，灾难来临了……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48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8000"/>
                        </w:rPr>
                        <w:t>记住“法轮大法好”， 危难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8000"/>
                        </w:rPr>
                        <w:t>来时可自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法轮功也称法轮大法，是由李洪志先生于九二年五月传出的佛家上乘修炼大法，以“真善忍”为根本指导。经亿万人的修炼实践证明，法轮大法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  <w:t>是大法大道，在把真正修炼的人带到高层次的同时，对稳定社会、提高人们的身体素质和道德水准，也起到了不可估量的正面作用。目前法轮功已弘传世界一百多个国家和地区。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8000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8000"/>
                        </w:rPr>
                        <w:t>人心生一念，天地尽皆知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  <w:t>当人退出中共党团队组织并记住“法轮大法好”时，就能打落中共邪党文化的枷锁，抹去邪党加在你身上的兽印，而且在法轮大法遭到诬蔑迫害时，您还能明白是非、支持正义和善良，这就是最珍贵的善念，就会得到上天的庇佑，从而获得健康、平安。全国各地因为相信“法轮大法好”，危难时刻化险为夷的例子比比皆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  <w:t>时间不等人！在未来的年份里可能将是更为不寻常的一年，愿天佑我中华，愿正义善良的人们都能平安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-635</wp:posOffset>
                </wp:positionV>
                <wp:extent cx="2247900" cy="3519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7.1pt;mso-wrap-distance-left:9.05pt;mso-wrap-distance-right:9.05pt;mso-wrap-distance-top:0pt;mso-wrap-distance-bottom:0pt;margin-top:-0.0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3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20650</wp:posOffset>
                </wp:positionV>
                <wp:extent cx="6977380" cy="161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162000"/>
                          <a:chOff x="0" y="0"/>
                          <a:chExt cx="6977520" cy="162000"/>
                        </a:xfrm>
                      </wpg:grpSpPr>
                      <pic:pic xmlns:pic="http://schemas.openxmlformats.org/drawingml/2006/picture">
                        <pic:nvPicPr>
                          <pic:cNvPr id="2" name="图片 243" descr="01flo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4887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43" descr="01flow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88760" y="0"/>
                            <a:ext cx="34887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9.5pt;width:549.4pt;height:12.75pt" coordorigin="-60,190" coordsize="10988,255">
                <v:shape id="shape_0" ID="图片 243" stroked="f" o:allowincell="f" style="position:absolute;left:-60;top:190;width:5493;height:2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43" stroked="f" o:allowincell="f" style="position:absolute;left:5434;top:190;width:5493;height:2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125845" cy="3890010"/>
                <wp:effectExtent l="0" t="635" r="98958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890160"/>
                          <a:chOff x="0" y="0"/>
                          <a:chExt cx="6125760" cy="3890160"/>
                        </a:xfrm>
                      </wpg:grpSpPr>
                      <wps:wsp>
                        <wps:cNvSpPr txBox="1"/>
                        <wps:spPr>
                          <a:xfrm>
                            <a:off x="2453760" y="456480"/>
                            <a:ext cx="2177280" cy="34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尊敬的李大师您好！我们夫妇不幸都患了绝症（一个肺癌晚期，一个直肠癌晚期），有幸我们的亲人是您的大法弟子，把您的法轮功真相告诉我们，并告诉我们诚念“法轮大法好！真善忍好！”就会转危为安。谢谢师父及您的法轮大法给了我们第二次生命！谢谢您救了我们！也希望每一个中国人记住“法轮大法好！真善忍好！”给自己一个得救的机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33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val="en-US" w:eastAsia="zh-CN" w:bidi="ar-SA"/>
                                </w:rPr>
                                <w:t>明真相的现役军人恭祝李大师元旦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18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李大师辛苦了！在这个物欲横流、金钱至上的浊世里，能够听闻大法真相，知道还有这样一群出污泥而不染的世外高人，我们感到很惊喜！几十年来中共给人们灌输的邪恶无神论毒害了大批的中国人，人们失去了明辨是非的能力，如果不是李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25760" cy="38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2920" y="0"/>
                              <a:ext cx="5262840" cy="37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LiSu" w:hAnsi="LiSu" w:eastAsia="LiSu" w:cs="LiSu"/>
                                    <w:lang w:bidi="hi-IN"/>
                                  </w:rPr>
                                  <w:t>世人恭祝李洪志大师新年快乐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575080"/>
                              <a:ext cx="2324160" cy="128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新的一年到来之际，明慧网纷纷收到来自世界各地明白真相的世人寄来的贺卡、贺词，以表达对法轮功创始人李洪志先生的敬意和最真挚的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年问候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eastAsia="宋体;SimSun" w:ascii="宋体;SimSun" w:hAnsi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由于版面有限只能刊登几例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firstLine="433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8000"/>
                                    <w:lang w:val="en-US" w:eastAsia="zh-CN" w:bidi="ar-SA"/>
                                  </w:rPr>
                                  <w:t>四川明真相的世人全家祝福大法师父元旦快乐！新年好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462960"/>
                              <a:ext cx="2333520" cy="19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482.35pt;height:306.25pt" coordorigin="0,58" coordsize="9647,6125">
                <v:shape id="shape_0" stroked="f" o:allowincell="f" style="position:absolute;left:3864;top:777;width:3428;height:5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尊敬的李大师您好！我们夫妇不幸都患了绝症（一个肺癌晚期，一个直肠癌晚期），有幸我们的亲人是您的大法弟子，把您的法轮功真相告诉我们，并告诉我们诚念“法轮大法好！真善忍好！”就会转危为安。谢谢师父及您的法轮大法给了我们第二次生命！谢谢您救了我们！也希望每一个中国人记住“法轮大法好！真善忍好！”给自己一个得救的机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33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val="en-US" w:eastAsia="zh-CN" w:bidi="ar-SA"/>
                          </w:rPr>
                          <w:t>明真相的现役军人恭祝李大师元旦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18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李大师辛苦了！在这个物欲横流、金钱至上的浊世里，能够听闻大法真相，知道还有这样一群出污泥而不染的世外高人，我们感到很惊喜！几十年来中共给人们灌输的邪恶无神论毒害了大批的中国人，人们失去了明辨是非的能力，如果不是李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58;width:9647;height:6074">
                  <v:shape id="shape_0" fillcolor="fuchsia" stroked="f" o:allowincell="f" style="position:absolute;left:1359;top:58;width:8287;height:589;mso-wrap-style:none;v-text-anchor:middle" type="_x0000_t136">
                    <v:path textpathok="t"/>
                    <v:textpath on="t" fitshape="t" string="世人恭祝李洪志大师新年快乐！" style="font-family:&quot;LiSu&quot;;font-size:12pt"/>
                    <v:fill o:detectmouseclick="t" type="solid" color2="lime"/>
                    <v:stroke color="#3465a4" joinstyle="round" endcap="flat"/>
                    <v:shadow on="t" obscured="f" color="#339966"/>
                    <w10:wrap type="none"/>
                  </v:shape>
                  <v:shape id="shape_0" stroked="f" o:allowincell="f" style="position:absolute;left:15;top:4113;width:3659;height:20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新的一年到来之际，明慧网纷纷收到来自世界各地明白真相的世人寄来的贺卡、贺词，以表达对法轮功创始人李洪志先生的敬意和最真挚的新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年问候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eastAsia="宋体;SimSun" w:ascii="宋体;SimSun" w:hAnsi="宋体;SimSun" w:cs="宋体;SimSun"/>
                              <w:color w:val="000000"/>
                              <w:lang w:val="en-US" w:eastAsia="zh-CN" w:bidi="ar-SA"/>
                            </w:rPr>
                            <w:t>（由于版面有限只能刊登几例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firstLine="433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bCs/>
                              <w:rFonts w:ascii="宋体;SimSun" w:hAnsi="宋体;SimSun" w:eastAsia="宋体;SimSun" w:cs="宋体;SimSun"/>
                              <w:color w:val="008000"/>
                              <w:lang w:val="en-US" w:eastAsia="zh-CN" w:bidi="ar-SA"/>
                            </w:rPr>
                            <w:t>四川明真相的世人全家祝福大法师父元旦快乐！新年好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87;width:3674;height:308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835</wp:posOffset>
                </wp:positionH>
                <wp:positionV relativeFrom="paragraph">
                  <wp:posOffset>20320</wp:posOffset>
                </wp:positionV>
                <wp:extent cx="2103120" cy="3464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72.8pt;mso-wrap-distance-left:9.05pt;mso-wrap-distance-right:9.05pt;mso-wrap-distance-top:0pt;mso-wrap-distance-bottom:0pt;margin-top:1.6pt;mso-position-vertical-relative:text;margin-left:3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840220" cy="297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29718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 w:before="0" w:after="120"/>
                              <w:ind w:left="53" w:hanging="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截止到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201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华文楷体" w:ascii="华文楷体" w:hAnsi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3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0066"/>
                                <w:spacing w:val="-6"/>
                                <w:sz w:val="26"/>
                                <w:szCs w:val="23"/>
                              </w:rPr>
                              <w:t>已有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FF0066"/>
                                <w:spacing w:val="-6"/>
                                <w:sz w:val="26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0066"/>
                                <w:spacing w:val="-6"/>
                                <w:sz w:val="26"/>
                                <w:szCs w:val="23"/>
                              </w:rPr>
                              <w:t>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FF0066"/>
                                <w:spacing w:val="-6"/>
                                <w:sz w:val="26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cs="华文楷体" w:ascii="华文楷体" w:hAnsi="华文楷体"/>
                                <w:b/>
                                <w:color w:val="FF0066"/>
                                <w:spacing w:val="-6"/>
                                <w:sz w:val="26"/>
                                <w:szCs w:val="23"/>
                              </w:rPr>
                              <w:t>3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0066"/>
                                <w:spacing w:val="-6"/>
                                <w:sz w:val="26"/>
                                <w:szCs w:val="23"/>
                              </w:rPr>
                              <w:t>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668A"/>
                                <w:spacing w:val="-6"/>
                                <w:sz w:val="26"/>
                                <w:szCs w:val="23"/>
                              </w:rPr>
                              <w:t>中国民众在海外大纪元网站声明退出中共党、团、队。</w:t>
                            </w:r>
                          </w:p>
                        </w:txbxContent>
                      </wps:txbx>
                      <wps:bodyPr anchor="t" lIns="18415" tIns="5461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23.4pt;mso-wrap-distance-left:2.9pt;mso-wrap-distance-right:2.9pt;mso-wrap-distance-top:2.9pt;mso-wrap-distance-bottom:2.9pt;margin-top:7.35pt;mso-position-vertical-relative:text;margin-left:0pt;mso-position-horizontal-relative:text">
                <v:textbox inset="0.0201388888888889in,0.0597222222222222in,0.0201388888888889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 w:before="0" w:after="120"/>
                        <w:ind w:left="53" w:hanging="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截止到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201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月</w:t>
                      </w:r>
                      <w:r>
                        <w:rPr>
                          <w:rFonts w:cs="华文楷体" w:ascii="华文楷体" w:hAnsi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3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日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FF0066"/>
                          <w:spacing w:val="-6"/>
                          <w:sz w:val="26"/>
                          <w:szCs w:val="23"/>
                        </w:rPr>
                        <w:t>已有超过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FF0066"/>
                          <w:spacing w:val="-6"/>
                          <w:sz w:val="26"/>
                          <w:szCs w:val="23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FF0066"/>
                          <w:spacing w:val="-6"/>
                          <w:sz w:val="26"/>
                          <w:szCs w:val="23"/>
                        </w:rPr>
                        <w:t>亿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FF0066"/>
                          <w:spacing w:val="-6"/>
                          <w:sz w:val="26"/>
                          <w:szCs w:val="23"/>
                        </w:rPr>
                        <w:t>10</w:t>
                      </w:r>
                      <w:r>
                        <w:rPr>
                          <w:rFonts w:cs="华文楷体" w:ascii="华文楷体" w:hAnsi="华文楷体"/>
                          <w:b/>
                          <w:color w:val="FF0066"/>
                          <w:spacing w:val="-6"/>
                          <w:sz w:val="26"/>
                          <w:szCs w:val="23"/>
                        </w:rPr>
                        <w:t>36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FF0066"/>
                          <w:spacing w:val="-6"/>
                          <w:sz w:val="26"/>
                          <w:szCs w:val="23"/>
                        </w:rPr>
                        <w:t>万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668A"/>
                          <w:spacing w:val="-6"/>
                          <w:sz w:val="26"/>
                          <w:szCs w:val="23"/>
                        </w:rPr>
                        <w:t>中国民众在海外大纪元网站声明退出中共党、团、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-240030</wp:posOffset>
                </wp:positionV>
                <wp:extent cx="6878955" cy="2971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880" cy="297360"/>
                          <a:chOff x="0" y="0"/>
                          <a:chExt cx="6878880" cy="297360"/>
                        </a:xfrm>
                      </wpg:grpSpPr>
                      <wps:wsp>
                        <wps:cNvSpPr txBox="1"/>
                        <wps:spPr>
                          <a:xfrm>
                            <a:off x="4440600" y="0"/>
                            <a:ext cx="24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b/>
                                  <w:i/>
                                  <w:rFonts w:ascii="Times New Roman" w:hAnsi="Times New Roman" w:eastAsia="隶书" w:cs="Times New Roman"/>
                                  <w:color w:val="005C00"/>
                                  <w:lang w:val="en-US" w:eastAsia="zh-CN" w:bidi="ar-SA"/>
                                </w:rPr>
                                <w:t>阜新觉醒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0"/>
                                  <w:szCs w:val="24"/>
                                  <w:rFonts w:ascii="Times New Roman" w:hAnsi="Times New Roman" w:eastAsia="隶书" w:cs="Times New Roman"/>
                                  <w:color w:val="005C00"/>
                                  <w:lang w:val="en-US" w:eastAsia="zh-CN" w:bidi="ar-SA"/>
                                </w:rPr>
                                <w:t xml:space="preserve">  2012年2月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280"/>
                            <a:ext cx="680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18.9pt;width:541.65pt;height:23.4pt" coordorigin="27,-378" coordsize="10833,468">
                <v:shape id="shape_0" stroked="f" o:allowincell="f" style="position:absolute;left:7020;top:-378;width:3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b/>
                            <w:i/>
                            <w:rFonts w:ascii="Times New Roman" w:hAnsi="Times New Roman" w:eastAsia="隶书" w:cs="Times New Roman"/>
                            <w:color w:val="005C00"/>
                            <w:lang w:val="en-US" w:eastAsia="zh-CN" w:bidi="ar-SA"/>
                          </w:rPr>
                          <w:t>阜新觉醒</w:t>
                        </w:r>
                        <w:r>
                          <w:rPr>
                            <w:kern w:val="2"/>
                            <w:b/>
                            <w:i/>
                            <w:sz w:val="30"/>
                            <w:szCs w:val="24"/>
                            <w:rFonts w:ascii="Times New Roman" w:hAnsi="Times New Roman" w:eastAsia="隶书" w:cs="Times New Roman"/>
                            <w:color w:val="005C00"/>
                            <w:lang w:val="en-US" w:eastAsia="zh-CN" w:bidi="ar-SA"/>
                          </w:rPr>
                          <w:t xml:space="preserve">  2012年2月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,60" to="10741,60" stroked="t" o:allowincell="f" style="position:absolute">
                  <v:stroke color="green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895600" cy="2154555"/>
            <wp:effectExtent l="0" t="0" r="0" b="0"/>
            <wp:wrapNone/>
            <wp:docPr id="12" name="2012-1-15-201140531125_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2-1-15-201140531125_01--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82" t="-8333" r="-588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725</wp:posOffset>
                </wp:positionH>
                <wp:positionV relativeFrom="paragraph">
                  <wp:posOffset>99060</wp:posOffset>
                </wp:positionV>
                <wp:extent cx="3800475" cy="4953000"/>
                <wp:effectExtent l="15240" t="14605" r="761936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4952880"/>
                          <a:chOff x="0" y="0"/>
                          <a:chExt cx="3800520" cy="4952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066680" y="3566160"/>
                            <a:ext cx="2654280" cy="13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800520" cy="49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0520" cy="49528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prstDash val="sysDot"/>
                              <a:miter/>
                            </a:ln>
                            <a:effectLst>
                              <a:outerShdw dist="12600" dir="0" blurRad="0" rotWithShape="0">
                                <a:srgbClr val="b2b2b2">
                                  <a:alpha val="8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509400"/>
                              <a:ext cx="3638520" cy="439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2600" dir="0" blurRad="0" rotWithShape="0">
                                <a:srgbClr val="b2b2b2">
                                  <a:alpha val="8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在对待法轮功的问题上，也同样存在善恶的问题。每个人对待的方式都不同，但是，能从心理上站在一个正确的立场上，不给自己的未来留下遗憾。即便因为诸多因素的制约而做出类似的决定，但也可以持有不同心态。而且一样事情有百种做法，人的立场、是非观念、善恶表现就在其中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u w:val="single" w:color="FF990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孔子讲“笃信好学，守死善道。危邦不人，乱邦不居。天下有道则见，无道则隐。邦有道，贫且贱焉，耻也；邦无道，富且贵焉，耻也。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“坚定信念，勤奋学习，坚持真理至死不渝。不进入危险的国家，不居住动乱的国家。天下政治清明、遵循道德就出来实现抱负，天下黑暗就隐退。国家政治清明而自己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贫贱，这是耻辱；国家政治黑暗而自己却富贵，也是耻辱。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笃信善恶有报的古人知道，这不仅仅是高尚的德行，其实也是保全自己的方法，君王无道，听命于它是助纣为虐，必遭报应；不服从它就会丧失眼前利益，那么只好远离它。也许现代人无法达到这样的境界，那么我们最起码可以做到远离邪恶，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出邪党，不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参加任何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法轮功的行动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再让自己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字出现在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榜上。</w:t>
                                </w:r>
                                <w:r>
                                  <w:rPr>
                                    <w:sz w:val="22"/>
                                    <w:kern w:val="0"/>
                                    <w:szCs w:val="22"/>
                                    <w:bCs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38160"/>
                              <a:ext cx="3467160" cy="396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LiSu" w:hAnsi="LiSu" w:eastAsia="LiSu" w:cs="LiSu"/>
                                    <w:lang w:bidi="hi-IN"/>
                                  </w:rPr>
                                  <w:t>以史为鉴 明辨善恶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7.8pt;width:299.25pt;height:390pt" coordorigin="4935,156" coordsize="5985,7800">
                <v:shape id="shape_0" stroked="f" o:allowincell="f" style="position:absolute;left:6615;top:5772;width:4179;height:205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4935;top:156;width:5985;height:7800">
                  <v:rect id="shape_0" stroked="t" o:allowincell="f" style="position:absolute;left:4935;top:156;width:5984;height:7799;mso-wrap-style:none;v-text-anchor:middle">
                    <v:fill o:detectmouseclick="t" on="false"/>
                    <v:stroke color="#ff6600" weight="28440" dashstyle="shortdot" joinstyle="miter" endcap="flat"/>
                    <v:shadow on="t" obscured="f" color="#b2b2b2"/>
                    <w10:wrap type="none"/>
                  </v:rect>
                  <v:shape id="shape_0" stroked="f" o:allowincell="f" style="position:absolute;left:5055;top:958;width:5729;height:6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在对待法轮功的问题上，也同样存在善恶的问题。每个人对待的方式都不同，但是，能从心理上站在一个正确的立场上，不给自己的未来留下遗憾。即便因为诸多因素的制约而做出类似的决定，但也可以持有不同心态。而且一样事情有百种做法，人的立场、是非观念、善恶表现就在其中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u w:val="single" w:color="FF990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孔子讲“笃信好学，守死善道。危邦不人，乱邦不居。天下有道则见，无道则隐。邦有道，贫且贱焉，耻也；邦无道，富且贵焉，耻也。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“坚定信念，勤奋学习，坚持真理至死不渝。不进入危险的国家，不居住动乱的国家。天下政治清明、遵循道德就出来实现抱负，天下黑暗就隐退。国家政治清明而自己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贫贱，这是耻辱；国家政治黑暗而自己却富贵，也是耻辱。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笃信善恶有报的古人知道，这不仅仅是高尚的德行，其实也是保全自己的方法，君王无道，听命于它是助纣为虐，必遭报应；不服从它就会丧失眼前利益，那么只好远离它。也许现代人无法达到这样的境界，那么我们最起码可以做到远离邪恶，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出邪党，不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参加任何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法轮功的行动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再让自己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名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字出现在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榜上。</w:t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6600" stroked="t" o:allowincell="f" style="position:absolute;left:5145;top:216;width:5459;height:623;mso-wrap-style:none;v-text-anchor:middle" type="_x0000_t136">
                    <v:path textpathok="t"/>
                    <v:textpath on="t" fitshape="t" string="以史为鉴 明辨善恶" style="font-family:&quot;LiSu&quot;;font-size:12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2897505" cy="16116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5040" w:leader="dot"/>
                              </w:tabs>
                              <w:snapToGrid w:val="false"/>
                              <w:spacing w:lineRule="exact" w:line="300"/>
                              <w:ind w:firstLine="456"/>
                              <w:rPr>
                                <w:rFonts w:ascii="华文楷体" w:hAnsi="华文楷体" w:eastAsia="华文楷体" w:cs="华文楷体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4"/>
                              </w:rPr>
                              <w:t>从二零零一年开始，世界各地的大法弟子纷纷在中国新年之际，将发自内心的节日贺词、自制的贺卡、诗歌等寄给明慧网，向慈悲无私的师尊李洪志先生恭祝过年好、新年好，表达真心的问候、感恩和敬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4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4"/>
                              </w:rPr>
                              <w:t>海林市一家两名老年大法弟子给慈悲伟大的师尊拜年！弟子想念师尊！恭祝师尊新年快乐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18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26.9pt;mso-wrap-distance-left:9.05pt;mso-wrap-distance-right:9.05pt;mso-wrap-distance-top:3.75pt;mso-wrap-distance-bottom:3.75pt;margin-top:8.25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right" w:pos="5040" w:leader="dot"/>
                        </w:tabs>
                        <w:snapToGrid w:val="false"/>
                        <w:spacing w:lineRule="exact" w:line="300"/>
                        <w:ind w:firstLine="456"/>
                        <w:rPr>
                          <w:rFonts w:ascii="华文楷体" w:hAnsi="华文楷体" w:eastAsia="华文楷体" w:cs="华文楷体"/>
                          <w:spacing w:val="-6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4"/>
                        </w:rPr>
                        <w:t>从二零零一年开始，世界各地的大法弟子纷纷在中国新年之际，将发自内心的节日贺词、自制的贺卡、诗歌等寄给明慧网，向慈悲无私的师尊李洪志先生恭祝过年好、新年好，表达真心的问候、感恩和敬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4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4"/>
                        </w:rPr>
                        <w:t>海林市一家两名老年大法弟子给慈悲伟大的师尊拜年！弟子想念师尊！恭祝师尊新年快乐！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18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f" o:allowincell="f" style="position:absolute;margin-left:5.4pt;margin-top:8.3pt;width:230.95pt;height:54.55pt;mso-wrap-style:none;v-text-anchor:middle" type="_x0000_t136">
            <v:path textpathok="t"/>
            <v:textpath on="t" fitshape="t" string="港年宵摊位传真相&#10;市民游客喜闻福音" style="font-family:&quot;STZhongsong&quot;;font-size:20pt"/>
            <v:fill o:detectmouseclick="t" type="solid" color2="#0099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3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100330</wp:posOffset>
                </wp:positionV>
                <wp:extent cx="2857500" cy="2079625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79720"/>
                          <a:chOff x="0" y="0"/>
                          <a:chExt cx="2857680" cy="2079720"/>
                        </a:xfrm>
                      </wpg:grpSpPr>
                      <wps:wsp>
                        <wps:cNvSpPr txBox="1"/>
                        <wps:spPr>
                          <a:xfrm>
                            <a:off x="0" y="1773000"/>
                            <a:ext cx="28576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5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华康楷体W5-A" w:hAnsi="华康楷体W5-A" w:eastAsia="华康楷体W5-A" w:cs="宋体;SimSun"/>
                                  <w:color w:val="0033CC"/>
                                  <w:lang w:val="en-US" w:eastAsia="zh-CN" w:bidi="ar-SA"/>
                                </w:rPr>
                                <w:t>法轮功学员在年宵摊位前向市民派发真相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2012-1-24-cmh--hk20120122-1--ss" descr="'法轮功学员在年宵摊位前向市民派发真相资料'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960" y="0"/>
                            <a:ext cx="2853720" cy="18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7.9pt;width:225pt;height:163.75pt" coordorigin="105,158" coordsize="4500,3275">
                <v:shape id="shape_0" fillcolor="white" stroked="t" o:allowincell="f" style="position:absolute;left:105;top:2950;width:449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5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华康楷体W5-A" w:hAnsi="华康楷体W5-A" w:eastAsia="华康楷体W5-A" w:cs="宋体;SimSun"/>
                            <w:color w:val="0033CC"/>
                            <w:lang w:val="en-US" w:eastAsia="zh-CN" w:bidi="ar-SA"/>
                          </w:rPr>
                          <w:t>法轮功学员在年宵摊位前向市民派发真相资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2012-1-24-cmh--hk20120122-1--ss" stroked="f" o:allowincell="f" style="position:absolute;left:111;top:158;width:4493;height:284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90805</wp:posOffset>
                </wp:positionV>
                <wp:extent cx="3733800" cy="47548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74.4pt;mso-wrap-distance-left:9.05pt;mso-wrap-distance-right:9.05pt;mso-wrap-distance-top:0pt;mso-wrap-distance-bottom:0pt;margin-top:7.15pt;mso-position-vertical-relative:text;margin-left:2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33655</wp:posOffset>
                </wp:positionV>
                <wp:extent cx="2933700" cy="30708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【明慧网二零一二年一月二十五日】逛年宵市场是香港人迎接中国新年的必备节目。全港最大型的维多利亚公园户外年宵市场，二零一二年由一月十七日开放至一月二十三日壬辰年正月初一早晨。自二零零零年起，香港法轮功学员每年都在市内的年宵市场开设真相摊位，派发真相资料、光盘和莲花，向市民及游客讲真相，展现法轮大法的美好。今年中国新年前夕虽然碰上寒流，但年宵市场气氛出奇热闹，单是大年除夕便有近四十万人逛维园年宵，许多人纷纷接过法轮功学员派发的真相资料和莲花，在新一年到来之际喜获福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法轮功学员开设的摊位引人瞩目，不少人都喜欢相约亲友在附近碰面。今年的棚顶摆放了巨型莲花、“法轮大法好”灯箱，棚内贴上“真相是希望”海报。学员们准备了大量的法轮功真相特刊及光盘、《九评共产党》小书及光盘，以及过万朵学员亲手制作的莲花，派发给往来的游人，同时送上“记住法轮大法好”、“了解真相保平安”、“善待大法得平安”等祝福语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今年岁晚寒流来袭，但逛年宵的人数更胜往年，人潮在除夕夜尤其爆满，法轮功真相摊位前经常挤得水泄不通，民众争相向法轮功学员拿取制作精美、挂着真相书签的小莲花，接过后兴高采烈，有些人更如获珍宝般放进随身袋子里，或者仔细念出书签上的“法轮大法好”字句。不少人提出要多拿几朵，转赠给亲朋好友；亦有市民主动挤过人群，来到摊位前，希望了解法轮功真相和如何学功，并请购《转法轮》等大法经书。有些市民经过摊位时，高呼“法轮大法好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经过真相摊位的有不少是来自中国大陆的游客，有一位女士主动接过真相莲花，并表示自己看过《九评共产党》，要支持法轮功。更有大陆游客在摊位请购了六、七本大法书，表示要带回中国，只是太重带不了太多，下次还要再来请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逛年宵的年轻人纷纷对法轮功真相摊位表示兴趣。有一群年轻人接过莲花后十分雀跃，高呼“法轮大法好”和“解体中共”。有年轻女孩接过真相莲花后，马上传给身边的朋友，坚持要每个人都拿到一朵，之后才高高兴兴地离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今年的年宵份外热闹，往年凌晨三、四点后渐趋冷清的维园市场，今年五点钟后仍有很多人流连忘返，人潮直至大年初一清晨六时还未散去，可谓盛况空前。学员们感到越来越多的世人明白了解真相是得救的希望，赶紧在新的一年获得真相的祝福。尽管学员们都赶着到另一个地点向师尊拜年，一些学员仍然留守到最后，希望能把真相送到每个有缘人手上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41.8pt;mso-wrap-distance-left:9.05pt;mso-wrap-distance-right:9.05pt;mso-wrap-distance-top:0pt;mso-wrap-distance-bottom:0pt;margin-top:2.6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【明慧网二零一二年一月二十五日】逛年宵市场是香港人迎接中国新年的必备节目。全港最大型的维多利亚公园户外年宵市场，二零一二年由一月十七日开放至一月二十三日壬辰年正月初一早晨。自二零零零年起，香港法轮功学员每年都在市内的年宵市场开设真相摊位，派发真相资料、光盘和莲花，向市民及游客讲真相，展现法轮大法的美好。今年中国新年前夕虽然碰上寒流，但年宵市场气氛出奇热闹，单是大年除夕便有近四十万人逛维园年宵，许多人纷纷接过法轮功学员派发的真相资料和莲花，在新一年到来之际喜获福音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法轮功学员开设的摊位引人瞩目，不少人都喜欢相约亲友在附近碰面。今年的棚顶摆放了巨型莲花、“法轮大法好”灯箱，棚内贴上“真相是希望”海报。学员们准备了大量的法轮功真相特刊及光盘、《九评共产党》小书及光盘，以及过万朵学员亲手制作的莲花，派发给往来的游人，同时送上“记住法轮大法好”、“了解真相保平安”、“善待大法得平安”等祝福语句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今年岁晚寒流来袭，但逛年宵的人数更胜往年，人潮在除夕夜尤其爆满，法轮功真相摊位前经常挤得水泄不通，民众争相向法轮功学员拿取制作精美、挂着真相书签的小莲花，接过后兴高采烈，有些人更如获珍宝般放进随身袋子里，或者仔细念出书签上的“法轮大法好”字句。不少人提出要多拿几朵，转赠给亲朋好友；亦有市民主动挤过人群，来到摊位前，希望了解法轮功真相和如何学功，并请购《转法轮》等大法经书。有些市民经过摊位时，高呼“法轮大法好”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经过真相摊位的有不少是来自中国大陆的游客，有一位女士主动接过真相莲花，并表示自己看过《九评共产党》，要支持法轮功。更有大陆游客在摊位请购了六、七本大法书，表示要带回中国，只是太重带不了太多，下次还要再来请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逛年宵的年轻人纷纷对法轮功真相摊位表示兴趣。有一群年轻人接过莲花后十分雀跃，高呼“法轮大法好”和“解体中共”。有年轻女孩接过真相莲花后，马上传给身边的朋友，坚持要每个人都拿到一朵，之后才高高兴兴地离开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今年的年宵份外热闹，往年凌晨三、四点后渐趋冷清的维园市场，今年五点钟后仍有很多人流连忘返，人潮直至大年初一清晨六时还未散去，可谓盛况空前。学员们感到越来越多的世人明白了解真相是得救的希望，赶紧在新的一年获得真相的祝福。尽管学员们都赶着到另一个地点向师尊拜年，一些学员仍然留守到最后，希望能把真相送到每个有缘人手上。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15" w:leader="none"/>
          <w:tab w:val="left" w:pos="763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Su">
    <w:charset w:val="01"/>
    <w:family w:val="roman"/>
    <w:pitch w:val="default"/>
  </w:font>
  <w:font w:name="STZhongsong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华康楷体W5-A">
    <w:charset w:val="86"/>
    <w:family w:val="script"/>
    <w:pitch w:val="variable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CharCharCharChar1">
    <w:name w:val=" Char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CharChar">
    <w:name w:val=" Char Char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2Char">
    <w:name w:val="正文文字缩进 2 Char"/>
    <w:basedOn w:val="DefaultParagraphFont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color w:val="000000"/>
      <w:kern w:val="2"/>
      <w:szCs w:val="21"/>
    </w:rPr>
  </w:style>
  <w:style w:type="paragraph" w:styleId="TextBodyIndent">
    <w:name w:val="Body Text Indent"/>
    <w:basedOn w:val="Normal"/>
    <w:pPr>
      <w:widowControl/>
      <w:spacing w:lineRule="exact" w:line="300"/>
      <w:ind w:firstLine="454"/>
    </w:pPr>
    <w:rPr>
      <w:rFonts w:ascii="宋体;SimSun" w:hAnsi="宋体;SimSun" w:cs="宋体;SimSun"/>
      <w:color w:val="000000"/>
      <w:kern w:val="2"/>
      <w:sz w:val="22"/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57:00Z</dcterms:created>
  <dc:creator/>
  <dc:description/>
  <cp:keywords/>
  <dc:language>en-US</dc:language>
  <cp:lastModifiedBy/>
  <dcterms:modified xsi:type="dcterms:W3CDTF">2012-01-31T15:40:00Z</dcterms:modified>
  <cp:revision>9</cp:revision>
  <dc:subject/>
  <dc:title> </dc:title>
</cp:coreProperties>
</file>