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0"/>
          <w:lang w:val="en-US" w:eastAsia="en-US"/>
        </w:rPr>
      </w:pPr>
      <w:hyperlink r:id="rId4">
        <w:r>
          <w:rPr>
            <w:kern w:val="0"/>
            <w:sz w:val="20"/>
            <w:lang w:val="en-US" w:eastAsia="en-US"/>
          </w:rPr>
          <mc:AlternateContent>
            <mc:Choice Requires="wps">
              <w:drawing>
                <wp:anchor behindDoc="0" distT="36830" distB="36830" distL="36830" distR="36830" simplePos="0" locked="0" layoutInCell="0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35990</wp:posOffset>
                  </wp:positionV>
                  <wp:extent cx="6858000" cy="0"/>
                  <wp:effectExtent l="0" t="8255" r="0" b="825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pt,73.7pt" to="548.95pt,73.7pt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navy" stroked="f" o:allowincell="f" style="position:absolute;margin-left:17.5pt;margin-top:6.1pt;width:207.45pt;height:43.95pt;mso-wrap-style:none;v-text-anchor:middle" type="_x0000_t136">
              <v:path textpathok="t"/>
              <v:textpath on="t" fitshape="t" string="定兴真言" style="font-family:&quot;华文楷体&quot;;font-size:12pt"/>
              <v:fill o:detectmouseclick="t" type="solid" color2="#ffff7f"/>
              <v:stroke color="#3465a4" joinstyle="round" endcap="flat"/>
              <v:shadow on="t" obscured="f" color="gray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3708400</wp:posOffset>
                  </wp:positionH>
                  <wp:positionV relativeFrom="paragraph">
                    <wp:posOffset>47625</wp:posOffset>
                  </wp:positionV>
                  <wp:extent cx="3281045" cy="843915"/>
                  <wp:effectExtent l="635" t="635" r="12700" b="2286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81040" cy="843840"/>
                            <a:chOff x="0" y="0"/>
                            <a:chExt cx="3281040" cy="84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81040" cy="843840"/>
                            </a:xfrm>
                            <a:prstGeom prst="roundRect">
                              <a:avLst>
                                <a:gd name="adj" fmla="val 20306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6fafb"/>
                                </a:gs>
                                <a:gs pos="100000">
                                  <a:srgbClr val="daeef3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用海外信箱给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freeget.ip@gmail.com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Arial" w:hAnsi="Arial" w:cs="Arial"/>
                                    <w:color w:val="000000"/>
                                    <w:lang w:bidi="ar-SA" w:eastAsia="zh-CN" w:val="en"/>
                                  </w:rPr>
                                  <w:t>发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电子邮件，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TW"/>
                                  </w:rPr>
                                  <w:t>10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分钟内会拿到几个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TW"/>
                                  </w:rPr>
                                  <w:t>IP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。</w:t>
                                </w:r>
                                <w:r>
                                  <w:rPr>
                                    <w:kern w:val="0"/>
                                    <w:b/>
                                    <w:sz w:val="22"/>
                                    <w:szCs w:val="22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突破网络封锁，上到动态网首页点明慧网链接www.minghui.org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2"/>
                                    <w:b/>
                                    <w:rFonts w:ascii="Arial" w:hAnsi="Arial" w:eastAsia="华文楷体" w:cs="Arial"/>
                                    <w:color w:val="000000"/>
                                    <w:lang w:val="en" w:eastAsia="zh-CN" w:bidi="ar-SA"/>
                                  </w:rPr>
                                  <w:t xml:space="preserve">请下载自由门、无界等软件，更方便可靠。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tIns="2556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98280" y="463680"/>
                              <a:ext cx="466560" cy="3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2pt;margin-top:3.75pt;width:258.35pt;height:66.45pt" coordorigin="5840,75" coordsize="5167,1329">
                  <v:roundrect id="shape_0" fillcolor="#daeef3" stroked="f" o:allowincell="f" style="position:absolute;left:5840;top:75;width:5166;height:1328;mso-wrap-style:square;v-text-anchor:top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用海外信箱给</w:t>
                          </w: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freeget.ip@gmail.com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Arial" w:hAnsi="Arial" w:cs="Arial"/>
                              <w:color w:val="000000"/>
                              <w:lang w:bidi="ar-SA" w:eastAsia="zh-CN" w:val="en"/>
                            </w:rPr>
                            <w:t>发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电子邮件，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TW"/>
                            </w:rPr>
                            <w:t>10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分钟内会拿到几个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TW"/>
                            </w:rPr>
                            <w:t>IP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。</w:t>
                          </w:r>
                          <w:r>
                            <w:rPr>
                              <w:kern w:val="0"/>
                              <w:b/>
                              <w:sz w:val="22"/>
                              <w:szCs w:val="22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突破网络封锁，上到动态网首页点明慧网链接www.minghui.org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2"/>
                              <w:b/>
                              <w:rFonts w:ascii="Arial" w:hAnsi="Arial" w:eastAsia="华文楷体" w:cs="Arial"/>
                              <w:color w:val="000000"/>
                              <w:lang w:val="en" w:eastAsia="zh-CN" w:bidi="ar-SA"/>
                            </w:rPr>
                            <w:t xml:space="preserve">请下载自由门、无界等软件，更方便可靠。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6fafb"/>
                    <v:stroke color="#3465a4" joinstyle="round" endcap="flat"/>
                    <v:shadow on="t" obscured="f" color="#205867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247;top:805;width:734;height:58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857500</wp:posOffset>
              </wp:positionH>
              <wp:positionV relativeFrom="paragraph">
                <wp:posOffset>99060</wp:posOffset>
              </wp:positionV>
              <wp:extent cx="804545" cy="663575"/>
              <wp:effectExtent l="0" t="0" r="0" b="0"/>
              <wp:wrapNone/>
              <wp:docPr id="4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6" t="-48" r="-36" b="-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04545" cy="663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45480</wp:posOffset>
                </wp:positionV>
                <wp:extent cx="70866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2.4pt" to="557.95pt,45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646420</wp:posOffset>
                </wp:positionV>
                <wp:extent cx="69723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4.6pt" to="557.95pt,44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2857500" cy="343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6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.05pt;mso-wrap-distance-left:8.5pt;mso-wrap-distance-right:8.5pt;mso-wrap-distance-top:2.9pt;mso-wrap-distance-bottom:2.85pt;margin-top:3.5pt;mso-position-vertical-relative:text;margin-left: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6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8915400</wp:posOffset>
            </wp:positionV>
            <wp:extent cx="2266950" cy="3962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6329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2171700" cy="141160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198120</wp:posOffset>
            </wp:positionV>
            <wp:extent cx="2286000" cy="14408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2016760" cy="14058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navy" stroked="f" o:allowincell="f" style="position:absolute;margin-left:63pt;margin-top:146.7pt;width:422.95pt;height:23.35pt;mso-wrap-style:none;v-text-anchor:middle" type="_x0000_t136">
            <v:path textpathok="t"/>
            <v:textpath on="t" fitshape="t" string="在法国名城曝光中共活摘器官" style="font-family:&quot;黑体&quot;;font-size:20pt"/>
            <v:fill o:detectmouseclick="t" type="solid" color2="#ffff7f"/>
            <v:stroke color="#3465a4" joinstyle="round" endcap="flat"/>
            <v:shadow on="t" obscured="f" color="white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2179320</wp:posOffset>
                </wp:positionV>
                <wp:extent cx="2286000" cy="72313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3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明慧网二零一二年十月十六日】二零一二年十月十三日，法轮功学员在法国旅游名城科玛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olma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揭露中共活摘法轮功学员器官罪行，举办征集签名活动，呼吁各族裔民众敦促联合国对此进行独立调查，尽快终止这一暴行。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10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摩洛哥女士：当然了！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着过马路的一位中年女士，双手提着大小购物袋，眼睛盯着指示灯。学员问：打扰一下，您能关注一个消息吗？当她看清了征签簿上关于中共活摘器官的信息时，她的脸色变了。这时对面交通指示灯也由红变绿了。学员问，还签吗？她立时说：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fcours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（当让）！”话音未落，只见她把手里所有的提兜都扔在了地上，接过征签簿签字。她说自己是法籍摩洛哥裔，长这么大，是第一次听到这样恐怖的事情，那真是做噩梦都想不出的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下午在路口又遇到这位摩洛哥女士，她冲学员高声说：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fcours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！”说完她会意地笑了，学员们也笑了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10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美国小伙的眼泪都快涌出来了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一位美国小伙，看了中共活摘器官的真相展板，连声问：“是真的吗？”学员讲了几件已经曝光的证据时，他的眼里闪着泪光。同行的伙伴在马路对面喊他快过去，他说：“等会儿，等会儿！”签完了字，他离去时，声音哽咽，眼泪都快涌出来了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10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二对瑞士母女　互相找来签字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一位瑞士妇女听了活摘器官的事情后说：“这哪是人干的事啊？干出这事的就不是人了！我相信活摘器官的事都是真的。我先生在中国工作过几年，他耳闻目睹的丑恶很多。我有一位印度朋友，他们与中国打的交道多，也说过很多中国黑暗的事。今天听到的消息真是太糟糕了，必须制止！她说过会儿让女儿也来签名。果然，半小时后，她的女儿来签名了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而另一对母女，是女儿明白真相后先签了，然后，她去找母亲，看着母亲也签了名，娘俩才离开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店主老板：能给我几份表格放在店里让大家签吗？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一位瑞士店老板，他签完字后表示，自己的店在市中心，位置很显眼，说：“你的表格能不能给我几份，放在店里让大家签？”他要了几张空白表格，还要了学员的通信地址，说会在征签的截止日期前邮寄过去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法籍华裔女职员：用我这只笔，继续签吧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征签簿上配备的签字笔突然写不出字来了，学员有点着急，问附近哪里能买一支笔应急？准备签字的一位华裔女士从自己的挎包里摸出一支笔来说：“用我这只笔，继续签吧。”她签完字，指着前面的一座建筑说自己就在前面这家公司上班，如果有什么需要的，她可以帮忙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10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越南老华侨：我知道活摘器官的事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一位越南华侨老太太，一看征签簿就说：“我签，我知道。”学员问她是怎么知道的？老太太说自己是《大纪元时报》的老读者，“活摘器官的事我知道。薄熙来他们的事，《大纪元时报》每期都有新消息，活摘器官、倒卖尸体的事，消息很多，很详细。”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10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两个法籍非洲裔的年轻人跑来补签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活动结束前，两个非洲裔的年轻人跑来签字。他们说，刚才伙伴们签名时，他们没在。看了接到的资料后决定过来补签。矮个的说，他们刚才一直在议论这件事，太恐怖了！高个的说，他们随父母来自战乱的非洲，祖国充满了贫穷、饥饿、暴力，但是没听说政府贩卖人体器官。他问“活摘”是什么意思？听了学员解释后，两个小伙愣了好一会，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法国先生：这是太严重的问题！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学员向一位高大的五十多岁的先生征签。他扫了一眼征签表格抬头的文字说明后问，还有更详细的信息吗？学员递给他一张较为详细的资料，他停住脚看起来，然后伸手要征签簿签字。他说，问题太严重了！这不是政治，也不是一般的人权问题，和每个人都有关系，都有责任去制止！分手时，他拍拍学员的肩头说：“继续努力，祝你好运！”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当地居民：我的狗如果听懂了，都会愤怒！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一位五、六十岁的先生坐在台阶上吸烟，手里攥着牵狗。他看了征签簿后马上掐掉手里的烟签名。签完后，他指着趴在他脚下的狗说，如果它听懂了有这样惨无人道的事情发生，它都会愤怒的。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10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>德国夫妇：这样的政府必须下台，要清算他们！</w:t>
                            </w:r>
                            <w:r>
                              <w:rPr>
                                <w:rFonts w:ascii="宋体;SimSun" w:hAnsi="宋体;SimSun" w:cs="宋体;SimSun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454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码头等游船的一对德国夫妇看了征签簿，先后签了名。当听说有成千上万的人被活摘器官盗卖了，并且是在国家体制下运作的，军队医院直接参与了。而这些被中共掩盖，始终撒谎。夫妇二人说，揭露他们，敦促联合国去调查，你们的作为很有意义。中共当局应该立即解散，这样的政府必须下台，要清算他们！德国政府也要做些什么，不然太迟了！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节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distribut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9.4pt;mso-wrap-distance-left:9.05pt;mso-wrap-distance-right:9.05pt;mso-wrap-distance-top:0pt;mso-wrap-distance-bottom:0pt;margin-top:171.6pt;mso-position-vertical-relative:text;margin-left:0.75pt;mso-position-horizontal-relative:text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spacing w:lineRule="exact" w:line="288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【明慧网二零一二年十月十六日】二零一二年十月十三日，法轮功学员在法国旅游名城科玛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Colma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）揭露中共活摘法轮功学员器官罪行，举办征集签名活动，呼吁各族裔民众敦促联合国对此进行独立调查，尽快终止这一暴行。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10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摩洛哥女士：当然了！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等着过马路的一位中年女士，双手提着大小购物袋，眼睛盯着指示灯。学员问：打扰一下，您能关注一个消息吗？当她看清了征签簿上关于中共活摘器官的信息时，她的脸色变了。这时对面交通指示灯也由红变绿了。学员问，还签吗？她立时说：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Ofcourse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（当让）！”话音未落，只见她把手里所有的提兜都扔在了地上，接过征签簿签字。她说自己是法籍摩洛哥裔，长这么大，是第一次听到这样恐怖的事情，那真是做噩梦都想不出的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下午在路口又遇到这位摩洛哥女士，她冲学员高声说：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Ofcourse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！”说完她会意地笑了，学员们也笑了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10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美国小伙的眼泪都快涌出来了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1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一位美国小伙，看了中共活摘器官的真相展板，连声问：“是真的吗？”学员讲了几件已经曝光的证据时，他的眼里闪着泪光。同行的伙伴在马路对面喊他快过去，他说：“等会儿，等会儿！”签完了字，他离去时，声音哽咽，眼泪都快涌出来了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10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二对瑞士母女　互相找来签字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一位瑞士妇女听了活摘器官的事情后说：“这哪是人干的事啊？干出这事的就不是人了！我相信活摘器官的事都是真的。我先生在中国工作过几年，他耳闻目睹的丑恶很多。我有一位印度朋友，他们与中国打的交道多，也说过很多中国黑暗的事。今天听到的消息真是太糟糕了，必须制止！她说过会儿让女儿也来签名。果然，半小时后，她的女儿来签名了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1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而另一对母女，是女儿明白真相后先签了，然后，她去找母亲，看着母亲也签了名，娘俩才离开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2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店主老板：能给我几份表格放在店里让大家签吗？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1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一位瑞士店老板，他签完字后表示，自己的店在市中心，位置很显眼，说：“你的表格能不能给我几份，放在店里让大家签？”他要了几张空白表格，还要了学员的通信地址，说会在征签的截止日期前邮寄过去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2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法籍华裔女职员：用我这只笔，继续签吧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1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征签簿上配备的签字笔突然写不出字来了，学员有点着急，问附近哪里能买一支笔应急？准备签字的一位华裔女士从自己的挎包里摸出一支笔来说：“用我这只笔，继续签吧。”她签完字，指着前面的一座建筑说自己就在前面这家公司上班，如果有什么需要的，她可以帮忙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10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越南老华侨：我知道活摘器官的事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一位越南华侨老太太，一看征签簿就说：“我签，我知道。”学员问她是怎么知道的？老太太说自己是《大纪元时报》的老读者，“活摘器官的事我知道。薄熙来他们的事，《大纪元时报》每期都有新消息，活摘器官、倒卖尸体的事，消息很多，很详细。”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10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两个法籍非洲裔的年轻人跑来补签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活动结束前，两个非洲裔的年轻人跑来签字。他们说，刚才伙伴们签名时，他们没在。看了接到的资料后决定过来补签。矮个的说，他们刚才一直在议论这件事，太恐怖了！高个的说，他们随父母来自战乱的非洲，祖国充满了贫穷、饥饿、暴力，但是没听说政府贩卖人体器官。他问“活摘”是什么意思？听了学员解释后，两个小伙愣了好一会，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2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法国先生：这是太严重的问题！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1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学员向一位高大的五十多岁的先生征签。他扫了一眼征签表格抬头的文字说明后问，还有更详细的信息吗？学员递给他一张较为详细的资料，他停住脚看起来，然后伸手要征签簿签字。他说，问题太严重了！这不是政治，也不是一般的人权问题，和每个人都有关系，都有责任去制止！分手时，他拍拍学员的肩头说：“继续努力，祝你好运！”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2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当地居民：我的狗如果听懂了，都会愤怒！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1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一位五、六十岁的先生坐在台阶上吸烟，手里攥着牵狗。他看了征签簿后马上掐掉手里的烟签名。签完后，他指着趴在他脚下的狗说，如果它听懂了有这样惨无人道的事情发生，它都会愤怒的。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10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3366FF"/>
                          <w:kern w:val="0"/>
                          <w:sz w:val="22"/>
                          <w:szCs w:val="22"/>
                        </w:rPr>
                        <w:t>德国夫妇：这样的政府必须下台，要清算他们！</w:t>
                      </w:r>
                      <w:r>
                        <w:rPr>
                          <w:rFonts w:ascii="宋体;SimSun" w:hAnsi="宋体;SimSun" w:cs="宋体;SimSun"/>
                          <w:color w:val="3366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454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在码头等游船的一对德国夫妇看了征签簿，先后签了名。当听说有成千上万的人被活摘器官盗卖了，并且是在国家体制下运作的，军队医院直接参与了。而这些被中共掩盖，始终撒谎。夫妇二人说，揭露他们，敦促联合国去调查，你们的作为很有意义。中共当局应该立即解散，这样的政府必须下台，要清算他们！德国政府也要做些什么，不然太迟了！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节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88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distribut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179320</wp:posOffset>
                </wp:positionV>
                <wp:extent cx="2286000" cy="72313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3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9.4pt;mso-wrap-distance-left:9.05pt;mso-wrap-distance-right:9.05pt;mso-wrap-distance-top:0pt;mso-wrap-distance-bottom:0pt;margin-top:171.6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179320</wp:posOffset>
                </wp:positionV>
                <wp:extent cx="2286000" cy="71856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8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5.8pt;mso-wrap-distance-left:9.05pt;mso-wrap-distance-right:9.05pt;mso-wrap-distance-top:0pt;mso-wrap-distance-bottom:0pt;margin-top:171.6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84960</wp:posOffset>
                </wp:positionV>
                <wp:extent cx="6972300" cy="2971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楷体" w:hAnsi="华文楷体" w:eastAsia="华文楷体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法国旅游名城科玛（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olmar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，游客们签名支持法轮功学员，呼吁中共发起的这场反人类的野蛮迫害早日停止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3.4pt;mso-wrap-distance-left:9.05pt;mso-wrap-distance-right:9.05pt;mso-wrap-distance-top:0pt;mso-wrap-distance-bottom:0pt;margin-top:12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楷体" w:hAnsi="华文楷体" w:eastAsia="华文楷体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0"/>
                          <w:sz w:val="22"/>
                          <w:szCs w:val="22"/>
                        </w:rPr>
                        <w:t>在法国旅游名城科玛（</w:t>
                      </w:r>
                      <w:r>
                        <w:rPr>
                          <w:rFonts w:eastAsia="华文楷体" w:cs="宋体;SimSun" w:ascii="华文楷体" w:hAnsi="华文楷体"/>
                          <w:color w:val="000000"/>
                          <w:kern w:val="0"/>
                          <w:sz w:val="22"/>
                          <w:szCs w:val="22"/>
                        </w:rPr>
                        <w:t>Colmar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0"/>
                          <w:sz w:val="22"/>
                          <w:szCs w:val="22"/>
                        </w:rPr>
                        <w:t>），游客们签名支持法轮功学员，呼吁中共发起的这场反人类的野蛮迫害早日停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21310</wp:posOffset>
                </wp:positionV>
                <wp:extent cx="6972300" cy="288290"/>
                <wp:effectExtent l="0" t="0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88360"/>
                          <a:chOff x="0" y="0"/>
                          <a:chExt cx="6972480" cy="288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6972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0"/>
                            <a:ext cx="5095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rFonts w:ascii="隶书" w:hAnsi="隶书" w:eastAsia="隶书" w:cs="Times New Roman"/>
                                  <w:color w:val="000000"/>
                                  <w:lang w:val="en-US" w:eastAsia="zh-CN" w:bidi="ar-SA"/>
                                </w:rPr>
                                <w:t>定兴真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0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0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0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6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5.3pt;width:548.95pt;height:22.7pt" coordorigin="0,-506" coordsize="10979,454">
                <v:line id="shape_0" from="0,-52" to="10979,-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0;top:-506;width:802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b/>
                            <w:rFonts w:ascii="隶书" w:hAnsi="隶书" w:eastAsia="隶书" w:cs="Times New Roman"/>
                            <w:color w:val="000000"/>
                            <w:lang w:val="en-US" w:eastAsia="zh-CN" w:bidi="ar-SA"/>
                          </w:rPr>
                          <w:t>定兴真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0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0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0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67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21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96pt;margin-top:7.8pt;width:103.7pt;height:22.45pt;mso-wrap-style:none;v-text-anchor:middle" type="_x0000_t136">
            <v:path textpathok="t"/>
            <v:textpath on="t" fitshape="t" string="定兴简讯" style="font-family:&quot;STXingkai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477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0" cy="3467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 w:before="93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993300"/>
                                <w:spacing w:val="1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993300"/>
                                <w:spacing w:val="10"/>
                                <w:sz w:val="44"/>
                                <w:szCs w:val="44"/>
                              </w:rPr>
                              <w:t>随时可能被抛弃的棋子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62" w:after="0"/>
                              <w:ind w:firstLine="2829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5"/>
                                <w:szCs w:val="25"/>
                              </w:rPr>
                              <w:t>——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5"/>
                                <w:szCs w:val="25"/>
                              </w:rPr>
                              <w:t>执行公务”无法避免法律责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93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许多参与迫害法轮功的“一线人员”有一种误解，认为自己只是“听命于上级”的执行者，不承担责任。其实不然。《中华人民共和国公务员法》第九章第五十四条规定：“公务员执行明显违法的决定或者命令，应当依法承担相应的责任。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条作为问责条款，斩断了国家公职人员执行中共的违法决定（或者命令）而想逃避惩罚的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实中共在迫害法轮功的过程中，“不提供书面文件依据”的本身，就为“一线人员”将来当替罪羊埋下了伏笔。如果追究起来，那些幕后的人根本不会承认是他们领导、命令了这一次又一次的迫害。最后的证据，就是“一线人员”错误运用法律，侵犯了法轮功学员的合法权利。然后其党再叫嚣，这些一线执法人员损害了“党”和国家的形象、给“建设事业”造成了巨大损失，云云。那些参与迫害法轮功的人员可能没有想到，中共在迫害法轮功的过程中，早就把他们当成了随时可以抛弃的棋子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 w:before="93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993300"/>
                          <w:spacing w:val="1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993300"/>
                          <w:spacing w:val="10"/>
                          <w:sz w:val="44"/>
                          <w:szCs w:val="44"/>
                        </w:rPr>
                        <w:t>随时可能被抛弃的棋子</w:t>
                      </w:r>
                    </w:p>
                    <w:p>
                      <w:pPr>
                        <w:pStyle w:val="Normal"/>
                        <w:spacing w:lineRule="exact" w:line="340" w:before="62" w:after="0"/>
                        <w:ind w:firstLine="2829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5"/>
                          <w:szCs w:val="25"/>
                        </w:rPr>
                        <w:t>——“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5"/>
                          <w:szCs w:val="25"/>
                        </w:rPr>
                        <w:t>执行公务”无法避免法律责任</w:t>
                      </w:r>
                    </w:p>
                    <w:p>
                      <w:pPr>
                        <w:pStyle w:val="Normal"/>
                        <w:spacing w:lineRule="exact" w:line="300" w:before="93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许多参与迫害法轮功的“一线人员”有一种误解，认为自己只是“听命于上级”的执行者，不承担责任。其实不然。《中华人民共和国公务员法》第九章第五十四条规定：“公务员执行明显违法的决定或者命令，应当依法承担相应的责任。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条作为问责条款，斩断了国家公职人员执行中共的违法决定（或者命令）而想逃避惩罚的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其实中共在迫害法轮功的过程中，“不提供书面文件依据”的本身，就为“一线人员”将来当替罪羊埋下了伏笔。如果追究起来，那些幕后的人根本不会承认是他们领导、命令了这一次又一次的迫害。最后的证据，就是“一线人员”错误运用法律，侵犯了法轮功学员的合法权利。然后其党再叫嚣，这些一线执法人员损害了“党”和国家的形象、给“建设事业”造成了巨大损失，云云。那些参与迫害法轮功的人员可能没有想到，中共在迫害法轮功的过程中，早就把他们当成了随时可以抛弃的棋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523490" cy="53581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5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ind w:firstLine="198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  <w:szCs w:val="24"/>
                              </w:rPr>
                              <w:t>定兴县高里乡派出所骚扰法轮功学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近期，定兴县高里乡派出所警察，以邪党十八大为由，骚扰当地法轮功学员，限制出行自由、恶语威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恶警电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12-694963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派出所长：李爱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5103125386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所长：刘克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330922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ind w:firstLine="22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◇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  <w:szCs w:val="24"/>
                              </w:rPr>
                              <w:t>定兴县北河镇郑村法轮功学员遭骚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5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下午，定兴县北河镇郑村邪党治保主任张建明，带领北河镇派出所两名警察，骚扰郑村法轮功学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建明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312196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郑村支书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田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4004400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支书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黄金忠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50338064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支书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建华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931234060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郑村主任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田志成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393229820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北河镇政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12-695476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传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12-6954707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98.7pt;height:421.9pt;mso-wrap-distance-left:9.05pt;mso-wrap-distance-right:9.05pt;mso-wrap-distance-top:0pt;mso-wrap-distance-bottom:0pt;margin-top:-0.35pt;mso-position-vertical-relative:text;margin-left:350.6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napToGrid w:val="false"/>
                        <w:ind w:firstLine="20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0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20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93" w:after="0"/>
                        <w:ind w:firstLine="198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◇</w:t>
                      </w:r>
                      <w:r>
                        <w:rPr>
                          <w:rFonts w:ascii="黑体;SimHei" w:hAnsi="黑体;SimHei" w:cs="Arial" w:eastAsia="黑体;SimHei"/>
                          <w:sz w:val="24"/>
                          <w:szCs w:val="24"/>
                        </w:rPr>
                        <w:t>定兴县高里乡派出所骚扰法轮功学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近期，定兴县高里乡派出所警察，以邪党十八大为由，骚扰当地法轮功学员，限制出行自由、恶语威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恶警电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312-694963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派出所长：李爱民</w:t>
                      </w:r>
                      <w:r>
                        <w:rPr>
                          <w:sz w:val="22"/>
                          <w:szCs w:val="22"/>
                        </w:rPr>
                        <w:t xml:space="preserve">15103125386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副所长：刘克军</w:t>
                      </w:r>
                      <w:r>
                        <w:rPr>
                          <w:sz w:val="22"/>
                          <w:szCs w:val="22"/>
                        </w:rPr>
                        <w:t>13833092212</w:t>
                      </w:r>
                    </w:p>
                    <w:p>
                      <w:pPr>
                        <w:pStyle w:val="Normal"/>
                        <w:snapToGrid w:val="false"/>
                        <w:spacing w:before="93" w:after="0"/>
                        <w:ind w:firstLine="22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◇</w:t>
                      </w:r>
                      <w:r>
                        <w:rPr>
                          <w:rFonts w:ascii="黑体;SimHei" w:hAnsi="黑体;SimHei" w:cs="Arial" w:eastAsia="黑体;SimHei"/>
                          <w:sz w:val="24"/>
                          <w:szCs w:val="24"/>
                        </w:rPr>
                        <w:t>定兴县北河镇郑村法轮功学员遭骚扰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5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下午，定兴县北河镇郑村邪党治保主任张建明，带领北河镇派出所两名警察，骚扰郑村法轮功学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张建明：</w:t>
                      </w:r>
                      <w:r>
                        <w:rPr>
                          <w:sz w:val="22"/>
                          <w:szCs w:val="22"/>
                        </w:rPr>
                        <w:t>13931219601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郑村支书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田伟：</w:t>
                      </w:r>
                      <w:r>
                        <w:rPr>
                          <w:sz w:val="22"/>
                          <w:szCs w:val="22"/>
                        </w:rPr>
                        <w:t>13400440068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副支书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黄金忠：</w:t>
                      </w:r>
                      <w:r>
                        <w:rPr>
                          <w:sz w:val="22"/>
                          <w:szCs w:val="22"/>
                        </w:rPr>
                        <w:t>1350338064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副支书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张建华：</w:t>
                      </w:r>
                      <w:r>
                        <w:rPr>
                          <w:sz w:val="22"/>
                          <w:szCs w:val="22"/>
                        </w:rPr>
                        <w:t xml:space="preserve">13931234060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郑村主任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田志成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3932298205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北河镇政府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电</w:t>
                      </w:r>
                      <w:r>
                        <w:rPr>
                          <w:sz w:val="22"/>
                          <w:szCs w:val="22"/>
                        </w:rPr>
                        <w:t>0312-6954766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传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312-6954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10"/>
        <w:ind w:firstLine="315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114550" cy="3492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349200"/>
                          <a:chOff x="0" y="0"/>
                          <a:chExt cx="2114640" cy="349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82434" t="709" r="0" b="0"/>
                          <a:stretch/>
                        </pic:blipFill>
                        <pic:spPr>
                          <a:xfrm>
                            <a:off x="1806480" y="1440"/>
                            <a:ext cx="30780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0" t="0" r="18114" b="7416"/>
                          <a:stretch/>
                        </pic:blipFill>
                        <pic:spPr>
                          <a:xfrm>
                            <a:off x="0" y="0"/>
                            <a:ext cx="180648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166.5pt;height:27.5pt" coordorigin="7560,0" coordsize="3330,550">
                <v:shape id="shape_0" stroked="f" o:allowincell="f" style="position:absolute;left:10405;top:2;width:484;height:54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0;width:2844;height:51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44025</wp:posOffset>
                </wp:positionV>
                <wp:extent cx="7019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5.75pt" to="552.7pt,7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625</wp:posOffset>
            </wp:positionH>
            <wp:positionV relativeFrom="paragraph">
              <wp:posOffset>3171825</wp:posOffset>
            </wp:positionV>
            <wp:extent cx="4324350" cy="278130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2571" r="0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8130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3962400</wp:posOffset>
                </wp:positionV>
                <wp:extent cx="1143000" cy="1091565"/>
                <wp:effectExtent l="0" t="1454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91520"/>
                          <a:chOff x="0" y="0"/>
                          <a:chExt cx="1143000" cy="1091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138600"/>
                            <a:ext cx="1143000" cy="9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200" y="0"/>
                            <a:ext cx="78228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12pt;width:90pt;height:86pt" coordorigin="9000,6240" coordsize="1800,1720">
                <v:shape id="shape_0" stroked="f" o:allowincell="f" style="position:absolute;left:9000;top:6458;width:1799;height:150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purple" stroked="t" o:allowincell="f" style="position:absolute;left:9323;top:6240;width:1231;height:6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Cs w:val="24"/>
                            <w:rFonts w:ascii="黑体" w:hAnsi="黑体" w:eastAsia="黑体" w:cs="黑体"/>
                            <w:color w:val="auto"/>
                            <w:lang w:bidi="hi-IN"/>
                          </w:rPr>
                          <w:t>信仰无罪</w:t>
                        </w:r>
                      </w:p>
                    </w:txbxContent>
                  </v:textbox>
                  <v:path textpathok="t"/>
                  <v:textpath on="t" fitshape="t" string="信仰无罪" style="font-family:&quot;黑体&quot;;font-size:14pt"/>
                  <v:fill o:detectmouseclick="t" type="solid" color2="#7fff7f"/>
                  <v:stroke color="#993366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8151495</wp:posOffset>
            </wp:positionV>
            <wp:extent cx="914400" cy="112776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736455</wp:posOffset>
                </wp:positionV>
                <wp:extent cx="6972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6.65pt" to="548.95pt,7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9393555</wp:posOffset>
                </wp:positionV>
                <wp:extent cx="7214870" cy="3568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新唐人亚太台信号来自中新二号卫星，经度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。本振频率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051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，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 xml:space="preserve">2900A 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3657 MHz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；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高频头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68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符号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5.2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28.1pt;mso-wrap-distance-left:2.9pt;mso-wrap-distance-right:2.9pt;mso-wrap-distance-top:2.9pt;mso-wrap-distance-bottom:2.9pt;margin-top:739.65pt;mso-position-vertical-relative:text;margin-left:-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新唐人亚太台信号来自中新二号卫星，经度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88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。本振频率：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05150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，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 xml:space="preserve">2900A 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高频头：下行频率：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3657 MHz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；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高频头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689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符号率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000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极化方式：垂直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5.25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水平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5151120</wp:posOffset>
                </wp:positionV>
                <wp:extent cx="2857500" cy="4184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firstLine="118"/>
                              <w:rPr/>
                            </w:pPr>
                            <w:r>
                              <w:rPr>
                                <w:rFonts w:eastAsia="华文楷体"/>
                                <w:b/>
                                <w:color w:val="008080"/>
                                <w:w w:val="80"/>
                                <w:sz w:val="30"/>
                              </w:rPr>
                              <w:t>历史故事：</w:t>
                            </w:r>
                            <w:r>
                              <w:rPr>
                                <w:rFonts w:ascii="黑体;SimHei" w:hAnsi="黑体;SimHei" w:cs="Webdings" w:eastAsia="黑体;SimHei"/>
                                <w:b/>
                                <w:bCs/>
                                <w:color w:val="008080"/>
                                <w:spacing w:val="26"/>
                                <w:sz w:val="48"/>
                                <w:szCs w:val="48"/>
                              </w:rPr>
                              <w:t>天理昭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95pt;mso-wrap-distance-left:9.05pt;mso-wrap-distance-right:9.05pt;mso-wrap-distance-top:3.75pt;mso-wrap-distance-bottom:3.75pt;margin-top:40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ind w:firstLine="118"/>
                        <w:rPr/>
                      </w:pPr>
                      <w:r>
                        <w:rPr>
                          <w:rFonts w:eastAsia="华文楷体"/>
                          <w:b/>
                          <w:color w:val="008080"/>
                          <w:w w:val="80"/>
                          <w:sz w:val="30"/>
                        </w:rPr>
                        <w:t>历史故事：</w:t>
                      </w:r>
                      <w:r>
                        <w:rPr>
                          <w:rFonts w:ascii="黑体;SimHei" w:hAnsi="黑体;SimHei" w:cs="Webdings" w:eastAsia="黑体;SimHei"/>
                          <w:b/>
                          <w:bCs/>
                          <w:color w:val="008080"/>
                          <w:spacing w:val="26"/>
                          <w:sz w:val="48"/>
                          <w:szCs w:val="48"/>
                        </w:rPr>
                        <w:t>天理昭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5547360</wp:posOffset>
                </wp:positionV>
                <wp:extent cx="2628900" cy="37642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2"/>
                              <w:rPr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2"/>
                                <w:sz w:val="23"/>
                                <w:szCs w:val="23"/>
                              </w:rPr>
                              <w:t>孙亮是合州都吏，一天，他看到阴间的使者前来追捕他，孙亮说：“看相的人说我能活到七十三岁，我现在才六十二岁，你们是不是追错了？”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使者说：“你干了三件不为人知，应受天谴的事，所以才削减去你十一年的寿命。你同县的人马清打官司时，本来理由正当，你却不秉公办事，故意冤枉他，这减了你三年寿命；公差孙侑没有过错，你却为讨好太守，编造说他的坏话，结果使他受到责打，因此又减你三年寿命；你姨母骂你，你就把她推倒在地使其受伤，这减了你五年寿命，所以你的寿命现在已经尽了。”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孙亮听了，使者说的件件属实，孙亮真的无话可说，便一命呜呼了。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有人以为做了坏事没人知道。可是天理昭彰，善恶必报，所以为人做事千万要顺应天理，对得起良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96.4pt;mso-wrap-distance-left:9.05pt;mso-wrap-distance-right:9.05pt;mso-wrap-distance-top:3.75pt;mso-wrap-distance-bottom:3.75pt;margin-top:436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52"/>
                        <w:rPr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spacing w:val="-2"/>
                          <w:sz w:val="23"/>
                          <w:szCs w:val="23"/>
                        </w:rPr>
                        <w:t>孙亮是合州都吏，一天，他看到阴间的使者前来追捕他，孙亮说：“看相的人说我能活到七十三岁，我现在才六十二岁，你们是不是追错了？”</w:t>
                      </w:r>
                      <w:r>
                        <w:rPr>
                          <w:rFonts w:eastAsia="Times New Roman"/>
                          <w:spacing w:val="-2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使者说：“你干了三件不为人知，应受天谴的事，所以才削减去你十一年的寿命。你同县的人马清打官司时，本来理由正当，你却不秉公办事，故意冤枉他，这减了你三年寿命；公差孙侑没有过错，你却为讨好太守，编造说他的坏话，结果使他受到责打，因此又减你三年寿命；你姨母骂你，你就把她推倒在地使其受伤，这减了你五年寿命，所以你的寿命现在已经尽了。”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孙亮听了，使者说的件件属实，孙亮真的无话可说，便一命呜呼了。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有人以为做了坏事没人知道。可是天理昭彰，善恶必报，所以为人做事千万要顺应天理，对得起良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6042660</wp:posOffset>
                </wp:positionV>
                <wp:extent cx="4279900" cy="156845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300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工笔画《递真相》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在寒风中，信仰真善忍的中国大陆法轮功学员在城市街头碰到一家三口，赶快掏出真相传单递给这一家人。这一家人从商场超市购物归来，喜气洋洋，又喜接真相。真相传单告诉世人，法轮功教人向善，让世人不要被中共的谎言所蒙蔽。树上的雪、踩在雪上的脚印表露这是下雪后寒冷的一天。多少大陆法轮功学员曾在这样的天气里，冒着寒风发真相，只为世人能受益。亲爱的朋友，你是否记得法轮功学员向你递过真相的情景？感受到他们盼您了解真相的一片真心呢？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23.5pt;mso-wrap-distance-left:9.05pt;mso-wrap-distance-right:9.05pt;mso-wrap-distance-top:0pt;mso-wrap-distance-bottom:0pt;margin-top:475.8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spacing w:lineRule="exact" w:line="300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工笔画《递真相》：</w:t>
                      </w:r>
                      <w:r>
                        <w:rPr>
                          <w:sz w:val="23"/>
                          <w:szCs w:val="23"/>
                        </w:rPr>
                        <w:t>在寒风中，信仰真善忍的中国大陆法轮功学员在城市街头碰到一家三口，赶快掏出真相传单递给这一家人。这一家人从商场超市购物归来，喜气洋洋，又喜接真相。真相传单告诉世人，法轮功教人向善，让世人不要被中共的谎言所蒙蔽。树上的雪、踩在雪上的脚印表露这是下雪后寒冷的一天。多少大陆法轮功学员曾在这样的天气里，冒着寒风发真相，只为世人能受益。亲爱的朋友，你是否记得法轮功学员向你递过真相的情景？感受到他们盼您了解真相的一片真心呢？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7672070</wp:posOffset>
                </wp:positionV>
                <wp:extent cx="4371975" cy="16440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spacing w:lineRule="exact" w:line="300"/>
                              <w:ind w:right="88" w:hanging="0"/>
                              <w:rPr>
                                <w:rFonts w:cs="宋体;SimSun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 w:eastAsia="en-US"/>
                              </w:rPr>
                              <w:t>《九评共产党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书深刻揭露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共邪恶本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出版后，</w:t>
                            </w:r>
                            <w:r>
                              <w:rPr>
                                <w:rFonts w:cs="宋体;SimSun"/>
                                <w:spacing w:val="-2"/>
                                <w:sz w:val="22"/>
                                <w:szCs w:val="22"/>
                              </w:rPr>
                              <w:t>在中国促成一项史无前例的强大的退出中共恶党的精神觉醒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spacing w:lineRule="exact" w:line="300"/>
                              <w:ind w:right="1529"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pacing w:val="-2"/>
                                <w:sz w:val="22"/>
                                <w:szCs w:val="22"/>
                              </w:rPr>
                              <w:t>动。</w:t>
                            </w:r>
                            <w:r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到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2012</w:t>
                            </w:r>
                            <w:r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日，已有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12570</w:t>
                            </w:r>
                            <w:r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万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 w:eastAsia="en-US"/>
                              </w:rPr>
                              <w:t>大陆民众在海外大纪元网站声明退出中共党、团、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spacing w:lineRule="exact" w:line="300"/>
                              <w:ind w:right="1470"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名、化名、笔名同样有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*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-416-361-9895,001-702-873-1734  *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-702-248-0599*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47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无法上网者可将声明张贴在公共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以后再上网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spacing w:lineRule="exact" w:line="280"/>
                              <w:ind w:right="1470"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DFKai-SB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DFKai-SB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DFKai-S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-S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44.25pt;height:129.45pt;mso-wrap-distance-left:9.05pt;mso-wrap-distance-right:9.05pt;mso-wrap-distance-top:0pt;mso-wrap-distance-bottom:0pt;margin-top:604.1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napToGrid w:val="false"/>
                        <w:spacing w:lineRule="exact" w:line="300"/>
                        <w:ind w:right="88" w:hanging="0"/>
                        <w:rPr>
                          <w:rFonts w:cs="宋体;SimSun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 w:eastAsia="en-US"/>
                        </w:rPr>
                        <w:t>《九评共产党》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一书深刻揭露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中共邪恶本质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出版后，</w:t>
                      </w:r>
                      <w:r>
                        <w:rPr>
                          <w:rFonts w:cs="宋体;SimSun"/>
                          <w:spacing w:val="-2"/>
                          <w:sz w:val="22"/>
                          <w:szCs w:val="22"/>
                        </w:rPr>
                        <w:t>在中国促成一项史无前例的强大的退出中共恶党的精神觉醒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napToGrid w:val="false"/>
                        <w:spacing w:lineRule="exact" w:line="300"/>
                        <w:ind w:right="1529" w:hanging="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宋体;SimSun"/>
                          <w:spacing w:val="-2"/>
                          <w:sz w:val="22"/>
                          <w:szCs w:val="22"/>
                        </w:rPr>
                        <w:t>动。</w:t>
                      </w:r>
                      <w:r>
                        <w:rPr>
                          <w:rFonts w:cs="宋体;SimSun"/>
                          <w:color w:val="FF0000"/>
                          <w:sz w:val="22"/>
                          <w:szCs w:val="22"/>
                          <w:lang w:val="en-US" w:eastAsia="en-US"/>
                        </w:rPr>
                        <w:t>到</w:t>
                      </w:r>
                      <w:r>
                        <w:rPr>
                          <w:color w:val="FF0000"/>
                          <w:sz w:val="22"/>
                          <w:szCs w:val="22"/>
                          <w:lang w:val="en-US" w:eastAsia="en-US"/>
                        </w:rPr>
                        <w:t>2012</w:t>
                      </w:r>
                      <w:r>
                        <w:rPr>
                          <w:rFonts w:cs="宋体;SimSun"/>
                          <w:color w:val="FF0000"/>
                          <w:sz w:val="22"/>
                          <w:szCs w:val="22"/>
                          <w:lang w:val="en-US" w:eastAsia="en-US"/>
                        </w:rPr>
                        <w:t>年</w:t>
                      </w:r>
                      <w:r>
                        <w:rPr>
                          <w:color w:val="FF0000"/>
                          <w:sz w:val="22"/>
                          <w:szCs w:val="22"/>
                          <w:lang w:val="en-US" w:eastAsia="en-US"/>
                        </w:rPr>
                        <w:t>10</w:t>
                      </w:r>
                      <w:r>
                        <w:rPr>
                          <w:rFonts w:cs="宋体;SimSun"/>
                          <w:color w:val="FF0000"/>
                          <w:sz w:val="22"/>
                          <w:szCs w:val="22"/>
                          <w:lang w:val="en-US" w:eastAsia="en-US"/>
                        </w:rPr>
                        <w:t>月</w:t>
                      </w:r>
                      <w:r>
                        <w:rPr>
                          <w:color w:val="FF0000"/>
                          <w:sz w:val="22"/>
                          <w:szCs w:val="22"/>
                          <w:lang w:val="en-US" w:eastAsia="en-US"/>
                        </w:rPr>
                        <w:t>15</w:t>
                      </w:r>
                      <w:r>
                        <w:rPr>
                          <w:rFonts w:cs="宋体;SimSun"/>
                          <w:color w:val="FF0000"/>
                          <w:sz w:val="22"/>
                          <w:szCs w:val="22"/>
                          <w:lang w:val="en-US" w:eastAsia="en-US"/>
                        </w:rPr>
                        <w:t>日，已有</w:t>
                      </w:r>
                      <w:r>
                        <w:rPr>
                          <w:color w:val="FF0000"/>
                          <w:sz w:val="22"/>
                          <w:szCs w:val="22"/>
                          <w:lang w:val="en-US" w:eastAsia="en-US"/>
                        </w:rPr>
                        <w:t>12570</w:t>
                      </w:r>
                      <w:r>
                        <w:rPr>
                          <w:rFonts w:cs="宋体;SimSun"/>
                          <w:color w:val="FF0000"/>
                          <w:sz w:val="22"/>
                          <w:szCs w:val="22"/>
                          <w:lang w:val="en-US" w:eastAsia="en-US"/>
                        </w:rPr>
                        <w:t>万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 w:eastAsia="en-US"/>
                        </w:rPr>
                        <w:t>大陆民众在海外大纪元网站声明退出中共党、团、队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napToGrid w:val="false"/>
                        <w:spacing w:lineRule="exact" w:line="300"/>
                        <w:ind w:right="1470" w:hanging="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名、化名、笔名同样有效</w:t>
                      </w:r>
                      <w:r>
                        <w:rPr>
                          <w:sz w:val="22"/>
                          <w:szCs w:val="22"/>
                        </w:rPr>
                        <w:t>) *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</w:rPr>
                        <w:t>001-416-361-9895,001-702-873-1734  *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sz w:val="22"/>
                          <w:szCs w:val="22"/>
                        </w:rPr>
                        <w:t>001-702-248-0599*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sz w:val="22"/>
                          <w:szCs w:val="22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47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无法上网者可将声明张贴在公共场所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以后再上网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60" w:leader="none"/>
                        </w:tabs>
                        <w:snapToGrid w:val="false"/>
                        <w:spacing w:lineRule="exact" w:line="280"/>
                        <w:ind w:right="1470" w:hanging="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DFKai-SB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DFKai-SB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eastAsia="DFKai-SB"/>
                          <w:sz w:val="22"/>
                          <w:szCs w:val="22"/>
                        </w:rPr>
                      </w:pPr>
                      <w:r>
                        <w:rPr>
                          <w:rFonts w:eastAsia="DFKai-S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华文楷体" w:hAnsi="华文楷体" w:eastAsia="华文楷体" w:cs="Times New Roman"/>
      <w:b w:val="false"/>
      <w:color w:val="FF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b w:val="false"/>
      <w:color w:val="FF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Char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">
    <w:name w:val="普通 (Web)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">
    <w:name w:val="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2Char1">
    <w:name w:val="正文文字缩进 2 Char"/>
    <w:qFormat/>
    <w:rPr>
      <w:rFonts w:eastAsia="宋体;SimSun"/>
      <w:sz w:val="22"/>
      <w:szCs w:val="21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F24">
    <w:name w:val="f24"/>
    <w:basedOn w:val="DefaultParagraphFont"/>
    <w:qFormat/>
    <w:rPr/>
  </w:style>
  <w:style w:type="character" w:styleId="CharChar3">
    <w:name w:val=" Char Char3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eget.ip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reeget.ip@gmail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02:00Z</dcterms:created>
  <dc:creator/>
  <dc:description/>
  <cp:keywords/>
  <dc:language>en-US</dc:language>
  <cp:lastModifiedBy/>
  <cp:lastPrinted>2012-05-24T21:47:00Z</cp:lastPrinted>
  <dcterms:modified xsi:type="dcterms:W3CDTF">2012-10-21T02:30:00Z</dcterms:modified>
  <cp:revision>76</cp:revision>
  <dc:subject/>
  <dc:title> </dc:title>
</cp:coreProperties>
</file>