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5</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5</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33350</wp:posOffset>
                </wp:positionH>
                <wp:positionV relativeFrom="paragraph">
                  <wp:posOffset>125095</wp:posOffset>
                </wp:positionV>
                <wp:extent cx="7066915" cy="8816340"/>
                <wp:effectExtent l="0" t="0" r="13563600" b="0"/>
                <wp:wrapNone/>
                <wp:docPr id="6" name=""/>
                <a:graphic xmlns:a="http://schemas.openxmlformats.org/drawingml/2006/main">
                  <a:graphicData uri="http://schemas.microsoft.com/office/word/2010/wordprocessingGroup">
                    <wpg:wgp>
                      <wpg:cNvGrpSpPr/>
                      <wpg:grpSpPr>
                        <a:xfrm>
                          <a:off x="0" y="0"/>
                          <a:ext cx="7066800" cy="8816400"/>
                          <a:chOff x="0" y="0"/>
                          <a:chExt cx="7066800" cy="8816400"/>
                        </a:xfrm>
                      </wpg:grpSpPr>
                      <pic:pic xmlns:pic="http://schemas.openxmlformats.org/drawingml/2006/picture">
                        <pic:nvPicPr>
                          <pic:cNvPr id="0" name="" descr=""/>
                          <pic:cNvPicPr/>
                        </pic:nvPicPr>
                        <pic:blipFill>
                          <a:blip r:embed="rId3">
                            <a:lum bright="10000"/>
                          </a:blip>
                          <a:stretch/>
                        </pic:blipFill>
                        <pic:spPr>
                          <a:xfrm>
                            <a:off x="2333520" y="592560"/>
                            <a:ext cx="2333520" cy="1486080"/>
                          </a:xfrm>
                          <a:prstGeom prst="rect">
                            <a:avLst/>
                          </a:prstGeom>
                          <a:ln w="0">
                            <a:noFill/>
                          </a:ln>
                        </pic:spPr>
                      </pic:pic>
                      <wpg:grpSp>
                        <wpg:cNvGrpSpPr/>
                        <wpg:grpSpPr>
                          <a:xfrm>
                            <a:off x="0" y="0"/>
                            <a:ext cx="7066800" cy="8816400"/>
                          </a:xfrm>
                        </wpg:grpSpPr>
                        <pic:pic xmlns:pic="http://schemas.openxmlformats.org/drawingml/2006/picture">
                          <pic:nvPicPr>
                            <pic:cNvPr id="1" name="" descr=""/>
                            <pic:cNvPicPr/>
                          </pic:nvPicPr>
                          <pic:blipFill>
                            <a:blip r:embed="rId4">
                              <a:lum bright="10000"/>
                            </a:blip>
                            <a:stretch/>
                          </pic:blipFill>
                          <pic:spPr>
                            <a:xfrm>
                              <a:off x="2333520" y="2179440"/>
                              <a:ext cx="2333520" cy="1486080"/>
                            </a:xfrm>
                            <a:prstGeom prst="rect">
                              <a:avLst/>
                            </a:prstGeom>
                            <a:ln w="0">
                              <a:noFill/>
                            </a:ln>
                          </pic:spPr>
                        </pic:pic>
                        <wpg:grpSp>
                          <wpg:cNvGrpSpPr/>
                          <wpg:grpSpPr>
                            <a:xfrm>
                              <a:off x="0" y="0"/>
                              <a:ext cx="7066800" cy="8816400"/>
                            </a:xfrm>
                          </wpg:grpSpPr>
                          <wps:wsp>
                            <wps:cNvSpPr txBox="1"/>
                            <wps:spPr>
                              <a:xfrm>
                                <a:off x="2266200" y="3765600"/>
                                <a:ext cx="2467080" cy="1087920"/>
                              </a:xfrm>
                              <a:prstGeom prst="rect">
                                <a:avLst/>
                              </a:prstGeom>
                              <a:noFill/>
                              <a:ln w="0">
                                <a:noFill/>
                              </a:ln>
                            </wps:spPr>
                            <wps:txb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唐装，手提着镶有金字“真善忍”的七彩大灯笼，向两旁观众以微笑传送慈悲。伴随着悠扬的炼功音乐，学员们演示着“缓、慢、圆”的法轮功功法。走在最后的腰鼓队，队员们欢</w:t>
                                  </w:r>
                                </w:p>
                              </w:txbxContent>
                            </wps:txbx>
                            <wps:bodyPr wrap="square" anchor="t">
                              <a:noAutofit/>
                            </wps:bodyPr>
                          </wps:wsp>
                          <wpg:grpSp>
                            <wpg:cNvGrpSpPr/>
                            <wpg:grpSpPr>
                              <a:xfrm>
                                <a:off x="0" y="0"/>
                                <a:ext cx="7066800" cy="8816400"/>
                              </a:xfrm>
                            </wpg:grpSpPr>
                            <wps:wsp>
                              <wps:cNvSpPr txBox="1"/>
                              <wps:spPr>
                                <a:xfrm>
                                  <a:off x="4733280" y="99000"/>
                                  <a:ext cx="2333520" cy="4655880"/>
                                </a:xfrm>
                                <a:prstGeom prst="rect">
                                  <a:avLst/>
                                </a:prstGeom>
                                <a:noFill/>
                                <a:ln w="0">
                                  <a:noFill/>
                                </a:ln>
                              </wps:spPr>
                              <wps:txb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地舞动着小小鼓槌，声声鼓点，一路传唱着“法轮大法好”。</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游行队伍途径之处，两旁观众掌声喝彩不断，许多观众纷纷举起相机拍个不停，有的还争相和法轮功队伍合影，其中不少是从中国大陆来美旅游的游客。还有一些跟着功法演示队伍学炼动作，来自布朗士区的费丽斯就是其中的一位。</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费丽斯女士表示，法轮功学员的队伍很漂亮，音乐壮丽辉煌，游行队伍不仅展示出了辉煌和美好，还展示出了修炼群体的祥和与宁静，她很想进一步了解法轮功，学会法轮功的炼功动作。</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法轮功队伍负责人易蓉表示，法轮功每年都受邀参加老兵节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世人带去美好的未来。◇</w:t>
                                    </w:r>
                                  </w:p>
                                </w:txbxContent>
                              </wps:txbx>
                              <wps:bodyPr wrap="square" anchor="t">
                                <a:noAutofit/>
                              </wps:bodyPr>
                            </wps:wsp>
                            <wpg:grpSp>
                              <wpg:cNvGrpSpPr/>
                              <wpg:grpSpPr>
                                <a:xfrm>
                                  <a:off x="0" y="0"/>
                                  <a:ext cx="7066800" cy="8816400"/>
                                </a:xfrm>
                              </wpg:grpSpPr>
                              <wps:wsp>
                                <wps:cNvSpPr txBox="1"/>
                                <wps:spPr>
                                  <a:xfrm>
                                    <a:off x="199440" y="0"/>
                                    <a:ext cx="4535640" cy="495360"/>
                                  </a:xfrm>
                                  <a:prstGeom prst="rect">
                                    <a:avLst/>
                                  </a:prstGeom>
                                  <a:noFill/>
                                  <a:ln w="0">
                                    <a:noFill/>
                                  </a:ln>
                                </wps:spPr>
                                <wps:txbx>
                                  <w:txbxContent>
                                    <w:p>
                                      <w:pPr>
                                        <w:overflowPunct w:val="false"/>
                                        <w:bidi w:val="0"/>
                                        <w:jc w:val="both"/>
                                        <w:rPr/>
                                      </w:pPr>
                                      <w:r>
                                        <w:rPr>
                                          <w:kern w:val="2"/>
                                          <w:sz w:val="44"/>
                                          <w:szCs w:val="44"/>
                                          <w:rFonts w:ascii="方正粗宋简体" w:hAnsi="方正粗宋简体" w:eastAsia="方正粗宋简体" w:cs="Times New Roman"/>
                                          <w:color w:val="CC3300"/>
                                          <w:lang w:val="en-US" w:eastAsia="zh-CN" w:bidi="ar-SA"/>
                                        </w:rPr>
                                        <w:t>纽约老兵节游行 法轮功学员送祝福</w:t>
                                      </w:r>
                                    </w:p>
                                  </w:txbxContent>
                                </wps:txbx>
                                <wps:bodyPr wrap="square" anchor="t">
                                  <a:noAutofit/>
                                </wps:bodyPr>
                              </wps:wsp>
                              <wpg:grpSp>
                                <wpg:cNvGrpSpPr/>
                                <wpg:grpSpPr>
                                  <a:xfrm>
                                    <a:off x="0" y="495360"/>
                                    <a:ext cx="7066800" cy="8321040"/>
                                  </a:xfrm>
                                </wpg:grpSpPr>
                                <wps:wsp>
                                  <wps:cNvSpPr txBox="1"/>
                                  <wps:spPr>
                                    <a:xfrm>
                                      <a:off x="0" y="0"/>
                                      <a:ext cx="2266920" cy="4259520"/>
                                    </a:xfrm>
                                    <a:prstGeom prst="rect">
                                      <a:avLst/>
                                    </a:prstGeom>
                                    <a:noFill/>
                                    <a:ln w="0">
                                      <a:noFill/>
                                    </a:ln>
                                  </wps:spPr>
                                  <wps:txb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明慧记者采菊纽约报道）二零一二年十一月十一日，纽约曼哈顿繁华的品牌商业街——第五大道上，从二十九街到五十二街，星条旗迎风飘扬，一年一度的美国老兵节游行登场。法轮功学员和往年一样，再次被邀请参加此活动，为纽约市民送上美好的祝福。</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今年参加游行的队伍有近二百个，包括退役海、陆、空三军、海军陆战队、海岸警卫队、警察、二战老兵、以及在外国作战的退伍士兵等等。还有一些由学生、儿童等组成的民间团体，压轴队伍是法轮功学员。</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法轮功学员的队伍由天国乐团、仙女队、功法演示队和腰鼓队四个方阵组成。队伍阵容整齐，服饰亮丽，成为游行中一道独特的风景线，受到游行组织者和民众的热烈欢迎。</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天国乐团奏响一曲辉煌的“法轮圣王”开道，仙女们身着典雅</w:t>
                                        </w:r>
                                      </w:p>
                                    </w:txbxContent>
                                  </wps:txbx>
                                  <wps:bodyPr wrap="square" anchor="t">
                                    <a:noAutofit/>
                                  </wps:bodyPr>
                                </wps:wsp>
                                <wpg:grpSp>
                                  <wpg:cNvGrpSpPr/>
                                  <wpg:grpSpPr>
                                    <a:xfrm>
                                      <a:off x="0" y="4259520"/>
                                      <a:ext cx="7066800" cy="4061520"/>
                                    </a:xfrm>
                                  </wpg:grpSpPr>
                                  <wps:wsp>
                                    <wps:cNvSpPr txBox="1"/>
                                    <wps:spPr>
                                      <a:xfrm>
                                        <a:off x="2266920" y="0"/>
                                        <a:ext cx="2533680" cy="495360"/>
                                      </a:xfrm>
                                      <a:prstGeom prst="rect">
                                        <a:avLst/>
                                      </a:prstGeom>
                                      <a:noFill/>
                                      <a:ln w="0">
                                        <a:noFill/>
                                      </a:ln>
                                    </wps:spPr>
                                    <wps:txbx>
                                      <w:txbxContent>
                                        <w:p>
                                          <w:pPr>
                                            <w:overflowPunct w:val="false"/>
                                            <w:bidi w:val="0"/>
                                            <w:jc w:val="both"/>
                                            <w:rPr/>
                                          </w:pPr>
                                          <w:r>
                                            <w:rPr>
                                              <w:kern w:val="2"/>
                                              <w:sz w:val="44"/>
                                              <w:szCs w:val="44"/>
                                              <w:rFonts w:ascii="方正粗圆简体" w:hAnsi="方正粗圆简体" w:eastAsia="方正粗圆简体" w:cs="Times New Roman"/>
                                              <w:color w:val="CC6600"/>
                                              <w:lang w:val="en-US" w:eastAsia="zh-CN" w:bidi="ar-SA"/>
                                            </w:rPr>
                                            <w:t>一本书改变了侄子</w:t>
                                          </w:r>
                                        </w:p>
                                      </w:txbxContent>
                                    </wps:txbx>
                                    <wps:bodyPr wrap="square" anchor="t">
                                      <a:noAutofit/>
                                    </wps:bodyPr>
                                  </wps:wsp>
                                  <wpg:grpSp>
                                    <wpg:cNvGrpSpPr/>
                                    <wpg:grpSpPr>
                                      <a:xfrm>
                                        <a:off x="0" y="99000"/>
                                        <a:ext cx="7066800" cy="3962520"/>
                                      </a:xfrm>
                                    </wpg:grpSpPr>
                                    <wps:wsp>
                                      <wps:cNvSpPr txBox="1"/>
                                      <wps:spPr>
                                        <a:xfrm>
                                          <a:off x="0" y="0"/>
                                          <a:ext cx="2266920" cy="396252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我的侄子十多年前就离婚了，儿子推给了父母，从来不管。他原本一个人每月两千多元钱，不但不够用，还欠了一万多外债。在现在这个社会大染缸中，他学得五毒俱全，多年不叫一声爸妈，在单位谁也不买帐，一喝多了就打架。领导调动他工作，工资也下调，他更不服气，每天喝酒、打架，把人家的头打破了缝了几针。人家要告他，领导把事压下。他班长的职务被拿下，当工人，每月工资六百元。他知道理亏，也不敢闹了，可是怎么生活呀，不想干了，可四十多岁了，能干什么？还有肝病，不能出大力，最后连手机费也没钱交了，心里很难受。</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一天，他到我二妹（大法弟子）家，我们一起给他讲道理，开始他不听，说整个社会没好人了，事事不如意。我们不急，慢慢给他讲</w:t>
                                            </w:r>
                                          </w:p>
                                        </w:txbxContent>
                                      </wps:txbx>
                                      <wps:bodyPr wrap="square" anchor="t">
                                        <a:noAutofit/>
                                      </wps:bodyPr>
                                    </wps:wsp>
                                    <wpg:grpSp>
                                      <wpg:cNvGrpSpPr/>
                                      <wpg:grpSpPr>
                                        <a:xfrm>
                                          <a:off x="2266200" y="0"/>
                                          <a:ext cx="4800600" cy="3962520"/>
                                        </a:xfrm>
                                      </wpg:grpSpPr>
                                      <wps:wsp>
                                        <wps:cNvSpPr txBox="1"/>
                                        <wps:spPr>
                                          <a:xfrm>
                                            <a:off x="2467080" y="0"/>
                                            <a:ext cx="2333520" cy="3962520"/>
                                          </a:xfrm>
                                          <a:prstGeom prst="rect">
                                            <a:avLst/>
                                          </a:prstGeom>
                                          <a:noFill/>
                                          <a:ln w="0">
                                            <a:noFill/>
                                          </a:ln>
                                        </wps:spPr>
                                        <wps:txb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由于多年他做的不好，他爸也不理他。修炼后，他买了很多东西回家，给父母做饭，并向父母道歉，保证以后好好对待父母。这样一来家庭和睦了。</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他的儿子由于他的放任，学习不好，高三时考核总是在三百二十分上下，大家都认为他上大学无望了，我嫂子也说对他不抱任何希望。高考到了，我告诉嫂子念“法轮大法好”对孩子有好处。过一段时间，嫂子打电话来感谢，说孩子考上大本，成绩在四百四十多分，不用花钱上大学。我说告诉她要感谢李洪志师父。</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几年过去了，侄子的肝病好了，也不用吃药了，对父母也孝顺了，几天就打个电话问候，还把工资本交给他母亲。现在我哥嫂可高兴了，不断的说：一本书就把他变好了！真的谢谢大法！◇</w:t>
                                              </w:r>
                                            </w:p>
                                          </w:txbxContent>
                                        </wps:txbx>
                                        <wps:bodyPr wrap="square" anchor="t">
                                          <a:noAutofit/>
                                        </wps:bodyPr>
                                      </wps:wsp>
                                      <wps:wsp>
                                        <wps:cNvSpPr txBox="1"/>
                                        <wps:spPr>
                                          <a:xfrm>
                                            <a:off x="0" y="396360"/>
                                            <a:ext cx="2467080" cy="35661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人的道理，讲因果关系，讲大法好。这些以前都对他讲过，他不听，说迷信。这次他没吱声，只是听。到晚上让他住下，继续给他讲三退、抹兽印。    他明白后用真名三退。《转法轮》也看了，第二天把书拿走了。我小妹全家修炼，于是我们八、九个人不断请他，一起学法、炼功，他都跟着，渐渐的能用“真善忍”来要求自己了。</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他单位领导找他交党费，说不交就算自动退党。他说：“不是自动，是主动，我退党了。”领导也没办法。</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因为他明白了大法法理，不喝大酒、不打仗了，真是象变了个人。不久，因为他先前工作岗位上的人不会电脑操作，领导让他回到自己的岗位去了。又过了一段时间，总公司需要技术员，又让他去了。这样两头都给开工资，欠款也还上了。</w:t>
                                              </w:r>
                                            </w:p>
                                          </w:txbxContent>
                                        </wps:txbx>
                                        <wps:bodyPr wrap="square" anchor="t">
                                          <a:noAutofit/>
                                        </wps:bodyPr>
                                      </wps:wsp>
                                    </wpg:grpSp>
                                  </wpg:grpSp>
                                </wpg:grpSp>
                              </wpg:grpSp>
                            </wpg:grpSp>
                          </wpg:grpSp>
                        </wpg:grpSp>
                      </wpg:grpSp>
                    </wpg:wgp>
                  </a:graphicData>
                </a:graphic>
              </wp:anchor>
            </w:drawing>
          </mc:Choice>
          <mc:Fallback>
            <w:pict>
              <v:group id="shape_0" style="position:absolute;margin-left:-10.5pt;margin-top:9.85pt;width:556.45pt;height:694.2pt" coordorigin="-210,197" coordsize="11129,13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5;top:1130;width:3674;height:2339;mso-wrap-style:none;v-text-anchor:middle" type="_x0000_t75">
                  <v:imagedata r:id="rId5" o:detectmouseclick="t"/>
                  <v:stroke color="#3465a4" joinstyle="round" endcap="flat"/>
                  <w10:wrap type="none"/>
                </v:shape>
                <v:group id="shape_0" style="position:absolute;left:-210;top:197;width:11129;height:13884">
                  <v:shape id="shape_0" stroked="f" o:allowincell="f" style="position:absolute;left:3465;top:3629;width:3674;height:2339;mso-wrap-style:none;v-text-anchor:middle" type="_x0000_t75">
                    <v:imagedata r:id="rId6" o:detectmouseclick="t"/>
                    <v:stroke color="#3465a4" joinstyle="round" endcap="flat"/>
                    <w10:wrap type="none"/>
                  </v:shape>
                  <v:group id="shape_0" style="position:absolute;left:-210;top:197;width:11129;height:13884">
                    <v:shapetype id="_x0000_t202" coordsize="21600,21600" o:spt="202" path="m,l,21600l21600,21600l21600,xe">
                      <v:stroke joinstyle="miter"/>
                      <v:path gradientshapeok="t" o:connecttype="rect"/>
                    </v:shapetype>
                    <v:shape id="shape_0" stroked="f" o:allowincell="f" style="position:absolute;left:3359;top:6127;width:3884;height:1712;mso-wrap-style:square;v-text-anchor:top" type="_x0000_t202">
                      <v:textbo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唐装，手提着镶有金字“真善忍”的七彩大灯笼，向两旁观众以微笑传送慈悲。伴随着悠扬的炼功音乐，学员们演示着“缓、慢、圆”的法轮功功法。走在最后的腰鼓队，队员们欢</w:t>
                            </w:r>
                          </w:p>
                        </w:txbxContent>
                      </v:textbox>
                      <v:fill o:detectmouseclick="t" on="false"/>
                      <v:stroke color="#3465a4" joinstyle="round" endcap="flat"/>
                      <w10:wrap type="none"/>
                    </v:shape>
                    <v:group id="shape_0" style="position:absolute;left:-210;top:197;width:11129;height:13884">
                      <v:shape id="shape_0" stroked="f" o:allowincell="f" style="position:absolute;left:7244;top:353;width:3674;height:7331;mso-wrap-style:square;v-text-anchor:top" type="_x0000_t202">
                        <v:textbo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地舞动着小小鼓槌，声声鼓点，一路传唱着“法轮大法好”。</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游行队伍途径之处，两旁观众掌声喝彩不断，许多观众纷纷举起相机拍个不停，有的还争相和法轮功队伍合影，其中不少是从中国大陆来美旅游的游客。还有一些跟着功法演示队伍学炼动作，来自布朗士区的费丽斯就是其中的一位。</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费丽斯女士表示，法轮功学员的队伍很漂亮，音乐壮丽辉煌，游行队伍不仅展示出了辉煌和美好，还展示出了修炼群体的祥和与宁静，她很想进一步了解法轮功，学会法轮功的炼功动作。</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法轮功队伍负责人易蓉表示，法轮功每年都受邀参加老兵节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世人带去美好的未来。◇</w:t>
                              </w:r>
                            </w:p>
                          </w:txbxContent>
                        </v:textbox>
                        <v:fill o:detectmouseclick="t" on="false"/>
                        <v:stroke color="#3465a4" joinstyle="round" endcap="flat"/>
                        <w10:wrap type="none"/>
                      </v:shape>
                      <v:group id="shape_0" style="position:absolute;left:-210;top:197;width:11129;height:13884">
                        <v:shape id="shape_0" fillcolor="white" stroked="f" o:allowincell="f" style="position:absolute;left:104;top:197;width:7142;height:779;mso-wrap-style:square;v-text-anchor:top" type="_x0000_t202">
                          <v:textbox>
                            <w:txbxContent>
                              <w:p>
                                <w:pPr>
                                  <w:overflowPunct w:val="false"/>
                                  <w:bidi w:val="0"/>
                                  <w:jc w:val="both"/>
                                  <w:rPr/>
                                </w:pPr>
                                <w:r>
                                  <w:rPr>
                                    <w:kern w:val="2"/>
                                    <w:sz w:val="44"/>
                                    <w:szCs w:val="44"/>
                                    <w:rFonts w:ascii="方正粗宋简体" w:hAnsi="方正粗宋简体" w:eastAsia="方正粗宋简体" w:cs="Times New Roman"/>
                                    <w:color w:val="CC3300"/>
                                    <w:lang w:val="en-US" w:eastAsia="zh-CN" w:bidi="ar-SA"/>
                                  </w:rPr>
                                  <w:t>纽约老兵节游行 法轮功学员送祝福</w:t>
                                </w:r>
                              </w:p>
                            </w:txbxContent>
                          </v:textbox>
                          <v:fill o:detectmouseclick="t" type="solid" color2="black" opacity="0"/>
                          <v:stroke color="#3465a4" joinstyle="round" endcap="flat"/>
                          <w10:wrap type="none"/>
                        </v:shape>
                        <v:group id="shape_0" style="position:absolute;left:-210;top:977;width:11129;height:13104">
                          <v:shape id="shape_0" stroked="f" o:allowincell="f" style="position:absolute;left:-210;top:977;width:3569;height:6707;mso-wrap-style:square;v-text-anchor:top" type="_x0000_t202">
                            <v:textbo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明慧记者采菊纽约报道）二零一二年十一月十一日，纽约曼哈顿繁华的品牌商业街——第五大道上，从二十九街到五十二街，星条旗迎风飘扬，一年一度的美国老兵节游行登场。法轮功学员和往年一样，再次被邀请参加此活动，为纽约市民送上美好的祝福。</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今年参加游行的队伍有近二百个，包括退役海、陆、空三军、海军陆战队、海岸警卫队、警察、二战老兵、以及在外国作战的退伍士兵等等。还有一些由学生、儿童等组成的民间团体，压轴队伍是法轮功学员。</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法轮功学员的队伍由天国乐团、仙女队、功法演示队和腰鼓队四个方阵组成。队伍阵容整齐，服饰亮丽，成为游行中一道独特的风景线，受到游行组织者和民众的热烈欢迎。</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天国乐团奏响一曲辉煌的“法轮圣王”开道，仙女们身着典雅</w:t>
                                  </w:r>
                                </w:p>
                              </w:txbxContent>
                            </v:textbox>
                            <v:fill o:detectmouseclick="t" on="false"/>
                            <v:stroke color="#3465a4" joinstyle="round" endcap="flat"/>
                            <w10:wrap type="none"/>
                          </v:shape>
                          <v:group id="shape_0" style="position:absolute;left:-210;top:7685;width:11129;height:6396">
                            <v:shape id="shape_0" fillcolor="white" stroked="f" o:allowincell="f" style="position:absolute;left:3360;top:7685;width:3989;height:779;mso-wrap-style:square;v-text-anchor:top" type="_x0000_t202">
                              <v:textbox>
                                <w:txbxContent>
                                  <w:p>
                                    <w:pPr>
                                      <w:overflowPunct w:val="false"/>
                                      <w:bidi w:val="0"/>
                                      <w:jc w:val="both"/>
                                      <w:rPr/>
                                    </w:pPr>
                                    <w:r>
                                      <w:rPr>
                                        <w:kern w:val="2"/>
                                        <w:sz w:val="44"/>
                                        <w:szCs w:val="44"/>
                                        <w:rFonts w:ascii="方正粗圆简体" w:hAnsi="方正粗圆简体" w:eastAsia="方正粗圆简体" w:cs="Times New Roman"/>
                                        <w:color w:val="CC6600"/>
                                        <w:lang w:val="en-US" w:eastAsia="zh-CN" w:bidi="ar-SA"/>
                                      </w:rPr>
                                      <w:t>一本书改变了侄子</w:t>
                                    </w:r>
                                  </w:p>
                                </w:txbxContent>
                              </v:textbox>
                              <v:fill o:detectmouseclick="t" type="solid" color2="black" opacity="0"/>
                              <v:stroke color="#3465a4" joinstyle="round" endcap="flat"/>
                              <w10:wrap type="none"/>
                            </v:shape>
                            <v:group id="shape_0" style="position:absolute;left:-210;top:7841;width:11129;height:6240">
                              <v:shape id="shape_0" stroked="f" o:allowincell="f" style="position:absolute;left:-210;top:7841;width:3569;height:6239;mso-wrap-style:square;v-text-anchor:top" type="_x0000_t202">
                                <v:textbox>
                                  <w:txbxContent>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我的侄子十多年前就离婚了，儿子推给了父母，从来不管。他原本一个人每月两千多元钱，不但不够用，还欠了一万多外债。在现在这个社会大染缸中，他学得五毒俱全，多年不叫一声爸妈，在单位谁也不买帐，一喝多了就打架。领导调动他工作，工资也下调，他更不服气，每天喝酒、打架，把人家的头打破了缝了几针。人家要告他，领导把事压下。他班长的职务被拿下，当工人，每月工资六百元。他知道理亏，也不敢闹了，可是怎么生活呀，不想干了，可四十多岁了，能干什么？还有肝病，不能出大力，最后连手机费也没钱交了，心里很难受。</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一天，他到我二妹（大法弟子）家，我们一起给他讲道理，开始他不听，说整个社会没好人了，事事不如意。我们不急，慢慢给他讲</w:t>
                                      </w:r>
                                    </w:p>
                                  </w:txbxContent>
                                </v:textbox>
                                <v:fill o:detectmouseclick="t" on="false"/>
                                <v:stroke color="#3465a4" joinstyle="round" endcap="flat"/>
                                <w10:wrap type="none"/>
                              </v:shape>
                              <v:group id="shape_0" style="position:absolute;left:3359;top:7841;width:7560;height:6240">
                                <v:shape id="shape_0" stroked="f" o:allowincell="f" style="position:absolute;left:7244;top:7841;width:3674;height:6239;mso-wrap-style:square;v-text-anchor:top" type="_x0000_t202">
                                  <v:textbox>
                                    <w:txbxContent>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由于多年他做的不好，他爸也不理他。修炼后，他买了很多东西回家，给父母做饭，并向父母道歉，保证以后好好对待父母。这样一来家庭和睦了。</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他的儿子由于他的放任，学习不好，高三时考核总是在三百二十分上下，大家都认为他上大学无望了，我嫂子也说对他不抱任何希望。高考到了，我告诉嫂子念“法轮大法好”对孩子有好处。过一段时间，嫂子打电话来感谢，说孩子考上大本，成绩在四百四十多分，不用花钱上大学。我说告诉她要感谢李洪志师父。</w:t>
                                        </w:r>
                                      </w:p>
                                      <w:p>
                                        <w:pPr>
                                          <w:overflowPunct w:val="false"/>
                                          <w:bidi w:val="0"/>
                                          <w:ind w:firstLine="450"/>
                                          <w:jc w:val="both"/>
                                          <w:rPr/>
                                        </w:pPr>
                                        <w:r>
                                          <w:rPr>
                                            <w:kern w:val="2"/>
                                            <w:sz w:val="22"/>
                                            <w:szCs w:val="22"/>
                                            <w:rFonts w:ascii="Times New Roman" w:hAnsi="Times New Roman" w:eastAsia="宋体;SimSun" w:cs="Times New Roman"/>
                                            <w:color w:val="auto"/>
                                            <w:lang w:val="en-US" w:eastAsia="zh-CN" w:bidi="ar-SA"/>
                                          </w:rPr>
                                          <w:t>几年过去了，侄子的肝病好了，也不用吃药了，对父母也孝顺了，几天就打个电话问候，还把工资本交给他母亲。现在我哥嫂可高兴了，不断的说：一本书就把他变好了！真的谢谢大法！◇</w:t>
                                        </w:r>
                                      </w:p>
                                    </w:txbxContent>
                                  </v:textbox>
                                  <v:fill o:detectmouseclick="t" on="false"/>
                                  <v:stroke color="#3465a4" joinstyle="round" endcap="flat"/>
                                  <w10:wrap type="none"/>
                                </v:shape>
                                <v:shape id="shape_0" stroked="f" o:allowincell="f" style="position:absolute;left:3359;top:8465;width:3884;height:5615;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人的道理，讲因果关系，讲大法好。这些以前都对他讲过，他不听，说迷信。这次他没吱声，只是听。到晚上让他住下，继续给他讲三退、抹兽印。    他明白后用真名三退。《转法轮》也看了，第二天把书拿走了。我小妹全家修炼，于是我们八、九个人不断请他，一起学法、炼功，他都跟着，渐渐的能用“真善忍”来要求自己了。</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他单位领导找他交党费，说不交就算自动退党。他说：“不是自动，是主动，我退党了。”领导也没办法。</w:t>
                                        </w:r>
                                      </w:p>
                                      <w:p>
                                        <w:pPr>
                                          <w:overflowPunct w:val="false"/>
                                          <w:bidi w:val="0"/>
                                          <w:jc w:val="both"/>
                                          <w:rPr/>
                                        </w:pPr>
                                        <w:r>
                                          <w:rPr>
                                            <w:sz w:val="22"/>
                                            <w:kern w:val="2"/>
                                            <w:szCs w:val="22"/>
                                            <w:rFonts w:ascii="Times New Roman" w:hAnsi="Times New Roman" w:eastAsia="宋体;SimSun" w:cs="Times New Roman"/>
                                            <w:color w:val="auto"/>
                                            <w:lang w:val="en-US" w:eastAsia="zh-CN" w:bidi="ar-SA"/>
                                          </w:rPr>
                                          <w:t xml:space="preserve">    因为他明白了大法法理，不喝大酒、不打仗了，真是象变了个人。不久，因为他先前工作岗位上的人不会电脑操作，领导让他回到自己的岗位去了。又过了一段时间，总公司需要技术员，又让他去了。这样两头都给开工资，欠款也还上了。</w:t>
                                        </w:r>
                                      </w:p>
                                    </w:txbxContent>
                                  </v:textbox>
                                  <v:fill o:detectmouseclick="t" on="false"/>
                                  <v:stroke color="#3465a4" joinstyle="round" endcap="flat"/>
                                  <w10:wrap type="none"/>
                                </v:shape>
                              </v:group>
                            </v:group>
                          </v:group>
                        </v:group>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6365</wp:posOffset>
                </wp:positionV>
                <wp:extent cx="6867525" cy="0"/>
                <wp:effectExtent l="0" t="5080" r="0" b="5080"/>
                <wp:wrapNone/>
                <wp:docPr id="7" name=""/>
                <a:graphic xmlns:a="http://schemas.openxmlformats.org/drawingml/2006/main">
                  <a:graphicData uri="http://schemas.microsoft.com/office/word/2010/wordprocessingShape">
                    <wps:wsp>
                      <wps:cNvSpPr/>
                      <wps:spPr>
                        <a:xfrm>
                          <a:off x="0" y="0"/>
                          <a:ext cx="686736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0pt,9.95pt" to="540.7pt,9.95pt" stroked="t" o:allowincell="f" style="position:absolute">
                <v:stroke color="#cc99ff"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57150</wp:posOffset>
                </wp:positionV>
                <wp:extent cx="6972300" cy="635"/>
                <wp:effectExtent l="635" t="6350" r="635" b="6350"/>
                <wp:wrapNone/>
                <wp:docPr id="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0025</wp:posOffset>
                </wp:positionH>
                <wp:positionV relativeFrom="paragraph">
                  <wp:posOffset>47625</wp:posOffset>
                </wp:positionV>
                <wp:extent cx="7214870" cy="388620"/>
                <wp:effectExtent l="0" t="0" r="0" b="0"/>
                <wp:wrapNone/>
                <wp:docPr id="9" name="Frame3"/>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138430</wp:posOffset>
                </wp:positionV>
                <wp:extent cx="6965950" cy="0"/>
                <wp:effectExtent l="0" t="5080" r="0" b="5080"/>
                <wp:wrapNone/>
                <wp:docPr id="10"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9pt" to="541.65pt,10.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48260" distR="114935" simplePos="0" locked="0" layoutInCell="0" allowOverlap="1" relativeHeight="14">
                <wp:simplePos x="0" y="0"/>
                <wp:positionH relativeFrom="column">
                  <wp:posOffset>-201930</wp:posOffset>
                </wp:positionH>
                <wp:positionV relativeFrom="paragraph">
                  <wp:posOffset>118110</wp:posOffset>
                </wp:positionV>
                <wp:extent cx="7067550" cy="9733280"/>
                <wp:effectExtent l="0" t="0" r="12550140" b="0"/>
                <wp:wrapNone/>
                <wp:docPr id="11" name=""/>
                <a:graphic xmlns:a="http://schemas.openxmlformats.org/drawingml/2006/main">
                  <a:graphicData uri="http://schemas.microsoft.com/office/word/2010/wordprocessingGroup">
                    <wpg:wgp>
                      <wpg:cNvGrpSpPr/>
                      <wpg:grpSpPr>
                        <a:xfrm>
                          <a:off x="0" y="0"/>
                          <a:ext cx="7067520" cy="9733320"/>
                          <a:chOff x="0" y="0"/>
                          <a:chExt cx="7067520" cy="9733320"/>
                        </a:xfrm>
                      </wpg:grpSpPr>
                      <wpg:grpSp>
                        <wpg:cNvGrpSpPr/>
                        <wpg:grpSpPr>
                          <a:xfrm>
                            <a:off x="0" y="0"/>
                            <a:ext cx="7067520" cy="9733320"/>
                          </a:xfrm>
                        </wpg:grpSpPr>
                        <wps:wsp>
                          <wps:cNvSpPr txBox="1"/>
                          <wps:spPr>
                            <a:xfrm>
                              <a:off x="333360" y="4543920"/>
                              <a:ext cx="4335840" cy="594360"/>
                            </a:xfrm>
                            <a:prstGeom prst="rect">
                              <a:avLst/>
                            </a:prstGeom>
                            <a:noFill/>
                            <a:ln w="0">
                              <a:noFill/>
                            </a:ln>
                          </wps:spPr>
                          <wps:txbx>
                            <w:txbxContent>
                              <w:p>
                                <w:pPr>
                                  <w:overflowPunct w:val="false"/>
                                  <w:bidi w:val="0"/>
                                  <w:jc w:val="both"/>
                                  <w:rPr/>
                                </w:pPr>
                                <w:r>
                                  <w:rPr>
                                    <w:kern w:val="2"/>
                                    <w:sz w:val="40"/>
                                    <w:szCs w:val="40"/>
                                    <w:b/>
                                    <w:rFonts w:ascii="华文新魏" w:hAnsi="华文新魏" w:eastAsia="华文新魏" w:cs="Times New Roman"/>
                                    <w:color w:val="000099"/>
                                    <w:lang w:val="en-US" w:eastAsia="zh-CN" w:bidi="ar-SA"/>
                                  </w:rPr>
                                  <w:t>河北省迁安市多名法轮功学员被骚扰</w:t>
                                </w:r>
                              </w:p>
                            </w:txbxContent>
                          </wps:txbx>
                          <wps:bodyPr wrap="square" anchor="t">
                            <a:noAutofit/>
                          </wps:bodyPr>
                        </wps:wsp>
                        <wpg:grpSp>
                          <wpg:cNvGrpSpPr/>
                          <wpg:grpSpPr>
                            <a:xfrm>
                              <a:off x="0" y="0"/>
                              <a:ext cx="7067520" cy="9733320"/>
                            </a:xfrm>
                          </wpg:grpSpPr>
                          <wps:wsp>
                            <wps:cNvSpPr txBox="1"/>
                            <wps:spPr>
                              <a:xfrm>
                                <a:off x="2532960" y="1783800"/>
                                <a:ext cx="2200320" cy="277380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东的副庭长张战洪在面对王晓东拒绝在判决书上签字时，竟然嚣张地说：不签字也照样判你。在面对王晓东要求律师辩护时，她又毫无职业操守和良知地对王晓东说：你还想辩护的没有罪了呀。那意思就是：管你证据不证据，也不听律师的任何辩护以及到底有没有判决的法律依据，她的定罪完全建立在“上头”的意思和个人的主观臆断上，而这些已经被证明是错误的。</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二零一二年二月二十五日清晨，泊头市富镇周官屯村的法轮功修炼者王晓东（男，四十二岁，大学毕业，教师），无故遭泊头市公安局国保大</w:t>
                                  </w:r>
                                </w:p>
                              </w:txbxContent>
                            </wps:txbx>
                            <wps:bodyPr wrap="square" lIns="0" rIns="0" tIns="0" bIns="0" anchor="t">
                              <a:noAutofit/>
                            </wps:bodyPr>
                          </wps:wsp>
                          <wpg:grpSp>
                            <wpg:cNvGrpSpPr/>
                            <wpg:grpSpPr>
                              <a:xfrm>
                                <a:off x="0" y="0"/>
                                <a:ext cx="7067520" cy="9733320"/>
                              </a:xfrm>
                            </wpg:grpSpPr>
                            <wps:wsp>
                              <wps:cNvSpPr txBox="1"/>
                              <wps:spPr>
                                <a:xfrm>
                                  <a:off x="4933800" y="137880"/>
                                  <a:ext cx="2133720" cy="9509760"/>
                                </a:xfrm>
                                <a:prstGeom prst="rect">
                                  <a:avLst/>
                                </a:prstGeom>
                                <a:noFill/>
                                <a:ln w="0">
                                  <a:noFill/>
                                </a:ln>
                              </wps:spPr>
                              <wps:txbx>
                                <w:txbxContent>
                                  <w:p>
                                    <w:pPr>
                                      <w:overflowPunct w:val="false"/>
                                      <w:bidi w:val="0"/>
                                      <w:ind w:firstLine="1100"/>
                                      <w:jc w:val="both"/>
                                      <w:rPr/>
                                    </w:pPr>
                                    <w:r>
                                      <w:rPr>
                                        <w:kern w:val="2"/>
                                        <w:sz w:val="22"/>
                                        <w:szCs w:val="22"/>
                                        <w:rFonts w:ascii="宋体;SimSun" w:hAnsi="宋体;SimSun" w:eastAsia="宋体;SimSun" w:cs="宋体;SimSun"/>
                                        <w:color w:val="auto"/>
                                        <w:lang w:val="en-US" w:eastAsia="zh-CN" w:bidi="ar-SA"/>
                                      </w:rPr>
                                      <w:t>队抄家，因抄出有装光</w:t>
                                    </w:r>
                                  </w:p>
                                  <w:p>
                                    <w:pPr>
                                      <w:overflowPunct w:val="false"/>
                                      <w:bidi w:val="0"/>
                                      <w:ind w:firstLine="1100"/>
                                      <w:jc w:val="both"/>
                                      <w:rPr/>
                                    </w:pPr>
                                    <w:r>
                                      <w:rPr>
                                        <w:kern w:val="2"/>
                                        <w:sz w:val="22"/>
                                        <w:szCs w:val="22"/>
                                        <w:rFonts w:ascii="宋体;SimSun" w:hAnsi="宋体;SimSun" w:eastAsia="宋体;SimSun" w:cs="宋体;SimSun"/>
                                        <w:color w:val="auto"/>
                                        <w:lang w:val="en-US" w:eastAsia="zh-CN" w:bidi="ar-SA"/>
                                      </w:rPr>
                                      <w:t>盘的盒子，王晓东被公安从家带走之后实行了逮捕。留下一个七岁的孩子和七十多岁的老母。随后，本村及邻村三百多户村民出于义愤，联名出具请愿书、由周官屯村村主任加盖了村民委员会的公章，要求释放好人王晓东。此事被国际媒体广泛报道。据悉，这一封三百人联合签名按手印的上书在中共中央政治局引起震动，在中共常委会上作为内部资料传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泊头市邪党政法委、六一零、公安局恼羞成怒，对王晓东的家人和联名村民進行打击报复。泊头市富镇邪党委召开全镇村干部会，命令各村支书、村主任表态反对法轮功、辱骂法轮功，他们还在周官屯村村里贴诬蔑法轮功的标语，强令联名村民更改证词。与此同时，王晓东的妹妹王晓美也被泊头市警方绑架、非法劳教；王晓东的哥哥王俊杰也不得不离家，躲避中共人员的骚扰和企图绑架。</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七月十八日上午九点，泊头市法院秘密开庭，法院剥夺了王晓东的委托辩护权，辞退两位敢于讲真话的律师。当日九点至十一点，在两个小时的庭审中，法官和中共强行指定的律师一唱一和，自编自演了一出双簧丑剧。八月十四日，王晓东的家人接到泊头看守所一副所长的电话，对方称王晓东被判三年刑，并说王晓东想上诉，想见北京律师。听到这个消息，王晓东的妈妈和姐姐先后两次去泊头法院和泊头看守所索要判决书，遭遇两部门的推诿扯皮，谁都不敢对此事担责。直到八月二十日，北京律师才拿到判决书。</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王晓东上诉，九月初在沧州中级法院立案，可沧州中级法院刑二庭副庭长张战洪（主审法官），以让律师开不炼法轮功的证明及其它一些不符合常理的无理要求，阻止律师阅卷。据知情人士透露：王晓东十月四日被秘密判刑，十月十六日晚被秘密送往唐山冀东监狱。</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王晓东被迫害事例只是千千万万被迫害法轮功学员的一个缩影。对法轮功的迫害从一开始就没有任何法律依据。</w:t>
                                    </w:r>
                                    <w:r>
                                      <w:rPr>
                                        <w:kern w:val="2"/>
                                        <w:sz w:val="22"/>
                                        <w:szCs w:val="22"/>
                                        <w:rFonts w:eastAsia="宋体;SimSun" w:ascii="Times New Roman" w:hAnsi="Times New Roma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5669280" cy="9733320"/>
                                </a:xfrm>
                              </wpg:grpSpPr>
                              <wps:wsp>
                                <wps:cNvSpPr txBox="1"/>
                                <wps:spPr>
                                  <a:xfrm>
                                    <a:off x="132840" y="496080"/>
                                    <a:ext cx="2200320" cy="41605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通讯员河北报道）据知情人士透露，备受海内外关注的河北省泊头市“三百手印”当事人王晓东，二审再次被秘密开庭，十月十六日晚被秘密劫持到唐山冀东监狱，整个过程完全是见不得人的黑箱作业，不许律师辩护，家人也毫不知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据知情人士介绍，王晓东被秘密送往唐山冀东监狱前一直和看守所的所长要求要见家人，被无理拒绝。王晓东被非法冤判后十几天甚至被送往唐山。据后来辗转得到的消息，王晓东的判决书在他被送往唐山前由一个曾经和王晓东关在一起的人给带了出来，但至今也没有消息证实家人见到了判决书。</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据了解，王晓东被非法冤判前一直要求律师辩护。王晓东家人聘请的北京正义律师欲为王晓东作二审辩护，竟被非法审判者以各种荒唐可笑的理由阻挠，如要求律师签署不修炼的证明等。沧州中院刑二庭主审王</w:t>
                                      </w:r>
                                    </w:p>
                                  </w:txbxContent>
                                </wps:txbx>
                                <wps:bodyPr wrap="square" lIns="0" rIns="0" tIns="0" bIns="0" anchor="t">
                                  <a:noAutofit/>
                                </wps:bodyPr>
                              </wps:wsp>
                              <wpg:grpSp>
                                <wpg:cNvGrpSpPr/>
                                <wpg:grpSpPr>
                                  <a:xfrm>
                                    <a:off x="0" y="0"/>
                                    <a:ext cx="5669280" cy="9733320"/>
                                  </a:xfrm>
                                </wpg:grpSpPr>
                                <wps:wsp>
                                  <wps:cNvSpPr txBox="1"/>
                                  <wps:spPr>
                                    <a:xfrm>
                                      <a:off x="0" y="0"/>
                                      <a:ext cx="5669280" cy="493560"/>
                                    </a:xfrm>
                                    <a:prstGeom prst="rect">
                                      <a:avLst/>
                                    </a:prstGeom>
                                    <a:noFill/>
                                    <a:ln w="0">
                                      <a:noFill/>
                                    </a:ln>
                                  </wps:spPr>
                                  <wps:txbx>
                                    <w:txbxContent>
                                      <w:p>
                                        <w:pPr>
                                          <w:overflowPunct w:val="false"/>
                                          <w:bidi w:val="0"/>
                                          <w:jc w:val="both"/>
                                          <w:rPr/>
                                        </w:pPr>
                                        <w:r>
                                          <w:rPr>
                                            <w:sz w:val="40"/>
                                            <w:b/>
                                            <w:kern w:val="2"/>
                                            <w:szCs w:val="40"/>
                                            <w:rFonts w:ascii="方正宋黑简体" w:hAnsi="方正宋黑简体" w:eastAsia="方正宋黑简体" w:cs="Times New Roman"/>
                                            <w:color w:val="003399"/>
                                            <w:lang w:val="en-US" w:eastAsia="zh-CN" w:bidi="ar-SA"/>
                                          </w:rPr>
                                          <w:t>“三百手印”当事人王晓东被劫入唐山冀东监狱</w:t>
                                        </w:r>
                                      </w:p>
                                    </w:txbxContent>
                                  </wps:txbx>
                                  <wps:bodyPr wrap="square" anchor="t">
                                    <a:noAutofit/>
                                  </wps:bodyPr>
                                </wps:wsp>
                                <pic:pic xmlns:pic="http://schemas.openxmlformats.org/drawingml/2006/picture">
                                  <pic:nvPicPr>
                                    <pic:cNvPr id="2" name="il_fi" descr=""/>
                                    <pic:cNvPicPr/>
                                  </pic:nvPicPr>
                                  <pic:blipFill>
                                    <a:blip r:embed="rId7"/>
                                    <a:srcRect l="0" t="6794" r="2867" b="4876"/>
                                    <a:stretch/>
                                  </pic:blipFill>
                                  <pic:spPr>
                                    <a:xfrm>
                                      <a:off x="2467080" y="496080"/>
                                      <a:ext cx="2333520" cy="1287720"/>
                                    </a:xfrm>
                                    <a:prstGeom prst="rect">
                                      <a:avLst/>
                                    </a:prstGeom>
                                    <a:ln w="0">
                                      <a:noFill/>
                                    </a:ln>
                                  </pic:spPr>
                                </pic:pic>
                                <wps:wsp>
                                  <wps:cNvSpPr txBox="1"/>
                                  <wps:spPr>
                                    <a:xfrm>
                                      <a:off x="66600" y="4978440"/>
                                      <a:ext cx="2400480" cy="475488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通讯员河北报道）河北省迁安市自10月中旬以来，已经连续发生了多起公安局等不法人员到法轮功学员的家中进行骚扰，有的还实施了绑架。使这些普通的法轮功学员的家庭笼罩在恐怖的阴云下。</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17日上午，迁安市扣庄乡唐庄村法轮功学员王艳芹遭公安局国保大队恶警浦永来等人绑架。据调查，现被非法拘禁在迁安市祺福大街西段农业执法大队院内的洗脑班（专门迫害法轮功学员的黑窝）。</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浦永来带领两辆警车的人把王艳芹家前后门堵住，当时王艳芹正在家中掰玉米，早饭还没有吃就遭绑架。丈夫得了脑血栓后遗症，生活上需要人照顾，当王艳芹遭绑架时，丈夫摔倒在地，自己都不能起来。但是，这群人不管这些，还是把王艳芹强行带走。还将王艳芹的家翻了一遍。</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30日前后，声称居委会的人员去了法轮功学员李青松的家，家属没有给开门。接着又连续两次去骚扰他家，使得家中的三位老人整天提心吊胆，生活不得安宁。</w:t>
                                        </w:r>
                                      </w:p>
                                    </w:txbxContent>
                                  </wps:txbx>
                                  <wps:bodyPr wrap="square" anchor="t">
                                    <a:noAutofit/>
                                  </wps:bodyPr>
                                </wps:wsp>
                              </wpg:grpSp>
                            </wpg:grpSp>
                          </wpg:grpSp>
                        </wpg:grpSp>
                      </wpg:grpSp>
                      <wps:wsp>
                        <wps:cNvSpPr txBox="1"/>
                        <wps:spPr>
                          <a:xfrm>
                            <a:off x="2466360" y="4978440"/>
                            <a:ext cx="2333520" cy="4754880"/>
                          </a:xfrm>
                          <a:prstGeom prst="rect">
                            <a:avLst/>
                          </a:prstGeom>
                          <a:noFill/>
                          <a:ln w="0">
                            <a:noFill/>
                          </a:ln>
                        </wps:spPr>
                        <wps:txbx>
                          <w:txbxContent>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底前后，法轮功学员王海娜去城关派出所办事，回到家后，城关派出所人员的电话就跟过来了，也是说要开十八大了，不要上哪儿去，我们打个电话就算“回访”了，上边有任务和指标。</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底前后，蔡园镇蔡园村法轮功学员韩亚林、薛翠琴夫妻在家中遭绑架，现在具体情况不详。鸡鸣庄村的法轮功学员代秀云、迁安镇的法轮功学员李艳芹、建昌营镇大郭庄村的李凤珍，都遭到不同程度的骚扰。</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多名法轮功学员被骚扰，又是发生在中共邪党的十八大召开的前夕。这些执行者们给这么多普通百姓的家庭制造了恐怖气氛，使得百姓生活不得安宁。社会需要稳定，百姓更需要有一个稳定的生活环境呀！</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从另一面也看出，中共恶党在即将灭亡的前夕，是多么的恐慌和恐惧，恐惧这群按照“真善忍”做好人的人，恐惧好人的存在，更恐惧它们即将灭亡后的被清算。◇</w:t>
                              </w:r>
                            </w:p>
                          </w:txbxContent>
                        </wps:txbx>
                        <wps:bodyPr wrap="square" anchor="t">
                          <a:noAutofit/>
                        </wps:bodyPr>
                      </wps:wsp>
                    </wpg:wgp>
                  </a:graphicData>
                </a:graphic>
              </wp:anchor>
            </w:drawing>
          </mc:Choice>
          <mc:Fallback>
            <w:pict>
              <v:group id="shape_0" style="position:absolute;margin-left:-15.9pt;margin-top:9.3pt;width:556.5pt;height:766.4pt" coordorigin="-318,186" coordsize="11130,15328">
                <v:group id="shape_0" style="position:absolute;left:-318;top:186;width:11130;height:15328">
                  <v:shape id="shape_0" fillcolor="white" stroked="f" o:allowincell="f" style="position:absolute;left:207;top:7342;width:6827;height:935;mso-wrap-style:square;v-text-anchor:top" type="_x0000_t202">
                    <v:textbox>
                      <w:txbxContent>
                        <w:p>
                          <w:pPr>
                            <w:overflowPunct w:val="false"/>
                            <w:bidi w:val="0"/>
                            <w:jc w:val="both"/>
                            <w:rPr/>
                          </w:pPr>
                          <w:r>
                            <w:rPr>
                              <w:kern w:val="2"/>
                              <w:sz w:val="40"/>
                              <w:szCs w:val="40"/>
                              <w:b/>
                              <w:rFonts w:ascii="华文新魏" w:hAnsi="华文新魏" w:eastAsia="华文新魏" w:cs="Times New Roman"/>
                              <w:color w:val="000099"/>
                              <w:lang w:val="en-US" w:eastAsia="zh-CN" w:bidi="ar-SA"/>
                            </w:rPr>
                            <w:t>河北省迁安市多名法轮功学员被骚扰</w:t>
                          </w:r>
                        </w:p>
                      </w:txbxContent>
                    </v:textbox>
                    <v:fill o:detectmouseclick="t" type="solid" color2="black" opacity="0"/>
                    <v:stroke color="#3465a4" joinstyle="round" endcap="flat"/>
                    <w10:wrap type="none"/>
                  </v:shape>
                  <v:group id="shape_0" style="position:absolute;left:-318;top:186;width:11130;height:15328">
                    <v:shape id="shape_0" stroked="f" o:allowincell="f" style="position:absolute;left:3671;top:2995;width:3464;height:4367;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东的副庭长张战洪在面对王晓东拒绝在判决书上签字时，竟然嚣张地说：不签字也照样判你。在面对王晓东要求律师辩护时，她又毫无职业操守和良知地对王晓东说：你还想辩护的没有罪了呀。那意思就是：管你证据不证据，也不听律师的任何辩护以及到底有没有判决的法律依据，她的定罪完全建立在“上头”的意思和个人的主观臆断上，而这些已经被证明是错误的。</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二零一二年二月二十五日清晨，泊头市富镇周官屯村的法轮功修炼者王晓东（男，四十二岁，大学毕业，教师），无故遭泊头市公安局国保大</w:t>
                            </w:r>
                          </w:p>
                        </w:txbxContent>
                      </v:textbox>
                      <v:fill o:detectmouseclick="t" on="false"/>
                      <v:stroke color="#3465a4" joinstyle="round" endcap="flat"/>
                      <w10:wrap type="none"/>
                    </v:shape>
                    <v:group id="shape_0" style="position:absolute;left:-318;top:186;width:11130;height:15328">
                      <v:shape id="shape_0" stroked="f" o:allowincell="f" style="position:absolute;left:7452;top:403;width:3359;height:14975;mso-wrap-style:square;v-text-anchor:top" type="_x0000_t202">
                        <v:textbox>
                          <w:txbxContent>
                            <w:p>
                              <w:pPr>
                                <w:overflowPunct w:val="false"/>
                                <w:bidi w:val="0"/>
                                <w:ind w:firstLine="1100"/>
                                <w:jc w:val="both"/>
                                <w:rPr/>
                              </w:pPr>
                              <w:r>
                                <w:rPr>
                                  <w:kern w:val="2"/>
                                  <w:sz w:val="22"/>
                                  <w:szCs w:val="22"/>
                                  <w:rFonts w:ascii="宋体;SimSun" w:hAnsi="宋体;SimSun" w:eastAsia="宋体;SimSun" w:cs="宋体;SimSun"/>
                                  <w:color w:val="auto"/>
                                  <w:lang w:val="en-US" w:eastAsia="zh-CN" w:bidi="ar-SA"/>
                                </w:rPr>
                                <w:t>队抄家，因抄出有装光</w:t>
                              </w:r>
                            </w:p>
                            <w:p>
                              <w:pPr>
                                <w:overflowPunct w:val="false"/>
                                <w:bidi w:val="0"/>
                                <w:ind w:firstLine="1100"/>
                                <w:jc w:val="both"/>
                                <w:rPr/>
                              </w:pPr>
                              <w:r>
                                <w:rPr>
                                  <w:kern w:val="2"/>
                                  <w:sz w:val="22"/>
                                  <w:szCs w:val="22"/>
                                  <w:rFonts w:ascii="宋体;SimSun" w:hAnsi="宋体;SimSun" w:eastAsia="宋体;SimSun" w:cs="宋体;SimSun"/>
                                  <w:color w:val="auto"/>
                                  <w:lang w:val="en-US" w:eastAsia="zh-CN" w:bidi="ar-SA"/>
                                </w:rPr>
                                <w:t>盘的盒子，王晓东被公安从家带走之后实行了逮捕。留下一个七岁的孩子和七十多岁的老母。随后，本村及邻村三百多户村民出于义愤，联名出具请愿书、由周官屯村村主任加盖了村民委员会的公章，要求释放好人王晓东。此事被国际媒体广泛报道。据悉，这一封三百人联合签名按手印的上书在中共中央政治局引起震动，在中共常委会上作为内部资料传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泊头市邪党政法委、六一零、公安局恼羞成怒，对王晓东的家人和联名村民進行打击报复。泊头市富镇邪党委召开全镇村干部会，命令各村支书、村主任表态反对法轮功、辱骂法轮功，他们还在周官屯村村里贴诬蔑法轮功的标语，强令联名村民更改证词。与此同时，王晓东的妹妹王晓美也被泊头市警方绑架、非法劳教；王晓东的哥哥王俊杰也不得不离家，躲避中共人员的骚扰和企图绑架。</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七月十八日上午九点，泊头市法院秘密开庭，法院剥夺了王晓东的委托辩护权，辞退两位敢于讲真话的律师。当日九点至十一点，在两个小时的庭审中，法官和中共强行指定的律师一唱一和，自编自演了一出双簧丑剧。八月十四日，王晓东的家人接到泊头看守所一副所长的电话，对方称王晓东被判三年刑，并说王晓东想上诉，想见北京律师。听到这个消息，王晓东的妈妈和姐姐先后两次去泊头法院和泊头看守所索要判决书，遭遇两部门的推诿扯皮，谁都不敢对此事担责。直到八月二十日，北京律师才拿到判决书。</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王晓东上诉，九月初在沧州中级法院立案，可沧州中级法院刑二庭副庭长张战洪（主审法官），以让律师开不炼法轮功的证明及其它一些不符合常理的无理要求，阻止律师阅卷。据知情人士透露：王晓东十月四日被秘密判刑，十月十六日晚被秘密送往唐山冀东监狱。</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王晓东被迫害事例只是千千万万被迫害法轮功学员的一个缩影。对法轮功的迫害从一开始就没有任何法律依据。</w:t>
                              </w:r>
                              <w:r>
                                <w:rPr>
                                  <w:kern w:val="2"/>
                                  <w:sz w:val="22"/>
                                  <w:szCs w:val="22"/>
                                  <w:rFonts w:eastAsia="宋体;SimSun" w:ascii="Times New Roman" w:hAnsi="Times New Roma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8;top:186;width:8928;height:15328">
                        <v:shape id="shape_0" stroked="f" o:allowincell="f" style="position:absolute;left:-109;top:967;width:3464;height:6551;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auto"/>
                                    <w:lang w:val="en-US" w:eastAsia="zh-CN" w:bidi="ar-SA"/>
                                  </w:rPr>
                                  <w:t>（明慧网通讯员河北报道）据知情人士透露，备受海内外关注的河北省泊头市“三百手印”当事人王晓东，二审再次被秘密开庭，十月十六日晚被秘密劫持到唐山冀东监狱，整个过程完全是见不得人的黑箱作业，不许律师辩护，家人也毫不知情。</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据知情人士介绍，王晓东被秘密送往唐山冀东监狱前一直和看守所的所长要求要见家人，被无理拒绝。王晓东被非法冤判后十几天甚至被送往唐山。据后来辗转得到的消息，王晓东的判决书在他被送往唐山前由一个曾经和王晓东关在一起的人给带了出来，但至今也没有消息证实家人见到了判决书。</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据了解，王晓东被非法冤判前一直要求律师辩护。王晓东家人聘请的北京正义律师欲为王晓东作二审辩护，竟被非法审判者以各种荒唐可笑的理由阻挠，如要求律师签署不修炼的证明等。沧州中院刑二庭主审王</w:t>
                                </w:r>
                              </w:p>
                            </w:txbxContent>
                          </v:textbox>
                          <v:fill o:detectmouseclick="t" on="false"/>
                          <v:stroke color="#3465a4" joinstyle="round" endcap="flat"/>
                          <w10:wrap type="none"/>
                        </v:shape>
                        <v:group id="shape_0" style="position:absolute;left:-318;top:186;width:8928;height:15328">
                          <v:shape id="shape_0" fillcolor="white" stroked="f" o:allowincell="f" style="position:absolute;left:-318;top:186;width:8927;height:776;mso-wrap-style:square;v-text-anchor:top" type="_x0000_t202">
                            <v:textbox>
                              <w:txbxContent>
                                <w:p>
                                  <w:pPr>
                                    <w:overflowPunct w:val="false"/>
                                    <w:bidi w:val="0"/>
                                    <w:jc w:val="both"/>
                                    <w:rPr/>
                                  </w:pPr>
                                  <w:r>
                                    <w:rPr>
                                      <w:sz w:val="40"/>
                                      <w:b/>
                                      <w:kern w:val="2"/>
                                      <w:szCs w:val="40"/>
                                      <w:rFonts w:ascii="方正宋黑简体" w:hAnsi="方正宋黑简体" w:eastAsia="方正宋黑简体" w:cs="Times New Roman"/>
                                      <w:color w:val="003399"/>
                                      <w:lang w:val="en-US" w:eastAsia="zh-CN" w:bidi="ar-SA"/>
                                    </w:rPr>
                                    <w:t>“三百手印”当事人王晓东被劫入唐山冀东监狱</w:t>
                                  </w:r>
                                </w:p>
                              </w:txbxContent>
                            </v:textbox>
                            <v:fill o:detectmouseclick="t" type="solid" color2="black" opacity="0"/>
                            <v:stroke color="#3465a4" joinstyle="round" endcap="flat"/>
                            <w10:wrap type="none"/>
                          </v:shape>
                          <v:shape id="shape_0" ID="il_fi" stroked="f" o:allowincell="f" style="position:absolute;left:3567;top:967;width:3674;height:2027;mso-wrap-style:none;v-text-anchor:middle" type="_x0000_t75">
                            <v:imagedata r:id="rId8" o:detectmouseclick="t"/>
                            <v:stroke color="#3465a4" joinstyle="round" endcap="flat"/>
                            <w10:wrap type="none"/>
                          </v:shape>
                          <v:shape id="shape_0" stroked="f" o:allowincell="f" style="position:absolute;left:-213;top:8026;width:3779;height:7487;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明慧网通讯员河北报道）河北省迁安市自10月中旬以来，已经连续发生了多起公安局等不法人员到法轮功学员的家中进行骚扰，有的还实施了绑架。使这些普通的法轮功学员的家庭笼罩在恐怖的阴云下。</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17日上午，迁安市扣庄乡唐庄村法轮功学员王艳芹遭公安局国保大队恶警浦永来等人绑架。据调查，现被非法拘禁在迁安市祺福大街西段农业执法大队院内的洗脑班（专门迫害法轮功学员的黑窝）。</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浦永来带领两辆警车的人把王艳芹家前后门堵住，当时王艳芹正在家中掰玉米，早饭还没有吃就遭绑架。丈夫得了脑血栓后遗症，生活上需要人照顾，当王艳芹遭绑架时，丈夫摔倒在地，自己都不能起来。但是，这群人不管这些，还是把王艳芹强行带走。还将王艳芹的家翻了一遍。</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30日前后，声称居委会的人员去了法轮功学员李青松的家，家属没有给开门。接着又连续两次去骚扰他家，使得家中的三位老人整天提心吊胆，生活不得安宁。</w:t>
                                  </w:r>
                                </w:p>
                              </w:txbxContent>
                            </v:textbox>
                            <v:fill o:detectmouseclick="t" on="false"/>
                            <v:stroke color="#3465a4" joinstyle="round" endcap="flat"/>
                            <w10:wrap type="none"/>
                          </v:shape>
                        </v:group>
                      </v:group>
                    </v:group>
                  </v:group>
                </v:group>
                <v:shape id="shape_0" stroked="f" o:allowincell="f" style="position:absolute;left:3566;top:8026;width:3674;height:7487;mso-wrap-style:square;v-text-anchor:top" type="_x0000_t202">
                  <v:textbox>
                    <w:txbxContent>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底前后，法轮功学员王海娜去城关派出所办事，回到家后，城关派出所人员的电话就跟过来了，也是说要开十八大了，不要上哪儿去，我们打个电话就算“回访”了，上边有任务和指标。</w:t>
                        </w:r>
                      </w:p>
                      <w:p>
                        <w:pPr>
                          <w:overflowPunct w:val="false"/>
                          <w:bidi w:val="0"/>
                          <w:ind w:firstLine="440"/>
                          <w:jc w:val="both"/>
                          <w:rPr/>
                        </w:pPr>
                        <w:r>
                          <w:rPr>
                            <w:sz w:val="22"/>
                            <w:kern w:val="2"/>
                            <w:szCs w:val="22"/>
                            <w:rFonts w:ascii="Times New Roman" w:hAnsi="Times New Roman" w:eastAsia="宋体;SimSun" w:cs="Times New Roman"/>
                            <w:color w:val="auto"/>
                            <w:lang w:val="en-US" w:eastAsia="zh-CN" w:bidi="ar-SA"/>
                          </w:rPr>
                          <w:t>10月底前后，蔡园镇蔡园村法轮功学员韩亚林、薛翠琴夫妻在家中遭绑架，现在具体情况不详。鸡鸣庄村的法轮功学员代秀云、迁安镇的法轮功学员李艳芹、建昌营镇大郭庄村的李凤珍，都遭到不同程度的骚扰。</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多名法轮功学员被骚扰，又是发生在中共邪党的十八大召开的前夕。这些执行者们给这么多普通百姓的家庭制造了恐怖气氛，使得百姓生活不得安宁。社会需要稳定，百姓更需要有一个稳定的生活环境呀！</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从另一面也看出，中共恶党在即将灭亡的前夕，是多么的恐慌和恐惧，恐惧这群按照“真善忍”做好人的人，恐惧好人的存在，更恐惧它们即将灭亡后的被清算。◇</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125730</wp:posOffset>
                </wp:positionV>
                <wp:extent cx="6099175" cy="266700"/>
                <wp:effectExtent l="0" t="0" r="0" b="0"/>
                <wp:wrapNone/>
                <wp:docPr id="12" name="Frame4"/>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9.9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77470</wp:posOffset>
                </wp:positionV>
                <wp:extent cx="6972300" cy="635"/>
                <wp:effectExtent l="635" t="6350" r="635" b="6350"/>
                <wp:wrapNone/>
                <wp:docPr id="1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1pt" to="546.1pt,6.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23825</wp:posOffset>
                </wp:positionV>
                <wp:extent cx="6978650" cy="414020"/>
                <wp:effectExtent l="0" t="0" r="0" b="0"/>
                <wp:wrapNone/>
                <wp:docPr id="14" name="Frame5"/>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9.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黑体">
    <w:altName w:val="SimHei"/>
    <w:charset w:val="86"/>
    <w:family w:val="auto"/>
    <w:pitch w:val="variable"/>
  </w:font>
  <w:font w:name="华文新魏">
    <w:charset w:val="86"/>
    <w:family w:val="auto"/>
    <w:pitch w:val="variable"/>
  </w:font>
  <w:font w:name="方正宋黑简体">
    <w:charset w:val="86"/>
    <w:family w:val="script"/>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09:00Z</dcterms:created>
  <dc:creator/>
  <dc:description/>
  <cp:keywords/>
  <dc:language>en-US</dc:language>
  <cp:lastModifiedBy>work</cp:lastModifiedBy>
  <cp:lastPrinted>2010-08-26T00:25:00Z</cp:lastPrinted>
  <dcterms:modified xsi:type="dcterms:W3CDTF">2012-11-15T03:31:00Z</dcterms:modified>
  <cp:revision>4</cp:revision>
  <dc:subject/>
  <dc:title/>
</cp:coreProperties>
</file>