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2"/>
        <w:jc w:val="center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42545</wp:posOffset>
                </wp:positionV>
                <wp:extent cx="3771900" cy="8909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91000"/>
                          <a:chOff x="0" y="0"/>
                          <a:chExt cx="3772080" cy="891000"/>
                        </a:xfrm>
                      </wpg:grpSpPr>
                      <wps:wsp>
                        <wps:cNvSpPr txBox="1"/>
                        <wps:spPr>
                          <a:xfrm>
                            <a:off x="68760" y="547200"/>
                            <a:ext cx="3703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>河北迁西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008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008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第9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19320" cy="59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栗乡百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-3.35pt;width:297pt;height:70.15pt" coordorigin="38,-67" coordsize="5940,1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;top:795;width:583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>河北迁西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008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008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第9期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left:38;top:-67;width:4754;height:939;mso-wrap-style:none;v-text-anchor:middle" type="_x0000_t136">
                  <v:path textpathok="t"/>
                  <v:textpath on="t" fitshape="t" string="栗乡百姓" style="font-family:&quot;LiSu&quot;;font-size:12pt"/>
                  <v:fill o:detectmouseclick="t" color2="#003b00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96330</wp:posOffset>
            </wp:positionH>
            <wp:positionV relativeFrom="paragraph">
              <wp:posOffset>307975</wp:posOffset>
            </wp:positionV>
            <wp:extent cx="914400" cy="53276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05410</wp:posOffset>
                </wp:positionH>
                <wp:positionV relativeFrom="paragraph">
                  <wp:posOffset>80327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63.25pt" to="543.55pt,63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9905</wp:posOffset>
            </wp:positionH>
            <wp:positionV relativeFrom="paragraph">
              <wp:posOffset>1360805</wp:posOffset>
            </wp:positionV>
            <wp:extent cx="3225800" cy="2249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60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49805"/>
                    </a:xfrm>
                    <a:prstGeom prst="rect">
                      <a:avLst/>
                    </a:prstGeom>
                    <a:ln w="127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5045</wp:posOffset>
            </wp:positionH>
            <wp:positionV relativeFrom="paragraph">
              <wp:posOffset>5899150</wp:posOffset>
            </wp:positionV>
            <wp:extent cx="2207260" cy="2108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03" t="0" r="402" b="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108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154305</wp:posOffset>
                </wp:positionH>
                <wp:positionV relativeFrom="paragraph">
                  <wp:posOffset>5337810</wp:posOffset>
                </wp:positionV>
                <wp:extent cx="70091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5pt,420.3pt" to="539.7pt,4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74295</wp:posOffset>
                </wp:positionH>
                <wp:positionV relativeFrom="paragraph">
                  <wp:posOffset>9787890</wp:posOffset>
                </wp:positionV>
                <wp:extent cx="70199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70.7pt" to="546.85pt,7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103880</wp:posOffset>
                </wp:positionH>
                <wp:positionV relativeFrom="paragraph">
                  <wp:posOffset>2540</wp:posOffset>
                </wp:positionV>
                <wp:extent cx="3556000" cy="74803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74803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cs="Arial" w:ascii="Arial" w:hAnsi="Arial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80pt;height:58.9pt;mso-wrap-distance-left:2.9pt;mso-wrap-distance-right:2.9pt;mso-wrap-distance-top:2.9pt;mso-wrap-distance-bottom:2.9pt;margin-top:0.2pt;mso-position-vertical-relative:text;margin-left:244.4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cs="Arial" w:ascii="Arial" w:hAnsi="Arial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906780</wp:posOffset>
                </wp:positionV>
                <wp:extent cx="1865630" cy="3326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32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【明慧网】</w:t>
                            </w:r>
                            <w:r>
                              <w:rPr>
                                <w:rStyle w:val="2Char1"/>
                              </w:rPr>
                              <w:t>一本神奇的书在一百多个国家流传，一本神奇的书改变了无数人的命运，一本神奇的书影响上亿人，这本书就是李洪志大师的著作《转法轮》。这本神奇的书能使人身心净化，道德回升，看到生命返本归真的真谛。《转法轮》已被翻译成三十多种语言文字，在世界各地出版发行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rStyle w:val="2Char1"/>
                                <w:lang w:eastAsia="zh-CN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作为法轮大法的最主要著作，《转法轮》</w:t>
                            </w:r>
                            <w:r>
                              <w:rPr>
                                <w:rStyle w:val="2Char1"/>
                              </w:rPr>
                              <w:t>用浅白的语言阐述博大精深的内涵，将“真、善、忍”的理念在世界广泛传播，让不同职业、各年龄层的人，都能够按照法理指导修炼，人心归正重德行善，使全球上亿修炼者道德回升。</w:t>
                            </w:r>
                            <w:r>
                              <w:rPr>
                                <w:rStyle w:val="2Char1"/>
                              </w:rPr>
                              <w:t>学炼者只要不断地、反复地通读《转法轮》，就会逐渐领悟到修炼所需的许许多多的高深内涵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6"/>
                              <w:ind w:firstLine="440"/>
                              <w:rPr>
                                <w:rStyle w:val="2Char1"/>
                                <w:spacing w:val="-2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班加罗尔是全印度修炼法轮功人数最多的地区，有超过八十所学校的师生炼法轮功。</w:t>
                            </w:r>
                            <w:r>
                              <w:rPr>
                                <w:rStyle w:val="2Char1"/>
                              </w:rPr>
                              <w:t>Byreshawara</w:t>
                            </w:r>
                            <w:r>
                              <w:rPr>
                                <w:rStyle w:val="2Char1"/>
                              </w:rPr>
                              <w:t>学校的校长</w:t>
                            </w:r>
                            <w:r>
                              <w:rPr>
                                <w:rStyle w:val="2Char1"/>
                              </w:rPr>
                              <w:t>Mr. Sri Ram Reddy</w:t>
                            </w:r>
                            <w:r>
                              <w:rPr>
                                <w:rStyle w:val="2Char1"/>
                              </w:rPr>
                              <w:t>表示，该校的</w:t>
                            </w:r>
                            <w:r>
                              <w:rPr>
                                <w:rStyle w:val="2Char1"/>
                                <w:spacing w:val="-2"/>
                              </w:rPr>
                              <w:t>英文教材中加入了《转法轮》的《论语》英文版，而且还放在最前面。《论语》列入教材，这是印度首</w:t>
                            </w:r>
                            <w:r>
                              <w:rPr>
                                <w:rStyle w:val="2Char1"/>
                              </w:rPr>
                              <w:t>创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在中共迫害法轮功前，《转法轮》等连续被评为北京市畅销书。一九九六年一月，《转法轮》被《北京青年报》列入北京市十大畅销书。一九九六年三月二十一日，《转法轮》再次被《北京青年报》列入北京市一月份畅销书。一九九六年三月二十二日，《转法轮》被《北京晚报》列为第一、二月份畅销书。一九九六年六月八日，《北京日报》刊载四月份前十名畅销书，《转法轮》名列其中。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一九九五年开始修炼法轮功的</w:t>
                            </w:r>
                            <w:r>
                              <w:rPr>
                                <w:rStyle w:val="2Char1"/>
                              </w:rPr>
                              <w:t>台湾</w:t>
                            </w:r>
                            <w:r>
                              <w:rPr>
                                <w:rStyle w:val="2Char1"/>
                              </w:rPr>
                              <w:t>吴清祥说，《转法轮》有很深的内涵，看过后，以前不明白的道理都明白了，很多人生疑问得到解答，在书中找到人生方向，也让自己的人生走得更开阔。知道珍惜的人会明白这是一本最珍贵的书，希望有更多人能够认识这本宝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261.9pt;mso-wrap-distance-left:2.9pt;mso-wrap-distance-right:2.9pt;mso-wrap-distance-top:2.9pt;mso-wrap-distance-bottom:2.9pt;margin-top:71.4pt;mso-position-vertical-relative:text;margin-left:-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6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【明慧网】</w:t>
                      </w:r>
                      <w:r>
                        <w:rPr>
                          <w:rStyle w:val="2Char1"/>
                        </w:rPr>
                        <w:t>一本神奇的书在一百多个国家流传，一本神奇的书改变了无数人的命运，一本神奇的书影响上亿人，这本书就是李洪志大师的著作《转法轮》。这本神奇的书能使人身心净化，道德回升，看到生命返本归真的真谛。《转法轮》已被翻译成三十多种语言文字，在世界各地出版发行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rStyle w:val="2Char1"/>
                          <w:lang w:eastAsia="zh-CN"/>
                        </w:rPr>
                      </w:pPr>
                      <w:r>
                        <w:rPr>
                          <w:rStyle w:val="2Char1"/>
                        </w:rPr>
                        <w:t>作为法轮大法的最主要著作，《转法轮》</w:t>
                      </w:r>
                      <w:r>
                        <w:rPr>
                          <w:rStyle w:val="2Char1"/>
                        </w:rPr>
                        <w:t>用浅白的语言阐述博大精深的内涵，将“真、善、忍”的理念在世界广泛传播，让不同职业、各年龄层的人，都能够按照法理指导修炼，人心归正重德行善，使全球上亿修炼者道德回升。</w:t>
                      </w:r>
                      <w:r>
                        <w:rPr>
                          <w:rStyle w:val="2Char1"/>
                        </w:rPr>
                        <w:t>学炼者只要不断地、反复地通读《转法轮》，就会逐渐领悟到修炼所需的许许多多的高深内涵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6"/>
                        <w:ind w:firstLine="440"/>
                        <w:rPr>
                          <w:rStyle w:val="2Char1"/>
                          <w:spacing w:val="-2"/>
                        </w:rPr>
                      </w:pPr>
                      <w:r>
                        <w:rPr>
                          <w:rStyle w:val="2Char1"/>
                        </w:rPr>
                        <w:t>班加罗尔是全印度修炼法轮功人数最多的地区，有超过八十所学校的师生炼法轮功。</w:t>
                      </w:r>
                      <w:r>
                        <w:rPr>
                          <w:rStyle w:val="2Char1"/>
                        </w:rPr>
                        <w:t>Byreshawara</w:t>
                      </w:r>
                      <w:r>
                        <w:rPr>
                          <w:rStyle w:val="2Char1"/>
                        </w:rPr>
                        <w:t>学校的校长</w:t>
                      </w:r>
                      <w:r>
                        <w:rPr>
                          <w:rStyle w:val="2Char1"/>
                        </w:rPr>
                        <w:t>Mr. Sri Ram Reddy</w:t>
                      </w:r>
                      <w:r>
                        <w:rPr>
                          <w:rStyle w:val="2Char1"/>
                        </w:rPr>
                        <w:t>表示，该校的</w:t>
                      </w:r>
                      <w:r>
                        <w:rPr>
                          <w:rStyle w:val="2Char1"/>
                          <w:spacing w:val="-2"/>
                        </w:rPr>
                        <w:t>英文教材中加入了《转法轮》的《论语》英文版，而且还放在最前面。《论语》列入教材，这是印度首</w:t>
                      </w:r>
                      <w:r>
                        <w:rPr>
                          <w:rStyle w:val="2Char1"/>
                        </w:rPr>
                        <w:t>创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Style w:val="2Char1"/>
                        </w:rPr>
                        <w:t>在中共迫害法轮功前，《转法轮》等连续被评为北京市畅销书。一九九六年一月，《转法轮》被《北京青年报》列入北京市十大畅销书。一九九六年三月二十一日，《转法轮》再次被《北京青年报》列入北京市一月份畅销书。一九九六年三月二十二日，《转法轮》被《北京晚报》列为第一、二月份畅销书。一九九六年六月八日，《北京日报》刊载四月份前十名畅销书，《转法轮》名列其中。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Style w:val="2Char1"/>
                        </w:rPr>
                        <w:t>一九九五年开始修炼法轮功的</w:t>
                      </w:r>
                      <w:r>
                        <w:rPr>
                          <w:rStyle w:val="2Char1"/>
                        </w:rPr>
                        <w:t>台湾</w:t>
                      </w:r>
                      <w:r>
                        <w:rPr>
                          <w:rStyle w:val="2Char1"/>
                        </w:rPr>
                        <w:t>吴清祥说，《转法轮》有很深的内涵，看过后，以前不明白的道理都明白了，很多人生疑问得到解答，在书中找到人生方向，也让自己的人生走得更开阔。知道珍惜的人会明白这是一本最珍贵的书，希望有更多人能够认识这本宝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4123055</wp:posOffset>
                </wp:positionV>
                <wp:extent cx="2234565" cy="12604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99.25pt;mso-wrap-distance-left:2.9pt;mso-wrap-distance-right:2.9pt;mso-wrap-distance-top:2.9pt;mso-wrap-distance-bottom:2.9pt;margin-top:324.65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322195</wp:posOffset>
                </wp:positionH>
                <wp:positionV relativeFrom="paragraph">
                  <wp:posOffset>4123055</wp:posOffset>
                </wp:positionV>
                <wp:extent cx="2286000" cy="12490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8.35pt;mso-wrap-distance-left:2.9pt;mso-wrap-distance-right:2.9pt;mso-wrap-distance-top:2.9pt;mso-wrap-distance-bottom:2.9pt;margin-top:324.65pt;mso-position-vertical-relative:text;margin-left:1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824990</wp:posOffset>
                </wp:positionH>
                <wp:positionV relativeFrom="paragraph">
                  <wp:posOffset>3623945</wp:posOffset>
                </wp:positionV>
                <wp:extent cx="3158490" cy="4356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2Char1"/>
                                <w:rFonts w:ascii="华文楷体" w:hAnsi="华文楷体" w:cs="华文楷体" w:eastAsia="华文楷体"/>
                                <w:szCs w:val="22"/>
                              </w:rPr>
                              <w:t>二零零九年十一月二十一日，六千名台湾法轮功学员将指导修炼的《转法轮》排成金光灿烂的立体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4.3pt;mso-wrap-distance-left:2.9pt;mso-wrap-distance-right:2.9pt;mso-wrap-distance-top:2.9pt;mso-wrap-distance-bottom:2.9pt;margin-top:285.35pt;mso-position-vertical-relative:text;margin-left:1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2Char1"/>
                          <w:rFonts w:ascii="华文楷体" w:hAnsi="华文楷体" w:cs="华文楷体" w:eastAsia="华文楷体"/>
                          <w:szCs w:val="22"/>
                        </w:rPr>
                        <w:t>二零零九年十一月二十一日，六千名台湾法轮功学员将指导修炼的《转法轮》排成金光灿烂的立体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802005</wp:posOffset>
                </wp:positionV>
                <wp:extent cx="2682875" cy="5245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粗宋简体"/>
                                <w:color w:val="FF6600"/>
                                <w:spacing w:val="42"/>
                                <w:sz w:val="49"/>
                              </w:rPr>
                            </w:pPr>
                            <w:r>
                              <w:rPr>
                                <w:rFonts w:eastAsia="方正粗宋简体"/>
                                <w:color w:val="FF6600"/>
                                <w:spacing w:val="42"/>
                                <w:sz w:val="49"/>
                              </w:rPr>
                              <w:t>一本神奇的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41.3pt;mso-wrap-distance-left:9.05pt;mso-wrap-distance-right:9.05pt;mso-wrap-distance-top:0pt;mso-wrap-distance-bottom:0pt;margin-top:63.15pt;mso-position-vertical-relative:text;margin-left:1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粗宋简体"/>
                          <w:color w:val="FF6600"/>
                          <w:spacing w:val="42"/>
                          <w:sz w:val="49"/>
                        </w:rPr>
                      </w:pPr>
                      <w:r>
                        <w:rPr>
                          <w:rFonts w:eastAsia="方正粗宋简体"/>
                          <w:color w:val="FF6600"/>
                          <w:spacing w:val="42"/>
                          <w:sz w:val="49"/>
                        </w:rPr>
                        <w:t>一本神奇的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05</wp:posOffset>
                </wp:positionH>
                <wp:positionV relativeFrom="paragraph">
                  <wp:posOffset>5400675</wp:posOffset>
                </wp:positionV>
                <wp:extent cx="2195830" cy="4443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4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/>
                            </w:pPr>
                            <w:r>
                              <w:rPr/>
                              <w:t>一九九九年中共迫害法轮功之初，在媒体上播放形形色色的抹黑法轮功的“新闻”，号称“</w:t>
                            </w:r>
                            <w:r>
                              <w:rPr/>
                              <w:t>1400</w:t>
                            </w:r>
                            <w:r>
                              <w:rPr/>
                              <w:t>例”。这些假新闻是如何出笼的呢？以下仅举几例，读者自会明辨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  <w:t xml:space="preserve">离婚判决书曝真相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山东新泰市泰山机械厂工人王安收，因精神病发作将其父母用铁掀打死。王安收是一个精神病患者，这一点，在当地法院判决王与妻子尹彦菊离婚的判决书（《山东省新泰市人民法院（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）新城民初字第</w:t>
                            </w:r>
                            <w:r>
                              <w:rPr/>
                              <w:t>245</w:t>
                            </w:r>
                            <w:r>
                              <w:rPr/>
                              <w:t>号民事判决书》）上写得非常明白：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本院认为，被告（王安收）婚前患精神病并隐瞒，婚后精神病多次复发，且久治不愈，曾因精神病发作杀害自己的父亲，原告（尹彦菊）坚决要求离婚，夫妻感情已完全破裂，原告离婚请求予以支持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/>
                            </w:pPr>
                            <w:r>
                              <w:rPr/>
                              <w:t>这个案例却被中共江泽民集团收入</w:t>
                            </w:r>
                            <w:r>
                              <w:rPr/>
                              <w:t>1400</w:t>
                            </w:r>
                            <w:r>
                              <w:rPr/>
                              <w:t xml:space="preserve">例，栽赃到法轮功头上。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  <w:t xml:space="preserve">二百元“采访费”的背后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/>
                            </w:pPr>
                            <w:r>
                              <w:rPr/>
                              <w:t>重庆永川双石镇龙刚，家住双桥街七十号，精神病复发跳河死亡。之后，一个姓杜的记者采访他的妻子，把诬蔑法轮功的话写在纸上，叫她照着念，并给了她二百元钱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Cs w:val="21"/>
                              </w:rPr>
                              <w:t>龙刚父母投书明慧网说：“儿子有没有精神病作为父母是最清楚的，天下哪有不心疼子女的父母。儿子确实有精神病，当时是精神病</w:t>
                            </w:r>
                            <w:r>
                              <w:rPr/>
                              <w:t xml:space="preserve">复发跳河死亡，与法轮功没有任何关系。这是谁也抹煞不了的事实，作为他的父母，我们必须说真话，不能昧着良心。”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220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0033CC"/>
                              </w:rPr>
                              <w:t xml:space="preserve"> </w:t>
                            </w: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800000"/>
                              </w:rPr>
                              <w:t>“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  <w:t>剖腹找法轮”闹剧出笼记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河北省任丘市华北油田马建民，本人及家族都有精神病史。有一天，马建民一个人在家，他的家人回来时，看到地板上有很多血，马建民肚子剖开，肠子外流，死在了厕所里。家人赶紧报案，尸体被送到华北油田总医院急诊科缝合。当时公安局的人明明知道：马建民死的时候是一个人在家，究竟为什么会剖腹，谁也不清楚。可是为了迎合江泽民迫害法轮功的政策，讨好公安部，为捞取政治资本，硬把马建民的死说成是“剖腹找法轮”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/>
                            </w:pPr>
                            <w:r>
                              <w:rPr/>
                              <w:t xml:space="preserve">当时央视去马建民家编排节目时，马建民的儿子一再声明其父的死与法轮功无关，并且拒绝在电视上表演。但央视不顾事实，仍然一手编导了“剖腹找法轮”的骗局。 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left="0" w:firstLine="45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9.9pt;mso-wrap-distance-left:9.05pt;mso-wrap-distance-right:9.05pt;mso-wrap-distance-top:0pt;mso-wrap-distance-bottom:0pt;margin-top:425.2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96"/>
                        <w:ind w:left="0" w:firstLine="450"/>
                        <w:rPr/>
                      </w:pPr>
                      <w:r>
                        <w:rPr/>
                        <w:t>一九九九年中共迫害法轮功之初，在媒体上播放形形色色的抹黑法轮功的“新闻”，号称“</w:t>
                      </w:r>
                      <w:r>
                        <w:rPr/>
                        <w:t>1400</w:t>
                      </w:r>
                      <w:r>
                        <w:rPr/>
                        <w:t>例”。这些假新闻是如何出笼的呢？以下仅举几例，读者自会明辨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>
                          <w:rFonts w:ascii="方正粗圆简体" w:hAnsi="方正粗圆简体" w:eastAsia="方正粗圆简体"/>
                          <w:color w:val="80000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800000"/>
                        </w:rPr>
                        <w:t xml:space="preserve">离婚判决书曝真相 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>
                          <w:color w:val="000000"/>
                        </w:rPr>
                      </w:pPr>
                      <w:r>
                        <w:rPr/>
                        <w:t>山东新泰市泰山机械厂工人王安收，因精神病发作将其父母用铁掀打死。王安收是一个精神病患者，这一点，在当地法院判决王与妻子尹彦菊离婚的判决书（《山东省新泰市人民法院（</w:t>
                      </w:r>
                      <w:r>
                        <w:rPr/>
                        <w:t>1999</w:t>
                      </w:r>
                      <w:r>
                        <w:rPr/>
                        <w:t>）新城民初字第</w:t>
                      </w:r>
                      <w:r>
                        <w:rPr/>
                        <w:t>245</w:t>
                      </w:r>
                      <w:r>
                        <w:rPr/>
                        <w:t>号民事判决书》）上写得非常明白：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本院认为，被告（王安收）婚前患精神病并隐瞒，婚后精神病多次复发，且久治不愈，曾因精神病发作杀害自己的父亲，原告（尹彦菊）坚决要求离婚，夫妻感情已完全破裂，原告离婚请求予以支持。”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/>
                      </w:pPr>
                      <w:r>
                        <w:rPr/>
                        <w:t>这个案例却被中共江泽民集团收入</w:t>
                      </w:r>
                      <w:r>
                        <w:rPr/>
                        <w:t>1400</w:t>
                      </w:r>
                      <w:r>
                        <w:rPr/>
                        <w:t xml:space="preserve">例，栽赃到法轮功头上。 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>
                          <w:rFonts w:ascii="方正粗圆简体" w:hAnsi="方正粗圆简体" w:eastAsia="方正粗圆简体"/>
                          <w:color w:val="80000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800000"/>
                        </w:rPr>
                        <w:t xml:space="preserve">二百元“采访费”的背后 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/>
                      </w:pPr>
                      <w:r>
                        <w:rPr/>
                        <w:t>重庆永川双石镇龙刚，家住双桥街七十号，精神病复发跳河死亡。之后，一个姓杜的记者采访他的妻子，把诬蔑法轮功的话写在纸上，叫她照着念，并给了她二百元钱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/>
                      </w:pPr>
                      <w:r>
                        <w:rPr>
                          <w:color w:val="000000"/>
                          <w:kern w:val="2"/>
                          <w:szCs w:val="21"/>
                        </w:rPr>
                        <w:t>龙刚父母投书明慧网说：“儿子有没有精神病作为父母是最清楚的，天下哪有不心疼子女的父母。儿子确实有精神病，当时是精神病</w:t>
                      </w:r>
                      <w:r>
                        <w:rPr/>
                        <w:t xml:space="preserve">复发跳河死亡，与法轮功没有任何关系。这是谁也抹煞不了的事实，作为他的父母，我们必须说真话，不能昧着良心。” 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220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0033CC"/>
                        </w:rPr>
                        <w:t xml:space="preserve"> </w:t>
                      </w:r>
                      <w:r>
                        <w:rPr>
                          <w:rFonts w:eastAsia="方正粗圆简体" w:cs="方正粗圆简体" w:ascii="方正粗圆简体" w:hAnsi="方正粗圆简体"/>
                          <w:color w:val="800000"/>
                        </w:rPr>
                        <w:t>“</w:t>
                      </w:r>
                      <w:r>
                        <w:rPr>
                          <w:rFonts w:ascii="方正粗圆简体" w:hAnsi="方正粗圆简体" w:eastAsia="方正粗圆简体"/>
                          <w:color w:val="800000"/>
                        </w:rPr>
                        <w:t>剖腹找法轮”闹剧出笼记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>
                          <w:color w:val="000000"/>
                        </w:rPr>
                      </w:pPr>
                      <w:r>
                        <w:rPr/>
                        <w:t>河北省任丘市华北油田马建民，本人及家族都有精神病史。有一天，马建民一个人在家，他的家人回来时，看到地板上有很多血，马建民肚子剖开，肠子外流，死在了厕所里。家人赶紧报案，尸体被送到华北油田总医院急诊科缝合。当时公安局的人明明知道：马建民死的时候是一个人在家，究竟为什么会剖腹，谁也不清楚。可是为了迎合江泽民迫害法轮功的政策，讨好公安部，为捞取政治资本，硬把马建民的死说成是“剖腹找法轮”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/>
                      </w:pPr>
                      <w:r>
                        <w:rPr/>
                        <w:t xml:space="preserve">当时央视去马建民家编排节目时，马建民的儿子一再声明其父的死与法轮功无关，并且拒绝在电视上表演。但央视不顾事实，仍然一手编导了“剖腹找法轮”的骗局。 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left="0" w:firstLine="45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0765</wp:posOffset>
                </wp:positionH>
                <wp:positionV relativeFrom="paragraph">
                  <wp:posOffset>8067040</wp:posOffset>
                </wp:positionV>
                <wp:extent cx="2195830" cy="17976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41.55pt;mso-wrap-distance-left:9.05pt;mso-wrap-distance-right:9.05pt;mso-wrap-distance-top:0pt;mso-wrap-distance-bottom:0pt;margin-top:635.2pt;mso-position-vertical-relative:text;margin-left:1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2665</wp:posOffset>
                </wp:positionH>
                <wp:positionV relativeFrom="paragraph">
                  <wp:posOffset>5459730</wp:posOffset>
                </wp:positionV>
                <wp:extent cx="2085975" cy="3962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" w:hAnsi="方正宋黑简体" w:eastAsia="方正宋黑简体" w:cs="宋体;SimSun"/>
                                <w:b/>
                                <w:b/>
                                <w:color w:val="800000"/>
                                <w:spacing w:val="10"/>
                                <w:sz w:val="44"/>
                              </w:rPr>
                            </w:pP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color w:val="800000"/>
                                <w:spacing w:val="10"/>
                                <w:sz w:val="44"/>
                              </w:rPr>
                              <w:t>假新闻出笼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31.2pt;mso-wrap-distance-left:9.05pt;mso-wrap-distance-right:9.05pt;mso-wrap-distance-top:0pt;mso-wrap-distance-bottom:0pt;margin-top:429.9pt;mso-position-vertical-relative:text;margin-left:1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宋黑简体" w:hAnsi="方正宋黑简体" w:eastAsia="方正宋黑简体" w:cs="宋体;SimSun"/>
                          <w:b/>
                          <w:b/>
                          <w:color w:val="800000"/>
                          <w:spacing w:val="10"/>
                          <w:sz w:val="44"/>
                        </w:rPr>
                      </w:pPr>
                      <w:r>
                        <w:rPr>
                          <w:rFonts w:ascii="方正宋黑简体" w:hAnsi="方正宋黑简体" w:cs="宋体;SimSun" w:eastAsia="方正宋黑简体"/>
                          <w:b/>
                          <w:color w:val="800000"/>
                          <w:spacing w:val="10"/>
                          <w:sz w:val="44"/>
                        </w:rPr>
                        <w:t>假新闻出笼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7415</wp:posOffset>
                </wp:positionH>
                <wp:positionV relativeFrom="paragraph">
                  <wp:posOffset>5400675</wp:posOffset>
                </wp:positionV>
                <wp:extent cx="2195830" cy="42811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28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37.1pt;mso-wrap-distance-left:9.05pt;mso-wrap-distance-right:9.05pt;mso-wrap-distance-top:0pt;mso-wrap-distance-bottom:0pt;margin-top:425.25pt;mso-position-vertical-relative:text;margin-left:37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5077460</wp:posOffset>
                </wp:positionH>
                <wp:positionV relativeFrom="paragraph">
                  <wp:posOffset>912495</wp:posOffset>
                </wp:positionV>
                <wp:extent cx="1862455" cy="33204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261.45pt;mso-wrap-distance-left:2.9pt;mso-wrap-distance-right:2.9pt;mso-wrap-distance-top:2.9pt;mso-wrap-distance-bottom:2.9pt;margin-top:71.85pt;mso-position-vertical-relative:text;margin-left:3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733925</wp:posOffset>
                </wp:positionH>
                <wp:positionV relativeFrom="paragraph">
                  <wp:posOffset>4137660</wp:posOffset>
                </wp:positionV>
                <wp:extent cx="2195830" cy="11468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0.3pt;mso-wrap-distance-left:2.9pt;mso-wrap-distance-right:2.9pt;mso-wrap-distance-top:2.9pt;mso-wrap-distance-bottom:2.9pt;margin-top:325.8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3345</wp:posOffset>
                </wp:positionH>
                <wp:positionV relativeFrom="paragraph">
                  <wp:posOffset>9835515</wp:posOffset>
                </wp:positionV>
                <wp:extent cx="7131050" cy="4248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2"/>
                                <w:szCs w:val="22"/>
                              </w:rPr>
                              <w:t>真名、化名、笔名同样有效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sz w:val="22"/>
                                <w:szCs w:val="22"/>
                              </w:rPr>
                              <w:t xml:space="preserve">001-416-361-9895,001-702-873-1734  *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2"/>
                                <w:szCs w:val="22"/>
                              </w:rPr>
                              <w:t>退党传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2"/>
                                <w:szCs w:val="22"/>
                              </w:rPr>
                              <w:t>无法上网者可将声明张贴在公共场所，以后再上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KaiTi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KaiTi;宋体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33.45pt;mso-wrap-distance-left:9.05pt;mso-wrap-distance-right:9.05pt;mso-wrap-distance-top:0pt;mso-wrap-distance-bottom:0pt;margin-top:774.45pt;mso-position-vertical-relative:text;margin-left:-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rFonts w:ascii="黑体;SimHei" w:hAnsi="黑体;SimHei" w:eastAsia="黑体;SimHei" w:cs="Arial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黑体;SimHei" w:cs="Arial" w:ascii="黑体;SimHei" w:hAnsi="黑体;SimHei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黑体;SimHei" w:hAnsi="黑体;SimHei" w:cs="Arial" w:eastAsia="黑体;SimHei"/>
                          <w:sz w:val="22"/>
                          <w:szCs w:val="22"/>
                        </w:rPr>
                        <w:t>真名、化名、笔名同样有效</w:t>
                      </w:r>
                      <w:r>
                        <w:rPr>
                          <w:rFonts w:eastAsia="黑体;SimHei" w:cs="Arial" w:ascii="黑体;SimHei" w:hAnsi="黑体;SimHei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黑体;SimHei" w:hAnsi="黑体;SimHei" w:cs="Arial" w:eastAsia="黑体;SimHei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 w:cs="Arial" w:ascii="黑体;SimHei" w:hAnsi="黑体;SimHei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黑体;SimHei" w:hAnsi="黑体;SimHei" w:cs="Arial" w:eastAsia="黑体;SimHei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黑体;SimHei" w:cs="Arial" w:ascii="黑体;SimHei" w:hAnsi="黑体;SimHei"/>
                          <w:sz w:val="22"/>
                          <w:szCs w:val="22"/>
                        </w:rPr>
                        <w:t xml:space="preserve">001-416-361-9895,001-702-873-1734  * </w:t>
                      </w:r>
                      <w:r>
                        <w:rPr>
                          <w:rFonts w:ascii="黑体;SimHei" w:hAnsi="黑体;SimHei" w:cs="Arial" w:eastAsia="黑体;SimHei"/>
                          <w:sz w:val="22"/>
                          <w:szCs w:val="22"/>
                        </w:rPr>
                        <w:t>退党传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rFonts w:ascii="黑体;SimHei" w:hAnsi="黑体;SimHei" w:eastAsia="黑体;SimHei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Arial" w:ascii="黑体;SimHei" w:hAnsi="黑体;SimHei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黑体;SimHei" w:hAnsi="黑体;SimHei" w:cs="Arial" w:eastAsia="黑体;SimHei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黑体;SimHei" w:cs="Arial" w:ascii="黑体;SimHei" w:hAnsi="黑体;SimHei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黑体;SimHei" w:hAnsi="黑体;SimHei" w:cs="Arial" w:eastAsia="黑体;SimHei"/>
                          <w:sz w:val="22"/>
                          <w:szCs w:val="22"/>
                        </w:rPr>
                        <w:t>无法上网者可将声明张贴在公共场所，以后再上网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KaiTi;宋体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KaiTi;宋体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2"/>
        <w:jc w:val="center"/>
        <w:rPr>
          <w:rFonts w:ascii="方正粗圆简体" w:hAnsi="方正粗圆简体" w:eastAsia="方正粗圆简体"/>
          <w:b w:val="false"/>
          <w:b w:val="false"/>
          <w:bCs w:val="false"/>
          <w:color w:val="008000"/>
          <w:sz w:val="36"/>
          <w:szCs w:val="36"/>
        </w:rPr>
      </w:pPr>
      <w:r>
        <w:rPr>
          <w:rFonts w:eastAsia="方正粗圆简体" w:ascii="方正粗圆简体" w:hAnsi="方正粗圆简体"/>
          <w:b w:val="false"/>
          <w:bCs w:val="false"/>
          <w:color w:val="008000"/>
          <w:sz w:val="36"/>
          <w:szCs w:val="36"/>
        </w:rPr>
      </w:r>
      <w:bookmarkStart w:id="0" w:name="zip25"/>
      <w:bookmarkStart w:id="1" w:name="zip25"/>
      <w:bookmarkEnd w:id="1"/>
    </w:p>
    <w:p>
      <w:pPr>
        <w:pStyle w:val="Normal"/>
        <w:rPr>
          <w:rFonts w:ascii="方正粗圆简体" w:hAnsi="方正粗圆简体" w:eastAsia="方正粗圆简体"/>
          <w:b/>
          <w:b/>
          <w:bCs/>
          <w:color w:val="008000"/>
          <w:sz w:val="36"/>
          <w:szCs w:val="36"/>
          <w:lang w:val="en-US" w:eastAsia="en-US"/>
        </w:rPr>
      </w:pPr>
      <w:r>
        <w:rPr>
          <w:rFonts w:eastAsia="方正粗圆简体" w:ascii="方正粗圆简体" w:hAnsi="方正粗圆简体"/>
          <w:b/>
          <w:bCs/>
          <w:color w:val="008000"/>
          <w:sz w:val="36"/>
          <w:szCs w:val="36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-609600</wp:posOffset>
                </wp:positionV>
                <wp:extent cx="7019925" cy="288290"/>
                <wp:effectExtent l="0" t="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0"/>
                            <a:ext cx="513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栗 乡 百 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PMingLiU;新細明體" w:cs="PMingLiU;新細明體"/>
                                  <w:color w:val="auto"/>
                                  <w:lang w:bidi="ar-SA"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48pt;width:552.7pt;height:22.7pt" coordorigin="-210,-960" coordsize="11054,454">
                <v:line id="shape_0" from="-210,-509" to="10844,-50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759;top:-960;width:807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栗 乡 百 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16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PMingLiU;新細明體" w:cs="PMingLiU;新細明體"/>
                            <w:color w:val="auto"/>
                            <w:lang w:bidi="ar-SA"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bookmarkStart w:id="2" w:name="zip25"/>
      <w:bookmarkStart w:id="3" w:name="zip25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38100</wp:posOffset>
                </wp:positionV>
                <wp:extent cx="3760470" cy="95707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【明慧网】十一月三日上午，迁西县商业局退休职工张瑞英与一中优秀老师杜学军女士，在白庙子乡果庄子村讲真相，被多年受邪党的宣传的毒害的村主任张树奎诬告，被白庙子乡派出所所长刘丽川拦截、绑架。第二天早上，二人被转到唐山市第一看守所非法关押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张瑞英女士，六十多岁，以给人照相的微薄收入维持生计。修炼法轮功后，二十多年的重病康复了。在中共邪党迫害法轮功后，她坚守良知、讲真相，多次遭受残忍迫害。下面是她的经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一、二十多年重病缠身　看完《转法轮》都好了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十九岁那年夏季，大雨冲垮了河道。她为抢救河岸边猪圈里的几十头猪，因带着例假在大水中泡的时间太长，从此落下了严重的妇科病。为了治病，用过各种治疗方法，跑了很多地方，找了很多医生，花了很多钱，甚至把母亲的银耳环、银元也都卖了，不但不见效，身体却越来越糟。每次来例假时，小腹部都梆梆硬，按都按不动。扎银针时，比锥子还粗的银针扎进去，都能听到“咯吱咯吱”的响声。吃药吃的满嘴牙都酥了，可身上的病却越来越多，贫血、肝部缺血、血小板减少，肝硬化晚期，妇科病，风湿病，腰痛、肩周炎、美尼尔综合症。不能着凉，洗衣、洗菜丈夫全包，两个人工资不够吃药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 xml:space="preserve">正在痛苦绝望之时，一位熟识的老人告诉她：“现在出来一本好书《转法轮》，你看看吧。”买回书后一天一夜没睡觉，一会也舍不得放下，直到看完一遍，她感到：这就是我要找的。看了几天之后，身体什么不好的感觉也没了，身心无法形容的那种喜悦，已忘记了自己是个病人。一身的病从此后全都没影了。家人及很多认识她的人因此也见证了大法的神奇并开始学炼法轮功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二、讲真相　多次遭残忍迫害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九九年七月二十二日，她到唐山市政府去说明真相，却被劫到单位看了起来，几天不让回家，单位向家里索要了二千元“保证金”才放回家。一九九九年十二月，迁西县邪党人员以担心法轮功学员上访为由，将一大批法轮功学员无故绑架，张瑞英也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一）上访被非法关押、勒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二零零零年七月，她想到大法的冤屈，又去了北京。刚到广场，就被便衣骗上了他们的车，被拉到前门派出所。她被本地公安接回，被非法拘留一个多月，之后勒索三千元放回家。二零零零年十二月，她又去了北京，第三天在广场被非法抓捕到前门派出所。双手被铐在地上的暖气管子上，三九的冷天就坐在地上一动不能动。后被当地公安关押到看守所。家属又被勒索现金三千元。她开始绝食抗议，却被野蛮灌食，被电棍电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（二）在看守所被吊铐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 xml:space="preserve">当时看守所的环境异常艰苦。六个人住在冰冷的木板搭起来的通铺上。因地方太小，只能颠倒着睡。有一次张瑞英、陈红利等几个法轮功学员都被双手朝后吊在铁窗上，窗户开着，脚离地，五、六个人被挤着铐在窗户上。直到陈红利晕了过去，才被放下来，手被冻得失去了知觉。放下吊铐又被戴上背铐，一戴就是七十二小时。无法正常吃饭、睡觉、上厕所也要全部要靠同监室的人帮助。为了尽量少麻烦别人，她们每顿饭只吃一点点。最痛苦的是夜里睡觉时，因双手在背后铐着，没办法躺下，只能在墙角半躺半靠。手背肿得象小馒头一样，双臂肿胀疼痛得不能碰一点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 xml:space="preserve">（三）“公判大会”侮辱、麻绳勒嘴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腊月二十六，那天天气出奇的冷。恶党人员把所有被非法关押的法轮功学员，和其他刑事犯一起，用汽车拉着游街侮辱，最后拉到位于迁西县城中心的广场开所谓的“公捕公判大会”（侮辱人格、恐吓老百姓的大会）。车开出看守所不远，张瑞英对着围观的民众喊了一声：“法轮大法好！”站在她身后的警察立刻一边揪着她的头发用力往前按，一边用麻绳使劲往后勒她的嘴，嘴角勒出了鲜血。张瑞英的儿子在路边看到妈妈在大汽车上被五花大绑着，嘴用麻绳勒着，一边哭着一边喊“放开我妈妈”，“妈妈，是谁？谁对你这样？”孩子哭着喊着追赶着汽车，汽车越走越远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 xml:space="preserve">参加会的有当时的县政法委书记罗宝和、县“六一零”第一任头目吴祥、公安局副局长贠开毅等。张瑞英被非法劳教两年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（四）在劳教所遭受残忍迫害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当天晚上，她被劫持到唐山开平劳教所，被关押到男队八号。当时劳教所里被非法关押的法轮功学员有上千人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 xml:space="preserve">开平劳教所折磨“转化”法轮功学员，不让睡觉。法轮功学员一起喊“法轮大法好”，劳教所男警全部出动，拽着女法轮功学员的头发顺地拉，连踢带打，有的打昏死过去。张瑞英看到一位同修一动不会动了，那恶警还往脸上用皮鞋踢。张瑞英说了一句：“不要再打了！”那恶警就直冲她来，用拳头往她脸上打，打的鼻子往出喷血，地上流了一大片血，又拽到操场被铐在篮球架子上，脚跟不着地，悬着，手铐是带刺的，一会就杀进了肉里，越动越紧，钻心难忍，一会犯人又端一脸盆水，说给你降降温，端着从下往上往脸上泼，呛的出不来气。几小时后，她被放下来时，手腕血肉模糊，手已经没有了知觉，手腕的血印好几年才下去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三、劝善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至今还在参与迫害法轮功的人，你们是否想过：现在，社会上越来越多的人都知道了法轮功是被冤枉的，中共邪党对法轮功的迫害已引起世界公愤！而你们还情愿成为不分善恶的工具！在被用来当作棍子助纣为虐，可怜可悲啊！对法轮功的残忍迫害已人神共愤，必遭天谴。常言道，人算不如天算，人不治天治。如今频繁的天灾人祸是否在给人以警示呢？过去人们讲，一个人做坏事，不仅自己后半生要遭恶报，而且会连累后辈，此言不虚啊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753.6pt;mso-wrap-distance-left:9.05pt;mso-wrap-distance-right:9.05pt;mso-wrap-distance-top:0pt;mso-wrap-distance-bottom:0pt;margin-top:3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【明慧网】十一月三日上午，迁西县商业局退休职工张瑞英与一中优秀老师杜学军女士，在白庙子乡果庄子村讲真相，被多年受邪党的宣传的毒害的村主任张树奎诬告，被白庙子乡派出所所长刘丽川拦截、绑架。第二天早上，二人被转到唐山市第一看守所非法关押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张瑞英女士，六十多岁，以给人照相的微薄收入维持生计。修炼法轮功后，二十多年的重病康复了。在中共邪党迫害法轮功后，她坚守良知、讲真相，多次遭受残忍迫害。下面是她的经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一、二十多年重病缠身　看完《转法轮》都好了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>十九岁那年夏季，大雨冲垮了河道。她为抢救河岸边猪圈里的几十头猪，因带着例假在大水中泡的时间太长，从此落下了严重的妇科病。为了治病，用过各种治疗方法，跑了很多地方，找了很多医生，花了很多钱，甚至把母亲的银耳环、银元也都卖了，不但不见效，身体却越来越糟。每次来例假时，小腹部都梆梆硬，按都按不动。扎银针时，比锥子还粗的银针扎进去，都能听到“咯吱咯吱”的响声。吃药吃的满嘴牙都酥了，可身上的病却越来越多，贫血、肝部缺血、血小板减少，肝硬化晚期，妇科病，风湿病，腰痛、肩周炎、美尼尔综合症。不能着凉，洗衣、洗菜丈夫全包，两个人工资不够吃药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 xml:space="preserve">正在痛苦绝望之时，一位熟识的老人告诉她：“现在出来一本好书《转法轮》，你看看吧。”买回书后一天一夜没睡觉，一会也舍不得放下，直到看完一遍，她感到：这就是我要找的。看了几天之后，身体什么不好的感觉也没了，身心无法形容的那种喜悦，已忘记了自己是个病人。一身的病从此后全都没影了。家人及很多认识她的人因此也见证了大法的神奇并开始学炼法轮功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二、讲真相　多次遭残忍迫害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九九年七月二十二日，她到唐山市政府去说明真相，却被劫到单位看了起来，几天不让回家，单位向家里索要了二千元“保证金”才放回家。一九九九年十二月，迁西县邪党人员以担心法轮功学员上访为由，将一大批法轮功学员无故绑架，张瑞英也被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一）上访被非法关押、勒索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二零零零年七月，她想到大法的冤屈，又去了北京。刚到广场，就被便衣骗上了他们的车，被拉到前门派出所。她被本地公安接回，被非法拘留一个多月，之后勒索三千元放回家。二零零零年十二月，她又去了北京，第三天在广场被非法抓捕到前门派出所。双手被铐在地上的暖气管子上，三九的冷天就坐在地上一动不能动。后被当地公安关押到看守所。家属又被勒索现金三千元。她开始绝食抗议，却被野蛮灌食，被电棍电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（二）在看守所被吊铐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 xml:space="preserve">当时看守所的环境异常艰苦。六个人住在冰冷的木板搭起来的通铺上。因地方太小，只能颠倒着睡。有一次张瑞英、陈红利等几个法轮功学员都被双手朝后吊在铁窗上，窗户开着，脚离地，五、六个人被挤着铐在窗户上。直到陈红利晕了过去，才被放下来，手被冻得失去了知觉。放下吊铐又被戴上背铐，一戴就是七十二小时。无法正常吃饭、睡觉、上厕所也要全部要靠同监室的人帮助。为了尽量少麻烦别人，她们每顿饭只吃一点点。最痛苦的是夜里睡觉时，因双手在背后铐着，没办法躺下，只能在墙角半躺半靠。手背肿得象小馒头一样，双臂肿胀疼痛得不能碰一点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 xml:space="preserve">（三）“公判大会”侮辱、麻绳勒嘴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>腊月二十六，那天天气出奇的冷。恶党人员把所有被非法关押的法轮功学员，和其他刑事犯一起，用汽车拉着游街侮辱，最后拉到位于迁西县城中心的广场开所谓的“公捕公判大会”（侮辱人格、恐吓老百姓的大会）。车开出看守所不远，张瑞英对着围观的民众喊了一声：“法轮大法好！”站在她身后的警察立刻一边揪着她的头发用力往前按，一边用麻绳使劲往后勒她的嘴，嘴角勒出了鲜血。张瑞英的儿子在路边看到妈妈在大汽车上被五花大绑着，嘴用麻绳勒着，一边哭着一边喊“放开我妈妈”，“妈妈，是谁？谁对你这样？”孩子哭着喊着追赶着汽车，汽车越走越远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 xml:space="preserve">参加会的有当时的县政法委书记罗宝和、县“六一零”第一任头目吴祥、公安局副局长贠开毅等。张瑞英被非法劳教两年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>（四）在劳教所遭受残忍迫害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>当天晚上，她被劫持到唐山开平劳教所，被关押到男队八号。当时劳教所里被非法关押的法轮功学员有上千人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 xml:space="preserve">开平劳教所折磨“转化”法轮功学员，不让睡觉。法轮功学员一起喊“法轮大法好”，劳教所男警全部出动，拽着女法轮功学员的头发顺地拉，连踢带打，有的打昏死过去。张瑞英看到一位同修一动不会动了，那恶警还往脸上用皮鞋踢。张瑞英说了一句：“不要再打了！”那恶警就直冲她来，用拳头往她脸上打，打的鼻子往出喷血，地上流了一大片血，又拽到操场被铐在篮球架子上，脚跟不着地，悬着，手铐是带刺的，一会就杀进了肉里，越动越紧，钻心难忍，一会犯人又端一脸盆水，说给你降降温，端着从下往上往脸上泼，呛的出不来气。几小时后，她被放下来时，手腕血肉模糊，手已经没有了知觉，手腕的血印好几年才下去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三、劝善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>至今还在参与迫害法轮功的人，你们是否想过：现在，社会上越来越多的人都知道了法轮功是被冤枉的，中共邪党对法轮功的迫害已引起世界公愤！而你们还情愿成为不分善恶的工具！在被用来当作棍子助纣为虐，可怜可悲啊！对法轮功的残忍迫害已人神共愤，必遭天谴。常言道，人算不如天算，人不治天治。如今频繁的天灾人祸是否在给人以警示呢？过去人们讲，一个人做坏事，不仅自己后半生要遭恶报，而且会连累后辈，此言不虚啊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38100</wp:posOffset>
                </wp:positionV>
                <wp:extent cx="3278505" cy="95707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753.6pt;mso-wrap-distance-left:9.05pt;mso-wrap-distance-right:9.05pt;mso-wrap-distance-top:0pt;mso-wrap-distance-bottom:0pt;margin-top:3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-358140</wp:posOffset>
                </wp:positionV>
                <wp:extent cx="6400800" cy="4953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方正粗圆简体" w:hAnsi="方正粗圆简体" w:eastAsia="方正粗圆简体"/>
                                <w:bCs/>
                                <w:color w:val="008000"/>
                                <w:spacing w:val="2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8000"/>
                                <w:spacing w:val="24"/>
                                <w:sz w:val="44"/>
                                <w:szCs w:val="44"/>
                              </w:rPr>
                              <w:t>修法轮功获新生　张瑞英讲真相再遭中共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9pt;mso-wrap-distance-left:9.05pt;mso-wrap-distance-right:9.05pt;mso-wrap-distance-top:0pt;mso-wrap-distance-bottom:0pt;margin-top:-28.2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rPr>
                          <w:rFonts w:ascii="方正粗圆简体" w:hAnsi="方正粗圆简体" w:eastAsia="方正粗圆简体"/>
                          <w:bCs/>
                          <w:color w:val="008000"/>
                          <w:spacing w:val="24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008000"/>
                          <w:spacing w:val="24"/>
                          <w:sz w:val="44"/>
                          <w:szCs w:val="44"/>
                        </w:rPr>
                        <w:t>修法轮功获新生　张瑞英讲真相再遭中共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粗圆简体" w:hAnsi="方正粗圆简体" w:eastAsia="方正粗圆简体"/>
          <w:b/>
          <w:b/>
          <w:bCs/>
          <w:color w:val="008000"/>
          <w:sz w:val="36"/>
          <w:szCs w:val="36"/>
        </w:rPr>
      </w:pPr>
      <w:r>
        <w:rPr>
          <w:rFonts w:ascii="方正粗圆简体" w:hAnsi="方正粗圆简体" w:eastAsia="方正粗圆简体"/>
          <w:b/>
          <w:bCs/>
          <w:color w:val="008000"/>
          <w:sz w:val="36"/>
          <w:szCs w:val="36"/>
        </w:rPr>
        <w:t>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LiSu">
    <w:charset w:val="01"/>
    <w:family w:val="roman"/>
    <w:pitch w:val="default"/>
  </w:font>
  <w:font w:name="华文楷体">
    <w:charset w:val="86"/>
    <w:family w:val="auto"/>
    <w:pitch w:val="variable"/>
  </w:font>
  <w:font w:name="方正粗圆简体">
    <w:charset w:val="86"/>
    <w:family w:val="script"/>
    <w:pitch w:val="default"/>
  </w:font>
  <w:font w:name="方正宋黑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/>
  </w:style>
  <w:style w:type="character" w:styleId="Char1Char">
    <w:name w:val="正文文本缩进 Char1 Char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1Char">
    <w:name w:val="普通(Web)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1">
    <w:name w:val="正文文字缩进 2 Char1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">
    <w:name w:val="WeeklyBody"/>
    <w:basedOn w:val="Normal"/>
    <w:qFormat/>
    <w:pPr>
      <w:autoSpaceDE w:val="false"/>
      <w:spacing w:lineRule="exact" w:line="600"/>
    </w:pPr>
    <w:rPr>
      <w:rFonts w:ascii="华文中宋" w:hAnsi="华文中宋" w:eastAsia="华文中宋" w:cs="宋体;SimSun"/>
      <w:b/>
      <w:bCs/>
      <w:color w:val="800080"/>
      <w:spacing w:val="-20"/>
      <w:kern w:val="0"/>
      <w:sz w:val="48"/>
      <w:szCs w:val="4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exact" w:line="300"/>
      <w:ind w:left="1260"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3:00Z</dcterms:created>
  <dc:creator/>
  <dc:description/>
  <cp:keywords/>
  <dc:language>en-US</dc:language>
  <cp:lastModifiedBy/>
  <cp:lastPrinted>2012-11-15T23:47:00Z</cp:lastPrinted>
  <dcterms:modified xsi:type="dcterms:W3CDTF">2012-11-16T05:48:00Z</dcterms:modified>
  <cp:revision>17</cp:revision>
  <dc:subject/>
  <dc:title> </dc:title>
</cp:coreProperties>
</file>