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420"/>
        <w:rPr>
          <w:rFonts w:eastAsia="Times New Roman"/>
        </w:rPr>
      </w:pPr>
      <w:r>
        <w:drawing>
          <wp:anchor behindDoc="1" distT="36830" distB="36830" distL="36830" distR="7175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7330440</wp:posOffset>
            </wp:positionV>
            <wp:extent cx="1257300" cy="1386840"/>
            <wp:effectExtent l="0" t="0" r="0" b="0"/>
            <wp:wrapNone/>
            <wp:docPr id="1" name="20060317191521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03171915213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00450</wp:posOffset>
            </wp:positionH>
            <wp:positionV relativeFrom="paragraph">
              <wp:posOffset>1008380</wp:posOffset>
            </wp:positionV>
            <wp:extent cx="3420110" cy="22485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12495</wp:posOffset>
                </wp:positionV>
                <wp:extent cx="700913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.85pt" to="551.85pt,71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117455</wp:posOffset>
                </wp:positionV>
                <wp:extent cx="70167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6.65pt" to="552.45pt,7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0117455</wp:posOffset>
                </wp:positionV>
                <wp:extent cx="70167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6.65pt" to="552.45pt,7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594360</wp:posOffset>
                </wp:positionV>
                <wp:extent cx="0" cy="89154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8pt" to="180pt,116.9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7726680</wp:posOffset>
                </wp:positionV>
                <wp:extent cx="2376170" cy="2377440"/>
                <wp:effectExtent l="5080" t="5080" r="508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0" cy="2377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608.4pt;width:187.05pt;height:187.15pt;mso-wrap-style:none;v-text-anchor:middle">
                <v:fill o:detectmouseclick="t" on="false"/>
                <v:stroke color="#333333" weight="93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27pt;margin-top:0pt;width:230.95pt;height:41.85pt;mso-wrap-style:none;v-text-anchor:middle" type="_x0000_t136">
            <v:path textpathok="t"/>
            <v:textpath on="t" fitshape="t" string="义县真言" style="font-family:&quot;LiSu&quot;;font-size:12pt"/>
            <v:fill o:detectmouseclick="t" type="solid" color2="#ffff7f"/>
            <v:stroke color="navy" weight="9360" joinstyle="miter" endcap="flat"/>
            <w10:wrap type="none"/>
          </v:shape>
        </w:pict>
      </w:r>
      <w:r>
        <w:rPr>
          <w:rFonts w:eastAsia="Times New Roman"/>
        </w:rPr>
        <w:t xml:space="preserve"> </w: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528560</wp:posOffset>
                </wp:positionV>
                <wp:extent cx="3314700" cy="4318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ind w:firstLine="400"/>
                              <w:rPr>
                                <w:rFonts w:ascii="方正粗圆简体" w:hAnsi="方正粗圆简体" w:eastAsia="方正粗圆简体" w:cs="华文中宋"/>
                                <w:color w:val="CC0066"/>
                                <w:spacing w:val="12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ascii="方正粗圆简体" w:hAnsi="方正粗圆简体" w:cs="华文中宋" w:eastAsia="方正粗圆简体"/>
                                <w:color w:val="CC0066"/>
                                <w:spacing w:val="12"/>
                                <w:sz w:val="38"/>
                                <w:szCs w:val="28"/>
                              </w:rPr>
                              <w:t>先天腭裂的孙女会说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4pt;mso-wrap-distance-left:9.05pt;mso-wrap-distance-right:9.05pt;mso-wrap-distance-top:0pt;mso-wrap-distance-bottom:0pt;margin-top:592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ind w:firstLine="400"/>
                        <w:rPr>
                          <w:rFonts w:ascii="方正粗圆简体" w:hAnsi="方正粗圆简体" w:eastAsia="方正粗圆简体" w:cs="华文中宋"/>
                          <w:color w:val="CC0066"/>
                          <w:spacing w:val="12"/>
                          <w:sz w:val="38"/>
                          <w:szCs w:val="28"/>
                        </w:rPr>
                      </w:pPr>
                      <w:r>
                        <w:rPr>
                          <w:rFonts w:ascii="方正粗圆简体" w:hAnsi="方正粗圆简体" w:cs="华文中宋" w:eastAsia="方正粗圆简体"/>
                          <w:color w:val="CC0066"/>
                          <w:spacing w:val="12"/>
                          <w:sz w:val="38"/>
                          <w:szCs w:val="28"/>
                        </w:rPr>
                        <w:t>先天腭裂的孙女会说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0</wp:posOffset>
                </wp:positionH>
                <wp:positionV relativeFrom="paragraph">
                  <wp:posOffset>3600450</wp:posOffset>
                </wp:positionV>
                <wp:extent cx="3420110" cy="40614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319.8pt;mso-wrap-distance-left:9.05pt;mso-wrap-distance-right:9.05pt;mso-wrap-distance-top:0pt;mso-wrap-distance-bottom:0pt;margin-top:283.5pt;mso-position-vertical-relative:text;margin-left:2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8">
                <wp:simplePos x="0" y="0"/>
                <wp:positionH relativeFrom="column">
                  <wp:posOffset>68580</wp:posOffset>
                </wp:positionH>
                <wp:positionV relativeFrom="paragraph">
                  <wp:posOffset>595630</wp:posOffset>
                </wp:positionV>
                <wp:extent cx="3360420" cy="34353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color w:val="008000"/>
                                <w:sz w:val="16"/>
                                <w:szCs w:val="16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28"/>
                                <w:szCs w:val="28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2"/>
                                <w:szCs w:val="22"/>
                                <w:lang w:val="en"/>
                              </w:rPr>
                              <w:t>80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2"/>
                                <w:szCs w:val="22"/>
                                <w:lang w:val="zh-CN" w:eastAsia="zh-CN"/>
                              </w:rPr>
                              <w:t>2012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2"/>
                                <w:szCs w:val="22"/>
                                <w:lang w:val="zh-CN"/>
                              </w:rPr>
                              <w:t>11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2"/>
                                <w:szCs w:val="22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27.05pt;mso-wrap-distance-left:8.5pt;mso-wrap-distance-right:8.5pt;mso-wrap-distance-top:2.9pt;mso-wrap-distance-bottom:2.85pt;margin-top:46.9pt;mso-position-vertical-relative:text;margin-left: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>
                          <w:rFonts w:eastAsia="华文新魏" w:cs="华文新魏" w:ascii="华文新魏" w:hAnsi="华文新魏"/>
                          <w:color w:val="008000"/>
                          <w:sz w:val="16"/>
                          <w:szCs w:val="16"/>
                          <w:lang w:val="en"/>
                        </w:rPr>
                        <w:t xml:space="preserve"> </w:t>
                      </w: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28"/>
                          <w:szCs w:val="28"/>
                          <w:lang w:val="zh-CN"/>
                        </w:rPr>
                        <w:t xml:space="preserve">   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2"/>
                          <w:szCs w:val="22"/>
                          <w:lang w:val="en"/>
                        </w:rPr>
                        <w:t>80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2"/>
                          <w:szCs w:val="22"/>
                          <w:lang w:val="zh-CN" w:eastAsia="zh-CN"/>
                        </w:rPr>
                        <w:t xml:space="preserve">期 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2"/>
                          <w:szCs w:val="22"/>
                          <w:lang w:val="zh-CN" w:eastAsia="zh-CN"/>
                        </w:rPr>
                        <w:t>2012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2"/>
                          <w:szCs w:val="22"/>
                          <w:lang w:val="zh-CN"/>
                        </w:rPr>
                        <w:t>11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2"/>
                          <w:szCs w:val="22"/>
                          <w:lang w:val="zh-CN"/>
                        </w:rPr>
                        <w:t>5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651250</wp:posOffset>
                </wp:positionH>
                <wp:positionV relativeFrom="paragraph">
                  <wp:posOffset>74295</wp:posOffset>
                </wp:positionV>
                <wp:extent cx="3327400" cy="7620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华文楷体" w:hAnsi="华文楷体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华文楷体" w:hAnsi="华文楷体" w:cs="Arial" w:eastAsia="华文楷体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Arial" w:hAnsi="Arial" w:cs="Arial" w:eastAsia="华文楷体"/>
                                <w:sz w:val="20"/>
                                <w:szCs w:val="22"/>
                                <w:lang w:val="en"/>
                              </w:rPr>
                              <w:t>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>了解更多真相。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262pt;height:60pt;mso-wrap-distance-left:2.9pt;mso-wrap-distance-right:2.9pt;mso-wrap-distance-top:2.9pt;mso-wrap-distance-bottom:2.9pt;margin-top:5.85pt;mso-position-vertical-relative:text;margin-left:287.5pt;mso-position-horizontal-relative:text">
                <v:fill opacity="0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华文楷体" w:hAnsi="华文楷体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华文楷体" w:hAnsi="华文楷体" w:cs="Arial" w:eastAsia="华文楷体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Arial" w:hAnsi="Arial" w:cs="Arial" w:eastAsia="华文楷体"/>
                          <w:sz w:val="20"/>
                          <w:szCs w:val="22"/>
                          <w:lang w:val="en"/>
                        </w:rPr>
                        <w:t>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>了解更多真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3420110" cy="61417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614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【明慧网】一年一度的台湾法轮大法修炼心得交流会，将于二零一二年十一月十八日在台北市举行。这次法会对台湾法轮功学员来说意义非凡，一九九七年十一月法轮功创始人李洪志先生莅临台湾讲法，即将届满十五周年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方正粗圆简体" w:hAnsi="方正粗圆简体" w:eastAsia="方正粗圆简体"/>
                                <w:bCs/>
                                <w:color w:val="CC6600"/>
                                <w:sz w:val="24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bCs/>
                                <w:color w:val="CC6600"/>
                                <w:sz w:val="24"/>
                              </w:rPr>
                              <w:t>师尊莅临讲法 言传身教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一九九七年十一月，李洪志先生莅临台湾，在台北三兴国小及台中雾峰农工两地讲法，吸引二千多人到场聆听。据当时参与的学员回忆，师尊很慈祥、亲切，没有架子，对每个人都很客气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于一九九七年四月成立台中第一个炼功点的邱添喜，是台湾早期修炼法轮功的学员之一。他回忆说，“当时去听法的有半数以上是学员的亲友，还没开始学法炼功，结果后来这些人几乎都走上修炼的路。”他认为，这是因为师父讲的是高德大法，且一言一行令人折服之故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讲法结束后，师父从台北、宜兰、东部、南部绕行台湾一圈，并在日月潭住了一夜，沿途停车、吃、住都没有让学员付账。师父在台湾停留一星期，只有少数几位学员陪同，悄悄地来去，不愿惊动其他学员，让他们感到：“师父所展现的处处为人着想的风范，是给我们最好的身教！”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邱添喜表示，在师父来台湾之前，台湾只有少数人学炼法轮功，彼此之间也没有互相联系，直到师父来台湾讲法之后，把学员互相联系起来，法轮功在台湾才真正的弘传开来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方正粗圆简体" w:hAnsi="方正粗圆简体" w:eastAsia="方正粗圆简体"/>
                                <w:bCs/>
                                <w:color w:val="CC6600"/>
                                <w:sz w:val="24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bCs/>
                                <w:color w:val="CC6600"/>
                                <w:sz w:val="24"/>
                              </w:rPr>
                              <w:t>中共发动迫害 反助法轮功广传台湾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一九九九年四月二十五日，超过万名法轮功学员在北京中南海和平上访，该事件经媒体大幅报导，把法轮功推向了世界舞台。同年七月二十日中共江氏集团展开大规模打压，法轮功学员遭到严重迫害，该事件经台湾媒体披露后，法轮功的知名度迅速传开，由于免费教功，强调重德修善，祛病健身的效果卓著，仅凭口耳相传就广泛传播，受欢迎的程度反而是中共始料未及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中共开始迫害后，台湾逐渐成为海外声援反迫害的主力之一，被当地媒体称为“法轮功的复兴基地”。学员洪吉弘概估，自从中共迫害法轮功后，在一年半的时间内，台湾学员人数就暴增三倍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洪吉弘回忆，一位住在台北市木栅的贸易商，二零零零年到中国大陆出差，看到中央电视台从早到晚天天播放诽谤法轮功的节目，他觉得很奇怪，一个国家怎么会对一个功法这么打压？一时之间好奇心大发，决定回到台湾之后想看看法轮功的庐山真面目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这位贸易商后来找到洪吉弘家中开办的法轮功九天班，学到第七天时忽然惊觉十七年的失眠症消失了，曾经找遍中西医却从来没治好过的宿疾竟然不翼而飞，接下来的两三天睡得特别好。同时，他发现师父讲法从头到尾都是在教人做好人，他才发现这与中共宣传的说法完全不一样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法轮功在台湾弘传至今，成立了一千多个炼功点，遍布台湾各地，几乎每个乡镇都有炼功点，包括外岛的澎湖、金门、马祖也有十几个炼功点，台湾已成为全球仅次于中国大陆、最多华人修炼法轮功的地方。</w:t>
                            </w:r>
                            <w:r>
                              <w:rPr>
                                <w:spacing w:val="-6"/>
                              </w:rPr>
                              <w:t>◇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pacing w:val="2"/>
                              </w:rPr>
                            </w:pPr>
                            <w:r>
                              <w:rPr>
                                <w:spacing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483.6pt;mso-wrap-distance-left:9.05pt;mso-wrap-distance-right:9.05pt;mso-wrap-distance-top:0pt;mso-wrap-distance-bottom:0pt;margin-top:11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【明慧网】一年一度的台湾法轮大法修炼心得交流会，将于二零一二年十一月十八日在台北市举行。这次法会对台湾法轮功学员来说意义非凡，一九九七年十一月法轮功创始人李洪志先生莅临台湾讲法，即将届满十五周年。</w:t>
                      </w:r>
                    </w:p>
                    <w:p>
                      <w:pPr>
                        <w:pStyle w:val="TextBodyIndent"/>
                        <w:rPr>
                          <w:rFonts w:ascii="方正粗圆简体" w:hAnsi="方正粗圆简体" w:eastAsia="方正粗圆简体"/>
                          <w:bCs/>
                          <w:color w:val="CC6600"/>
                          <w:sz w:val="24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bCs/>
                          <w:color w:val="CC6600"/>
                          <w:sz w:val="24"/>
                        </w:rPr>
                        <w:t>师尊莅临讲法 言传身教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一九九七年十一月，李洪志先生莅临台湾，在台北三兴国小及台中雾峰农工两地讲法，吸引二千多人到场聆听。据当时参与的学员回忆，师尊很慈祥、亲切，没有架子，对每个人都很客气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于一九九七年四月成立台中第一个炼功点的邱添喜，是台湾早期修炼法轮功的学员之一。他回忆说，“当时去听法的有半数以上是学员的亲友，还没开始学法炼功，结果后来这些人几乎都走上修炼的路。”他认为，这是因为师父讲的是高德大法，且一言一行令人折服之故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讲法结束后，师父从台北、宜兰、东部、南部绕行台湾一圈，并在日月潭住了一夜，沿途停车、吃、住都没有让学员付账。师父在台湾停留一星期，只有少数几位学员陪同，悄悄地来去，不愿惊动其他学员，让他们感到：“师父所展现的处处为人着想的风范，是给我们最好的身教！”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邱添喜表示，在师父来台湾之前，台湾只有少数人学炼法轮功，彼此之间也没有互相联系，直到师父来台湾讲法之后，把学员互相联系起来，法轮功在台湾才真正的弘传开来。</w:t>
                      </w:r>
                    </w:p>
                    <w:p>
                      <w:pPr>
                        <w:pStyle w:val="TextBodyIndent"/>
                        <w:rPr>
                          <w:rFonts w:ascii="方正粗圆简体" w:hAnsi="方正粗圆简体" w:eastAsia="方正粗圆简体"/>
                          <w:bCs/>
                          <w:color w:val="CC6600"/>
                          <w:sz w:val="24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bCs/>
                          <w:color w:val="CC6600"/>
                          <w:sz w:val="24"/>
                        </w:rPr>
                        <w:t>中共发动迫害 反助法轮功广传台湾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一九九九年四月二十五日，超过万名法轮功学员在北京中南海和平上访，该事件经媒体大幅报导，把法轮功推向了世界舞台。同年七月二十日中共江氏集团展开大规模打压，法轮功学员遭到严重迫害，该事件经台湾媒体披露后，法轮功的知名度迅速传开，由于免费教功，强调重德修善，祛病健身的效果卓著，仅凭口耳相传就广泛传播，受欢迎的程度反而是中共始料未及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中共开始迫害后，台湾逐渐成为海外声援反迫害的主力之一，被当地媒体称为“法轮功的复兴基地”。学员洪吉弘概估，自从中共迫害法轮功后，在一年半的时间内，台湾学员人数就暴增三倍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洪吉弘回忆，一位住在台北市木栅的贸易商，二零零零年到中国大陆出差，看到中央电视台从早到晚天天播放诽谤法轮功的节目，他觉得很奇怪，一个国家怎么会对一个功法这么打压？一时之间好奇心大发，决定回到台湾之后想看看法轮功的庐山真面目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这位贸易商后来找到洪吉弘家中开办的法轮功九天班，学到第七天时忽然惊觉十七年的失眠症消失了，曾经找遍中西医却从来没治好过的宿疾竟然不翼而飞，接下来的两三天睡得特别好。同时，他发现师父讲法从头到尾都是在教人做好人，他才发现这与中共宣传的说法完全不一样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法轮功在台湾弘传至今，成立了一千多个炼功点，遍布台湾各地，几乎每个乡镇都有炼功点，包括外岛的澎湖、金门、马祖也有十几个炼功点，台湾已成为全球仅次于中国大陆、最多华人修炼法轮功的地方。</w:t>
                      </w:r>
                      <w:r>
                        <w:rPr>
                          <w:spacing w:val="-6"/>
                        </w:rPr>
                        <w:t>◇</w:t>
                      </w:r>
                    </w:p>
                    <w:p>
                      <w:pPr>
                        <w:pStyle w:val="TextBodyIndent"/>
                        <w:rPr>
                          <w:spacing w:val="2"/>
                        </w:rPr>
                      </w:pPr>
                      <w:r>
                        <w:rPr>
                          <w:spacing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990600</wp:posOffset>
                </wp:positionV>
                <wp:extent cx="3420110" cy="49530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20"/>
                              <w:jc w:val="center"/>
                              <w:rPr>
                                <w:rFonts w:ascii="方正粗圆简体" w:hAnsi="方正粗圆简体" w:eastAsia="方正粗圆简体" w:cs="Adobe 黑体 Std R"/>
                                <w:bCs/>
                                <w:color w:val="CC6600"/>
                                <w:kern w:val="2"/>
                                <w:sz w:val="42"/>
                                <w:szCs w:val="20"/>
                              </w:rPr>
                            </w:pPr>
                            <w:r>
                              <w:rPr>
                                <w:rFonts w:ascii="方正粗圆简体" w:hAnsi="方正粗圆简体" w:cs="Adobe 黑体 Std R" w:eastAsia="方正粗圆简体"/>
                                <w:bCs/>
                                <w:color w:val="CC6600"/>
                                <w:kern w:val="2"/>
                                <w:sz w:val="42"/>
                                <w:szCs w:val="20"/>
                              </w:rPr>
                              <w:t>纪念师尊台湾讲法十五周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39pt;mso-wrap-distance-left:9.05pt;mso-wrap-distance-right:9.05pt;mso-wrap-distance-top:0pt;mso-wrap-distance-bottom:0pt;margin-top:7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620"/>
                        <w:jc w:val="center"/>
                        <w:rPr>
                          <w:rFonts w:ascii="方正粗圆简体" w:hAnsi="方正粗圆简体" w:eastAsia="方正粗圆简体" w:cs="Adobe 黑体 Std R"/>
                          <w:bCs/>
                          <w:color w:val="CC6600"/>
                          <w:kern w:val="2"/>
                          <w:sz w:val="42"/>
                          <w:szCs w:val="20"/>
                        </w:rPr>
                      </w:pPr>
                      <w:r>
                        <w:rPr>
                          <w:rFonts w:ascii="方正粗圆简体" w:hAnsi="方正粗圆简体" w:cs="Adobe 黑体 Std R" w:eastAsia="方正粗圆简体"/>
                          <w:bCs/>
                          <w:color w:val="CC6600"/>
                          <w:kern w:val="2"/>
                          <w:sz w:val="42"/>
                          <w:szCs w:val="20"/>
                        </w:rPr>
                        <w:t>纪念师尊台湾讲法十五周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0450</wp:posOffset>
                </wp:positionH>
                <wp:positionV relativeFrom="paragraph">
                  <wp:posOffset>3268980</wp:posOffset>
                </wp:positionV>
                <wp:extent cx="3420110" cy="19812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李洪志师父于一九九七年十一月在台北三兴国小讲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5.6pt;mso-wrap-distance-left:9.05pt;mso-wrap-distance-right:9.05pt;mso-wrap-distance-top:0pt;mso-wrap-distance-bottom:0pt;margin-top:257.4pt;mso-position-vertical-relative:text;margin-left:2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李洪志师父于一九九七年十一月在台北三兴国小讲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70755</wp:posOffset>
                </wp:positionH>
                <wp:positionV relativeFrom="paragraph">
                  <wp:posOffset>8155305</wp:posOffset>
                </wp:positionV>
                <wp:extent cx="2195830" cy="1931035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93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【明慧网】</w:t>
                            </w:r>
                            <w:r>
                              <w:rPr/>
                              <w:t>二零一二年十月二十七日，法轮大法欧洲法会在比利时首都布鲁塞尔的圣米歇尔剧院召开，来自比利时、荷兰、德国、奥地利、瑞士、法国、英国、爱尔兰、丹麦、瑞典、芬兰、西班牙、意大利、希腊、拉脱维亚、罗马尼亚、波兰、</w:t>
                            </w:r>
                            <w:r>
                              <w:rPr/>
                              <w:t>赛</w:t>
                            </w:r>
                            <w:r>
                              <w:rPr/>
                              <w:t>尔维亚等二十二个国家的一千多名法轮功学员参加，二十多位来自不同国家的学员交流了他们的修炼体会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52.05pt;mso-wrap-distance-left:9.05pt;mso-wrap-distance-right:9.05pt;mso-wrap-distance-top:0pt;mso-wrap-distance-bottom:0pt;margin-top:642.15pt;mso-position-vertical-relative:text;margin-left:37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【明慧网】</w:t>
                      </w:r>
                      <w:r>
                        <w:rPr/>
                        <w:t>二零一二年十月二十七日，法轮大法欧洲法会在比利时首都布鲁塞尔的圣米歇尔剧院召开，来自比利时、荷兰、德国、奥地利、瑞士、法国、英国、爱尔兰、丹麦、瑞典、芬兰、西班牙、意大利、希腊、拉脱维亚、罗马尼亚、波兰、</w:t>
                      </w:r>
                      <w:r>
                        <w:rPr/>
                        <w:t>赛</w:t>
                      </w:r>
                      <w:r>
                        <w:rPr/>
                        <w:t>尔维亚等二十二个国家的一千多名法轮功学员参加，二十多位来自不同国家的学员交流了他们的修炼体会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7726680</wp:posOffset>
                </wp:positionV>
                <wp:extent cx="2286000" cy="396240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方正粗圆简体" w:ascii="方正粗圆简体" w:hAnsi="方正粗圆简体"/>
                                <w:bCs/>
                                <w:color w:val="6600CC"/>
                                <w:spacing w:val="-20"/>
                                <w:sz w:val="32"/>
                                <w:szCs w:val="28"/>
                              </w:rPr>
                              <w:t>2012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bCs/>
                                <w:color w:val="6600CC"/>
                                <w:spacing w:val="-20"/>
                                <w:sz w:val="32"/>
                                <w:szCs w:val="28"/>
                              </w:rPr>
                              <w:t>欧洲法会在比利时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bCs/>
                                <w:color w:val="6600CC"/>
                                <w:spacing w:val="-20"/>
                                <w:sz w:val="32"/>
                                <w:szCs w:val="28"/>
                              </w:rPr>
                              <w:t>召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1.2pt;mso-wrap-distance-left:9.05pt;mso-wrap-distance-right:9.05pt;mso-wrap-distance-top:0pt;mso-wrap-distance-bottom:0pt;margin-top:608.4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方正粗圆简体" w:ascii="方正粗圆简体" w:hAnsi="方正粗圆简体"/>
                          <w:bCs/>
                          <w:color w:val="6600CC"/>
                          <w:spacing w:val="-20"/>
                          <w:sz w:val="32"/>
                          <w:szCs w:val="28"/>
                        </w:rPr>
                        <w:t>2012</w:t>
                      </w:r>
                      <w:r>
                        <w:rPr>
                          <w:rFonts w:ascii="方正粗圆简体" w:hAnsi="方正粗圆简体" w:eastAsia="方正粗圆简体"/>
                          <w:bCs/>
                          <w:color w:val="6600CC"/>
                          <w:spacing w:val="-20"/>
                          <w:sz w:val="32"/>
                          <w:szCs w:val="28"/>
                        </w:rPr>
                        <w:t>欧洲法会在比利时</w:t>
                      </w:r>
                      <w:r>
                        <w:rPr>
                          <w:rFonts w:ascii="方正粗圆简体" w:hAnsi="方正粗圆简体" w:eastAsia="方正粗圆简体"/>
                          <w:bCs/>
                          <w:color w:val="6600CC"/>
                          <w:spacing w:val="-20"/>
                          <w:sz w:val="32"/>
                          <w:szCs w:val="28"/>
                        </w:rPr>
                        <w:t>召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7924800</wp:posOffset>
                </wp:positionV>
                <wp:extent cx="4800600" cy="217932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【明慧网二零一二年十一月一日】二零一零年，我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的小孙女几个月大的时候，到医院检查，被发现天生腭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裂。医生说，这会导致孩子到该说话的时候不会说话，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目前还没有如何治疗的方法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一听心急如火焚，心想：这么小的生命就得这个病，还没法治，大了不就是哑巴吗？我冷静下来后想：我是修炼人，从师父讲法看，世人都是为法而来的。那么我小孙女的生命，投生到我家，那她也是为法而来的生命，就是来得法的。所以，我天天给她念“法轮大法好，真善忍好”。就这样坚持念到小孙女两岁时，她和正常的孩子一样会说话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如今小孙女长的越来越可爱了。我们全家从内心感受到法轮佛法的洪大、超常，对李洪志师父感恩不尽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71.6pt;mso-wrap-distance-left:9.05pt;mso-wrap-distance-right:9.05pt;mso-wrap-distance-top:0pt;mso-wrap-distance-bottom:0pt;margin-top:62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【明慧网二零一二年十一月一日】二零一零年，我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的小孙女几个月大的时候，到医院检查，被发现天生腭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裂。医生说，这会导致孩子到该说话的时候不会说话，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目前还没有如何治疗的方法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一听心急如火焚，心想：这么小的生命就得这个病，还没法治，大了不就是哑巴吗？我冷静下来后想：我是修炼人，从师父讲法看，世人都是为法而来的。那么我小孙女的生命，投生到我家，那她也是为法而来的生命，就是来得法的。所以，我天天给她念“法轮大法好，真善忍好”。就这样坚持念到小孙女两岁时，她和正常的孩子一样会说话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如今小孙女长的越来越可爱了。我们全家从内心感受到法轮佛法的洪大、超常，对李洪志师父感恩不尽。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kern w:val="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153015</wp:posOffset>
                </wp:positionV>
                <wp:extent cx="7019925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9.45pt" to="552.7pt,799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52095</wp:posOffset>
                </wp:positionV>
                <wp:extent cx="7019925" cy="0"/>
                <wp:effectExtent l="0" t="8255" r="0" b="825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85pt" to="552.7pt,19.8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1885950</wp:posOffset>
                </wp:positionH>
                <wp:positionV relativeFrom="paragraph">
                  <wp:posOffset>-69215</wp:posOffset>
                </wp:positionV>
                <wp:extent cx="5130165" cy="288290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>义 县 真 言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　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8000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color w:val="008000"/>
                                <w:szCs w:val="28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color w:val="008000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color w:val="008000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color w:val="008000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lang w:val="en"/>
                              </w:rPr>
                              <w:t>80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lang w:val="en"/>
                              </w:rPr>
                              <w:t>11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lang w:val="en"/>
                              </w:rPr>
                              <w:t>5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lang w:val="zh-T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22.7pt;mso-wrap-distance-left:2.9pt;mso-wrap-distance-right:2.9pt;mso-wrap-distance-top:2.9pt;mso-wrap-distance-bottom:2.9pt;margin-top:-5.45pt;mso-position-vertical-relative:text;margin-left:14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>义 县 真 言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　</w:t>
                      </w:r>
                      <w:r>
                        <w:rPr>
                          <w:rFonts w:ascii="方正准圆简体" w:hAnsi="方正准圆简体" w:eastAsia="方正准圆简体"/>
                          <w:color w:val="008000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color w:val="008000"/>
                          <w:szCs w:val="28"/>
                          <w:lang w:val="en"/>
                        </w:rPr>
                        <w:t>2</w:t>
                      </w:r>
                      <w:r>
                        <w:rPr>
                          <w:rFonts w:ascii="方正准圆简体" w:hAnsi="方正准圆简体" w:eastAsia="方正准圆简体"/>
                          <w:color w:val="008000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color w:val="008000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color w:val="008000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方正准圆简体" w:hAnsi="方正准圆简体" w:cs="宋体;SimSun" w:eastAsia="方正准圆简体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cs="宋体;SimSun" w:ascii="方正准圆简体" w:hAnsi="方正准圆简体"/>
                          <w:lang w:val="en"/>
                        </w:rPr>
                        <w:t>80</w:t>
                      </w:r>
                      <w:r>
                        <w:rPr>
                          <w:rFonts w:ascii="方正准圆简体" w:hAnsi="方正准圆简体" w:cs="宋体;SimSun" w:eastAsia="方正准圆简体"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eastAsia="方正准圆简体" w:cs="宋体;SimSun" w:ascii="方正准圆简体" w:hAnsi="方正准圆简体"/>
                          <w:lang w:val="en"/>
                        </w:rPr>
                        <w:t>2012</w:t>
                      </w:r>
                      <w:r>
                        <w:rPr>
                          <w:rFonts w:ascii="方正准圆简体" w:hAnsi="方正准圆简体" w:cs="宋体;SimSun" w:eastAsia="方正准圆简体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lang w:val="en"/>
                        </w:rPr>
                        <w:t>11</w:t>
                      </w:r>
                      <w:r>
                        <w:rPr>
                          <w:rFonts w:ascii="方正准圆简体" w:hAnsi="方正准圆简体" w:cs="宋体;SimSun" w:eastAsia="方正准圆简体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方正准圆简体" w:cs="宋体;SimSun" w:ascii="方正准圆简体" w:hAnsi="方正准圆简体"/>
                          <w:lang w:val="en"/>
                        </w:rPr>
                        <w:t>5</w:t>
                      </w:r>
                      <w:r>
                        <w:rPr>
                          <w:rFonts w:ascii="方正准圆简体" w:hAnsi="方正准圆简体" w:cs="宋体;SimSun" w:eastAsia="方正准圆简体"/>
                          <w:lang w:val="zh-CN"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lang w:val="zh-TW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rticletitle"/>
        <w:spacing w:lineRule="exact" w:line="440"/>
        <w:rPr>
          <w:rFonts w:ascii="Times New Roman" w:hAnsi="Times New Roman" w:cs="Times New Roman"/>
          <w:kern w:val="0"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kern w:val="0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177540</wp:posOffset>
            </wp:positionV>
            <wp:extent cx="4572000" cy="594360"/>
            <wp:effectExtent l="0" t="0" r="0" b="0"/>
            <wp:wrapTight wrapText="bothSides">
              <wp:wrapPolygon edited="0">
                <wp:start x="-43" y="-703"/>
                <wp:lineTo x="-43" y="24022"/>
                <wp:lineTo x="21600" y="24022"/>
                <wp:lineTo x="21600" y="-703"/>
                <wp:lineTo x="-43" y="-703"/>
              </wp:wrapPolygon>
            </wp:wrapTight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2778" r="-4" b="11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7132320</wp:posOffset>
                </wp:positionV>
                <wp:extent cx="7086600" cy="99060"/>
                <wp:effectExtent l="635" t="635" r="635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86600" cy="9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61.6pt" to="539.95pt,569.35pt" stroked="f" o:allowincell="f" style="position:absolute;flip:y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937250</wp:posOffset>
            </wp:positionH>
            <wp:positionV relativeFrom="paragraph">
              <wp:posOffset>4161790</wp:posOffset>
            </wp:positionV>
            <wp:extent cx="1120775" cy="84836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236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848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4168140</wp:posOffset>
                </wp:positionV>
                <wp:extent cx="2229485" cy="171386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9480" cy="1713960"/>
                          <a:chOff x="0" y="0"/>
                          <a:chExt cx="2229480" cy="1713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rcRect l="4924" t="1007" r="664" b="1208"/>
                          <a:stretch/>
                        </pic:blipFill>
                        <pic:spPr>
                          <a:xfrm>
                            <a:off x="0" y="0"/>
                            <a:ext cx="1057320" cy="83196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881280"/>
                            <a:ext cx="2229480" cy="8323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>
                              <a:lum bright="12000"/>
                            </a:blip>
                            <a:srcRect l="1650" t="5923" r="1650" b="0"/>
                            <a:stretch/>
                          </pic:blipFill>
                          <pic:spPr>
                            <a:xfrm>
                              <a:off x="1118160" y="0"/>
                              <a:ext cx="1111320" cy="83124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rcRect l="3219" t="0" r="306" b="625"/>
                            <a:stretch/>
                          </pic:blipFill>
                          <pic:spPr>
                            <a:xfrm>
                              <a:off x="0" y="1440"/>
                              <a:ext cx="1062360" cy="831240"/>
                            </a:xfrm>
                            <a:prstGeom prst="rect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328.2pt;width:175.55pt;height:134.95pt" coordorigin="7560,6564" coordsize="3511,26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7560;top:6564;width:1664;height:1309;mso-wrap-style:none;v-text-anchor:middle" type="_x0000_t75">
                  <v:imagedata r:id="rId9" o:detectmouseclick="t"/>
                  <v:stroke color="black" weight="6480" joinstyle="miter" endcap="flat"/>
                  <w10:wrap type="none"/>
                </v:shape>
                <v:group id="shape_0" style="position:absolute;left:7560;top:7952;width:3511;height:1311">
                  <v:shape id="shape_0" stroked="t" o:allowincell="f" style="position:absolute;left:9321;top:7952;width:1749;height:1308;mso-wrap-style:none;v-text-anchor:middle" type="_x0000_t75">
                    <v:imagedata r:id="rId10" o:detectmouseclick="t"/>
                    <v:stroke color="black" weight="6480" joinstyle="miter" endcap="flat"/>
                    <w10:wrap type="none"/>
                  </v:shape>
                  <v:shape id="shape_0" stroked="t" o:allowincell="f" style="position:absolute;left:7560;top:7954;width:1672;height:1308;mso-wrap-style:none;v-text-anchor:middle" type="_x0000_t75">
                    <v:imagedata r:id="rId11" o:detectmouseclick="t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6200</wp:posOffset>
                </wp:positionH>
                <wp:positionV relativeFrom="paragraph">
                  <wp:posOffset>7094220</wp:posOffset>
                </wp:positionV>
                <wp:extent cx="7086600" cy="99060"/>
                <wp:effectExtent l="635" t="0" r="635" b="6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86600" cy="9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558.6pt" to="551.95pt,566.35pt" stroked="f" o:allowincell="f" style="position:absolute;flip:y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00</wp:posOffset>
                </wp:positionH>
                <wp:positionV relativeFrom="paragraph">
                  <wp:posOffset>7246620</wp:posOffset>
                </wp:positionV>
                <wp:extent cx="7086600" cy="99060"/>
                <wp:effectExtent l="0" t="635" r="635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86600" cy="9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570.6pt" to="563.95pt,578.35pt" stroked="f" o:allowincell="f" style="position:absolute;flip:y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976110" cy="9759315"/>
                <wp:effectExtent l="12700" t="0" r="4912995" b="635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6080" cy="9759240"/>
                          <a:chOff x="0" y="0"/>
                          <a:chExt cx="6976080" cy="9759240"/>
                        </a:xfrm>
                      </wpg:grpSpPr>
                      <wps:wsp>
                        <wps:cNvSpPr txBox="1"/>
                        <wps:spPr>
                          <a:xfrm>
                            <a:off x="0" y="495360"/>
                            <a:ext cx="2196000" cy="257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【明慧网二零一二年十一月一日】辽宁省锦州市公安局警察李瑂珊积极迫害法轮功学员，日前出车祸被撞成脑震荡，遭到了报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李瑂珊，锦州市公安局所谓“反×教”（中共是真正的邪教）支队成员，他一直昧着良心追随中共江氏集团一伙迫害善良的法轮功学员，尤其二零一二年七月中旬至九月末，锦州有三十多位法轮功学员被锦州市“六一零”和反邪教支队绑架，李瑂珊冲锋在前，是积极参与者，他不但不听法轮功学员劝善之言，还对法轮功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495360"/>
                            <a:ext cx="2196000" cy="257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员大打出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十月中旬的一天（十日或十一日），李瑂珊从义县迫害法轮功学员回锦州的途中，他乘坐的车和另一辆车发生了追尾，被撞成了脑震荡，目前已无法正常工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奉劝还在继续迫害法轮功学员的李嵋珊同行们，能从李瑂珊被撞事件中惊醒，祸福无门，唯人自召，善恶有报决不是戏言，为了自己和家人的将来，停止迫害法轮功是唯一的出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269160"/>
                            <a:ext cx="27432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1"/>
                                  <w:b/>
                                  <w:rFonts w:ascii="Times New Roman" w:hAnsi="Times New Roman" w:eastAsia="隶书" w:cs="Times New Roman"/>
                                  <w:color w:val="000000"/>
                                  <w:lang w:val="en-US" w:eastAsia="zh-CN" w:bidi="ar-SA"/>
                                </w:rPr>
                                <w:t>天意昭昭君可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5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21"/>
                                  <w:rFonts w:ascii="方正宋黑简体" w:hAnsi="方正宋黑简体" w:eastAsia="方正宋黑简体" w:cs="Times New Roman"/>
                                  <w:color w:val="000000"/>
                                  <w:lang w:val="en-US" w:eastAsia="zh-CN" w:bidi="ar-SA"/>
                                </w:rPr>
                                <w:t>锦州市公安局警察李</w:t>
                              </w:r>
                              <w:r>
                                <w:rPr>
                                  <w:kern w:val="2"/>
                                  <w:sz w:val="42"/>
                                  <w:szCs w:val="21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瑂珊遭恶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440" y="345960"/>
                            <a:ext cx="2196000" cy="37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61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2001年初央视播出“天安门自焚”录像，抛出悲惨画面煽动公众对法轮功的仇恨，并强征签名。然而此录像经慢镜头分析，被发现多处疑点、自曝了造假内情。《波士顿环球报》记者</w:t>
                              </w:r>
                              <w:r>
                                <w:rPr>
                                  <w:sz w:val="22"/>
                                  <w:kern w:val="2"/>
                                  <w:szCs w:val="21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Charles A. Radin</w:t>
                              </w:r>
                              <w:r>
                                <w:rPr>
                                  <w:sz w:val="22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说：</w:t>
                              </w:r>
                              <w:r>
                                <w:rPr>
                                  <w:sz w:val="22"/>
                                  <w:kern w:val="2"/>
                                  <w:szCs w:val="21"/>
                                  <w:spacing w:val="-6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“慢镜头，刘春玲，两个死难者之一，看上去不是因火焰灼伤而倒下，而是被一穿军大衣的人用重物击倒。”</w:t>
                              </w:r>
                              <w:r>
                                <w:rPr>
                                  <w:sz w:val="22"/>
                                  <w:kern w:val="2"/>
                                  <w:szCs w:val="21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——（环球报，2001年4月18日14版）</w:t>
                              </w:r>
                              <w:r>
                                <w:rPr>
                                  <w:sz w:val="22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四个月后，在2001年8月中旬的“自焚案”审判实况转播中，在插播的“自焚”录像中，所有被外电和分析家指出的“可疑之处”已全部被剪切掉。刘春玲被重物击中头部倒地的镜头片段，已不见踪影。国际教育发展组织2001年8月14日在联合国会议上声明指出：“整个自焚事件是中共当局一手编造、导演的。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64160"/>
                            <a:ext cx="2196000" cy="36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中共自窃国以来，逆天道而行，我泱泱华夏之五千年文明被其摧毁，传统文化精髓被破坏，取而代之的是贯穿着“残酷”和“斗争”的中共党文化。尤其中共迫害法轮功这十三年以来，中原大地一片狼藉，中华民族正经历着前所未有的浩劫，处在历史的紧要关头。此时异象频频，“天机”大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2012年7月20日至21日晚，江苏省扬州市、高邮市、宝应县交界发生4.9级地震，余震达55次，截至21日，地震造成2人受伤（宝应县），宝应县数十间民房不同程度受损，部份房屋倒塌。地震级别不大，损失也微小，但引起的社会心理震动却非比寻常。因为它震在最不易地动的平原，被称为是当地70年来最大的地震。另外一个原因“7.20”这是个特殊的日子——中共在1999年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764160"/>
                            <a:ext cx="2196000" cy="36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月20日公开迫害法轮功。地震发生的这一天正好是法轮功遭迫害的第13年，迫害佛法必遭报应。蹊跷的是震区宝应县谐音就是“报应”，这个县也正好地处迫害法轮功的元凶江泽民的老家扬州。这向人们透露出什么？迫害法轮功的“血债帮”遭受“报应”的日子不远了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pacing w:val="-4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2012年7月21日至22日，北京经历了一场触目惊心的特大暴雨，京城沦为一片泽国，据说连中共最高层办公的中南海也被淹了。暴雨造成市民人身、财产巨大损失，死亡人数众多。但中共当局一如既往地掩盖，仅公布了三十七人，迫于民愤，又改口称人数未确定。水漫京城，甲子不遇。北京遭遇61年来特大暴雨，是天怒以示冤情，向世人警示中共迫害法轮功这一千古奇冤。（</w:t>
                              </w:r>
                              <w:r>
                                <w:rPr>
                                  <w:sz w:val="22"/>
                                  <w:kern w:val="2"/>
                                  <w:spacing w:val="-4"/>
                                  <w:szCs w:val="21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文／心明</w:t>
                              </w:r>
                              <w:r>
                                <w:rPr>
                                  <w:sz w:val="22"/>
                                  <w:kern w:val="2"/>
                                  <w:spacing w:val="-4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）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圖片9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8656200"/>
                            <a:ext cx="2171880" cy="108972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ff99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1880" y="7580160"/>
                            <a:ext cx="2057400" cy="217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“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bidi="ar-SA" w:eastAsia="zh-CN"/>
                                </w:rPr>
                                <w:t>藏字石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bidi="ar-SA" w:eastAsia="zh-CN"/>
                                </w:rPr>
                                <w:t>”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bidi="ar-SA" w:eastAsia="zh-CN"/>
                                </w:rPr>
                                <w:t>位于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zh-CN"/>
                                </w:rPr>
                                <w:t>贵州省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-US"/>
                                </w:rPr>
                                <w:t>平塘县掌布风景区内的救星石景区，专家鉴定，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500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-US" w:eastAsia="zh-CN"/>
                                </w:rPr>
                                <w:t>年前一块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2.7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-US" w:eastAsia="zh-CN"/>
                                </w:rPr>
                                <w:t>亿年的巨石从崖壁落下，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-US" w:eastAsia="zh-CN"/>
                                </w:rPr>
                                <w:t>落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-US" w:eastAsia="zh-CN"/>
                                </w:rPr>
                                <w:t>地一分为二。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2002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-US" w:eastAsia="zh-CN"/>
                                </w:rPr>
                                <w:t>年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6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-US" w:eastAsia="zh-CN"/>
                                </w:rPr>
                                <w:t>月裂开的石头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-US" w:eastAsia="zh-CN"/>
                                </w:rPr>
                                <w:t>断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-US" w:eastAsia="zh-CN"/>
                                </w:rPr>
                                <w:t>面被当地人发现有一行汉字，这些汉字经三批国内专家鉴定，其结论为天然形成。而石头上清晰可见的六个字是：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b/>
                                  <w:rFonts w:ascii="PMingLiU;PMingLiU" w:hAnsi="PMingLiU;PMingLiU" w:eastAsia="PMingLiU;PMingLiU" w:cs="PMingLiU;PMingLiU"/>
                                  <w:color w:val="000000"/>
                                  <w:lang w:bidi="ar-SA" w:val="en-US" w:eastAsia="zh-TW"/>
                                </w:rPr>
                                <w:t>”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bidi="ar-SA" w:val="en-US" w:eastAsia="zh-CN"/>
                                </w:rPr>
                                <w:t>中国共产党亡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b/>
                                  <w:rFonts w:ascii="PMingLiU;PMingLiU" w:hAnsi="PMingLiU;PMingLiU" w:eastAsia="PMingLiU;PMingLiU" w:cs="PMingLiU;PMingLiU"/>
                                  <w:color w:val="000000"/>
                                  <w:lang w:bidi="ar-SA" w:val="en-US" w:eastAsia="zh-TW"/>
                                </w:rPr>
                                <w:t>”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bidi="ar-SA" w:val="en-US" w:eastAsia="zh-CN"/>
                                </w:rPr>
                                <w:t>（国内媒体隐去了亡字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7680" y="7212240"/>
                            <a:ext cx="21960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20"/>
                                <w:jc w:val="center"/>
                                <w:rPr/>
                              </w:pPr>
                              <w:r>
                                <w:rPr>
                                  <w:sz w:val="38"/>
                                  <w:b/>
                                  <w:kern w:val="2"/>
                                  <w:spacing w:val="100"/>
                                  <w:szCs w:val="38"/>
                                  <w:bCs/>
                                  <w:rFonts w:ascii="黑体;SimHei" w:hAnsi="黑体;SimHei" w:eastAsia="黑体;SimHei" w:cs="Aharoni"/>
                                  <w:color w:val="993300"/>
                                  <w:lang w:val="en-US" w:eastAsia="zh-CN" w:bidi="ar-SA"/>
                                </w:rPr>
                                <w:t>“医学奇迹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27680"/>
                            <a:ext cx="2057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80"/>
                                <w:jc w:val="both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/>
                                  <w:kern w:val="2"/>
                                  <w:szCs w:val="56"/>
                                  <w:rFonts w:ascii="华文新魏" w:hAnsi="华文新魏" w:eastAsia="华文新魏" w:cs="宋体;SimSun"/>
                                  <w:color w:val="FF6600"/>
                                  <w:lang w:val="en-US" w:eastAsia="zh-CN" w:bidi="ar-SA"/>
                                </w:rPr>
                                <w:t>“</w:t>
                              </w:r>
                              <w:r>
                                <w:rPr>
                                  <w:sz w:val="56"/>
                                  <w:b/>
                                  <w:i/>
                                  <w:kern w:val="2"/>
                                  <w:szCs w:val="56"/>
                                  <w:rFonts w:ascii="华文新魏" w:hAnsi="华文新魏" w:eastAsia="华文新魏" w:cs="宋体;SimSun"/>
                                  <w:color w:val="FF6600"/>
                                  <w:lang w:val="en-US" w:bidi="ar-SA" w:eastAsia="zh-CN"/>
                                </w:rPr>
                                <w:t>藏字石</w:t>
                              </w:r>
                              <w:r>
                                <w:rPr>
                                  <w:sz w:val="56"/>
                                  <w:b/>
                                  <w:i/>
                                  <w:kern w:val="2"/>
                                  <w:szCs w:val="56"/>
                                  <w:rFonts w:ascii="华文新魏" w:hAnsi="华文新魏" w:eastAsia="华文新魏" w:cs="宋体;SimSun"/>
                                  <w:color w:val="FF6600"/>
                                  <w:lang w:val="en-US" w:bidi="ar-SA" w:eastAsia="zh-CN"/>
                                </w:rPr>
                                <w:t>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80"/>
                                <w:jc w:val="both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/>
                                  <w:kern w:val="2"/>
                                  <w:szCs w:val="56"/>
                                  <w:rFonts w:ascii="Times New Roman" w:hAnsi="Times New Roman" w:eastAsia="华文新魏" w:cs="Times New Roman"/>
                                  <w:color w:val="993300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56"/>
                                  <w:b/>
                                  <w:i/>
                                  <w:kern w:val="2"/>
                                  <w:szCs w:val="56"/>
                                  <w:rFonts w:ascii="Times New Roman" w:hAnsi="Times New Roman" w:eastAsia="华文新魏" w:cs="Times New Roman"/>
                                  <w:color w:val="800080"/>
                                  <w:lang w:val="en-US" w:eastAsia="zh-CN" w:bidi="ar-SA"/>
                                </w:rPr>
                                <w:t>现天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4pt;width:549.3pt;height:768.45pt" coordorigin="0,168" coordsize="10986,153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948;width:3457;height:4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【明慧网二零一二年十一月一日】辽宁省锦州市公安局警察李瑂珊积极迫害法轮功学员，日前出车祸被撞成脑震荡，遭到了报应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李瑂珊，锦州市公安局所谓“反×教”（中共是真正的邪教）支队成员，他一直昧着良心追随中共江氏集团一伙迫害善良的法轮功学员，尤其二零一二年七月中旬至九月末，锦州有三十多位法轮功学员被锦州市“六一零”和反邪教支队绑架，李瑂珊冲锋在前，是积极参与者，他不但不听法轮功学员劝善之言，还对法轮功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948;width:3457;height:4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员大打出手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十月中旬的一天（十日或十一日），李瑂珊从义县迫害法轮功学员回锦州的途中，他乘坐的车和另一辆车发生了追尾，被撞成了脑震荡，目前已无法正常工作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奉劝还在继续迫害法轮功学员的李嵋珊同行们，能从李瑂珊被撞事件中惊醒，祸福无门，唯人自召，善恶有报决不是戏言，为了自己和家人的将来，停止迫害法轮功是唯一的出路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5316;width:431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1"/>
                            <w:b/>
                            <w:rFonts w:ascii="Times New Roman" w:hAnsi="Times New Roman" w:eastAsia="隶书" w:cs="Times New Roman"/>
                            <w:color w:val="000000"/>
                            <w:lang w:val="en-US" w:eastAsia="zh-CN" w:bidi="ar-SA"/>
                          </w:rPr>
                          <w:t>天意昭昭君可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68;width:71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56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21"/>
                            <w:rFonts w:ascii="方正宋黑简体" w:hAnsi="方正宋黑简体" w:eastAsia="方正宋黑简体" w:cs="Times New Roman"/>
                            <w:color w:val="000000"/>
                            <w:lang w:val="en-US" w:eastAsia="zh-CN" w:bidi="ar-SA"/>
                          </w:rPr>
                          <w:t>锦州市公安局警察李</w:t>
                        </w:r>
                        <w:r>
                          <w:rPr>
                            <w:kern w:val="2"/>
                            <w:sz w:val="42"/>
                            <w:szCs w:val="21"/>
                            <w:b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瑂珊遭恶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8;top:713;width:3457;height:5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61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2001年初央视播出“天安门自焚”录像，抛出悲惨画面煽动公众对法轮功的仇恨，并强征签名。然而此录像经慢镜头分析，被发现多处疑点、自曝了造假内情。《波士顿环球报》记者</w:t>
                        </w:r>
                        <w:r>
                          <w:rPr>
                            <w:sz w:val="22"/>
                            <w:kern w:val="2"/>
                            <w:szCs w:val="21"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Charles A. Radin</w:t>
                        </w:r>
                        <w:r>
                          <w:rPr>
                            <w:sz w:val="22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说：</w:t>
                        </w:r>
                        <w:r>
                          <w:rPr>
                            <w:sz w:val="22"/>
                            <w:kern w:val="2"/>
                            <w:szCs w:val="21"/>
                            <w:spacing w:val="-6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“慢镜头，刘春玲，两个死难者之一，看上去不是因火焰灼伤而倒下，而是被一穿军大衣的人用重物击倒。”</w:t>
                        </w:r>
                        <w:r>
                          <w:rPr>
                            <w:sz w:val="22"/>
                            <w:kern w:val="2"/>
                            <w:szCs w:val="21"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——（环球报，2001年4月18日14版）</w:t>
                        </w:r>
                        <w:r>
                          <w:rPr>
                            <w:sz w:val="22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四个月后，在2001年8月中旬的“自焚案”审判实况转播中，在插播的“自焚”录像中，所有被外电和分析家指出的“可疑之处”已全部被剪切掉。刘春玲被重物击中头部倒地的镜头片段，已不见踪影。国际教育发展组织2001年8月14日在联合国会议上声明指出：“整个自焚事件是中共当局一手编造、导演的。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096;width:3457;height:5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pacing w:val="-6"/>
                            <w:sz w:val="2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中共自窃国以来，逆天道而行，我泱泱华夏之五千年文明被其摧毁，传统文化精髓被破坏，取而代之的是贯穿着“残酷”和“斗争”的中共党文化。尤其中共迫害法轮功这十三年以来，中原大地一片狼藉，中华民族正经历着前所未有的浩劫，处在历史的紧要关头。此时异象频频，“天机”大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2012年7月20日至21日晚，江苏省扬州市、高邮市、宝应县交界发生4.9级地震，余震达55次，截至21日，地震造成2人受伤（宝应县），宝应县数十间民房不同程度受损，部份房屋倒塌。地震级别不大，损失也微小，但引起的社会心理震动却非比寻常。因为它震在最不易地动的平原，被称为是当地70年来最大的地震。另外一个原因“7.20”这是个特殊的日子——中共在1999年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6096;width:3457;height:5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月20日公开迫害法轮功。地震发生的这一天正好是法轮功遭迫害的第13年，迫害佛法必遭报应。蹊跷的是震区宝应县谐音就是“报应”，这个县也正好地处迫害法轮功的元凶江泽民的老家扬州。这向人们透露出什么？迫害法轮功的“血债帮”遭受“报应”的日子不远了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pacing w:val="-4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2012年7月21日至22日，北京经历了一场触目惊心的特大暴雨，京城沦为一片泽国，据说连中共最高层办公的中南海也被淹了。暴雨造成市民人身、财产巨大损失，死亡人数众多。但中共当局一如既往地掩盖，仅公布了三十七人，迫于民愤，又改口称人数未确定。水漫京城，甲子不遇。北京遭遇61年来特大暴雨，是天怒以示冤情，向世人警示中共迫害法轮功这一千古奇冤。（</w:t>
                        </w:r>
                        <w:r>
                          <w:rPr>
                            <w:sz w:val="22"/>
                            <w:kern w:val="2"/>
                            <w:spacing w:val="-4"/>
                            <w:szCs w:val="21"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文／心明</w:t>
                        </w:r>
                        <w:r>
                          <w:rPr>
                            <w:sz w:val="22"/>
                            <w:kern w:val="2"/>
                            <w:spacing w:val="-4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）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圖片9" stroked="t" o:allowincell="f" style="position:absolute;left:0;top:13800;width:3419;height:1715;mso-wrap-style:none;v-text-anchor:middle" type="_x0000_t75">
                  <v:imagedata r:id="rId13" o:detectmouseclick="t"/>
                  <v:stroke color="#ff9900" weight="12600" joinstyle="miter" endcap="flat"/>
                  <w10:wrap type="none"/>
                </v:shape>
                <v:shape id="shape_0" fillcolor="white" stroked="t" o:allowincell="f" style="position:absolute;left:3420;top:12105;width:3239;height:3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“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bidi="ar-SA" w:eastAsia="zh-CN"/>
                          </w:rPr>
                          <w:t>藏字石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bidi="ar-SA" w:eastAsia="zh-CN"/>
                          </w:rPr>
                          <w:t>”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bidi="ar-SA" w:eastAsia="zh-CN"/>
                          </w:rPr>
                          <w:t>位于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eastAsia="zh-CN" w:val="zh-CN"/>
                          </w:rPr>
                          <w:t>贵州省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eastAsia="zh-CN" w:val="en-US"/>
                          </w:rPr>
                          <w:t>平塘县掌布风景区内的救星石景区，专家鉴定，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500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-US" w:eastAsia="zh-CN"/>
                          </w:rPr>
                          <w:t>年前一块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2.7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-US" w:eastAsia="zh-CN"/>
                          </w:rPr>
                          <w:t>亿年的巨石从崖壁落下，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-US" w:eastAsia="zh-CN"/>
                          </w:rPr>
                          <w:t>落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-US" w:eastAsia="zh-CN"/>
                          </w:rPr>
                          <w:t>地一分为二。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2002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-US" w:eastAsia="zh-CN"/>
                          </w:rPr>
                          <w:t>年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6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-US" w:eastAsia="zh-CN"/>
                          </w:rPr>
                          <w:t>月裂开的石头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-US" w:eastAsia="zh-CN"/>
                          </w:rPr>
                          <w:t>断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-US" w:eastAsia="zh-CN"/>
                          </w:rPr>
                          <w:t>面被当地人发现有一行汉字，这些汉字经三批国内专家鉴定，其结论为天然形成。而石头上清晰可见的六个字是：</w:t>
                        </w:r>
                        <w:r>
                          <w:rPr>
                            <w:sz w:val="22"/>
                            <w:kern w:val="2"/>
                            <w:szCs w:val="22"/>
                            <w:b/>
                            <w:rFonts w:ascii="PMingLiU;PMingLiU" w:hAnsi="PMingLiU;PMingLiU" w:eastAsia="PMingLiU;PMingLiU" w:cs="PMingLiU;PMingLiU"/>
                            <w:color w:val="000000"/>
                            <w:lang w:bidi="ar-SA" w:val="en-US" w:eastAsia="zh-TW"/>
                          </w:rPr>
                          <w:t>”</w:t>
                        </w:r>
                        <w:r>
                          <w:rPr>
                            <w:sz w:val="22"/>
                            <w:kern w:val="2"/>
                            <w:szCs w:val="22"/>
                            <w:b/>
                            <w:rFonts w:ascii="宋体;SimSun" w:hAnsi="宋体;SimSun" w:eastAsia="宋体;SimSun" w:cs="宋体;SimSun"/>
                            <w:color w:val="000000"/>
                            <w:lang w:bidi="ar-SA" w:val="en-US" w:eastAsia="zh-CN"/>
                          </w:rPr>
                          <w:t>中国共产党亡</w:t>
                        </w:r>
                        <w:r>
                          <w:rPr>
                            <w:sz w:val="22"/>
                            <w:kern w:val="2"/>
                            <w:szCs w:val="22"/>
                            <w:b/>
                            <w:rFonts w:ascii="PMingLiU;PMingLiU" w:hAnsi="PMingLiU;PMingLiU" w:eastAsia="PMingLiU;PMingLiU" w:cs="PMingLiU;PMingLiU"/>
                            <w:color w:val="000000"/>
                            <w:lang w:bidi="ar-SA" w:val="en-US" w:eastAsia="zh-TW"/>
                          </w:rPr>
                          <w:t>”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bidi="ar-SA" w:val="en-US" w:eastAsia="zh-CN"/>
                          </w:rPr>
                          <w:t>（国内媒体隐去了亡字）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9900" weight="12600" joinstyle="miter" endcap="flat"/>
                  <w10:wrap type="none"/>
                </v:shape>
                <v:shape id="shape_0" stroked="f" o:allowincell="f" style="position:absolute;left:7335;top:11526;width:3457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20"/>
                          <w:jc w:val="center"/>
                          <w:rPr/>
                        </w:pPr>
                        <w:r>
                          <w:rPr>
                            <w:sz w:val="38"/>
                            <w:b/>
                            <w:kern w:val="2"/>
                            <w:spacing w:val="100"/>
                            <w:szCs w:val="38"/>
                            <w:bCs/>
                            <w:rFonts w:ascii="黑体;SimHei" w:hAnsi="黑体;SimHei" w:eastAsia="黑体;SimHei" w:cs="Aharoni"/>
                            <w:color w:val="993300"/>
                            <w:lang w:val="en-US" w:eastAsia="zh-CN" w:bidi="ar-SA"/>
                          </w:rPr>
                          <w:t>“医学奇迹”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180;width:32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80"/>
                          <w:jc w:val="both"/>
                          <w:rPr/>
                        </w:pPr>
                        <w:r>
                          <w:rPr>
                            <w:sz w:val="56"/>
                            <w:b/>
                            <w:i/>
                            <w:kern w:val="2"/>
                            <w:szCs w:val="56"/>
                            <w:rFonts w:ascii="华文新魏" w:hAnsi="华文新魏" w:eastAsia="华文新魏" w:cs="宋体;SimSun"/>
                            <w:color w:val="FF6600"/>
                            <w:lang w:val="en-US" w:eastAsia="zh-CN" w:bidi="ar-SA"/>
                          </w:rPr>
                          <w:t>“</w:t>
                        </w:r>
                        <w:r>
                          <w:rPr>
                            <w:sz w:val="56"/>
                            <w:b/>
                            <w:i/>
                            <w:kern w:val="2"/>
                            <w:szCs w:val="56"/>
                            <w:rFonts w:ascii="华文新魏" w:hAnsi="华文新魏" w:eastAsia="华文新魏" w:cs="宋体;SimSun"/>
                            <w:color w:val="FF6600"/>
                            <w:lang w:val="en-US" w:bidi="ar-SA" w:eastAsia="zh-CN"/>
                          </w:rPr>
                          <w:t>藏字石</w:t>
                        </w:r>
                        <w:r>
                          <w:rPr>
                            <w:sz w:val="56"/>
                            <w:b/>
                            <w:i/>
                            <w:kern w:val="2"/>
                            <w:szCs w:val="56"/>
                            <w:rFonts w:ascii="华文新魏" w:hAnsi="华文新魏" w:eastAsia="华文新魏" w:cs="宋体;SimSun"/>
                            <w:color w:val="FF6600"/>
                            <w:lang w:val="en-US" w:bidi="ar-SA" w:eastAsia="zh-CN"/>
                          </w:rPr>
                          <w:t>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80"/>
                          <w:jc w:val="both"/>
                          <w:rPr/>
                        </w:pPr>
                        <w:r>
                          <w:rPr>
                            <w:sz w:val="56"/>
                            <w:b/>
                            <w:i/>
                            <w:kern w:val="2"/>
                            <w:szCs w:val="56"/>
                            <w:rFonts w:ascii="Times New Roman" w:hAnsi="Times New Roman" w:eastAsia="华文新魏" w:cs="Times New Roman"/>
                            <w:color w:val="993300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sz w:val="56"/>
                            <w:b/>
                            <w:i/>
                            <w:kern w:val="2"/>
                            <w:szCs w:val="56"/>
                            <w:rFonts w:ascii="Times New Roman" w:hAnsi="Times New Roman" w:eastAsia="华文新魏" w:cs="Times New Roman"/>
                            <w:color w:val="800080"/>
                            <w:lang w:val="en-US" w:eastAsia="zh-CN" w:bidi="ar-SA"/>
                          </w:rPr>
                          <w:t>现天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726680</wp:posOffset>
                </wp:positionV>
                <wp:extent cx="2195830" cy="2345055"/>
                <wp:effectExtent l="0" t="0" r="0" b="0"/>
                <wp:wrapSquare wrapText="bothSides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34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pacing w:val="4"/>
                              </w:rPr>
                            </w:pPr>
                            <w:r>
                              <w:rPr>
                                <w:spacing w:val="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84.65pt;mso-wrap-distance-left:9.05pt;mso-wrap-distance-right:9.05pt;mso-wrap-distance-top:0pt;mso-wrap-distance-bottom:0pt;margin-top:608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>
                          <w:spacing w:val="4"/>
                        </w:rPr>
                      </w:pPr>
                      <w:r>
                        <w:rPr>
                          <w:spacing w:val="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20590</wp:posOffset>
                </wp:positionH>
                <wp:positionV relativeFrom="paragraph">
                  <wp:posOffset>105410</wp:posOffset>
                </wp:positionV>
                <wp:extent cx="2326640" cy="713486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713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2pt;height:561.8pt;mso-wrap-distance-left:9.05pt;mso-wrap-distance-right:9.05pt;mso-wrap-distance-top:0pt;mso-wrap-distance-bottom:0pt;margin-top:8.3pt;mso-position-vertical-relative:text;margin-left:37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24400</wp:posOffset>
                </wp:positionH>
                <wp:positionV relativeFrom="paragraph">
                  <wp:posOffset>135255</wp:posOffset>
                </wp:positionV>
                <wp:extent cx="2247900" cy="26352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napToGrid w:val="false"/>
                              <w:spacing w:lineRule="auto" w:line="225"/>
                              <w:jc w:val="center"/>
                              <w:rPr/>
                            </w:pPr>
                            <w:r>
                              <w:rPr>
                                <w:rFonts w:ascii="方正粗圆简体" w:hAnsi="方正粗圆简体" w:cs="华文楷体" w:eastAsia="方正粗圆简体"/>
                                <w:bCs/>
                                <w:color w:val="004C00"/>
                                <w:spacing w:val="6"/>
                                <w:sz w:val="30"/>
                                <w:szCs w:val="40"/>
                              </w:rPr>
                              <w:t>央视镜头自曝自焚造假</w:t>
                            </w:r>
                            <w:r>
                              <w:rPr>
                                <w:rFonts w:ascii="方正粗圆简体" w:hAnsi="方正粗圆简体" w:cs="华文楷体" w:eastAsia="方正粗圆简体"/>
                                <w:bCs/>
                                <w:color w:val="004C00"/>
                                <w:spacing w:val="6"/>
                                <w:sz w:val="38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20.75pt;mso-wrap-distance-left:9.05pt;mso-wrap-distance-right:9.05pt;mso-wrap-distance-top:0pt;mso-wrap-distance-bottom:0pt;margin-top:10.65pt;mso-position-vertical-relative:text;margin-left:372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Articletitle"/>
                        <w:snapToGrid w:val="false"/>
                        <w:spacing w:lineRule="auto" w:line="225"/>
                        <w:jc w:val="center"/>
                        <w:rPr/>
                      </w:pPr>
                      <w:r>
                        <w:rPr>
                          <w:rFonts w:ascii="方正粗圆简体" w:hAnsi="方正粗圆简体" w:cs="华文楷体" w:eastAsia="方正粗圆简体"/>
                          <w:bCs/>
                          <w:color w:val="004C00"/>
                          <w:spacing w:val="6"/>
                          <w:sz w:val="30"/>
                          <w:szCs w:val="40"/>
                        </w:rPr>
                        <w:t>央视镜头自曝自焚造假</w:t>
                      </w:r>
                      <w:r>
                        <w:rPr>
                          <w:rFonts w:ascii="方正粗圆简体" w:hAnsi="方正粗圆简体" w:cs="华文楷体" w:eastAsia="方正粗圆简体"/>
                          <w:bCs/>
                          <w:color w:val="004C00"/>
                          <w:spacing w:val="6"/>
                          <w:sz w:val="38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5951220</wp:posOffset>
                </wp:positionV>
                <wp:extent cx="2179320" cy="128778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/>
                                <w:sz w:val="22"/>
                                <w:szCs w:val="22"/>
                              </w:rPr>
                              <w:t>图：央视自焚镜头：</w:t>
                            </w:r>
                            <w:r>
                              <w:rPr>
                                <w:rFonts w:eastAsia="华文楷体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eastAsia="华文楷体"/>
                                <w:sz w:val="22"/>
                                <w:szCs w:val="22"/>
                              </w:rPr>
                              <w:t>：灭火器喷射的同时，一手臂抡起，猛击刘春玲的头部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华文楷体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eastAsia="华文楷体"/>
                                <w:sz w:val="22"/>
                                <w:szCs w:val="22"/>
                              </w:rPr>
                              <w:t>：重物猛击刘春玲的头部后被弹起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华文楷体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eastAsia="华文楷体"/>
                                <w:sz w:val="22"/>
                                <w:szCs w:val="22"/>
                              </w:rPr>
                              <w:t>：重物逆着灭火器喷射流飞向警察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华文楷体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eastAsia="华文楷体"/>
                                <w:sz w:val="22"/>
                                <w:szCs w:val="22"/>
                              </w:rPr>
                              <w:t>：一名穿大衣的男子站在出手打击的方位，仍保持着一秒钟前用力打击的姿势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6pt;height:101.4pt;mso-wrap-distance-left:9.05pt;mso-wrap-distance-right:9.05pt;mso-wrap-distance-top:0pt;mso-wrap-distance-bottom:0pt;margin-top:468.6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1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华文楷体"/>
                          <w:sz w:val="22"/>
                          <w:szCs w:val="22"/>
                        </w:rPr>
                        <w:t>图：央视自焚镜头：</w:t>
                      </w:r>
                      <w:r>
                        <w:rPr>
                          <w:rFonts w:eastAsia="华文楷体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eastAsia="华文楷体"/>
                          <w:sz w:val="22"/>
                          <w:szCs w:val="22"/>
                        </w:rPr>
                        <w:t>：灭火器喷射的同时，一手臂抡起，猛击刘春玲的头部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华文楷体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eastAsia="华文楷体"/>
                          <w:sz w:val="22"/>
                          <w:szCs w:val="22"/>
                        </w:rPr>
                        <w:t>：重物猛击刘春玲的头部后被弹起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华文楷体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eastAsia="华文楷体"/>
                          <w:sz w:val="22"/>
                          <w:szCs w:val="22"/>
                        </w:rPr>
                        <w:t>：重物逆着灭火器喷射流飞向警察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华文楷体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eastAsia="华文楷体"/>
                          <w:sz w:val="22"/>
                          <w:szCs w:val="22"/>
                        </w:rPr>
                        <w:t>：一名穿大衣的男子站在出手打击的方位，仍保持着一秒钟前用力打击的姿势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7635240</wp:posOffset>
                </wp:positionV>
                <wp:extent cx="2661920" cy="2256790"/>
                <wp:effectExtent l="0" t="0" r="0" b="0"/>
                <wp:wrapSquare wrapText="bothSides"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225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中共为煽动民众对法轮功的仇恨，制造了天安门自焚伪案，其中破绽百出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医生说给“自焚”的女孩刘思影做了气管切开的手术。根据医学常识，术后多日人才能说话。可刘思影带着插管，却声音清脆地接受采访，还能唱歌。这被讽刺为“医学奇迹”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焦点访谈”节目还报道了一个自焚未遂者刘葆荣。刘自称在天安门广场喝了半瓶（大雪碧瓶）汽油。据医学数据，口服汽油每公斤体重</w:t>
                            </w:r>
                            <w:r>
                              <w:rPr/>
                              <w:t>7.5</w:t>
                            </w:r>
                            <w:r>
                              <w:rPr/>
                              <w:t>克即致人死亡。刘喝下半瓶汽油竟没有一点中毒症状。这显然是在骗人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77.7pt;mso-wrap-distance-left:9.05pt;mso-wrap-distance-right:9.05pt;mso-wrap-distance-top:0pt;mso-wrap-distance-bottom:0pt;margin-top:601.2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中共为煽动民众对法轮功的仇恨，制造了天安门自焚伪案，其中破绽百出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医生说给“自焚”的女孩刘思影做了气管切开的手术。根据医学常识，术后多日人才能说话。可刘思影带着插管，却声音清脆地接受采访，还能唱歌。这被讽刺为“医学奇迹”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焦点访谈”节目还报道了一个自焚未遂者刘葆荣。刘自称在天安门广场喝了半瓶（大雪碧瓶）汽油。据医学数据，口服汽油每公斤体重</w:t>
                      </w:r>
                      <w:r>
                        <w:rPr/>
                        <w:t>7.5</w:t>
                      </w:r>
                      <w:r>
                        <w:rPr/>
                        <w:t>克即致人死亡。刘喝下半瓶汽油竟没有一点中毒症状。这显然是在骗人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粗圆简体">
    <w:charset w:val="86"/>
    <w:family w:val="script"/>
    <w:pitch w:val="default"/>
  </w:font>
  <w:font w:name="华文新魏">
    <w:charset w:val="86"/>
    <w:family w:val="auto"/>
    <w:pitch w:val="variable"/>
  </w:font>
  <w:font w:name="华文行楷">
    <w:charset w:val="86"/>
    <w:family w:val="auto"/>
    <w:pitch w:val="variable"/>
  </w:font>
  <w:font w:name="方正准圆简体">
    <w:charset w:val="86"/>
    <w:family w:val="script"/>
    <w:pitch w:val="default"/>
  </w:font>
  <w:font w:name="华文楷体">
    <w:charset w:val="86"/>
    <w:family w:val="auto"/>
    <w:pitch w:val="variable"/>
  </w:font>
  <w:font w:name="华文隶书">
    <w:charset w:val="86"/>
    <w:family w:val="auto"/>
    <w:pitch w:val="variable"/>
  </w:font>
  <w:font w:name="方正宋黑简体">
    <w:charset w:val="86"/>
    <w:family w:val="script"/>
    <w:pitch w:val="default"/>
  </w:font>
  <w:font w:name="PMingLiU">
    <w:charset w:val="88"/>
    <w:family w:val="roman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Subtitle1">
    <w:name w:val="subtitle1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</w:rPr>
  </w:style>
  <w:style w:type="character" w:styleId="Submitted">
    <w:name w:val="submitte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280"/>
      <w:ind w:left="2381" w:hanging="0"/>
    </w:pPr>
    <w:rPr>
      <w:rFonts w:eastAsia="华文楷体"/>
      <w:sz w:val="22"/>
    </w:rPr>
  </w:style>
  <w:style w:type="paragraph" w:styleId="BodyTextIndent3">
    <w:name w:val="Body Text Indent 3"/>
    <w:basedOn w:val="Normal"/>
    <w:qFormat/>
    <w:pPr>
      <w:spacing w:lineRule="exact" w:line="300"/>
      <w:ind w:firstLine="572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3:23:00Z</dcterms:created>
  <dc:creator> </dc:creator>
  <dc:description/>
  <cp:keywords/>
  <dc:language>en-US</dc:language>
  <cp:lastModifiedBy>work</cp:lastModifiedBy>
  <cp:lastPrinted>2012-10-18T17:35:00Z</cp:lastPrinted>
  <dcterms:modified xsi:type="dcterms:W3CDTF">2012-11-05T02:31:00Z</dcterms:modified>
  <cp:revision>3</cp:revision>
  <dc:subject/>
  <dc:title> </dc:title>
</cp:coreProperties>
</file>