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4pt;margin-top:-5pt;width:236.05pt;height:43.45pt;mso-wrap-style:none;v-text-anchor:middle" type="_x0000_t136">
            <v:path textpathok="t"/>
            <v:textpath on="t" fitshape="t" string="南京真相" style="font-family:&quot;LiSu&quot;;font-size:12pt"/>
            <v:fill o:detectmouseclick="t" type="solid" color2="white"/>
            <v:stroke color="white" weight="15840" joinstyle="miter" endcap="flat"/>
            <v:shadow on="t" obscured="f" color="gray"/>
            <w10:wrap type="none"/>
          </v:shape>
        </w:pict>
        <w:t>。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870325</wp:posOffset>
                </wp:positionH>
                <wp:positionV relativeFrom="paragraph">
                  <wp:posOffset>36830</wp:posOffset>
                </wp:positionV>
                <wp:extent cx="3095625" cy="758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758825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 w:before="78" w:after="0"/>
                              <w:jc w:val="both"/>
                              <w:rPr>
                                <w:rFonts w:ascii="华文楷体" w:hAnsi="华文楷体" w:eastAsia="华文楷体" w:cs="Times New Roman"/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用海外信箱给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Times New Roman" w:ascii="华文楷体" w:hAnsi="华文楷体"/>
                                <w:b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Times New Roman" w:ascii="华文楷体" w:hAnsi="华文楷体"/>
                                <w:b/>
                                <w:sz w:val="22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val="e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val="en"/>
                              </w:rPr>
                              <w:t>了解更多真相！</w:t>
                            </w:r>
                          </w:p>
                          <w:p>
                            <w:pPr>
                              <w:pStyle w:val="TextBody"/>
                              <w:spacing w:before="78" w:after="0"/>
                              <w:rPr>
                                <w:rFonts w:ascii="华文楷体" w:hAnsi="华文楷体" w:eastAsia="华文楷体" w:cs="华文楷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43.75pt;height:59.75pt;mso-wrap-distance-left:2.9pt;mso-wrap-distance-right:2.9pt;mso-wrap-distance-top:2.9pt;mso-wrap-distance-bottom:2.9pt;margin-top:2.9pt;mso-position-vertical-relative:text;margin-left:304.7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HTMLPreformatted"/>
                        <w:spacing w:lineRule="exact" w:line="300" w:before="78" w:after="0"/>
                        <w:jc w:val="both"/>
                        <w:rPr>
                          <w:rFonts w:ascii="华文楷体" w:hAnsi="华文楷体" w:eastAsia="华文楷体" w:cs="Times New Roman"/>
                          <w:b/>
                          <w:b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eastAsia="zh-CN"/>
                        </w:rPr>
                        <w:t>用海外信箱给</w:t>
                      </w:r>
                      <w:r>
                        <w:rPr>
                          <w:rFonts w:eastAsia="华文楷体" w:cs="Arial" w:ascii="Arial" w:hAnsi="Arial"/>
                          <w:b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Times New Roman" w:ascii="华文楷体" w:hAnsi="华文楷体"/>
                          <w:b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Times New Roman" w:ascii="华文楷体" w:hAnsi="华文楷体"/>
                          <w:b/>
                          <w:sz w:val="22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val="en"/>
                        </w:rPr>
                        <w:t>突破网络封锁，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b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val="en"/>
                        </w:rPr>
                        <w:t>了解更多真相！</w:t>
                      </w:r>
                    </w:p>
                    <w:p>
                      <w:pPr>
                        <w:pStyle w:val="TextBody"/>
                        <w:spacing w:before="78" w:after="0"/>
                        <w:rPr>
                          <w:rFonts w:ascii="华文楷体" w:hAnsi="华文楷体" w:eastAsia="华文楷体" w:cs="华文楷体"/>
                          <w:b w:val="false"/>
                          <w:b w:val="false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9906000</wp:posOffset>
                </wp:positionV>
                <wp:extent cx="914400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45pt;mso-wrap-distance-left:9.05pt;mso-wrap-distance-right:9.05pt;mso-wrap-distance-top:0pt;mso-wrap-distance-bottom:0pt;margin-top:780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98780</wp:posOffset>
            </wp:positionV>
            <wp:extent cx="756285" cy="5734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82245</wp:posOffset>
                </wp:positionV>
                <wp:extent cx="2428875" cy="297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44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/>
                              </w:rPr>
                              <w:t>5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/>
                              </w:rPr>
                              <w:t>20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3.4pt;mso-wrap-distance-left:8.5pt;mso-wrap-distance-right:8.5pt;mso-wrap-distance-top:2.9pt;mso-wrap-distance-bottom:2.85pt;margin-top:14.35pt;mso-position-vertical-relative:text;margin-left:72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400"/>
                        <w:ind w:firstLine="442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/>
                        </w:rPr>
                        <w:t>5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/>
                        </w:rPr>
                        <w:t>20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3572" w:leader="none"/>
        </w:tabs>
        <w:rPr/>
      </w:pPr>
      <w:r>
        <w:rPr/>
        <w:tab/>
      </w:r>
    </w:p>
    <w:p>
      <w:pPr>
        <w:pStyle w:val="Articletitle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47625</wp:posOffset>
                </wp:positionV>
                <wp:extent cx="700913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3.75pt" to="550.65pt,3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55245</wp:posOffset>
            </wp:positionV>
            <wp:extent cx="2404745" cy="30822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6600" stroked="f" o:allowincell="f" style="position:absolute;margin-left:27.75pt;margin-top:12.6pt;width:290.2pt;height:32.2pt;mso-wrap-style:none;v-text-anchor:middle" type="_x0000_t136">
            <v:path textpathok="t"/>
            <v:textpath on="t" fitshape="t" string="最让警察放心的团体" style="font-family:&quot;黑体&quot;;font-size:32pt"/>
            <v:fill o:detectmouseclick="t" type="solid" color2="#0099f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90770</wp:posOffset>
                </wp:positionH>
                <wp:positionV relativeFrom="paragraph">
                  <wp:posOffset>8357870</wp:posOffset>
                </wp:positionV>
                <wp:extent cx="2125345" cy="7772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3366"/>
                                <w:spacing w:val="-4"/>
                                <w:sz w:val="23"/>
                                <w:szCs w:val="23"/>
                              </w:rPr>
                              <w:t></w:t>
                            </w:r>
                            <w:r>
                              <w:rPr>
                                <w:rFonts w:cs="宋体;SimSun" w:ascii="宋体;SimSun" w:hAnsi="宋体;SimSun"/>
                                <w:color w:val="003366"/>
                                <w:spacing w:val="-4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方正楷体简体" w:hAnsi="方正楷体简体" w:eastAsia="方正楷体简体"/>
                                <w:spacing w:val="-4"/>
                                <w:sz w:val="23"/>
                                <w:szCs w:val="23"/>
                              </w:rPr>
                              <w:t>央视录像中，被“大火烧过的”王进东，两腿间盛汽油的塑料雪碧瓶翠绿如新，最易着火的头发也很完整，警察拎着灭火毯等着拍戏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61.2pt;mso-wrap-distance-left:9.05pt;mso-wrap-distance-right:9.05pt;mso-wrap-distance-top:0pt;mso-wrap-distance-bottom:0pt;margin-top:658.1pt;mso-position-vertical-relative:text;margin-left:3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3366"/>
                          <w:spacing w:val="-4"/>
                          <w:sz w:val="23"/>
                          <w:szCs w:val="23"/>
                        </w:rPr>
                        <w:t></w:t>
                      </w:r>
                      <w:r>
                        <w:rPr>
                          <w:rFonts w:cs="宋体;SimSun" w:ascii="宋体;SimSun" w:hAnsi="宋体;SimSun"/>
                          <w:color w:val="003366"/>
                          <w:spacing w:val="-4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方正楷体简体" w:hAnsi="方正楷体简体" w:eastAsia="方正楷体简体"/>
                          <w:spacing w:val="-4"/>
                          <w:sz w:val="23"/>
                          <w:szCs w:val="23"/>
                        </w:rPr>
                        <w:t>央视录像中，被“大火烧过的”王进东，两腿间盛汽油的塑料雪碧瓶翠绿如新，最易着火的头发也很完整，警察拎着灭火毯等着拍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917305</wp:posOffset>
                </wp:positionV>
                <wp:extent cx="6972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2.15pt" to="548.95pt,7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29200</wp:posOffset>
            </wp:positionH>
            <wp:positionV relativeFrom="paragraph">
              <wp:posOffset>6835140</wp:posOffset>
            </wp:positionV>
            <wp:extent cx="1732915" cy="137033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57450</wp:posOffset>
            </wp:positionH>
            <wp:positionV relativeFrom="paragraph">
              <wp:posOffset>6688455</wp:posOffset>
            </wp:positionV>
            <wp:extent cx="2112010" cy="1465580"/>
            <wp:effectExtent l="0" t="0" r="0" b="0"/>
            <wp:wrapNone/>
            <wp:docPr id="12" name="z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zf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81" t="-10" r="47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-6350</wp:posOffset>
                </wp:positionH>
                <wp:positionV relativeFrom="paragraph">
                  <wp:posOffset>4598670</wp:posOffset>
                </wp:positionV>
                <wp:extent cx="70167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62.1pt" to="551.95pt,3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0</wp:posOffset>
                </wp:positionH>
                <wp:positionV relativeFrom="paragraph">
                  <wp:posOffset>8921750</wp:posOffset>
                </wp:positionV>
                <wp:extent cx="6978650" cy="4152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方正楷体简体" w:hAnsi="方正楷体简体" w:eastAsia="方正楷体简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楷体简体" w:cs="方正楷体简体" w:ascii="方正楷体简体" w:hAnsi="方正楷体简体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方正楷体简体" w:hAnsi="方正楷体简体" w:cs="DFKai-SB" w:eastAsia="方正楷体简体"/>
                                <w:sz w:val="22"/>
                                <w:szCs w:val="22"/>
                              </w:rPr>
                              <w:t>《九评共产党》一书真实深刻揭露了中共邪恶本质，</w:t>
                            </w:r>
                            <w:r>
                              <w:rPr>
                                <w:rFonts w:ascii="方正楷体简体" w:hAnsi="方正楷体简体" w:cs="DFKai-SB" w:eastAsia="方正楷体简体"/>
                                <w:sz w:val="22"/>
                                <w:szCs w:val="22"/>
                                <w:lang w:val="zh-CN"/>
                              </w:rPr>
                              <w:t>截至</w:t>
                            </w:r>
                            <w:r>
                              <w:rPr>
                                <w:rFonts w:eastAsia="方正楷体简体" w:ascii="方正楷体简体" w:hAnsi="方正楷体简体"/>
                                <w:sz w:val="22"/>
                                <w:szCs w:val="22"/>
                                <w:lang w:val="zh-CN"/>
                              </w:rPr>
                              <w:t>2012</w:t>
                            </w:r>
                            <w:r>
                              <w:rPr>
                                <w:rFonts w:ascii="方正楷体简体" w:hAnsi="方正楷体简体" w:cs="DFKai-SB" w:eastAsia="方正楷体简体"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方正楷体简体" w:ascii="方正楷体简体" w:hAnsi="方正楷体简体"/>
                                <w:sz w:val="22"/>
                                <w:szCs w:val="22"/>
                                <w:lang w:val="zh-CN"/>
                              </w:rPr>
                              <w:t>12</w:t>
                            </w:r>
                            <w:r>
                              <w:rPr>
                                <w:rFonts w:ascii="方正楷体简体" w:hAnsi="方正楷体简体" w:cs="DFKai-SB" w:eastAsia="方正楷体简体"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方正楷体简体" w:cs="DFKai-SB" w:ascii="方正楷体简体" w:hAnsi="方正楷体简体"/>
                                <w:sz w:val="22"/>
                                <w:szCs w:val="22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方正楷体简体" w:hAnsi="方正楷体简体" w:cs="DFKai-SB" w:eastAsia="方正楷体简体"/>
                                <w:sz w:val="22"/>
                                <w:szCs w:val="22"/>
                                <w:lang w:val="zh-CN"/>
                              </w:rPr>
                              <w:t>日止，</w:t>
                            </w:r>
                            <w:r>
                              <w:rPr>
                                <w:rFonts w:ascii="方正楷体简体" w:hAnsi="方正楷体简体" w:cs="DFKai-SB" w:eastAsia="方正楷体简体"/>
                                <w:sz w:val="22"/>
                                <w:szCs w:val="22"/>
                              </w:rPr>
                              <w:t>已有超过</w:t>
                            </w:r>
                            <w:r>
                              <w:rPr>
                                <w:rFonts w:eastAsia="方正楷体简体" w:ascii="方正楷体简体" w:hAnsi="方正楷体简体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方正楷体简体" w:hAnsi="方正楷体简体" w:cs="DFKai-SB" w:eastAsia="方正楷体简体"/>
                                <w:sz w:val="22"/>
                                <w:szCs w:val="22"/>
                              </w:rPr>
                              <w:t>亿</w:t>
                            </w:r>
                            <w:r>
                              <w:rPr>
                                <w:rFonts w:eastAsia="方正楷体简体" w:ascii="方正楷体简体" w:hAnsi="方正楷体简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方正楷体简体" w:hAnsi="方正楷体简体" w:eastAsia="方正楷体简体"/>
                                <w:sz w:val="22"/>
                                <w:szCs w:val="22"/>
                              </w:rPr>
                              <w:t>千多</w:t>
                            </w:r>
                            <w:r>
                              <w:rPr>
                                <w:rFonts w:ascii="方正楷体简体" w:hAnsi="方正楷体简体" w:cs="DFKai-SB" w:eastAsia="方正楷体简体"/>
                                <w:sz w:val="22"/>
                                <w:szCs w:val="22"/>
                              </w:rPr>
                              <w:t>万中国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方正楷体简体" w:hAnsi="方正楷体简体" w:cs="DFKai-SB" w:eastAsia="方正楷体简体"/>
                                <w:sz w:val="22"/>
                                <w:szCs w:val="22"/>
                              </w:rPr>
                              <w:t>民众在海外大纪元网站声明退出中共党、团、队。天灭中共邪教，退党、团、队</w:t>
                            </w:r>
                            <w:r>
                              <w:rPr>
                                <w:rFonts w:ascii="方正楷体简体" w:hAnsi="方正楷体简体" w:eastAsia="方正楷体简体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方正楷体简体" w:hAnsi="方正楷体简体" w:cs="DFKai-SB" w:eastAsia="方正楷体简体"/>
                                <w:sz w:val="22"/>
                                <w:szCs w:val="22"/>
                              </w:rPr>
                              <w:t>三退</w:t>
                            </w:r>
                            <w:r>
                              <w:rPr>
                                <w:rFonts w:ascii="方正楷体简体" w:hAnsi="方正楷体简体" w:eastAsia="方正楷体简体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方正楷体简体" w:hAnsi="方正楷体简体" w:cs="DFKai-SB" w:eastAsia="方正楷体简体"/>
                                <w:sz w:val="22"/>
                                <w:szCs w:val="22"/>
                              </w:rPr>
                              <w:t>保命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方正楷体简体" w:cs="方正楷体简体" w:ascii="方正楷体简体" w:hAnsi="方正楷体简体"/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方正楷体简体" w:hAnsi="方正楷体简体" w:eastAsia="方正楷体简体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方正楷体简体" w:cs="宋体;SimSun" w:ascii="方正楷体简体" w:hAnsi="方正楷体简体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楷体简体" w:hAnsi="方正楷体简体" w:eastAsia="方正楷体简体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方正楷体简体" w:cs="宋体;SimSun" w:ascii="方正楷体简体" w:hAnsi="方正楷体简体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pt;height:32.7pt;mso-wrap-distance-left:9.05pt;mso-wrap-distance-right:9.05pt;mso-wrap-distance-top:0pt;mso-wrap-distance-bottom:0pt;margin-top:702.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方正楷体简体" w:hAnsi="方正楷体简体" w:eastAsia="方正楷体简体"/>
                          <w:sz w:val="22"/>
                          <w:szCs w:val="22"/>
                        </w:rPr>
                      </w:pPr>
                      <w:r>
                        <w:rPr>
                          <w:rFonts w:eastAsia="方正楷体简体" w:cs="方正楷体简体" w:ascii="方正楷体简体" w:hAnsi="方正楷体简体"/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方正楷体简体" w:hAnsi="方正楷体简体" w:cs="DFKai-SB" w:eastAsia="方正楷体简体"/>
                          <w:sz w:val="22"/>
                          <w:szCs w:val="22"/>
                        </w:rPr>
                        <w:t>《九评共产党》一书真实深刻揭露了中共邪恶本质，</w:t>
                      </w:r>
                      <w:r>
                        <w:rPr>
                          <w:rFonts w:ascii="方正楷体简体" w:hAnsi="方正楷体简体" w:cs="DFKai-SB" w:eastAsia="方正楷体简体"/>
                          <w:sz w:val="22"/>
                          <w:szCs w:val="22"/>
                          <w:lang w:val="zh-CN"/>
                        </w:rPr>
                        <w:t>截至</w:t>
                      </w:r>
                      <w:r>
                        <w:rPr>
                          <w:rFonts w:eastAsia="方正楷体简体" w:ascii="方正楷体简体" w:hAnsi="方正楷体简体"/>
                          <w:sz w:val="22"/>
                          <w:szCs w:val="22"/>
                          <w:lang w:val="zh-CN"/>
                        </w:rPr>
                        <w:t>2012</w:t>
                      </w:r>
                      <w:r>
                        <w:rPr>
                          <w:rFonts w:ascii="方正楷体简体" w:hAnsi="方正楷体简体" w:cs="DFKai-SB" w:eastAsia="方正楷体简体"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eastAsia="方正楷体简体" w:ascii="方正楷体简体" w:hAnsi="方正楷体简体"/>
                          <w:sz w:val="22"/>
                          <w:szCs w:val="22"/>
                          <w:lang w:val="zh-CN"/>
                        </w:rPr>
                        <w:t>12</w:t>
                      </w:r>
                      <w:r>
                        <w:rPr>
                          <w:rFonts w:ascii="方正楷体简体" w:hAnsi="方正楷体简体" w:cs="DFKai-SB" w:eastAsia="方正楷体简体"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eastAsia="方正楷体简体" w:cs="DFKai-SB" w:ascii="方正楷体简体" w:hAnsi="方正楷体简体"/>
                          <w:sz w:val="22"/>
                          <w:szCs w:val="22"/>
                          <w:lang w:val="zh-CN"/>
                        </w:rPr>
                        <w:t>4</w:t>
                      </w:r>
                      <w:r>
                        <w:rPr>
                          <w:rFonts w:ascii="方正楷体简体" w:hAnsi="方正楷体简体" w:cs="DFKai-SB" w:eastAsia="方正楷体简体"/>
                          <w:sz w:val="22"/>
                          <w:szCs w:val="22"/>
                          <w:lang w:val="zh-CN"/>
                        </w:rPr>
                        <w:t>日止，</w:t>
                      </w:r>
                      <w:r>
                        <w:rPr>
                          <w:rFonts w:ascii="方正楷体简体" w:hAnsi="方正楷体简体" w:cs="DFKai-SB" w:eastAsia="方正楷体简体"/>
                          <w:sz w:val="22"/>
                          <w:szCs w:val="22"/>
                        </w:rPr>
                        <w:t>已有超过</w:t>
                      </w:r>
                      <w:r>
                        <w:rPr>
                          <w:rFonts w:eastAsia="方正楷体简体" w:ascii="方正楷体简体" w:hAnsi="方正楷体简体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方正楷体简体" w:hAnsi="方正楷体简体" w:cs="DFKai-SB" w:eastAsia="方正楷体简体"/>
                          <w:sz w:val="22"/>
                          <w:szCs w:val="22"/>
                        </w:rPr>
                        <w:t>亿</w:t>
                      </w:r>
                      <w:r>
                        <w:rPr>
                          <w:rFonts w:eastAsia="方正楷体简体" w:ascii="方正楷体简体" w:hAnsi="方正楷体简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方正楷体简体" w:hAnsi="方正楷体简体" w:eastAsia="方正楷体简体"/>
                          <w:sz w:val="22"/>
                          <w:szCs w:val="22"/>
                        </w:rPr>
                        <w:t>千多</w:t>
                      </w:r>
                      <w:r>
                        <w:rPr>
                          <w:rFonts w:ascii="方正楷体简体" w:hAnsi="方正楷体简体" w:cs="DFKai-SB" w:eastAsia="方正楷体简体"/>
                          <w:sz w:val="22"/>
                          <w:szCs w:val="22"/>
                        </w:rPr>
                        <w:t>万中国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方正楷体简体" w:hAnsi="方正楷体简体" w:cs="DFKai-SB" w:eastAsia="方正楷体简体"/>
                          <w:sz w:val="22"/>
                          <w:szCs w:val="22"/>
                        </w:rPr>
                        <w:t>民众在海外大纪元网站声明退出中共党、团、队。天灭中共邪教，退党、团、队</w:t>
                      </w:r>
                      <w:r>
                        <w:rPr>
                          <w:rFonts w:ascii="方正楷体简体" w:hAnsi="方正楷体简体" w:eastAsia="方正楷体简体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方正楷体简体" w:hAnsi="方正楷体简体" w:cs="DFKai-SB" w:eastAsia="方正楷体简体"/>
                          <w:sz w:val="22"/>
                          <w:szCs w:val="22"/>
                        </w:rPr>
                        <w:t>三退</w:t>
                      </w:r>
                      <w:r>
                        <w:rPr>
                          <w:rFonts w:ascii="方正楷体简体" w:hAnsi="方正楷体简体" w:eastAsia="方正楷体简体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方正楷体简体" w:hAnsi="方正楷体简体" w:cs="DFKai-SB" w:eastAsia="方正楷体简体"/>
                          <w:sz w:val="22"/>
                          <w:szCs w:val="22"/>
                        </w:rPr>
                        <w:t>保命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cs="宋体;SimSun"/>
                        </w:rPr>
                      </w:pPr>
                      <w:r>
                        <w:rPr>
                          <w:rFonts w:eastAsia="方正楷体简体" w:cs="方正楷体简体" w:ascii="方正楷体简体" w:hAnsi="方正楷体简体"/>
                          <w:b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方正楷体简体" w:hAnsi="方正楷体简体" w:eastAsia="方正楷体简体" w:cs="宋体;SimSun"/>
                          <w:b/>
                          <w:b/>
                        </w:rPr>
                      </w:pPr>
                      <w:r>
                        <w:rPr>
                          <w:rFonts w:eastAsia="方正楷体简体" w:cs="宋体;SimSun" w:ascii="方正楷体简体" w:hAnsi="方正楷体简体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楷体简体" w:hAnsi="方正楷体简体" w:eastAsia="方正楷体简体" w:cs="宋体;SimSun"/>
                          <w:b/>
                          <w:b/>
                        </w:rPr>
                      </w:pPr>
                      <w:r>
                        <w:rPr>
                          <w:rFonts w:eastAsia="方正楷体简体" w:cs="宋体;SimSun" w:ascii="方正楷体简体" w:hAnsi="方正楷体简体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453390</wp:posOffset>
                </wp:positionV>
                <wp:extent cx="2286000" cy="42595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二年十一月十七日，在台湾总统府前，六千名法轮功学员排出辉煌的法轮图形及“法正天地”四个大字，并集体炼功，场面庄严殊胜，壮观祥和。台湾法轮大法学会副理事长黄春梅表示，“在法轮大法弘传二十周年之际，首次在台湾总统府前排字，就两岸来讲，是很强烈的对比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嫁至台湾的大陆新娘香香首次参与大型炼功排字活动，她激动地落泪。她表示，因为迫害还在大陆持续，所以这样的场面在大陆目前是无法见到，她难过得几度哽咽，说中国大陆法轮功学员被迫害得相当严重，很多学员被非法判刑劳教，甚至更严重的迫害。她说：“法轮功很好，带给人很多的幸福与健康，我们在国内一直都很相信，周遭的法轮功学员都是好人中的好人。”台湾自由炼功学法的修炼环境让她感到很幸福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任职中坜中原国小的黄姓夫妻，六年前经由大哥介绍而走入修炼。黄先生表示，自己长年坐在电脑桌前工作，经常感到肩膀酸痛，刚开始大哥教他炼第二套功法“法轮桩法”时，奇妙地，他的肩膀不再痛。黄太太起初反对先生修炼，但看到先生越炼身体越健康，她的肩膀原来也经常又麻又痛，抱着姑且试试的心态，没想到一炼，身体的病症都好了。六年来，夫妻争吵次数越来越少，遇到问题首先向内找自己的问题，家庭气氛和睦融洽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台湾法轮大法学会理事长张清溪说，法轮功是高德大法，海外法轮功学员的大型排字炼功照片，可以传播到中国大陆，让中国大陆的人民及中国法轮功学员了解到，在台湾有非常非常多人在自由地修炼法轮功，全世界有很多人在修炼法轮功；不象中共造谣说的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往年的法轮功排字活动都选在自由广场举行，今年该场地已租借出去，但很顺利地申请到总统府前的凯达格兰大道，并可在自由广场前与外交部周围集合。多年来深知法轮功学员平和善良的特点，警察单位表示，因为是法轮功团体，才被批准，要是别的团体，不一定会被批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35.4pt;mso-wrap-distance-left:9.05pt;mso-wrap-distance-right:9.05pt;mso-wrap-distance-top:0pt;mso-wrap-distance-bottom:0pt;margin-top:35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一二年十一月十七日，在台湾总统府前，六千名法轮功学员排出辉煌的法轮图形及“法正天地”四个大字，并集体炼功，场面庄严殊胜，壮观祥和。台湾法轮大法学会副理事长黄春梅表示，“在法轮大法弘传二十周年之际，首次在台湾总统府前排字，就两岸来讲，是很强烈的对比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嫁至台湾的大陆新娘香香首次参与大型炼功排字活动，她激动地落泪。她表示，因为迫害还在大陆持续，所以这样的场面在大陆目前是无法见到，她难过得几度哽咽，说中国大陆法轮功学员被迫害得相当严重，很多学员被非法判刑劳教，甚至更严重的迫害。她说：“法轮功很好，带给人很多的幸福与健康，我们在国内一直都很相信，周遭的法轮功学员都是好人中的好人。”台湾自由炼功学法的修炼环境让她感到很幸福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任职中坜中原国小的黄姓夫妻，六年前经由大哥介绍而走入修炼。黄先生表示，自己长年坐在电脑桌前工作，经常感到肩膀酸痛，刚开始大哥教他炼第二套功法“法轮桩法”时，奇妙地，他的肩膀不再痛。黄太太起初反对先生修炼，但看到先生越炼身体越健康，她的肩膀原来也经常又麻又痛，抱着姑且试试的心态，没想到一炼，身体的病症都好了。六年来，夫妻争吵次数越来越少，遇到问题首先向内找自己的问题，家庭气氛和睦融洽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台湾法轮大法学会理事长张清溪说，法轮功是高德大法，海外法轮功学员的大型排字炼功照片，可以传播到中国大陆，让中国大陆的人民及中国法轮功学员了解到，在台湾有非常非常多人在自由地修炼法轮功，全世界有很多人在修炼法轮功；不象中共造谣说的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往年的法轮功排字活动都选在自由广场举行，今年该场地已租借出去，但很顺利地申请到总统府前的凯达格兰大道，并可在自由广场前与外交部周围集合。多年来深知法轮功学员平和善良的特点，警察单位表示，因为是法轮功团体，才被批准，要是别的团体，不一定会被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451485</wp:posOffset>
                </wp:positionV>
                <wp:extent cx="2286000" cy="424243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24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34.05pt;mso-wrap-distance-left:9.05pt;mso-wrap-distance-right:9.05pt;mso-wrap-distance-top:0pt;mso-wrap-distance-bottom:0pt;margin-top:35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0400</wp:posOffset>
                </wp:positionH>
                <wp:positionV relativeFrom="paragraph">
                  <wp:posOffset>2929890</wp:posOffset>
                </wp:positionV>
                <wp:extent cx="2628900" cy="17487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7.7pt;mso-wrap-distance-left:9.05pt;mso-wrap-distance-right:9.05pt;mso-wrap-distance-top:0pt;mso-wrap-distance-bottom:0pt;margin-top:230.7pt;mso-position-vertical-relative:text;margin-left:3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4662805</wp:posOffset>
                </wp:positionV>
                <wp:extent cx="4686300" cy="3733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eastAsia="方正宋黑简体" w:cs="方正宋黑简体" w:ascii="方正宋黑简体" w:hAnsi="方正宋黑简体"/>
                                <w:b/>
                                <w:color w:val="000099"/>
                                <w:spacing w:val="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宋黑简体" w:cs="方正宋黑简体" w:ascii="方正宋黑简体" w:hAnsi="方正宋黑简体"/>
                                <w:b/>
                                <w:color w:val="000099"/>
                                <w:spacing w:val="6"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rFonts w:ascii="方正宋黑简体" w:hAnsi="方正宋黑简体" w:cs="Times" w:eastAsia="方正宋黑简体"/>
                                <w:b/>
                                <w:color w:val="000099"/>
                                <w:spacing w:val="6"/>
                                <w:sz w:val="40"/>
                                <w:szCs w:val="40"/>
                              </w:rPr>
                              <w:t>天安门自焚”——中共炮制的伪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9.4pt;mso-wrap-distance-left:9.05pt;mso-wrap-distance-right:9.05pt;mso-wrap-distance-top:0pt;mso-wrap-distance-bottom:0pt;margin-top:367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eastAsia="方正宋黑简体" w:cs="方正宋黑简体" w:ascii="方正宋黑简体" w:hAnsi="方正宋黑简体"/>
                          <w:b/>
                          <w:color w:val="000099"/>
                          <w:spacing w:val="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方正宋黑简体" w:cs="方正宋黑简体" w:ascii="方正宋黑简体" w:hAnsi="方正宋黑简体"/>
                          <w:b/>
                          <w:color w:val="000099"/>
                          <w:spacing w:val="6"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rFonts w:ascii="方正宋黑简体" w:hAnsi="方正宋黑简体" w:cs="Times" w:eastAsia="方正宋黑简体"/>
                          <w:b/>
                          <w:color w:val="000099"/>
                          <w:spacing w:val="6"/>
                          <w:sz w:val="40"/>
                          <w:szCs w:val="40"/>
                        </w:rPr>
                        <w:t>天安门自焚”——中共炮制的伪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15</wp:posOffset>
                </wp:positionH>
                <wp:positionV relativeFrom="paragraph">
                  <wp:posOffset>5036185</wp:posOffset>
                </wp:positionV>
                <wp:extent cx="2153285" cy="39687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396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二零零一年一月二十三日，天安门自焚惨案震惊中外。随后，自焚伪案的多处造假之处被曝光，揭示中共导演自焚是为了煽动民众的仇恨，为迫害法轮功制造借口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二零零一年二月四日，美国《华盛顿邮报》发表报导《自焚的火焰照亮了中国的黑幕》，邮报记者亲自到自焚死亡者之一的刘春玲的家乡河南开封实地调查，发现刘春玲靠在酒吧三陪为生，不是法轮功学员。通过央视录像的慢镜头可看到，刘春玲是被警察用重物击打致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自焚者”王进东两腿间盛着汽油的雪碧瓶在火焰中，竟然完好无损；头发最容易被火燎，但是画面中王进东的头发完好；王进东背后的警察拿着灭火毯，等王进东喊完口号后才把灭火毯盖在他头上。央视自焚画面中，女孩刘思影做了气管切开手术，却声音清脆地接受采访，还能唱歌，创造了“医学奇迹”！烧伤病人要严防感染，记者却近距离采访，不穿隔离衣，也不戴口罩帽子。造假之处还有：警察本来是不背着灭火器巡逻的，所谓自焚的当天，天安门警察几分钟内从两辆警车里拿出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个灭火器和灭火毯应付此“突发”事件。喉舌媒体的记者更是早就知道了此“突发”事件，他们有备而来，拍摄了近景、远景和特写。能够拍摄整个天安门广场的长焦镜头，被解释说是大会堂上面的监视器，但是监视器是固定的，而自焚画面中镜头是紧跟事件发展移动的。麦克风能录下洪亮的口号，摄影师能拍到各种大特写，甚至抓拍到小孩喊妈妈的镜头。显然，这场“自焚”是中共导演和拍摄的煽动仇恨的假戏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312.5pt;mso-wrap-distance-left:9.05pt;mso-wrap-distance-right:9.05pt;mso-wrap-distance-top:0pt;mso-wrap-distance-bottom:0pt;margin-top:396.55pt;mso-position-vertical-relative:text;margin-left: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二零零一年一月二十三日，天安门自焚惨案震惊中外。随后，自焚伪案的多处造假之处被曝光，揭示中共导演自焚是为了煽动民众的仇恨，为迫害法轮功制造借口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二零零一年二月四日，美国《华盛顿邮报》发表报导《自焚的火焰照亮了中国的黑幕》，邮报记者亲自到自焚死亡者之一的刘春玲的家乡河南开封实地调查，发现刘春玲靠在酒吧三陪为生，不是法轮功学员。通过央视录像的慢镜头可看到，刘春玲是被警察用重物击打致死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自焚者”王进东两腿间盛着汽油的雪碧瓶在火焰中，竟然完好无损；头发最容易被火燎，但是画面中王进东的头发完好；王进东背后的警察拿着灭火毯，等王进东喊完口号后才把灭火毯盖在他头上。央视自焚画面中，女孩刘思影做了气管切开手术，却声音清脆地接受采访，还能唱歌，创造了“医学奇迹”！烧伤病人要严防感染，记者却近距离采访，不穿隔离衣，也不戴口罩帽子。造假之处还有：警察本来是不背着灭火器巡逻的，所谓自焚的当天，天安门警察几分钟内从两辆警车里拿出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个灭火器和灭火毯应付此“突发”事件。喉舌媒体的记者更是早就知道了此“突发”事件，他们有备而来，拍摄了近景、远景和特写。能够拍摄整个天安门广场的长焦镜头，被解释说是大会堂上面的监视器，但是监视器是固定的，而自焚画面中镜头是紧跟事件发展移动的。麦克风能录下洪亮的口号，摄影师能拍到各种大特写，甚至抓拍到小孩喊妈妈的镜头。显然，这场“自焚”是中共导演和拍摄的煽动仇恨的假戏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0615</wp:posOffset>
                </wp:positionH>
                <wp:positionV relativeFrom="paragraph">
                  <wp:posOffset>5036185</wp:posOffset>
                </wp:positionV>
                <wp:extent cx="2254885" cy="160083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126.05pt;mso-wrap-distance-left:9.05pt;mso-wrap-distance-right:9.05pt;mso-wrap-distance-top:0pt;mso-wrap-distance-bottom:0pt;margin-top:396.55pt;mso-position-vertical-relative:text;margin-left:18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935</wp:posOffset>
                </wp:positionH>
                <wp:positionV relativeFrom="paragraph">
                  <wp:posOffset>8169275</wp:posOffset>
                </wp:positionV>
                <wp:extent cx="2266950" cy="74803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3366"/>
                                <w:spacing w:val="-4"/>
                                <w:sz w:val="23"/>
                                <w:szCs w:val="23"/>
                              </w:rPr>
                              <w:t></w:t>
                            </w:r>
                            <w:r>
                              <w:rPr>
                                <w:rFonts w:cs="宋体;SimSun" w:ascii="宋体;SimSun" w:hAnsi="宋体;SimSun"/>
                                <w:color w:val="003366"/>
                                <w:spacing w:val="-4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方正楷体简体" w:hAnsi="方正楷体简体" w:eastAsia="方正楷体简体"/>
                                <w:spacing w:val="-4"/>
                                <w:sz w:val="23"/>
                                <w:szCs w:val="23"/>
                              </w:rPr>
                              <w:t>央视录像中，记者便服采访“严重烧伤的”女孩刘思影，她做了气管切开手术，切口在声带下方，本不能说话，采访中竟然能唱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楷体简体" w:hAnsi="方正楷体简体" w:eastAsia="方正楷体简体"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方正楷体简体" w:ascii="方正楷体简体" w:hAnsi="方正楷体简体"/>
                                <w:spacing w:val="-4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58.9pt;mso-wrap-distance-left:9.05pt;mso-wrap-distance-right:9.05pt;mso-wrap-distance-top:0pt;mso-wrap-distance-bottom:0pt;margin-top:643.25pt;mso-position-vertical-relative:text;margin-left:18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3366"/>
                          <w:spacing w:val="-4"/>
                          <w:sz w:val="23"/>
                          <w:szCs w:val="23"/>
                        </w:rPr>
                        <w:t></w:t>
                      </w:r>
                      <w:r>
                        <w:rPr>
                          <w:rFonts w:cs="宋体;SimSun" w:ascii="宋体;SimSun" w:hAnsi="宋体;SimSun"/>
                          <w:color w:val="003366"/>
                          <w:spacing w:val="-4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方正楷体简体" w:hAnsi="方正楷体简体" w:eastAsia="方正楷体简体"/>
                          <w:spacing w:val="-4"/>
                          <w:sz w:val="23"/>
                          <w:szCs w:val="23"/>
                        </w:rPr>
                        <w:t>央视录像中，记者便服采访“严重烧伤的”女孩刘思影，她做了气管切开手术，切口在声带下方，本不能说话，采访中竟然能唱歌。</w:t>
                      </w:r>
                    </w:p>
                    <w:p>
                      <w:pPr>
                        <w:pStyle w:val="Normal"/>
                        <w:rPr>
                          <w:rFonts w:ascii="方正楷体简体" w:hAnsi="方正楷体简体" w:eastAsia="方正楷体简体"/>
                          <w:spacing w:val="-4"/>
                          <w:sz w:val="23"/>
                          <w:szCs w:val="23"/>
                        </w:rPr>
                      </w:pPr>
                      <w:r>
                        <w:rPr>
                          <w:rFonts w:eastAsia="方正楷体简体" w:ascii="方正楷体简体" w:hAnsi="方正楷体简体"/>
                          <w:spacing w:val="-4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4095</wp:posOffset>
                </wp:positionH>
                <wp:positionV relativeFrom="paragraph">
                  <wp:posOffset>4732020</wp:posOffset>
                </wp:positionV>
                <wp:extent cx="2194560" cy="210312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65.6pt;mso-wrap-distance-left:9.05pt;mso-wrap-distance-right:9.05pt;mso-wrap-distance-top:0pt;mso-wrap-distance-bottom:0pt;margin-top:372.6pt;mso-position-vertical-relative:text;margin-left:37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32"/>
          <w:lang w:val="en-US" w:eastAsia="en-US"/>
        </w:rPr>
      </w:pPr>
      <w:r>
        <w:rPr>
          <w:rFonts w:cs="Times New Roman"/>
          <w:kern w:val="0"/>
          <w:sz w:val="24"/>
          <w:szCs w:val="32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259080</wp:posOffset>
                </wp:positionV>
                <wp:extent cx="70167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-20.4pt" to="550.45pt,-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2010</wp:posOffset>
            </wp:positionH>
            <wp:positionV relativeFrom="paragraph">
              <wp:posOffset>-497205</wp:posOffset>
            </wp:positionV>
            <wp:extent cx="5629275" cy="200025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2" r="-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9509760</wp:posOffset>
                </wp:positionV>
                <wp:extent cx="7207250" cy="494665"/>
                <wp:effectExtent l="0" t="0" r="0" b="9779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0" cy="494640"/>
                          <a:chOff x="0" y="0"/>
                          <a:chExt cx="7207200" cy="49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退党团队方法(真名、化名、笔名同样有效) ：* 退党电话：001-416-361-9895,001-702-873-1734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Times New Roman" w:hAnsi="Times New Roman" w:cs="Times New Roman" w:eastAsia="PMingLiU;新細明體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Times New Roman" w:hAnsi="Times New Roman" w:cs="Times New Roman" w:eastAsia="黑体;SimHe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w w:val="95"/>
                                  <w:spacing w:val="-2"/>
                                  <w:rFonts w:ascii="Times New Roman" w:hAnsi="Times New Roman" w:cs="Times New Roman" w:eastAsia="黑体;SimHei"/>
                                  <w:color w:val="000000"/>
                                  <w:lang w:val="en-US" w:eastAsia="zh-CN" w:bidi="ar-SA"/>
                                </w:rPr>
                                <w:t>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w w:val="95"/>
                                  <w:kern w:val="2"/>
                                  <w:spacing w:val="-2"/>
                                  <w:szCs w:val="23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001-702-248-0599    * 退党电邮：tuidang@epochtimes.com    * 无法上网者可将声明张贴在公共场所,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160"/>
                            <a:ext cx="72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48.8pt;width:567.5pt;height:38.95pt" coordorigin="-180,14976" coordsize="11350,7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14976;width:1134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退党团队方法(真名、化名、笔名同样有效) ：* 退党电话：001-416-361-9895,001-702-873-1734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Times New Roman" w:hAnsi="Times New Roman" w:cs="Times New Roman" w:eastAsia="PMingLiU;新細明體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Times New Roman" w:hAnsi="Times New Roman" w:cs="Times New Roman" w:eastAsia="黑体;SimHe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w w:val="95"/>
                            <w:spacing w:val="-2"/>
                            <w:rFonts w:ascii="Times New Roman" w:hAnsi="Times New Roman" w:cs="Times New Roman" w:eastAsia="黑体;SimHei"/>
                            <w:color w:val="000000"/>
                            <w:lang w:val="en-US" w:eastAsia="zh-CN" w:bidi="ar-SA"/>
                          </w:rPr>
                          <w:t>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3"/>
                            <w:w w:val="95"/>
                            <w:kern w:val="2"/>
                            <w:spacing w:val="-2"/>
                            <w:szCs w:val="23"/>
                            <w:bCs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001-702-248-0599    * 退党电邮：tuidang@epochtimes.com    * 无法上网者可将声明张贴在公共场所,以后再上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80,15022" to="11158,15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333399" stroked="f" o:allowincell="f" style="position:absolute;margin-left:57pt;margin-top:-13.35pt;width:419.2pt;height:24.4pt;mso-wrap-style:none;v-text-anchor:middle" type="_x0000_t136">
            <v:path textpathok="t"/>
            <v:textpath on="t" fitshape="t" string="南京李群、李军姐妹俩遭迫害" style="font-family:&quot;黑体&quot;;font-size:32pt"/>
            <v:fill o:detectmouseclick="t" type="solid" color2="#cccc66"/>
            <v:stroke color="#3465a4" joinstyle="round" endcap="flat"/>
            <w10:wrap type="none"/>
          </v:shape>
        </w:pict>
        <w:pict>
          <v:shape id="shape_0" fillcolor="#002060" stroked="t" o:allowincell="f" style="position:absolute;margin-left:378pt;margin-top:285.8pt;width:158.35pt;height:28.45pt;mso-wrap-style:none;v-text-anchor:middle" type="_x0000_t136">
            <v:path textpathok="t"/>
            <v:textpath on="t" fitshape="t" string="什么是“三退”" style="font-family:&quot;黑体&quot;;font-size:14pt"/>
            <v:fill o:detectmouseclick="t" type="solid" color2="#ffdf9f"/>
            <v:stroke color="#00b05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3566160</wp:posOffset>
                </wp:positionV>
                <wp:extent cx="2274570" cy="5943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594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280.8pt;width:179.05pt;height:46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43150</wp:posOffset>
            </wp:positionH>
            <wp:positionV relativeFrom="paragraph">
              <wp:posOffset>3646170</wp:posOffset>
            </wp:positionV>
            <wp:extent cx="2207260" cy="2217420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03" t="0" r="402" b="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217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-44450</wp:posOffset>
                </wp:positionH>
                <wp:positionV relativeFrom="paragraph">
                  <wp:posOffset>3511550</wp:posOffset>
                </wp:positionV>
                <wp:extent cx="70167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76.5pt" to="548.95pt,2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7132320</wp:posOffset>
                </wp:positionV>
                <wp:extent cx="198755" cy="10731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561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2400300" cy="336804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二零一一年三月，南京法轮功学员李群被迫离家出走，被公安通缉。妹妹李军因讲法轮功真相，在单位被无理停课、监控，二零一二年五月被绑架，被关押南京市看守所、市洗脑班迫害，再被非法劳教一年三个月，被绑送江苏省句东女子劳教所继续迫害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得知小女儿被绑架后，近八十岁的老父亲急得多方奔走要人，由于年事已高、加上急火攻心，病倒住院、奄奄一息；家中全靠七十多岁的老母亲苦苦支撑，既要照顾老伴、年幼的孩子，更操心两个女儿的安危，眼看也要支撑不下去了……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老俩口都是大学退休教授，辛苦一辈子，本该颐养天年，尽享天伦之乐，现在却如此凄凉，想想一个女儿下落不明、一个女儿身陷囹圄，老俩口整日提心吊胆、担惊受怕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军，女，一九七一年五月生，南京市建邺区四松庵小学英语教师，心地善良，二零零九年看《转法轮》、学法炼功仅一个月，一身疾病痊愈，原先预约好的手术被取消，儿子难治的皮肤病也不治而愈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为了让更多人明白真相、破除邪党强加的谎言、闻听法轮大法的福音，二零零九年七月十六日晚，李军在发真相材料时被鼓楼区华侨路派出所绑架，并被非法抄家。其姐李群被开着一辆无车牌的黑车恶警，在小区门口绑架，年迈父母也被牵连遭非法抄家。李群被绑架的消息在明慧网曝光，恶人为了查找是谁曝光的信息，将魔爪再次伸向李军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军因拒不配合每天去居委会所谓“报到”，恶人不顾其十岁儿子的抗议，将孩子绑架一个多小时，以对李军进行要挟，令孩子身心遭受极大创伤，半年后才逐渐消除心理阴影。恶人又多次到其家、单位骚扰、恐吓，甚至威胁要再次绑架她儿子，让她儿子上不了学等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一年，李军被无理停课，失去大部份经济来源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修炼法轮功没有错，讲清真相更是大善大忍的伟大之举。李军没有错，更没有违法，所谓的劳教是南京市公安强加的，是南京市公安执法犯法的结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65.2pt;mso-wrap-distance-left:9.05pt;mso-wrap-distance-right:9.05pt;mso-wrap-distance-top:0pt;mso-wrap-distance-bottom:0pt;margin-top:12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二零一一年三月，南京法轮功学员李群被迫离家出走，被公安通缉。妹妹李军因讲法轮功真相，在单位被无理停课、监控，二零一二年五月被绑架，被关押南京市看守所、市洗脑班迫害，再被非法劳教一年三个月，被绑送江苏省句东女子劳教所继续迫害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得知小女儿被绑架后，近八十岁的老父亲急得多方奔走要人，由于年事已高、加上急火攻心，病倒住院、奄奄一息；家中全靠七十多岁的老母亲苦苦支撑，既要照顾老伴、年幼的孩子，更操心两个女儿的安危，眼看也要支撑不下去了……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老俩口都是大学退休教授，辛苦一辈子，本该颐养天年，尽享天伦之乐，现在却如此凄凉，想想一个女儿下落不明、一个女儿身陷囹圄，老俩口整日提心吊胆、担惊受怕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军，女，一九七一年五月生，南京市建邺区四松庵小学英语教师，心地善良，二零零九年看《转法轮》、学法炼功仅一个月，一身疾病痊愈，原先预约好的手术被取消，儿子难治的皮肤病也不治而愈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为了让更多人明白真相、破除邪党强加的谎言、闻听法轮大法的福音，二零零九年七月十六日晚，李军在发真相材料时被鼓楼区华侨路派出所绑架，并被非法抄家。其姐李群被开着一辆无车牌的黑车恶警，在小区门口绑架，年迈父母也被牵连遭非法抄家。李群被绑架的消息在明慧网曝光，恶人为了查找是谁曝光的信息，将魔爪再次伸向李军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军因拒不配合每天去居委会所谓“报到”，恶人不顾其十岁儿子的抗议，将孩子绑架一个多小时，以对李军进行要挟，令孩子身心遭受极大创伤，半年后才逐渐消除心理阴影。恶人又多次到其家、单位骚扰、恐吓，甚至威胁要再次绑架她儿子，让她儿子上不了学等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一一年，李军被无理停课，失去大部份经济来源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修炼法轮功没有错，讲清真相更是大善大忍的伟大之举。李军没有错，更没有违法，所谓的劳教是南京市公安强加的，是南京市公安执法犯法的结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400300" cy="33680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65.2pt;mso-wrap-distance-left:9.05pt;mso-wrap-distance-right:9.05pt;mso-wrap-distance-top:0pt;mso-wrap-distance-bottom:0pt;margin-top:12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8050</wp:posOffset>
                </wp:positionH>
                <wp:positionV relativeFrom="paragraph">
                  <wp:posOffset>4061460</wp:posOffset>
                </wp:positionV>
                <wp:extent cx="2194560" cy="5448300"/>
                <wp:effectExtent l="0" t="0" r="0" b="0"/>
                <wp:wrapSquare wrapText="bothSides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544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3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三退就是退出中共的党、团、队组织。大家都知道：中共建政以来，周期性的政治运动迫害了中国一半以上的家庭，造成了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80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万中国同胞丧生，这一数字超过了两次世界大战死亡人数的总和。镇反、三反、五反、肃反、反右、荒诞的大跃进和相继而来的三年大饥荒、反右倾、四清、文革、“六四”镇压学生、迫害法轮功，等等等等，无数善良人成了中共的虐杀对象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再看当今的中国社会，社会道德一日千里地下滑，工人失业，农民失地，贪官横行，官商勾结，警匪一家，民不聊生，老百姓有冤无处诉，中共已经祸国殃民到了如此地步，上天还能容它吗？中共恶贯满盈，人神共怒，天灭中共正是天意。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善恶有报是天理，只争来早与来迟。杀人偿命是天理，中共欠了八千万条的人命，能饶它吗？很多读过《九评》、完全认清了中共邪恶本质的党、团、队员，不想做它的陪葬品，早已纷纷的公开发表声明─退出邪党的一切组织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29pt;mso-wrap-distance-left:9.05pt;mso-wrap-distance-right:9.05pt;mso-wrap-distance-top:0pt;mso-wrap-distance-bottom:0pt;margin-top:319.8pt;mso-position-vertical-relative:text;margin-left:3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33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三退就是退出中共的党、团、队组织。大家都知道：中共建政以来，周期性的政治运动迫害了中国一半以上的家庭，造成了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800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万中国同胞丧生，这一数字超过了两次世界大战死亡人数的总和。镇反、三反、五反、肃反、反右、荒诞的大跃进和相继而来的三年大饥荒、反右倾、四清、文革、“六四”镇压学生、迫害法轮功，等等等等，无数善良人成了中共的虐杀对象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再看当今的中国社会，社会道德一日千里地下滑，工人失业，农民失地，贪官横行，官商勾结，警匪一家，民不聊生，老百姓有冤无处诉，中共已经祸国殃民到了如此地步，上天还能容它吗？中共恶贯满盈，人神共怒，天灭中共正是天意。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善恶有报是天理，只争来早与来迟。杀人偿命是天理，中共欠了八千万条的人命，能饶它吗？很多读过《九评》、完全认清了中共邪恶本质的党、团、队员，不想做它的陪葬品，早已纷纷的公开发表声明─退出邪党的一切组织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2400300" cy="35661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0.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385</wp:posOffset>
                </wp:positionH>
                <wp:positionV relativeFrom="paragraph">
                  <wp:posOffset>3953510</wp:posOffset>
                </wp:positionV>
                <wp:extent cx="2195830" cy="554736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54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一九九九年中共迫害法轮功之初，在媒体上播放形形色色的抹黑法轮功的“新闻”，号称“</w:t>
                            </w:r>
                            <w:r>
                              <w:rPr/>
                              <w:t>1400</w:t>
                            </w:r>
                            <w:r>
                              <w:rPr/>
                              <w:t>例”。这些假新闻是如何出笼的呢？以下仅举几例，读者自会明辨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方正粗圆简体" w:hAnsi="方正粗圆简体" w:eastAsia="方正粗圆简体"/>
                                <w:color w:val="800000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800000"/>
                              </w:rPr>
                              <w:t xml:space="preserve">离婚判决书曝真相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山东新泰市泰山机械厂工人王安收，因精神病发作将其父母用铁掀打死。王安收是一个精神病患者，这一点，在当地法院判决王与妻子尹彦菊离婚的判决书（《山东省新泰市人民法院（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）新城民初字第</w:t>
                            </w:r>
                            <w:r>
                              <w:rPr/>
                              <w:t>245</w:t>
                            </w:r>
                            <w:r>
                              <w:rPr/>
                              <w:t>号民事判决书》）上写得非常明白：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本院认为，被告（王安收）婚前患精神病并隐瞒，婚后精神病多次复发，且久治不愈，曾因精神病发作杀害自己的父亲，原告（尹彦菊）坚决要求离婚，夫妻感情已完全破裂，原告离婚请求予以支持。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这个案例却被中共江泽民集团收入</w:t>
                            </w:r>
                            <w:r>
                              <w:rPr/>
                              <w:t>1400</w:t>
                            </w:r>
                            <w:r>
                              <w:rPr/>
                              <w:t xml:space="preserve">例，栽赃到法轮功头上。 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方正粗圆简体" w:hAnsi="方正粗圆简体" w:eastAsia="方正粗圆简体"/>
                                <w:color w:val="800000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800000"/>
                              </w:rPr>
                              <w:t xml:space="preserve">二百元“采访费”的背后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重庆永川双石镇龙刚，家住双桥街七十号，精神病复发跳河死亡。之后，一个姓杜的记者采访他的妻子，把诬蔑法轮功的话写在纸上，叫她照着念，并给了她二百元钱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pacing w:val="-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Cs w:val="22"/>
                              </w:rPr>
                              <w:t xml:space="preserve">龙刚父母投书明慧网说：“儿子有没有精神病作为父母是最清楚的，天下哪有不心疼子女的父母。儿子确实有精神病，当时是精神病复发跳河死亡，与法轮功没有任何关系。这是谁也抹煞不了的事实，作为他的父母，我们必须说真话，不能昧着良心。” </w:t>
                            </w:r>
                          </w:p>
                          <w:p>
                            <w:pPr>
                              <w:pStyle w:val="TextBodyIndent"/>
                              <w:ind w:firstLine="220"/>
                              <w:rPr/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color w:val="0033CC"/>
                              </w:rPr>
                              <w:t xml:space="preserve"> </w:t>
                            </w:r>
                            <w:r>
                              <w:rPr>
                                <w:rFonts w:eastAsia="方正粗圆简体" w:cs="方正粗圆简体" w:ascii="方正粗圆简体" w:hAnsi="方正粗圆简体"/>
                                <w:color w:val="800000"/>
                              </w:rPr>
                              <w:t>“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800000"/>
                              </w:rPr>
                              <w:t>剖腹找法轮”闹剧出笼记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河北省任丘市华北油田马建民，本人及家族都有精神病史。有一天，马建民一个人在家，他的家人回来时，看到地板上有很多血，马建民肚子剖开，肠子外流，死在了厕所里。家人赶紧报案，尸体被送到华北油田总医院急诊科缝合。当时公安局的人明明知道：马建民死的时候是一个人在家，究竟为什么会剖腹，谁也不清楚。可是为了迎合江泽民迫害法轮功的政策，讨好公安部，为捞取政治资本，硬把马建民的死说成是“剖腹找法轮”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当时央视去马建民家编排节目时，马建民的儿子一再声明其父的死与法轮功无关，并且拒绝在电视上表演。但央视不顾事实，仍然一手编导了“剖腹找法轮”的骗局。 </w:t>
                            </w:r>
                            <w:r>
                              <w:rPr>
                                <w:spacing w:val="-4"/>
                              </w:rPr>
                              <w:t>◇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36.8pt;mso-wrap-distance-left:9.05pt;mso-wrap-distance-right:9.05pt;mso-wrap-distance-top:0pt;mso-wrap-distance-bottom:0pt;margin-top:311.3pt;mso-position-vertical-relative:text;margin-left:-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一九九九年中共迫害法轮功之初，在媒体上播放形形色色的抹黑法轮功的“新闻”，号称“</w:t>
                      </w:r>
                      <w:r>
                        <w:rPr/>
                        <w:t>1400</w:t>
                      </w:r>
                      <w:r>
                        <w:rPr/>
                        <w:t>例”。这些假新闻是如何出笼的呢？以下仅举几例，读者自会明辨。</w:t>
                      </w:r>
                    </w:p>
                    <w:p>
                      <w:pPr>
                        <w:pStyle w:val="TextBodyIndent"/>
                        <w:rPr>
                          <w:rFonts w:ascii="方正粗圆简体" w:hAnsi="方正粗圆简体" w:eastAsia="方正粗圆简体"/>
                          <w:color w:val="800000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800000"/>
                        </w:rPr>
                        <w:t xml:space="preserve">离婚判决书曝真相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山东新泰市泰山机械厂工人王安收，因精神病发作将其父母用铁掀打死。王安收是一个精神病患者，这一点，在当地法院判决王与妻子尹彦菊离婚的判决书（《山东省新泰市人民法院（</w:t>
                      </w:r>
                      <w:r>
                        <w:rPr/>
                        <w:t>1999</w:t>
                      </w:r>
                      <w:r>
                        <w:rPr/>
                        <w:t>）新城民初字第</w:t>
                      </w:r>
                      <w:r>
                        <w:rPr/>
                        <w:t>245</w:t>
                      </w:r>
                      <w:r>
                        <w:rPr/>
                        <w:t>号民事判决书》）上写得非常明白：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本院认为，被告（王安收）婚前患精神病并隐瞒，婚后精神病多次复发，且久治不愈，曾因精神病发作杀害自己的父亲，原告（尹彦菊）坚决要求离婚，夫妻感情已完全破裂，原告离婚请求予以支持。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这个案例却被中共江泽民集团收入</w:t>
                      </w:r>
                      <w:r>
                        <w:rPr/>
                        <w:t>1400</w:t>
                      </w:r>
                      <w:r>
                        <w:rPr/>
                        <w:t xml:space="preserve">例，栽赃到法轮功头上。 </w:t>
                      </w:r>
                    </w:p>
                    <w:p>
                      <w:pPr>
                        <w:pStyle w:val="TextBodyIndent"/>
                        <w:rPr>
                          <w:rFonts w:ascii="方正粗圆简体" w:hAnsi="方正粗圆简体" w:eastAsia="方正粗圆简体"/>
                          <w:color w:val="800000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800000"/>
                        </w:rPr>
                        <w:t xml:space="preserve">二百元“采访费”的背后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重庆永川双石镇龙刚，家住双桥街七十号，精神病复发跳河死亡。之后，一个姓杜的记者采访他的妻子，把诬蔑法轮功的话写在纸上，叫她照着念，并给了她二百元钱。</w:t>
                      </w:r>
                    </w:p>
                    <w:p>
                      <w:pPr>
                        <w:pStyle w:val="TextBodyIndent"/>
                        <w:rPr>
                          <w:spacing w:val="-2"/>
                          <w:szCs w:val="22"/>
                        </w:rPr>
                      </w:pPr>
                      <w:r>
                        <w:rPr>
                          <w:spacing w:val="-2"/>
                          <w:szCs w:val="22"/>
                        </w:rPr>
                        <w:t xml:space="preserve">龙刚父母投书明慧网说：“儿子有没有精神病作为父母是最清楚的，天下哪有不心疼子女的父母。儿子确实有精神病，当时是精神病复发跳河死亡，与法轮功没有任何关系。这是谁也抹煞不了的事实，作为他的父母，我们必须说真话，不能昧着良心。” </w:t>
                      </w:r>
                    </w:p>
                    <w:p>
                      <w:pPr>
                        <w:pStyle w:val="TextBodyIndent"/>
                        <w:ind w:firstLine="220"/>
                        <w:rPr/>
                      </w:pPr>
                      <w:r>
                        <w:rPr>
                          <w:rFonts w:eastAsia="方正粗圆简体" w:cs="方正粗圆简体" w:ascii="方正粗圆简体" w:hAnsi="方正粗圆简体"/>
                          <w:color w:val="0033CC"/>
                        </w:rPr>
                        <w:t xml:space="preserve"> </w:t>
                      </w:r>
                      <w:r>
                        <w:rPr>
                          <w:rFonts w:eastAsia="方正粗圆简体" w:cs="方正粗圆简体" w:ascii="方正粗圆简体" w:hAnsi="方正粗圆简体"/>
                          <w:color w:val="800000"/>
                        </w:rPr>
                        <w:t>“</w:t>
                      </w:r>
                      <w:r>
                        <w:rPr>
                          <w:rFonts w:ascii="方正粗圆简体" w:hAnsi="方正粗圆简体" w:eastAsia="方正粗圆简体"/>
                          <w:color w:val="800000"/>
                        </w:rPr>
                        <w:t>剖腹找法轮”闹剧出笼记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河北省任丘市华北油田马建民，本人及家族都有精神病史。有一天，马建民一个人在家，他的家人回来时，看到地板上有很多血，马建民肚子剖开，肠子外流，死在了厕所里。家人赶紧报案，尸体被送到华北油田总医院急诊科缝合。当时公安局的人明明知道：马建民死的时候是一个人在家，究竟为什么会剖腹，谁也不清楚。可是为了迎合江泽民迫害法轮功的政策，讨好公安部，为捞取政治资本，硬把马建民的死说成是“剖腹找法轮”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当时央视去马建民家编排节目时，马建民的儿子一再声明其父的死与法轮功无关，并且拒绝在电视上表演。但央视不顾事实，仍然一手编导了“剖腹找法轮”的骗局。 </w:t>
                      </w:r>
                      <w:r>
                        <w:rPr>
                          <w:spacing w:val="-4"/>
                        </w:rPr>
                        <w:t>◇</w:t>
                      </w:r>
                    </w:p>
                    <w:p>
                      <w:pPr>
                        <w:pStyle w:val="TextBodyInden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2835</wp:posOffset>
                </wp:positionH>
                <wp:positionV relativeFrom="paragraph">
                  <wp:posOffset>5882640</wp:posOffset>
                </wp:positionV>
                <wp:extent cx="2195830" cy="366522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88.6pt;mso-wrap-distance-left:9.05pt;mso-wrap-distance-right:9.05pt;mso-wrap-distance-top:0pt;mso-wrap-distance-bottom:0pt;margin-top:463.2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3566160</wp:posOffset>
                </wp:positionV>
                <wp:extent cx="2085975" cy="39624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" w:hAnsi="方正宋黑简体" w:eastAsia="方正宋黑简体" w:cs="宋体;SimSun"/>
                                <w:b/>
                                <w:b/>
                                <w:color w:val="800000"/>
                                <w:spacing w:val="10"/>
                                <w:sz w:val="44"/>
                              </w:rPr>
                            </w:pPr>
                            <w:r>
                              <w:rPr>
                                <w:rFonts w:ascii="方正宋黑简体" w:hAnsi="方正宋黑简体" w:cs="宋体;SimSun" w:eastAsia="方正宋黑简体"/>
                                <w:b/>
                                <w:color w:val="800000"/>
                                <w:spacing w:val="10"/>
                                <w:sz w:val="44"/>
                              </w:rPr>
                              <w:t>假新闻出笼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31.2pt;mso-wrap-distance-left:9.05pt;mso-wrap-distance-right:9.05pt;mso-wrap-distance-top:0pt;mso-wrap-distance-bottom:0pt;margin-top:280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方正宋黑简体" w:hAnsi="方正宋黑简体" w:eastAsia="方正宋黑简体" w:cs="宋体;SimSun"/>
                          <w:b/>
                          <w:b/>
                          <w:color w:val="800000"/>
                          <w:spacing w:val="10"/>
                          <w:sz w:val="44"/>
                        </w:rPr>
                      </w:pPr>
                      <w:r>
                        <w:rPr>
                          <w:rFonts w:ascii="方正宋黑简体" w:hAnsi="方正宋黑简体" w:cs="宋体;SimSun" w:eastAsia="方正宋黑简体"/>
                          <w:b/>
                          <w:color w:val="800000"/>
                          <w:spacing w:val="10"/>
                          <w:sz w:val="44"/>
                        </w:rPr>
                        <w:t>假新闻出笼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幼圆">
    <w:charset w:val="86"/>
    <w:family w:val="modern"/>
    <w:pitch w:val="default"/>
  </w:font>
  <w:font w:name="华文楷体">
    <w:charset w:val="86"/>
    <w:family w:val="auto"/>
    <w:pitch w:val="variable"/>
  </w:font>
  <w:font w:name="方正楷体简体">
    <w:charset w:val="86"/>
    <w:family w:val="script"/>
    <w:pitch w:val="default"/>
  </w:font>
  <w:font w:name="方正宋黑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2Char2">
    <w:name w:val="正文文字缩进 2 Char2"/>
    <w:basedOn w:val="DefaultParagraphFont"/>
    <w:qFormat/>
    <w:rPr>
      <w:rFonts w:eastAsia="Arial Unicode MS"/>
      <w:color w:val="000000"/>
      <w:kern w:val="2"/>
      <w:sz w:val="21"/>
      <w:szCs w:val="21"/>
      <w:lang w:val="en-US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Char">
    <w:name w:val="正文文本缩进 Char1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300"/>
      <w:ind w:firstLine="475"/>
    </w:pPr>
    <w:rPr>
      <w:rFonts w:ascii="幼圆" w:hAnsi="幼圆" w:cs="Arial"/>
      <w:color w:val="000000"/>
      <w:spacing w:val="18"/>
      <w:kern w:val="0"/>
      <w:sz w:val="26"/>
      <w:szCs w:val="26"/>
      <w:lang w:eastAsia="zh-TW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PMingLiU;新細明體" w:cs="Courier New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ind w:firstLine="420"/>
    </w:pPr>
    <w:rPr>
      <w:rFonts w:eastAsia="Arial Unicode M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48:00Z</dcterms:created>
  <dc:creator/>
  <dc:description/>
  <cp:keywords/>
  <dc:language>en-US</dc:language>
  <cp:lastModifiedBy/>
  <cp:lastPrinted>2012-01-19T20:40:00Z</cp:lastPrinted>
  <dcterms:modified xsi:type="dcterms:W3CDTF">2012-12-04T05:09:00Z</dcterms:modified>
  <cp:revision>63</cp:revision>
  <dc:subject/>
  <dc:title> </dc:title>
</cp:coreProperties>
</file>