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51.8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965200</wp:posOffset>
                </wp:positionV>
                <wp:extent cx="6991350" cy="5488305"/>
                <wp:effectExtent l="0" t="3175" r="140633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5488200"/>
                          <a:chOff x="0" y="0"/>
                          <a:chExt cx="6991200" cy="5488200"/>
                        </a:xfrm>
                      </wpg:grpSpPr>
                      <wpg:grpSp>
                        <wpg:cNvGrpSpPr/>
                        <wpg:grpSpPr>
                          <a:xfrm>
                            <a:off x="0" y="82440"/>
                            <a:ext cx="6991200" cy="540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9720"/>
                              <a:ext cx="2196000" cy="192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刘文新、方慧台北报道）十一月十七日，六千名法轮功学员在台湾总统府前排出辉煌的法轮图形及“法正天地”四个大字并集体炼功。多年来深知法轮功学员平和、善良的特点，警察单位表示，因为是法轮功团体，才被批准(到总统府前活动)，要是别的团体不一定会被批准。不少执勤警察很佩服法轮功学员的自制力，赞叹活动规划得很成功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960" y="3423960"/>
                              <a:ext cx="2196000" cy="191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此次活动适逢二零一二年台湾法会，韩、日、越南、印尼、丹麦、加拿大、美国等也有学员前来参加。韩国的张淑说：“感到很殊胜、祥和，大家整体齐心，被很强能量场包围。今天在雨中排字，看到学员对修炼的坚定。大家坚守‘真、善、忍’的理念在和平反迫害中走过十三年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自九九年七月至今，中共对法轮功的迫害已超过十三年，几百万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560" y="0"/>
                              <a:ext cx="2196000" cy="540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弟子被迫害致死，其中3620例已确认姓名的致死案例收集在明慧网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嫁至台湾的大陆新娘香香首次参与大型炼功排字活动，她表示，迫害还在大陆持续，这样的场面在大陆目前是无法见到。四年前朋友向香香介绍法轮功，她请回《转法轮》，当晚一口气读完，以前经常感冒，小病不断，炼功后都好了。她说：“法轮功很好，带给人很多的幸福与健康，我们在国内一直都很相信，周围的法轮功学员都是好人中的好人。”来台后，她参加了学法轮功的九天班，台湾自由的修炼环境让她感到很幸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学员大卫九八年在中国认识了法轮大法，回加后，大卫也教其他加拿大人学炼。他表示：“法轮功是很好的功法，大家应该知道中共在中国对法轮功修炼者做的事情，大家对于中国发生的问题要清醒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由李洪志先生自一九九二年五月在长春传出，一九九五年四月传入台湾，目前台湾学员达几十万，涵盖大学教授、医生、律师、工程师、公务员、军警、士农工学商、家庭主妇等各阶层，学炼者身强体健、心性道德提升，受到政府部门及社会各界的高度肯定与欢迎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spacing w:val="-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3041640"/>
                              <a:ext cx="452124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6"/>
                                    <w:sz w:val="40"/>
                                    <w:szCs w:val="40"/>
                                    <w:bCs/>
                                    <w:rFonts w:ascii="方正粗宋简体" w:hAnsi="方正粗宋简体" w:eastAsia="方正粗宋简体" w:cs="宋体;SimSun"/>
                                    <w:color w:val="CC00CC"/>
                                    <w:lang w:val="en-US" w:eastAsia="zh-CN" w:bidi="ar-SA"/>
                                  </w:rPr>
                                  <w:t>台湾法会侧记：最让警察放心的团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40" y="0"/>
                            <a:ext cx="4508640" cy="3123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3895" r="0" b="1457"/>
                            <a:stretch/>
                          </pic:blipFill>
                          <pic:spPr>
                            <a:xfrm>
                              <a:off x="0" y="0"/>
                              <a:ext cx="4508640" cy="285696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320" y="2881080"/>
                              <a:ext cx="44323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图：六千多名法轮功学员在总统府前的凯达格兰大道上集体炼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76pt;width:550.5pt;height:432.15pt" coordorigin="30,1520" coordsize="11010,8643">
                <v:group id="shape_0" style="position:absolute;left:30;top:1650;width:11010;height:8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;top:7051;width:3457;height:3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刘文新、方慧台北报道）十一月十七日，六千名法轮功学员在台湾总统府前排出辉煌的法轮图形及“法正天地”四个大字并集体炼功。多年来深知法轮功学员平和、善良的特点，警察单位表示，因为是法轮功团体，才被批准(到总统府前活动)，要是别的团体不一定会被批准。不少执勤警察很佩服法轮功学员的自制力，赞叹活动规划得很成功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2;top:7042;width:3457;height:30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此次活动适逢二零一二年台湾法会，韩、日、越南、印尼、丹麦、加拿大、美国等也有学员前来参加。韩国的张淑说：“感到很殊胜、祥和，大家整体齐心，被很强能量场包围。今天在雨中排字，看到学员对修炼的坚定。大家坚守‘真、善、忍’的理念在和平反迫害中走过十三年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自九九年七月至今，中共对法轮功的迫害已超过十三年，几百万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1650;width:3457;height:8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弟子被迫害致死，其中3620例已确认姓名的致死案例收集在明慧网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嫁至台湾的大陆新娘香香首次参与大型炼功排字活动，她表示，迫害还在大陆持续，这样的场面在大陆目前是无法见到。四年前朋友向香香介绍法轮功，她请回《转法轮》，当晚一口气读完，以前经常感冒，小病不断，炼功后都好了。她说：“法轮功很好，带给人很多的幸福与健康，我们在国内一直都很相信，周围的法轮功学员都是好人中的好人。”来台后，她参加了学法轮功的九天班，台湾自由的修炼环境让她感到很幸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学员大卫九八年在中国认识了法轮大法，回加后，大卫也教其他加拿大人学炼。他表示：“法轮功是很好的功法，大家应该知道中共在中国对法轮功修炼者做的事情，大家对于中国发生的问题要清醒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由李洪志先生自一九九二年五月在长春传出，一九九五年四月传入台湾，目前台湾学员达几十万，涵盖大学教授、医生、律师、工程师、公务员、军警、士农工学商、家庭主妇等各阶层，学炼者身强体健、心性道德提升，受到政府部门及社会各界的高度肯定与欢迎。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spacing w:val="-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;top:6440;width:711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6"/>
                              <w:sz w:val="40"/>
                              <w:szCs w:val="40"/>
                              <w:bCs/>
                              <w:rFonts w:ascii="方正粗宋简体" w:hAnsi="方正粗宋简体" w:eastAsia="方正粗宋简体" w:cs="宋体;SimSun"/>
                              <w:color w:val="CC00CC"/>
                              <w:lang w:val="en-US" w:eastAsia="zh-CN" w:bidi="ar-SA"/>
                            </w:rPr>
                            <w:t>台湾法会侧记：最让警察放心的团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;top:1520;width:7100;height:49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55;top:1520;width:7099;height:4498;mso-wrap-style:none;v-text-anchor:middle" type="_x0000_t75">
                    <v:imagedata r:id="rId3" o:detectmouseclick="t"/>
                    <v:stroke color="black" weight="3240" joinstyle="miter" endcap="flat"/>
                    <w10:wrap type="none"/>
                  </v:shape>
                  <v:shape id="shape_0" stroked="f" o:allowincell="f" style="position:absolute;left:90;top:6057;width:697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图：六千多名法轮功学员在总统府前的凯达格兰大道上集体炼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2025</wp:posOffset>
            </wp:positionH>
            <wp:positionV relativeFrom="paragraph">
              <wp:posOffset>6467475</wp:posOffset>
            </wp:positionV>
            <wp:extent cx="2209800" cy="166497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5pt;margin-top:2.25pt;width:220.55pt;height:43.25pt;mso-wrap-style:none;v-text-anchor:middle" type="_x0000_t136">
            <v:path textpathok="t"/>
            <v:textpath on="t" fitshape="t" string="凌源真相" style="font-family:&quot;LiSu&quot;;font-size:12pt"/>
            <v:fill o:detectmouseclick="t" type="solid" color2="#ffff7f"/>
            <v:stroke color="white" weight="1908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0</wp:posOffset>
                </wp:positionH>
                <wp:positionV relativeFrom="paragraph">
                  <wp:posOffset>421005</wp:posOffset>
                </wp:positionV>
                <wp:extent cx="3581400" cy="484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484560"/>
                          <a:chOff x="0" y="0"/>
                          <a:chExt cx="3581280" cy="484560"/>
                        </a:xfrm>
                      </wpg:grpSpPr>
                      <wps:wsp>
                        <wps:cNvSpPr txBox="1"/>
                        <wps:spPr>
                          <a:xfrm>
                            <a:off x="609480" y="191160"/>
                            <a:ext cx="2971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62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4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●</w:t>
                              </w:r>
                              <w:r>
                                <w:rPr>
                                  <w:b/>
                                  <w:kern w:val="2"/>
                                  <w:spacing w:val="14"/>
                                  <w:sz w:val="24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spacing w:val="20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31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16"/>
                                  <w:spacing w:val="14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●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年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12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月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8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bright="-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5160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33.15pt;width:281.95pt;height:38.15pt" coordorigin="-150,663" coordsize="5639,763">
                <v:shape id="shape_0" stroked="f" o:allowincell="f" style="position:absolute;left:810;top:964;width:46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62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4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●</w:t>
                        </w:r>
                        <w:r>
                          <w:rPr>
                            <w:b/>
                            <w:kern w:val="2"/>
                            <w:spacing w:val="14"/>
                            <w:sz w:val="24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spacing w:val="20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31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16"/>
                            <w:spacing w:val="14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●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年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12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月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8</w:t>
                        </w:r>
                        <w:r>
                          <w:rPr>
                            <w:b/>
                            <w:kern w:val="2"/>
                            <w:sz w:val="24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663;width:1025;height:7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6358255</wp:posOffset>
                </wp:positionV>
                <wp:extent cx="4797425" cy="387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方正粗宋简体" w:hAnsi="方正粗宋简体" w:eastAsia="方正粗宋简体" w:cs="华文中宋"/>
                                <w:b/>
                                <w:b/>
                                <w:bCs/>
                                <w:color w:val="FF0066"/>
                                <w:spacing w:val="1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宋简体" w:hAnsi="方正粗宋简体" w:cs="Adobe 黑体 Std R;华文楷体" w:eastAsia="方正粗宋简体"/>
                                <w:bCs/>
                                <w:color w:val="FF0066"/>
                                <w:spacing w:val="14"/>
                                <w:kern w:val="2"/>
                                <w:sz w:val="36"/>
                                <w:szCs w:val="36"/>
                              </w:rPr>
                              <w:t>芝加哥感恩节</w:t>
                            </w:r>
                            <w:r>
                              <w:rPr>
                                <w:rFonts w:ascii="方正粗宋简体" w:hAnsi="方正粗宋简体" w:cs="Adobe 黑体 Std R;华文楷体" w:eastAsia="方正粗宋简体"/>
                                <w:bCs/>
                                <w:color w:val="FF0066"/>
                                <w:spacing w:val="14"/>
                                <w:kern w:val="2"/>
                                <w:sz w:val="36"/>
                                <w:szCs w:val="36"/>
                              </w:rPr>
                              <w:t>大</w:t>
                            </w:r>
                            <w:r>
                              <w:rPr>
                                <w:rFonts w:ascii="方正粗宋简体" w:hAnsi="方正粗宋简体" w:cs="Adobe 黑体 Std R;华文楷体" w:eastAsia="方正粗宋简体"/>
                                <w:bCs/>
                                <w:color w:val="FF0066"/>
                                <w:spacing w:val="14"/>
                                <w:kern w:val="2"/>
                                <w:sz w:val="36"/>
                                <w:szCs w:val="36"/>
                              </w:rPr>
                              <w:t>游行</w:t>
                            </w:r>
                            <w:r>
                              <w:rPr>
                                <w:rFonts w:ascii="方正粗宋简体" w:hAnsi="方正粗宋简体" w:cs="Adobe 黑体 Std R;华文楷体" w:eastAsia="方正粗宋简体"/>
                                <w:bCs/>
                                <w:color w:val="FF0066"/>
                                <w:spacing w:val="14"/>
                                <w:kern w:val="2"/>
                                <w:sz w:val="36"/>
                                <w:szCs w:val="36"/>
                              </w:rPr>
                              <w:t xml:space="preserve">  民众为法轮功叫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bCs/>
                                <w:color w:val="0033CC"/>
                                <w:spacing w:val="2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33CC"/>
                                <w:spacing w:val="2"/>
                                <w:sz w:val="3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30.5pt;mso-wrap-distance-left:9.05pt;mso-wrap-distance-right:9.05pt;mso-wrap-distance-top:0pt;mso-wrap-distance-bottom:0pt;margin-top:500.65pt;mso-position-vertical-relative:text;margin-left:0.2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方正粗宋简体" w:hAnsi="方正粗宋简体" w:eastAsia="方正粗宋简体" w:cs="华文中宋"/>
                          <w:b/>
                          <w:b/>
                          <w:bCs/>
                          <w:color w:val="FF0066"/>
                          <w:spacing w:val="14"/>
                          <w:sz w:val="36"/>
                          <w:szCs w:val="36"/>
                        </w:rPr>
                      </w:pPr>
                      <w:r>
                        <w:rPr>
                          <w:rFonts w:ascii="方正粗宋简体" w:hAnsi="方正粗宋简体" w:cs="Adobe 黑体 Std R;华文楷体" w:eastAsia="方正粗宋简体"/>
                          <w:bCs/>
                          <w:color w:val="FF0066"/>
                          <w:spacing w:val="14"/>
                          <w:kern w:val="2"/>
                          <w:sz w:val="36"/>
                          <w:szCs w:val="36"/>
                        </w:rPr>
                        <w:t>芝加哥感恩节</w:t>
                      </w:r>
                      <w:r>
                        <w:rPr>
                          <w:rFonts w:ascii="方正粗宋简体" w:hAnsi="方正粗宋简体" w:cs="Adobe 黑体 Std R;华文楷体" w:eastAsia="方正粗宋简体"/>
                          <w:bCs/>
                          <w:color w:val="FF0066"/>
                          <w:spacing w:val="14"/>
                          <w:kern w:val="2"/>
                          <w:sz w:val="36"/>
                          <w:szCs w:val="36"/>
                        </w:rPr>
                        <w:t>大</w:t>
                      </w:r>
                      <w:r>
                        <w:rPr>
                          <w:rFonts w:ascii="方正粗宋简体" w:hAnsi="方正粗宋简体" w:cs="Adobe 黑体 Std R;华文楷体" w:eastAsia="方正粗宋简体"/>
                          <w:bCs/>
                          <w:color w:val="FF0066"/>
                          <w:spacing w:val="14"/>
                          <w:kern w:val="2"/>
                          <w:sz w:val="36"/>
                          <w:szCs w:val="36"/>
                        </w:rPr>
                        <w:t>游行</w:t>
                      </w:r>
                      <w:r>
                        <w:rPr>
                          <w:rFonts w:ascii="方正粗宋简体" w:hAnsi="方正粗宋简体" w:cs="Adobe 黑体 Std R;华文楷体" w:eastAsia="方正粗宋简体"/>
                          <w:bCs/>
                          <w:color w:val="FF0066"/>
                          <w:spacing w:val="14"/>
                          <w:kern w:val="2"/>
                          <w:sz w:val="36"/>
                          <w:szCs w:val="36"/>
                        </w:rPr>
                        <w:t xml:space="preserve">  民众为法轮功叫好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bCs/>
                          <w:color w:val="0033CC"/>
                          <w:spacing w:val="2"/>
                          <w:sz w:val="36"/>
                          <w:szCs w:val="40"/>
                        </w:rPr>
                      </w:pP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33CC"/>
                          <w:spacing w:val="2"/>
                          <w:sz w:val="3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8535</wp:posOffset>
                </wp:positionH>
                <wp:positionV relativeFrom="paragraph">
                  <wp:posOffset>8656320</wp:posOffset>
                </wp:positionV>
                <wp:extent cx="2195830" cy="14655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5.4pt;mso-wrap-distance-left:9.05pt;mso-wrap-distance-right:9.05pt;mso-wrap-distance-top:0pt;mso-wrap-distance-bottom:0pt;margin-top:681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3230</wp:posOffset>
                </wp:positionV>
                <wp:extent cx="2195830" cy="3368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rStyle w:val="Articlebody1"/>
                              </w:rPr>
                              <w:t>二零一二年十一月二十二日美国感恩节</w:t>
                            </w:r>
                            <w:r>
                              <w:rPr>
                                <w:rStyle w:val="Articlebody1"/>
                              </w:rPr>
                              <w:t>之日</w:t>
                            </w:r>
                            <w:r>
                              <w:rPr>
                                <w:rStyle w:val="Articlebody1"/>
                              </w:rPr>
                              <w:t>，法轮功学员参加了芝加哥感恩节大游行，</w:t>
                            </w:r>
                            <w:r>
                              <w:rPr>
                                <w:rStyle w:val="Articlebody1"/>
                              </w:rPr>
                              <w:t>独具特色的队伍和</w:t>
                            </w:r>
                            <w:r>
                              <w:rPr>
                                <w:rStyle w:val="Articlebody1"/>
                              </w:rPr>
                              <w:t>精致美丽的花车受到观众的好评。刚从中国大陆来美参与</w:t>
                            </w:r>
                            <w:r>
                              <w:rPr>
                                <w:rStyle w:val="Articlebody1"/>
                              </w:rPr>
                              <w:t>了</w:t>
                            </w:r>
                            <w:r>
                              <w:rPr>
                                <w:rStyle w:val="Articlebody1"/>
                              </w:rPr>
                              <w:t>游行的法轮功学员表示，这</w:t>
                            </w:r>
                            <w:r>
                              <w:rPr>
                                <w:rStyle w:val="Articlebody1"/>
                              </w:rPr>
                              <w:t>样</w:t>
                            </w:r>
                            <w:r>
                              <w:rPr>
                                <w:rStyle w:val="Articlebody1"/>
                              </w:rPr>
                              <w:t>的自由在</w:t>
                            </w:r>
                            <w:r>
                              <w:rPr>
                                <w:rStyle w:val="Articlebody1"/>
                              </w:rPr>
                              <w:t>国内是</w:t>
                            </w:r>
                            <w:r>
                              <w:rPr>
                                <w:rStyle w:val="Articlebody1"/>
                              </w:rPr>
                              <w:t>感受不到的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芝加哥的感恩节</w:t>
                            </w:r>
                            <w:r>
                              <w:rPr/>
                              <w:t>大</w:t>
                            </w:r>
                            <w:r>
                              <w:rPr/>
                              <w:t>游行今年已进入第七十九个年头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游行每年都通过电视直播传到上百万家庭。美中法轮大法学会从二零零三年开始每年都受邀参加，今年已经是第十年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二十二日当天，芝加哥迎来自一九六六年以来最温暖的感恩节，上万当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地居民和游客聚集在政府大道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te Street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/>
                              <w:t>两旁观看游行。共有一百多个队伍参加了游行，包括大型氦气球、军乐队等。多年来法轮功队伍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花车一直是感恩节游行的亮点，芝加哥最大的报纸《芝加哥论坛报》网站</w:t>
                            </w:r>
                            <w:r>
                              <w:rPr/>
                              <w:t>在</w:t>
                            </w:r>
                            <w:r>
                              <w:rPr/>
                              <w:t>显要位置</w:t>
                            </w:r>
                            <w:r>
                              <w:rPr/>
                              <w:t>做了报道</w:t>
                            </w:r>
                            <w:r>
                              <w:rPr/>
                              <w:t>。今年在花车</w:t>
                            </w:r>
                            <w:r>
                              <w:rPr/>
                              <w:t>上又</w:t>
                            </w:r>
                            <w:r>
                              <w:rPr/>
                              <w:t>加做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鲜艳夺目的莲花，</w:t>
                            </w:r>
                            <w:r>
                              <w:rPr/>
                              <w:t>使之</w:t>
                            </w:r>
                            <w:r>
                              <w:rPr/>
                              <w:t>更独具特色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伴随着祥和柔美的《普度》音乐，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rFonts w:cs="宋体;SimSun"/>
                              </w:rPr>
                              <w:t>法轮大法”</w:t>
                            </w:r>
                            <w:r>
                              <w:rPr/>
                              <w:t>横幅走在队伍最前面，“真、善、忍”的横幅紧随其后，大型莲花花车缓缓</w:t>
                            </w:r>
                            <w:r>
                              <w:rPr/>
                              <w:t>行</w:t>
                            </w:r>
                            <w:r>
                              <w:rPr/>
                              <w:t>驶，身着彩色炼功服的学员</w:t>
                            </w:r>
                            <w:r>
                              <w:rPr/>
                              <w:t>演示着</w:t>
                            </w:r>
                            <w:r>
                              <w:rPr/>
                              <w:t>法轮</w:t>
                            </w:r>
                            <w:r>
                              <w:rPr/>
                              <w:t>功</w:t>
                            </w:r>
                            <w:r>
                              <w:rPr/>
                              <w:t>功法，气氛祥和。花车后面</w:t>
                            </w:r>
                            <w:r>
                              <w:rPr/>
                              <w:t>的队伍中，学员们手执</w:t>
                            </w:r>
                            <w:r>
                              <w:rPr/>
                              <w:t>写有“法轮大法令人身体健康、心灵平和”、“法轮大法好”和“真、善、忍</w:t>
                            </w:r>
                            <w:r>
                              <w:rPr/>
                              <w:t>好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宋体;SimSun"/>
                              </w:rPr>
                              <w:t>等</w:t>
                            </w:r>
                            <w:r>
                              <w:rPr/>
                              <w:t>中英文字样的</w:t>
                            </w:r>
                            <w:r>
                              <w:rPr/>
                              <w:t>旗帜。</w:t>
                            </w:r>
                            <w:r>
                              <w:rPr/>
                              <w:t>解说员一遍遍地</w:t>
                            </w:r>
                            <w:r>
                              <w:rPr/>
                              <w:t>向人们</w:t>
                            </w:r>
                            <w:r>
                              <w:rPr/>
                              <w:t>介绍</w:t>
                            </w:r>
                            <w:r>
                              <w:rPr/>
                              <w:t>着</w:t>
                            </w:r>
                            <w:r>
                              <w:rPr/>
                              <w:t>法轮大法的美好</w:t>
                            </w:r>
                            <w:r>
                              <w:rPr/>
                              <w:t>。队伍</w:t>
                            </w:r>
                            <w:r>
                              <w:rPr/>
                              <w:t>所到之处，</w:t>
                            </w:r>
                            <w:r>
                              <w:rPr/>
                              <w:t>民</w:t>
                            </w:r>
                            <w:r>
                              <w:rPr/>
                              <w:t>众不住鼓掌叫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许多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禁不住模仿着学员</w:t>
                            </w:r>
                            <w:r>
                              <w:rPr/>
                              <w:t>学</w:t>
                            </w:r>
                            <w:r>
                              <w:rPr/>
                              <w:t>起功</w:t>
                            </w:r>
                            <w:r>
                              <w:rPr/>
                              <w:t>法动作</w:t>
                            </w:r>
                            <w:r>
                              <w:rPr/>
                              <w:t>来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刚从中国大陆来</w:t>
                            </w:r>
                            <w:r>
                              <w:rPr/>
                              <w:t>美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法轮功</w:t>
                            </w:r>
                            <w:r>
                              <w:rPr/>
                              <w:t>学员杨先生是第一次</w:t>
                            </w:r>
                            <w:r>
                              <w:rPr/>
                              <w:t>参加游行，</w:t>
                            </w:r>
                            <w:r>
                              <w:rPr/>
                              <w:t>他眼含泪水说：“很高兴，很激动</w:t>
                            </w:r>
                            <w:r>
                              <w:rPr/>
                              <w:t>！</w:t>
                            </w:r>
                            <w:r>
                              <w:rPr/>
                              <w:t>我也是大法弟子，在这感到很自由</w:t>
                            </w:r>
                            <w:r>
                              <w:rPr/>
                              <w:t>，这</w:t>
                            </w:r>
                            <w:r>
                              <w:rPr/>
                              <w:t>在国内是感受不到的。”</w:t>
                            </w:r>
                            <w:r>
                              <w:rPr>
                                <w:spacing w:val="-6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5.2pt;mso-wrap-distance-left:9.05pt;mso-wrap-distance-right:9.05pt;mso-wrap-distance-top:0pt;mso-wrap-distance-bottom:0pt;margin-top:534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</w:t>
                      </w:r>
                      <w:r>
                        <w:rPr>
                          <w:rStyle w:val="Articlebody1"/>
                        </w:rPr>
                        <w:t>二零一二年十一月二十二日美国感恩节</w:t>
                      </w:r>
                      <w:r>
                        <w:rPr>
                          <w:rStyle w:val="Articlebody1"/>
                        </w:rPr>
                        <w:t>之日</w:t>
                      </w:r>
                      <w:r>
                        <w:rPr>
                          <w:rStyle w:val="Articlebody1"/>
                        </w:rPr>
                        <w:t>，法轮功学员参加了芝加哥感恩节大游行，</w:t>
                      </w:r>
                      <w:r>
                        <w:rPr>
                          <w:rStyle w:val="Articlebody1"/>
                        </w:rPr>
                        <w:t>独具特色的队伍和</w:t>
                      </w:r>
                      <w:r>
                        <w:rPr>
                          <w:rStyle w:val="Articlebody1"/>
                        </w:rPr>
                        <w:t>精致美丽的花车受到观众的好评。刚从中国大陆来美参与</w:t>
                      </w:r>
                      <w:r>
                        <w:rPr>
                          <w:rStyle w:val="Articlebody1"/>
                        </w:rPr>
                        <w:t>了</w:t>
                      </w:r>
                      <w:r>
                        <w:rPr>
                          <w:rStyle w:val="Articlebody1"/>
                        </w:rPr>
                        <w:t>游行的法轮功学员表示，这</w:t>
                      </w:r>
                      <w:r>
                        <w:rPr>
                          <w:rStyle w:val="Articlebody1"/>
                        </w:rPr>
                        <w:t>样</w:t>
                      </w:r>
                      <w:r>
                        <w:rPr>
                          <w:rStyle w:val="Articlebody1"/>
                        </w:rPr>
                        <w:t>的自由在</w:t>
                      </w:r>
                      <w:r>
                        <w:rPr>
                          <w:rStyle w:val="Articlebody1"/>
                        </w:rPr>
                        <w:t>国内是</w:t>
                      </w:r>
                      <w:r>
                        <w:rPr>
                          <w:rStyle w:val="Articlebody1"/>
                        </w:rPr>
                        <w:t>感受不到的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芝加哥的感恩节</w:t>
                      </w:r>
                      <w:r>
                        <w:rPr/>
                        <w:t>大</w:t>
                      </w:r>
                      <w:r>
                        <w:rPr/>
                        <w:t>游行今年已进入第七十九个年头</w:t>
                      </w:r>
                      <w:r>
                        <w:rPr/>
                        <w:t>。</w:t>
                      </w:r>
                      <w:r>
                        <w:rPr/>
                        <w:t>游行每年都通过电视直播传到上百万家庭。美中法轮大法学会从二零零三年开始每年都受邀参加，今年已经是第十年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二十二日当天，芝加哥迎来自一九六六年以来最温暖的感恩节，上万当</w:t>
                      </w:r>
                      <w:r>
                        <w:rPr>
                          <w:rFonts w:ascii="Times New Roman" w:hAnsi="Times New Roman"/>
                        </w:rPr>
                        <w:t>地居民和游客聚集在政府大道（</w:t>
                      </w:r>
                      <w:r>
                        <w:rPr>
                          <w:rFonts w:cs="Times New Roman" w:ascii="Times New Roman" w:hAnsi="Times New Roman"/>
                        </w:rPr>
                        <w:t>State Street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/>
                        <w:t>两旁观看游行。共有一百多个队伍参加了游行，包括大型氦气球、军乐队等。多年来法轮功队伍</w:t>
                      </w:r>
                      <w:r>
                        <w:rPr/>
                        <w:t>和</w:t>
                      </w:r>
                      <w:r>
                        <w:rPr/>
                        <w:t>花车一直是感恩节游行的亮点，芝加哥最大的报纸《芝加哥论坛报》网站</w:t>
                      </w:r>
                      <w:r>
                        <w:rPr/>
                        <w:t>在</w:t>
                      </w:r>
                      <w:r>
                        <w:rPr/>
                        <w:t>显要位置</w:t>
                      </w:r>
                      <w:r>
                        <w:rPr/>
                        <w:t>做了报道</w:t>
                      </w:r>
                      <w:r>
                        <w:rPr/>
                        <w:t>。今年在花车</w:t>
                      </w:r>
                      <w:r>
                        <w:rPr/>
                        <w:t>上又</w:t>
                      </w:r>
                      <w:r>
                        <w:rPr/>
                        <w:t>加做</w:t>
                      </w:r>
                      <w:r>
                        <w:rPr/>
                        <w:t>了</w:t>
                      </w:r>
                      <w:r>
                        <w:rPr/>
                        <w:t>鲜艳夺目的莲花，</w:t>
                      </w:r>
                      <w:r>
                        <w:rPr/>
                        <w:t>使之</w:t>
                      </w:r>
                      <w:r>
                        <w:rPr/>
                        <w:t>更独具特色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伴随着祥和柔美的《普度》音乐，</w:t>
                      </w:r>
                      <w:r>
                        <w:rPr/>
                        <w:t>“</w:t>
                      </w:r>
                      <w:r>
                        <w:rPr>
                          <w:rFonts w:cs="宋体;SimSun"/>
                        </w:rPr>
                        <w:t>法轮大法”</w:t>
                      </w:r>
                      <w:r>
                        <w:rPr/>
                        <w:t>横幅走在队伍最前面，“真、善、忍”的横幅紧随其后，大型莲花花车缓缓</w:t>
                      </w:r>
                      <w:r>
                        <w:rPr/>
                        <w:t>行</w:t>
                      </w:r>
                      <w:r>
                        <w:rPr/>
                        <w:t>驶，身着彩色炼功服的学员</w:t>
                      </w:r>
                      <w:r>
                        <w:rPr/>
                        <w:t>演示着</w:t>
                      </w:r>
                      <w:r>
                        <w:rPr/>
                        <w:t>法轮</w:t>
                      </w:r>
                      <w:r>
                        <w:rPr/>
                        <w:t>功</w:t>
                      </w:r>
                      <w:r>
                        <w:rPr/>
                        <w:t>功法，气氛祥和。花车后面</w:t>
                      </w:r>
                      <w:r>
                        <w:rPr/>
                        <w:t>的队伍中，学员们手执</w:t>
                      </w:r>
                      <w:r>
                        <w:rPr/>
                        <w:t>写有“法轮大法令人身体健康、心灵平和”、“法轮大法好”和“真、善、忍</w:t>
                      </w:r>
                      <w:r>
                        <w:rPr/>
                        <w:t>好</w:t>
                      </w:r>
                      <w:r>
                        <w:rPr/>
                        <w:t>”</w:t>
                      </w:r>
                      <w:r>
                        <w:rPr>
                          <w:rFonts w:cs="宋体;SimSun"/>
                        </w:rPr>
                        <w:t>等</w:t>
                      </w:r>
                      <w:r>
                        <w:rPr/>
                        <w:t>中英文字样的</w:t>
                      </w:r>
                      <w:r>
                        <w:rPr/>
                        <w:t>旗帜。</w:t>
                      </w:r>
                      <w:r>
                        <w:rPr/>
                        <w:t>解说员一遍遍地</w:t>
                      </w:r>
                      <w:r>
                        <w:rPr/>
                        <w:t>向人们</w:t>
                      </w:r>
                      <w:r>
                        <w:rPr/>
                        <w:t>介绍</w:t>
                      </w:r>
                      <w:r>
                        <w:rPr/>
                        <w:t>着</w:t>
                      </w:r>
                      <w:r>
                        <w:rPr/>
                        <w:t>法轮大法的美好</w:t>
                      </w:r>
                      <w:r>
                        <w:rPr/>
                        <w:t>。队伍</w:t>
                      </w:r>
                      <w:r>
                        <w:rPr/>
                        <w:t>所到之处，</w:t>
                      </w:r>
                      <w:r>
                        <w:rPr/>
                        <w:t>民</w:t>
                      </w:r>
                      <w:r>
                        <w:rPr/>
                        <w:t>众不住鼓掌叫好</w:t>
                      </w:r>
                      <w:r>
                        <w:rPr/>
                        <w:t>，</w:t>
                      </w:r>
                      <w:r>
                        <w:rPr/>
                        <w:t>许多</w:t>
                      </w:r>
                      <w:r>
                        <w:rPr/>
                        <w:t>人</w:t>
                      </w:r>
                      <w:r>
                        <w:rPr/>
                        <w:t>禁不住模仿着学员</w:t>
                      </w:r>
                      <w:r>
                        <w:rPr/>
                        <w:t>学</w:t>
                      </w:r>
                      <w:r>
                        <w:rPr/>
                        <w:t>起功</w:t>
                      </w:r>
                      <w:r>
                        <w:rPr/>
                        <w:t>法动作</w:t>
                      </w:r>
                      <w:r>
                        <w:rPr/>
                        <w:t>来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刚从中国大陆来</w:t>
                      </w:r>
                      <w:r>
                        <w:rPr/>
                        <w:t>美</w:t>
                      </w:r>
                      <w:r>
                        <w:rPr/>
                        <w:t>的</w:t>
                      </w:r>
                      <w:r>
                        <w:rPr/>
                        <w:t>法轮功</w:t>
                      </w:r>
                      <w:r>
                        <w:rPr/>
                        <w:t>学员杨先生是第一次</w:t>
                      </w:r>
                      <w:r>
                        <w:rPr/>
                        <w:t>参加游行，</w:t>
                      </w:r>
                      <w:r>
                        <w:rPr/>
                        <w:t>他眼含泪水说：“很高兴，很激动</w:t>
                      </w:r>
                      <w:r>
                        <w:rPr/>
                        <w:t>！</w:t>
                      </w:r>
                      <w:r>
                        <w:rPr/>
                        <w:t>我也是大法弟子，在这感到很自由</w:t>
                      </w:r>
                      <w:r>
                        <w:rPr/>
                        <w:t>，这</w:t>
                      </w:r>
                      <w:r>
                        <w:rPr/>
                        <w:t>在国内是感受不到的。”</w:t>
                      </w:r>
                      <w:r>
                        <w:rPr>
                          <w:spacing w:val="-6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6170</wp:posOffset>
                </wp:positionH>
                <wp:positionV relativeFrom="paragraph">
                  <wp:posOffset>6793230</wp:posOffset>
                </wp:positionV>
                <wp:extent cx="2195830" cy="33477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3.6pt;mso-wrap-distance-left:9.05pt;mso-wrap-distance-right:9.05pt;mso-wrap-distance-top:0pt;mso-wrap-distance-bottom:0pt;margin-top:534.9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8170545</wp:posOffset>
                </wp:positionV>
                <wp:extent cx="2171700" cy="3962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美中法轮大法学会第十年受邀参加麦当劳感恩节游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643.3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美中法轮大法学会第十年受邀参加麦当劳感恩节游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422650</wp:posOffset>
                </wp:positionH>
                <wp:positionV relativeFrom="paragraph">
                  <wp:posOffset>74295</wp:posOffset>
                </wp:positionV>
                <wp:extent cx="3556000" cy="7912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rPr>
                                <w:rFonts w:ascii="Arial" w:hAnsi="Arial" w:eastAsia="华文楷体" w:cs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</w:pPr>
                            <w:bookmarkStart w:id="0" w:name="_Hlk342586168"/>
                            <w:bookmarkStart w:id="1" w:name="OLE_LINK6"/>
                            <w:bookmarkStart w:id="2" w:name="OLE_LINK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地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址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标题不可空白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。突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Arial" w:hAnsi="Arial" w:cs="Arial" w:eastAsia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Arial" w:hAnsi="Arial" w:eastAsia="华文楷体" w:cs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Cs w:val="22"/>
                                <w:lang w:val="en"/>
                              </w:rPr>
                            </w:r>
                            <w:bookmarkStart w:id="3" w:name="_Hlk342586168"/>
                            <w:bookmarkStart w:id="4" w:name="OLE_LINK6"/>
                            <w:bookmarkStart w:id="5" w:name="OLE_LINK5"/>
                            <w:bookmarkStart w:id="6" w:name="_Hlk342586168"/>
                            <w:bookmarkStart w:id="7" w:name="OLE_LINK6"/>
                            <w:bookmarkStart w:id="8" w:name="OLE_LINK5"/>
                            <w:bookmarkEnd w:id="6"/>
                            <w:bookmarkEnd w:id="7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80pt;height:62.3pt;mso-wrap-distance-left:2.9pt;mso-wrap-distance-right:2.9pt;mso-wrap-distance-top:2.9pt;mso-wrap-distance-bottom:2.9pt;margin-top:5.85pt;mso-position-vertical-relative:text;margin-left:269.5pt;mso-position-horizontal-relative:text">
                <v:fill opacity="0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40"/>
                        <w:rPr>
                          <w:rFonts w:ascii="Arial" w:hAnsi="Arial" w:eastAsia="华文楷体" w:cs="Arial"/>
                          <w:spacing w:val="-4"/>
                          <w:sz w:val="22"/>
                          <w:szCs w:val="22"/>
                          <w:lang w:val="en"/>
                        </w:rPr>
                      </w:pPr>
                      <w:bookmarkStart w:id="9" w:name="_Hlk342586168"/>
                      <w:bookmarkStart w:id="10" w:name="OLE_LINK6"/>
                      <w:bookmarkStart w:id="11" w:name="OLE_LINK5"/>
                      <w:bookmarkEnd w:id="9"/>
                      <w:bookmarkEnd w:id="10"/>
                      <w:bookmarkEnd w:id="11"/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地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址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标题不可空白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。突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破网络封锁，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spacing w:val="-4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Arial" w:hAnsi="Arial" w:cs="Arial" w:eastAsia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Arial" w:hAnsi="Arial" w:eastAsia="华文楷体" w:cs="Arial"/>
                          <w:spacing w:val="-4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Cs w:val="22"/>
                          <w:lang w:val="en"/>
                        </w:rPr>
                      </w:pPr>
                      <w:r>
                        <w:rPr>
                          <w:szCs w:val="22"/>
                          <w:lang w:val="en"/>
                        </w:rPr>
                      </w:r>
                      <w:bookmarkStart w:id="12" w:name="_Hlk342586168"/>
                      <w:bookmarkStart w:id="13" w:name="OLE_LINK6"/>
                      <w:bookmarkStart w:id="14" w:name="OLE_LINK5"/>
                      <w:bookmarkStart w:id="15" w:name="_Hlk342586168"/>
                      <w:bookmarkStart w:id="16" w:name="OLE_LINK6"/>
                      <w:bookmarkStart w:id="17" w:name="OLE_LINK5"/>
                      <w:bookmarkEnd w:id="15"/>
                      <w:bookmarkEnd w:id="16"/>
                      <w:bookmarkEnd w:id="17"/>
                    </w:p>
                    <w:p>
                      <w:pPr>
                        <w:pStyle w:val="Normal"/>
                        <w:rPr>
                          <w:szCs w:val="22"/>
                          <w:lang w:val="en"/>
                        </w:rPr>
                      </w:pPr>
                      <w:r>
                        <w:rPr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7019925" cy="0"/>
                <wp:effectExtent l="0" t="8255" r="0" b="825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552.7pt,16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0024110</wp:posOffset>
                </wp:positionV>
                <wp:extent cx="7141845" cy="272415"/>
                <wp:effectExtent l="0" t="635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789.3pt;width:562.35pt;height:21.45pt" coordorigin="-60,15786" coordsize="11247,429">
                <v:shape id="shape_0" stroked="f" o:allowincell="f" style="position:absolute;left:-43;top:15800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60,15786" to="11183,157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346325</wp:posOffset>
                </wp:positionH>
                <wp:positionV relativeFrom="paragraph">
                  <wp:posOffset>15926435</wp:posOffset>
                </wp:positionV>
                <wp:extent cx="2336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54.05pt" to="368.7pt,1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9pt;margin-top:26.4pt;width:341.95pt;height:21.7pt;mso-wrap-style:none;v-text-anchor:middle" type="_x0000_t136">
            <v:path textpathok="t"/>
            <v:textpath on="t" fitshape="t" string=" 辽宁新宾县李德相在迫害中离世" style="font-family:&quot;方正粗宋简体&quot;;font-size:18pt"/>
            <v:fill o:detectmouseclick="t" type="solid" color2="#66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3764915</wp:posOffset>
            </wp:positionV>
            <wp:extent cx="2141855" cy="144970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8284" r="602" b="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497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74895</wp:posOffset>
            </wp:positionH>
            <wp:positionV relativeFrom="paragraph">
              <wp:posOffset>6264910</wp:posOffset>
            </wp:positionV>
            <wp:extent cx="2138045" cy="1500505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3" t="0" r="283" b="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50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2195830" cy="46558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33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辽宁抚顺市新宾县三十七岁的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学员李德相先生，二零一二年十月一日在中共的长期迫害中离世。李德相曾二次被非法判刑四年，因身体健康恶化被放回家，时常受到骚扰，中共人员动不动就要把他带走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德相一九七五年三月四日出生，新宾县大四平镇下龙湾村人，九六年开始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34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修炼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轮功，九九年后多次进京上访，为法轮功说句公道话。二零零零年十二月三十一日，他参与了天安门广场打开九十九米巨型横幅，被非法判刑四年，在辽宁省凌源第一监狱遭受迫害。出狱后身体消瘦，一直未能恢复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零九年八月十四日，因在网上聊天讲法轮功的真相，被抚顺公安一处绑架。非法抄家时，恶警说出个很荒唐的借口，称小偷的东西放在李德相家里，然后进行非法抄家。李德相被戴上手铐和脚镣，非法关押在新宾县看守所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李德相再次被非法判刑四年，因身体出现病业反应，才在非法关押一个月后放回家。中共邪党人员还时常到家骚扰，而且派人盯梢，动不动就要把他带走。李德相出去洗澡，都有人跟踪，修炼和生活环境受到严重干扰，于二零一二年十月一日离世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432"/>
                              <w:jc w:val="left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此前，二零一二年四月十五日早六点多钟，新宾县公安国保大队勾结抚顺国保大队，还有从刑警、各派出所调来的警察五十多人在新宾县绑架十几名法轮功学员，并非法抄家抢劫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十三年来，在中共邪党的迫害政策下，新宾县政法委、六一零操控国保大队（原政保科）、公检法司各乡镇派出所并勾结抚顺公安一处与国保大队，对新宾县修炼真善忍的法轮功学员进行了惨无人道的迫害，骚扰、恐吓、监控绑架、抄家抢劫、非法拘留、关押、强制洗脑、劳教、判刑、勒索罚款，法轮功学员被迫害的妻离子散、家破人亡，每个家庭都面临着担忧、恐惧、忧愁屈辱和悲痛。在邪恶的红色恐怖中，法轮功学员们都承受着不同程度的残酷迫害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lineRule="exact" w:line="296"/>
                              <w:ind w:firstLine="461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6.6pt;mso-wrap-distance-left:9.05pt;mso-wrap-distance-right:9.05pt;mso-wrap-distance-top:0pt;mso-wrap-distance-bottom:0pt;margin-top:5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33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辽宁抚顺市新宾县三十七岁的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学员李德相先生，二零一二年十月一日在中共的长期迫害中离世。李德相曾二次被非法判刑四年，因身体健康恶化被放回家，时常受到骚扰，中共人员动不动就要把他带走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德相一九七五年三月四日出生，新宾县大四平镇下龙湾村人，九六年开始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34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修炼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轮功，九九年后多次进京上访，为法轮功说句公道话。二零零零年十二月三十一日，他参与了天安门广场打开九十九米巨型横幅，被非法判刑四年，在辽宁省凌源第一监狱遭受迫害。出狱后身体消瘦，一直未能恢复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零九年八月十四日，因在网上聊天讲法轮功的真相，被抚顺公安一处绑架。非法抄家时，恶警说出个很荒唐的借口，称小偷的东西放在李德相家里，然后进行非法抄家。李德相被戴上手铐和脚镣，非法关押在新宾县看守所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李德相再次被非法判刑四年，因身体出现病业反应，才在非法关押一个月后放回家。中共邪党人员还时常到家骚扰，而且派人盯梢，动不动就要把他带走。李德相出去洗澡，都有人跟踪，修炼和生活环境受到严重干扰，于二零一二年十月一日离世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432"/>
                        <w:jc w:val="left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此前，二零一二年四月十五日早六点多钟，新宾县公安国保大队勾结抚顺国保大队，还有从刑警、各派出所调来的警察五十多人在新宾县绑架十几名法轮功学员，并非法抄家抢劫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十三年来，在中共邪党的迫害政策下，新宾县政法委、六一零操控国保大队（原政保科）、公检法司各乡镇派出所并勾结抚顺公安一处与国保大队，对新宾县修炼真善忍的法轮功学员进行了惨无人道的迫害，骚扰、恐吓、监控绑架、抄家抢劫、非法拘留、关押、强制洗脑、劳教、判刑、勒索罚款，法轮功学员被迫害的妻离子散、家破人亡，每个家庭都面临着担忧、恐惧、忧愁屈辱和悲痛。在邪恶的红色恐怖中，法轮功学员们都承受着不同程度的残酷迫害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TextBodyIndent"/>
                        <w:snapToGrid w:val="false"/>
                        <w:spacing w:lineRule="exact" w:line="296"/>
                        <w:ind w:firstLine="461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2195830" cy="47167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71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71.4pt;mso-wrap-distance-left:9.05pt;mso-wrap-distance-right:9.05pt;mso-wrap-distance-top:0pt;mso-wrap-distance-bottom:0pt;margin-top:54.6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5716905</wp:posOffset>
                </wp:positionV>
                <wp:extent cx="2428875" cy="43643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436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从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月《九评共产党》发表至今，人类历史又走过了八个春秋。这八年是不同寻常的八年，因为在过去的一个世纪中，共产党祸乱人间，使全世界几亿人失去生命，却没有谁能够把共产党的本质说清，直到《九评共产党》的横空出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过去的六十多年里，在中共不断变换的谎言与洗脑中，一代被骗的中国人死去了，另一代中国人继续对中共谎言着迷，这是中国人最大的悲哀，也是中华民族的大不幸。《九评共产党》如划破夜空的一道闪电，向人们揭示了共产党的本性：一个反人类、反自然的邪灵。这个邪灵在人世间是附着在共产党组织和成员身上，利用世人在毁灭着世人。《九评》以精辟的论述，还原历史的真实，继而引发星火燎原，在中华大地上掀起了肃清共产邪灵的精神觉醒运动，人们纷纷声明退出一切邪党组织，抹去曾向邪灵发过的毒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343.65pt;mso-wrap-distance-left:9.05pt;mso-wrap-distance-right:9.05pt;mso-wrap-distance-top:0pt;mso-wrap-distance-bottom:0pt;margin-top:450.1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从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月《九评共产党》发表至今，人类历史又走过了八个春秋。这八年是不同寻常的八年，因为在过去的一个世纪中，共产党祸乱人间，使全世界几亿人失去生命，却没有谁能够把共产党的本质说清，直到《九评共产党》的横空出世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过去的六十多年里，在中共不断变换的谎言与洗脑中，一代被骗的中国人死去了，另一代中国人继续对中共谎言着迷，这是中国人最大的悲哀，也是中华民族的大不幸。《九评共产党》如划破夜空的一道闪电，向人们揭示了共产党的本性：一个反人类、反自然的邪灵。这个邪灵在人世间是附着在共产党组织和成员身上，利用世人在毁灭着世人。《九评》以精辟的论述，还原历史的真实，继而引发星火燎原，在中华大地上掀起了肃清共产邪灵的精神觉醒运动，人们纷纷声明退出一切邪党组织，抹去曾向邪灵发过的毒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5324475</wp:posOffset>
                </wp:positionV>
                <wp:extent cx="4457700" cy="39624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156" w:after="0"/>
                              <w:jc w:val="center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bCs/>
                                <w:color w:val="993300"/>
                                <w:spacing w:val="1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993300"/>
                                <w:spacing w:val="100"/>
                                <w:sz w:val="48"/>
                                <w:szCs w:val="48"/>
                              </w:rPr>
                              <w:t>退党自救迫在眉睫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" w:after="1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/>
                                <w:b/>
                                <w:bCs/>
                                <w:color w:val="333399"/>
                                <w:spacing w:val="1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b/>
                                <w:bCs/>
                                <w:color w:val="333399"/>
                                <w:spacing w:val="10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2pt;mso-wrap-distance-left:9.05pt;mso-wrap-distance-right:9.05pt;mso-wrap-distance-top:0pt;mso-wrap-distance-bottom:0pt;margin-top:419.2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60" w:before="156" w:after="0"/>
                        <w:jc w:val="center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bCs/>
                          <w:color w:val="993300"/>
                          <w:spacing w:val="100"/>
                          <w:sz w:val="48"/>
                          <w:szCs w:val="48"/>
                        </w:rPr>
                      </w:pP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993300"/>
                          <w:spacing w:val="100"/>
                          <w:sz w:val="48"/>
                          <w:szCs w:val="48"/>
                        </w:rPr>
                        <w:t>退党自救迫在眉睫</w:t>
                      </w:r>
                    </w:p>
                    <w:p>
                      <w:pPr>
                        <w:pStyle w:val="Normal"/>
                        <w:spacing w:lineRule="exact" w:line="400" w:before="1" w:after="1"/>
                        <w:jc w:val="center"/>
                        <w:rPr>
                          <w:rFonts w:ascii="方正粗圆简体" w:hAnsi="方正粗圆简体" w:eastAsia="方正粗圆简体" w:cs="宋体;SimSun"/>
                          <w:b/>
                          <w:b/>
                          <w:bCs/>
                          <w:color w:val="333399"/>
                          <w:spacing w:val="100"/>
                          <w:sz w:val="32"/>
                          <w:szCs w:val="28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b/>
                          <w:bCs/>
                          <w:color w:val="333399"/>
                          <w:spacing w:val="10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5701665</wp:posOffset>
                </wp:positionV>
                <wp:extent cx="2419350" cy="43643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36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中共十八大更加凸显中共解体前的恐慌、无稽和无可奈何，妄图利用新一轮谎言为摆脱其全面解体而拖延时间。只要共产党这个邪恶组织在世上还存在，它的本质是绝不会改变的，任何对中共邪灵的幻想，都是对中华民族灾难的推波助澜，都是让自己生命走向绝望的不归路。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苟延残喘的时间里，人们需珍惜时间抹去毒誓，抓住机会逃离与中共一同解体的厄运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在《九评共产党》发表八周年之际，中共强加于民众的精神桎梏已被打开，越来越多的民众勇敢走出来，反对中共对法轮功的迫害、反对中共对全体民众的迫害，抗暴浪潮一浪高过一浪，邪恶暴政大势已去，中共政权将如雪崩式地解体垮台。对中共仍然抱有幻想的人们，快快清醒过来吧，退党自救。在这千钧一发的历史决定性时刻，您的选择将决定您的生命之永远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  <w:t>（全球退党服务中心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zh-CN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val="zh-CN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43.65pt;mso-wrap-distance-left:9.05pt;mso-wrap-distance-right:9.05pt;mso-wrap-distance-top:0pt;mso-wrap-distance-bottom:0pt;margin-top:448.9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中共十八大更加凸显中共解体前的恐慌、无稽和无可奈何，妄图利用新一轮谎言为摆脱其全面解体而拖延时间。只要共产党这个邪恶组织在世上还存在，它的本质是绝不会改变的，任何对中共邪灵的幻想，都是对中华民族灾难的推波助澜，都是让自己生命走向绝望的不归路。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苟延残喘的时间里，人们需珍惜时间抹去毒誓，抓住机会逃离与中共一同解体的厄运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在《九评共产党》发表八周年之际，中共强加于民众的精神桎梏已被打开，越来越多的民众勇敢走出来，反对中共对法轮功的迫害、反对中共对全体民众的迫害，抗暴浪潮一浪高过一浪，邪恶暴政大势已去，中共政权将如雪崩式地解体垮台。对中共仍然抱有幻想的人们，快快清醒过来吧，退党自救。在这千钧一发的历史决定性时刻，您的选择将决定您的生命之永远！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zh-CN"/>
                        </w:rPr>
                        <w:t>（全球退党服务中心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zh-CN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zh-CN"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val="zh-CN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7575</wp:posOffset>
                </wp:positionH>
                <wp:positionV relativeFrom="paragraph">
                  <wp:posOffset>253365</wp:posOffset>
                </wp:positionV>
                <wp:extent cx="2247900" cy="3492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color w:val="0033CC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color w:val="663300"/>
                                <w:sz w:val="38"/>
                              </w:rPr>
                              <w:t>为何会“啥也不信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.5pt;mso-wrap-distance-left:9.05pt;mso-wrap-distance-right:9.05pt;mso-wrap-distance-top:0pt;mso-wrap-distance-bottom:0pt;margin-top:19.95pt;mso-position-vertical-relative:text;margin-left:3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宋黑简体" w:cs="方正宋黑简体" w:ascii="方正宋黑简体" w:hAnsi="方正宋黑简体"/>
                          <w:b/>
                          <w:color w:val="0033CC"/>
                          <w:sz w:val="36"/>
                        </w:rPr>
                        <w:t xml:space="preserve"> 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color w:val="663300"/>
                          <w:sz w:val="38"/>
                        </w:rPr>
                        <w:t>为何会“啥也不信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0125</wp:posOffset>
                </wp:positionH>
                <wp:positionV relativeFrom="paragraph">
                  <wp:posOffset>636270</wp:posOffset>
                </wp:positionV>
                <wp:extent cx="2195830" cy="325818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人出生后，啥都会信，这大概就是孩子跟啥人学啥样的原因之一吧。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在外国，很少遇到啥也不信的人，而中国大陆却比比皆是，为什么？当人被骗怕了，才会啥也不信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哪个国家都有人说谎，但是许多国家的社会机制是以诚信为基础的。中华传统观念中，道家讲“真”，佛家讲出家人不打诳语，儒家重“信”，孔子说“人而无信，不知其可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反观中共历史，骗爱国青年奔延安，骗志愿军奔朝鲜，骗知识份子说真话……结果这些人却被杀戮；今天工人失业，农民失地。中共的历史就是谎言史。暴力和欺骗，造就了今天“啥也不信”的社会风气。◇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6.55pt;mso-wrap-distance-left:9.05pt;mso-wrap-distance-right:9.05pt;mso-wrap-distance-top:0pt;mso-wrap-distance-bottom:0pt;margin-top:50.1pt;mso-position-vertical-relative:text;margin-left:3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人出生后，啥都会信，这大概就是孩子跟啥人学啥样的原因之一吧。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在外国，很少遇到啥也不信的人，而中国大陆却比比皆是，为什么？当人被骗怕了，才会啥也不信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哪个国家都有人说谎，但是许多国家的社会机制是以诚信为基础的。中华传统观念中，道家讲“真”，佛家讲出家人不打诳语，儒家重“信”，孔子说“人而无信，不知其可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反观中共历史，骗爱国青年奔延安，骗志愿军奔朝鲜，骗知识份子说真话……结果这些人却被杀戮；今天工人失业，农民失地。中共的历史就是谎言史。暴力和欺骗，造就了今天“啥也不信”的社会风气。◇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3305</wp:posOffset>
                </wp:positionH>
                <wp:positionV relativeFrom="paragraph">
                  <wp:posOffset>7788275</wp:posOffset>
                </wp:positionV>
                <wp:extent cx="2169795" cy="22491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62" w:after="0"/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图：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月，中共为煽动民众仇恨，自导自演“天安门自焚”假案，栽赃法轮功。在央视的录像中，王进东浑身烧黑，两腿间盛汽油的塑料雪碧瓶竟完好无损；警察拎着灭火毯直到王对着镜头喊完口号，才把灭火毯盖上。是自焚还是拍戏？国际教育发展组织（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IED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）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14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日在联合国会议上，就天安门自焚事件强烈谴责中共的国家恐怖主义行为。声明说：从录像分析表明，整个事件是政府一手导演的。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77.1pt;mso-wrap-distance-left:9.05pt;mso-wrap-distance-right:9.05pt;mso-wrap-distance-top:0pt;mso-wrap-distance-bottom:0pt;margin-top:613.25pt;mso-position-vertical-relative:text;margin-left:3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62" w:after="0"/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图：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2001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年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1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月，中共为煽动民众仇恨，自导自演“天安门自焚”假案，栽赃法轮功。在央视的录像中，王进东浑身烧黑，两腿间盛汽油的塑料雪碧瓶竟完好无损；警察拎着灭火毯直到王对着镜头喊完口号，才把灭火毯盖上。是自焚还是拍戏？国际教育发展组织（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IED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）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2001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年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8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月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14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日在联合国会议上，就天安门自焚事件强烈谴责中共的国家恐怖主义行为。声明说：从录像分析表明，整个事件是政府一手导演的。</w:t>
                      </w:r>
                    </w:p>
                    <w:p>
                      <w:pPr>
                        <w:pStyle w:val="Normal"/>
                        <w:ind w:firstLine="456"/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6640</wp:posOffset>
                </wp:positionH>
                <wp:positionV relativeFrom="paragraph">
                  <wp:posOffset>5245100</wp:posOffset>
                </wp:positionV>
                <wp:extent cx="2101215" cy="9956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图：压不倒的稻子。当年中共媒体为渲染亩产万斤，连篇刊登如此“新闻”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  <w:t>小孩站在稠密的稻子上面，稻子不倒。随后，中共的大跃进运动登场，导致的大饥荒使数以千万计的百姓饿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56"/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78.4pt;mso-wrap-distance-left:9.05pt;mso-wrap-distance-right:9.05pt;mso-wrap-distance-top:0pt;mso-wrap-distance-bottom:0pt;margin-top:413pt;mso-position-vertical-relative:text;margin-left:3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图：压不倒的稻子。当年中共媒体为渲染亩产万斤，连篇刊登如此“新闻”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,</w:t>
                      </w: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  <w:t>小孩站在稠密的稻子上面，稻子不倒。随后，中共的大跃进运动登场，导致的大饥荒使数以千万计的百姓饿死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56"/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838325</wp:posOffset>
                </wp:positionH>
                <wp:positionV relativeFrom="paragraph">
                  <wp:posOffset>-107315</wp:posOffset>
                </wp:positionV>
                <wp:extent cx="5130165" cy="28829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凌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源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真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8000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8000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8000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8000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8000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13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en"/>
                              </w:rPr>
                              <w:t xml:space="preserve">日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8.45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凌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源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真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方正准圆简体" w:hAnsi="方正准圆简体" w:eastAsia="方正准圆简体"/>
                          <w:color w:val="008000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8000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8000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8000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8000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131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2012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12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e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8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en"/>
                        </w:rPr>
                        <w:t xml:space="preserve">日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方正宋黑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CharChar2">
    <w:name w:val=" Char Char2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5:00Z</dcterms:created>
  <dc:creator> </dc:creator>
  <dc:description/>
  <cp:keywords/>
  <dc:language>en-US</dc:language>
  <cp:lastModifiedBy>work</cp:lastModifiedBy>
  <cp:lastPrinted>2012-11-22T02:42:00Z</cp:lastPrinted>
  <dcterms:modified xsi:type="dcterms:W3CDTF">2012-12-08T02:53:00Z</dcterms:modified>
  <cp:revision>4</cp:revision>
  <dc:subject/>
  <dc:title> </dc:title>
</cp:coreProperties>
</file>