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w:drawing>
          <wp:anchor behindDoc="0" distT="0" distB="0" distL="179705" distR="0" simplePos="0" locked="0" layoutInCell="0" allowOverlap="1" relativeHeight="17">
            <wp:simplePos x="0" y="0"/>
            <wp:positionH relativeFrom="column">
              <wp:posOffset>229235</wp:posOffset>
            </wp:positionH>
            <wp:positionV relativeFrom="paragraph">
              <wp:posOffset>635</wp:posOffset>
            </wp:positionV>
            <wp:extent cx="2943225" cy="570230"/>
            <wp:effectExtent l="0" t="0" r="0" b="0"/>
            <wp:wrapSquare wrapText="bothSides"/>
            <wp:docPr id="1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700913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45pt" to="551.85pt,69.4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43815</wp:posOffset>
                </wp:positionV>
                <wp:extent cx="332740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FFFF" style="position:absolute;rotation:-0;width:262pt;height:60pt;mso-wrap-distance-left:2.9pt;mso-wrap-distance-right:2.9pt;mso-wrap-distance-top:2.9pt;mso-wrap-distance-bottom:2.9pt;margin-top:3.45pt;mso-position-vertical-relative:text;margin-left:288.7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190240</wp:posOffset>
                </wp:positionH>
                <wp:positionV relativeFrom="paragraph">
                  <wp:posOffset>9966325</wp:posOffset>
                </wp:positionV>
                <wp:extent cx="7019925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2pt,784.75pt" to="301.5pt,784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70885</wp:posOffset>
                </wp:positionH>
                <wp:positionV relativeFrom="paragraph">
                  <wp:posOffset>781050</wp:posOffset>
                </wp:positionV>
                <wp:extent cx="7127875" cy="9281160"/>
                <wp:effectExtent l="0" t="0" r="116014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9281160"/>
                          <a:chOff x="0" y="0"/>
                          <a:chExt cx="7128000" cy="9281160"/>
                        </a:xfrm>
                      </wpg:grpSpPr>
                      <wpg:grpSp>
                        <wpg:cNvGrpSpPr/>
                        <wpg:grpSpPr>
                          <a:xfrm>
                            <a:off x="2512800" y="4947120"/>
                            <a:ext cx="4596120" cy="433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458100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42"/>
                                    <w:kern w:val="2"/>
                                    <w:spacing w:val="14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000099"/>
                                    <w:lang w:val="en-US" w:eastAsia="zh-CN" w:bidi="ar-SA"/>
                                  </w:rPr>
                                  <w:t>“围攻摄像头”与“围攻中南海”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400"/>
                              <a:ext cx="2196000" cy="391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近日，北京一位遭到中共当局诸多限制的艺术界人士被警察传唤，传唤的理由竟然是涉嫌“围攻摄像头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419760"/>
                              <a:ext cx="2196000" cy="389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4360"/>
                            <a:ext cx="2457360" cy="4288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1600" y="0"/>
                              <a:ext cx="2141280" cy="117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24720"/>
                              <a:ext cx="2457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w w:val="60"/>
                                    <w:kern w:val="2"/>
                                    <w:spacing w:val="4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悉尼新年大游行 法轮功队伍耀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596960"/>
                              <a:ext cx="2196000" cy="26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" y="0"/>
                            <a:ext cx="7061040" cy="485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040"/>
                              <a:ext cx="2196000" cy="481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pacing w:val="-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314080"/>
                              <a:ext cx="2196000" cy="248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了一套新的行为准则，不仅仅是道理上明白，而是从内心深处理解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920" y="2292480"/>
                              <a:ext cx="2196000" cy="256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紧多了解法轮功，法轮功是唯一能帮助人解脱痛苦的真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下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0"/>
                              <a:ext cx="4710600" cy="49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1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42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09840" y="469800"/>
                              <a:ext cx="4598640" cy="175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3280"/>
                                <a:ext cx="45910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 xml:space="preserve">图：挪威的约翰         图：法国人托马斯•多布森       图：韩国的陈可仁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800" y="8280"/>
                                <a:ext cx="1144440" cy="150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3405600" y="0"/>
                                <a:ext cx="1193040" cy="1519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191240" y="11520"/>
                                <a:ext cx="2181960" cy="150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55pt;margin-top:61.5pt;width:561.25pt;height:730.85pt" coordorigin="-5151,1230" coordsize="11225,14617">
                <v:group id="shape_0" style="position:absolute;left:-1194;top:9021;width:7238;height:682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82;top:9021;width:7213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42"/>
                              <w:kern w:val="2"/>
                              <w:spacing w:val="14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000099"/>
                              <w:lang w:val="en-US" w:eastAsia="zh-CN" w:bidi="ar-SA"/>
                            </w:rPr>
                            <w:t>“围攻摄像头”与“围攻中南海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194;top:9681;width:3457;height:6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近日，北京一位遭到中共当局诸多限制的艺术界人士被警察传唤，传唤的理由竟然是涉嫌“围攻摄像头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该艺术界人士1月15日在推特发文说：“昨晚被朝阳区南皋派出所传唤，传唤理由是涉嫌围攻摄像头。”网友对官方传唤的理由不断嘲笑，律师们也指出，当局安装摄像头监控公民，本身就不合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摄像头”的罪名固然荒唐，然而被中共扣上“围攻”一词，其实意味着要遭到严密监控，以至随意打击。看一看中共当年制造的“围攻中南海”的谎言，就更容易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999年4月11日，没有学术建树、靠投机政治当上所谓“院士”的何祚庥（中共公安部长罗干的连襟）在天津教育学院的《青少年科技博览》杂志上发表文章，捏造事实诽谤法轮功，以图进一步制造事端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6;top:9682;width:3457;height:6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月18日至24日，部份天津法轮功学员前往天津教育学院及相关机构反映实情。23日和24日，天津市公安局动用防暴警察殴打和非法逮捕法轮功学员，致使学员流血受伤，45人被抓。法轮功学员在天津市政府被告知：公安部介入了这个事件，你们去北京才能解决问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出于对政府的信任，法轮功学员4月25日自发来到国务院信访办。当时的总理亲自接见上访的学员。法轮功学员申诉了三点要求：（1）释放天津被抓的法轮功学员；（2）给法轮功修炼群众一个宽松的修炼环境；（3）允许出版法轮功书籍。当时的总理很快下令天津公安局放人，重申了不会干涉群众炼功的政策。当晚学员静静离去。整个上访过程秩序井然，离开后地上无一片纸屑，连警察扔的烟头都被学员清扫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151;top:8969;width:3870;height:67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975;top:8969;width:3371;height:18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51;top:10898;width:386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w w:val="60"/>
                              <w:kern w:val="2"/>
                              <w:spacing w:val="4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悉尼新年大游行 法轮功队伍耀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84;top:11484;width:3457;height:4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明慧记者蕴韵澳洲悉尼报道）二零一二年一月二十九日傍晚，澳大利亚悉尼市政厅举办了庆祝中国新年大游行，这是亚洲之外最大的中国新年庆祝活动，超过十万观众沿街观看，法轮功团体应邀参加，受到民众欢迎。阵容整齐的天国乐团、精美的巨型金色花车在一百多个游行队伍中格外耀眼，引来观众热烈的掌声。来自山东烟台的赵先生告诉记者，他和太太对法轮功的团队是最仰慕的，他感到他们十分祥和。他经常在唐人街看到真相资料，令他敬佩，他希望早日制止中共对法轮功的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046;top:1230;width:11120;height:7651">
                  <v:shape id="shape_0" stroked="f" o:allowincell="f" style="position:absolute;left:-5046;top:1267;width:3457;height:7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pacing w:val="-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那个夜晚我记得很清楚。坐在落日余晖中的豆田里，我满眼含泪。当时我在美国北卡罗来纳州的巴哈玛，我阿姨的农场上。我恳求上苍告诉我该怎么做。我说我只想做正确的事，哪怕真理与我所知的一切相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段话是美国亚特兰大市的大学生艾米·哈里森说的，象许多人一样，他一直在尝试很多不同的路来探寻真理，他下决心要做正确的事，但他不知道该做什么。可是就在他向上苍含泪恳求后的几天，奇迹发生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说：“三天后，我开始了一份夏令营中的新工作，并有机会和我的同事聊天。我的同事提及他已修炼一种功法达一年半，第二天，他拿来了《转法轮》。我每天都读。在读书三周左右时，我告诉我的同事想去炼功点学动作。他甚至愿意拿出自己婚礼前的早上来帮我。炼完功后，我回了家，而他才去教堂举行婚礼。后来，我参加了在华盛顿DC的修炼心得交流会。这次活动令人惊叹，我从没遇到过这样无私的人们。我也开始真正领悟到李老师讲的法的真意。我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86;top:4874;width:3457;height:39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了一套新的行为准则，不仅仅是道理上明白，而是从内心深处理解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年轻的美国人艾米·哈里森，那时当然不会中文，但是借助翻译，他依然从内心深处理解了“李老师讲的法的真意”，让我们看到法轮大法作为真理，超越语种制约的强大力量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挪威的高中生约翰，在二零零八年不满十七岁，四月的一天，他从网上下载了《转法轮》，他下载的自然也属翻译版本。两个月后约翰开始看《转法轮》。这一看非同小可，许多不解的问题被解开了，约翰觉得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9;top:4840;width:3457;height:40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紧多了解法轮功，法轮功是唯一能帮助人解脱痛苦的真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国人托马斯•多布森走入法轮大法后，在一年左右时间里，只知道“真、善、忍”的原则和法轮功炼功动作。在一九九六年九月他终于得到了一本法文版《转法轮》，他如饥似渴地读起来，从此修炼至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印度尼西亚的苏亚那，二十三岁时是一名建筑合同工，两次重大事故置他于长期难忍的痛苦中。修炼法轮功一年后，缠绕了他二十七年的疼痛真的消失了，抽烟酗酒的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下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44;top:1230;width:7417;height:7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1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42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251;top:1970;width:7243;height:2763">
                    <v:shape id="shape_0" stroked="f" o:allowincell="f" style="position:absolute;left:-1251;top:4463;width:722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 xml:space="preserve">图：挪威的约翰         图：法国人托马斯•多布森       图：韩国的陈可仁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8;top:1983;width:1801;height:2372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12;top:1970;width:1878;height:2392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5;top:1988;width:3435;height:2370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8">
                <wp:simplePos x="0" y="0"/>
                <wp:positionH relativeFrom="column">
                  <wp:posOffset>-2931160</wp:posOffset>
                </wp:positionH>
                <wp:positionV relativeFrom="paragraph">
                  <wp:posOffset>412115</wp:posOffset>
                </wp:positionV>
                <wp:extent cx="3215640" cy="3435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7.05pt;mso-wrap-distance-left:8.5pt;mso-wrap-distance-right:8.5pt;mso-wrap-distance-top:2.9pt;mso-wrap-distance-bottom:2.85pt;margin-top:32.45pt;mso-position-vertical-relative:text;margin-left:-230.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4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7019925" cy="0"/>
                <wp:effectExtent l="0" t="8255" r="0" b="825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pt" to="552.7pt,14.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70866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0.2pt" to="557.95pt,46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140</wp:posOffset>
                </wp:positionH>
                <wp:positionV relativeFrom="paragraph">
                  <wp:posOffset>230505</wp:posOffset>
                </wp:positionV>
                <wp:extent cx="7173595" cy="9925050"/>
                <wp:effectExtent l="0" t="0" r="1019746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720" cy="9925200"/>
                          <a:chOff x="0" y="0"/>
                          <a:chExt cx="7173720" cy="992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28000" cy="642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448920"/>
                              <a:ext cx="2196000" cy="595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前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不良嗜好也随风而逝。他最初读的是印尼语的《转法轮》，当他读到〈论语〉和第一讲时，止不住哭泣，内心充满了深深的喜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6960" y="464760"/>
                              <a:ext cx="2196000" cy="59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人，生活中遇到不顺心事情的时候，也不再责备他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right="1890"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加拿大的康妮·契布卡女士谈到：“我记得第一次参加九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米歇尔尝试重新唱歌的时候，他惊喜地发现他的嗓子在慢慢地恢复。他的演唱风格也在发生良性变化。《愈来愈细腻，愈来愈明澈》是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00" y="1977480"/>
                              <a:ext cx="2196000" cy="443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尔修炼后创作并演唱的第一首歌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内心十分清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故贪婪、恐惧和痛苦没有它们的位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开始感到宁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因为我思想拥有这些真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它们毫不动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我这才知道我在哪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Zhen 是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Shan 是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Ren 是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在我心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愈来愈细腻，愈来愈明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每个字都深思熟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其实，世界上各民族的人都可以在法轮大法中找到完美的真正的幸福体验。因为法轮大法的原著文字虽是中文，但是真理的福泽之力是从来不受语种制约的。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宜家言</w:t>
                                </w:r>
                                <w:r>
                                  <w:rPr>
                                    <w:sz w:val="22"/>
                                    <w:szCs w:val="21"/>
                                    <w:kern w:val="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"/>
                              <a:ext cx="3792240" cy="4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 w:val="38"/>
                                    <w:szCs w:val="28"/>
                                    <w:bCs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真福：超越语种制约 缘归佛法真理</w:t>
                                </w:r>
                                <w:r>
                                  <w:rPr>
                                    <w:w w:val="80"/>
                                    <w:kern w:val="2"/>
                                    <w:spacing w:val="6"/>
                                    <w:szCs w:val="28"/>
                                    <w:bCs/>
                                    <w:sz w:val="34"/>
                                    <w:rFonts w:ascii="方正粗宋简体" w:hAnsi="方正粗宋简体" w:eastAsia="方正粗宋简体" w:cs="方正大标宋简体"/>
                                    <w:color w:val="FF6600"/>
                                    <w:lang w:val="en-US" w:eastAsia="zh-CN" w:bidi="ar-SA"/>
                                  </w:rPr>
                                  <w:t>（续）</w:t>
                                </w:r>
                              </w:p>
                            </w:txbxContent>
                          </wps:txbx>
                          <wps:bodyPr wrap="square" rIns="9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22400" y="0"/>
                              <a:ext cx="3390120" cy="193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50520"/>
                                <a:ext cx="3379320" cy="38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康妮•契布卡女士在炼功   右图：米歇尔2005年1月在伦敦伊丽莎白女王厅举行的一场中国新年音乐会上演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040" y="0"/>
                                <a:ext cx="3376440" cy="149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1">
                                  <a:lum contrast="6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222804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254320" y="6840"/>
                                  <a:ext cx="1122120" cy="149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7920" y="6586200"/>
                            <a:ext cx="7009200" cy="333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6000" cy="333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接首页）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干净，以至有的在场警察感慨地说：“看，这就是德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7520" y="2289960"/>
                              <a:ext cx="2196000" cy="102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7560"/>
                              <a:ext cx="2196000" cy="326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最后终于由警察殴打及非法抓捕法轮功学员的“天津事件”，引发了“4•25”和平上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0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围攻中南海”的大帽子只不过是中共发动公开迫害的借口。后来的事实证实，中共对法轮功的迫害是其历史上最为邪恶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5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文／掸尘</w:t>
                                </w: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）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4880" y="36360"/>
                              <a:ext cx="2170440" cy="219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84640"/>
                                <a:ext cx="2150280" cy="70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6"/>
                                      <w:sz w:val="22"/>
                                      <w:szCs w:val="23"/>
                                      <w:rFonts w:ascii="华文楷体" w:hAnsi="华文楷体" w:eastAsia="华文楷体" w:cs="华文楷体"/>
                                      <w:color w:val="000000"/>
                                      <w:lang w:val="en-US" w:eastAsia="zh-CN" w:bidi="ar-SA"/>
                                    </w:rPr>
                                    <w:t>图为“4·25”当天在公共汽车中拍摄。注意：中南海的红墙在人群对面，警察在闲聊，街上能看到自行车行驶，根本不存在什么“围攻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11880" y="0"/>
                                <a:ext cx="2158200" cy="142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>
                            <a:off x="87120" y="6477120"/>
                            <a:ext cx="7086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8.15pt;width:564.85pt;height:781.5pt" coordorigin="-164,363" coordsize="11297,15630">
                <v:group id="shape_0" style="position:absolute;left:-164;top:363;width:11225;height:10118">
                  <v:shape id="shape_0" stroked="f" o:allowincell="f" style="position:absolute;left:8;top:1070;width:3457;height:9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前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不良嗜好也随风而逝。他最初读的是印尼语的《转法轮》，当他读到〈论语〉和第一讲时，止不住哭泣，内心充满了深深的喜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韩国人陈可仁，在台湾线上游戏公司“娱乐玩子”任董事长兼总经理，二零零六年底走入修炼，修大法使他的公司迅速扭亏为盈。陈可仁的学法是从明慧网下载韩文版的《转法轮》开始，这一看就欲罢不能……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又称法轮大法，于一九九二年在中国长春由李洪志先生传出，至今弘传一百多个国家，逾亿人修炼，法轮功的著作被翻译成三十九种文字，各族裔的人们，即使不懂中文，读着翻译成别国文字的法轮功著作，按照“真、善、忍”原则不断提升道德水准，同样可以获得心灵的净化和身体的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洁欣·高得瑞，是澳大利亚墨尔本大学教师，二零零一年九月，她在ABC电视台的节目里看了一部关于法轮功的纪录片，立即被这个功法深深地吸引，并开始学炼。炼功时，暖融融的热流倾泻下来，通遍她的全身。更让她惊奇的是，她游泳时居然不感觉累了，可以一直不停地游，她不再感到呼吸困难。法轮大法不仅治愈了她身体上的疾病。以前她的性情暴烈易怒，说话没遮拦，从来不考虑是否会伤害别人。现在她做事能够考虑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95;width:3457;height:9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hanging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人，生活中遇到不顺心事情的时候，也不再责备他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right="1890"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加拿大的康妮·契布卡女士谈到：“我记得第一次参加九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班时的神圣惊喜，当我与人分享这种时刻，我的心在发烫，感受到宇宙大法的纯洁而深奥，泪水夺眶而出。我也记得在一天之内快速地读完《转法轮》，反复沉浸其中。我经常醉心于我称之为──在字里行间随师漫游。老师的话证实了‘真’融贯于我所有的生活经历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米歇尔·哈克迈耶是德国的一名园丁。上个世纪八十年代，他是乐团“荒野边界”的主唱兼键盘手。一度是个留着披肩长发，在舞台上激情洋溢地挥动双手的新潮青年，后因嗓子经常疼痛而离开了乐队，最终选择了当园丁。二零零二年初他看了《转法轮》，觉得“真善忍”原则非常好，他希望自己也能成为这样的人。炼了功后，他腰痛的毛病奇迹般地好了，以前他试过很多方法，都不管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米歇尔尝试重新唱歌的时候，他惊喜地发现他的嗓子在慢慢地恢复。他的演唱风格也在发生良性变化。《愈来愈细腻，愈来愈明澈》是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3;top:3477;width:3457;height:69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尔修炼后创作并演唱的第一首歌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内心十分清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故贪婪、恐惧和痛苦没有它们的位置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开始感到宁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因为我思想拥有这些真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它们毫不动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我这才知道我在哪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Zhen 是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Shan 是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Ren 是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在我心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愈来愈细腻，愈来愈明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每个字都深思熟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一个德国人用德语谱写的歌词所传达出的心境，与使用中文的中国大法弟子们的心境，没有什么不同：法轮大法使修炼者越来越清静，越来越与宇宙特性“真善忍”同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其实，世界上各民族的人都可以在法轮大法中找到完美的真正的幸福体验。因为法轮大法的原著文字虽是中文，但是真理的福泽之力是从来不受语种制约的。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宜家言</w:t>
                          </w:r>
                          <w:r>
                            <w:rPr>
                              <w:sz w:val="22"/>
                              <w:szCs w:val="21"/>
                              <w:kern w:val="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64;top:400;width:5971;height:6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w w:val="80"/>
                              <w:kern w:val="2"/>
                              <w:spacing w:val="6"/>
                              <w:sz w:val="38"/>
                              <w:szCs w:val="28"/>
                              <w:bCs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真福：超越语种制约 缘归佛法真理</w:t>
                          </w:r>
                          <w:r>
                            <w:rPr>
                              <w:w w:val="80"/>
                              <w:kern w:val="2"/>
                              <w:spacing w:val="6"/>
                              <w:szCs w:val="28"/>
                              <w:bCs/>
                              <w:sz w:val="34"/>
                              <w:rFonts w:ascii="方正粗宋简体" w:hAnsi="方正粗宋简体" w:eastAsia="方正粗宋简体" w:cs="方正大标宋简体"/>
                              <w:color w:val="FF6600"/>
                              <w:lang w:val="en-US" w:eastAsia="zh-CN" w:bidi="ar-SA"/>
                            </w:rPr>
                            <w:t>（续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8;top:363;width:5339;height:3045">
                    <v:shape id="shape_0" stroked="f" o:allowincell="f" style="position:absolute;left:5698;top:2805;width:5321;height:6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康妮•契布卡女士在炼功   右图：米歇尔2005年1月在伦敦伊丽莎白女王厅举行的一场中国新年音乐会上演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720;top:363;width:5317;height:2360">
                      <v:shape id="shape_0" stroked="f" o:allowincell="f" style="position:absolute;left:5720;top:363;width:3508;height:2357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70;top:374;width:1766;height:2349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-10;top:10735;width:11038;height:5258">
                  <v:shape id="shape_0" stroked="f" o:allowincell="f" style="position:absolute;left:-10;top:10735;width:3457;height:5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接首页）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干净，以至有的在场警察感慨地说：“看，这就是德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法轮功学员4.25上访和平理性，是行使宪法赋予公民的上访权利，是面对强权暴政坚持信仰、坚持对良心负责、对社会负责，却被中共江泽民一伙妒嫉成性、权欲熏心的小人以“围攻”的大帽子栽赃陷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今天，人们在回顾这一栽赃时，可以更清楚地看出实质：法轮功讲“真善忍”；共产党讲假恶斗，与中华传统道德价值完全相悖。因此，中共在抛出“围攻中南海”谎言的前三年，就有预谋地系统实施对法轮功的打压了。从1996年《光明日报》的舆论攻击开始，到禁止出版法轮功书籍，到江、罗一伙扣押国务院总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14341;width:3457;height:16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镕基对法轮功的正面肯定批示；从1998年7月公安部内定法轮功为“×教”，四处派特务收集“罪证”未果，再到动用公安强行驱散炼功群众、非法抄家……三年中，打压不断升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0747;width:3457;height:51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最后终于由警察殴打及非法抓捕法轮功学员的“天津事件”，引发了“4•25”和平上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0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围攻中南海”的大帽子只不过是中共发动公开迫害的借口。后来的事实证实，中共对法轮功的迫害是其历史上最为邪恶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5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无论“围攻中南海”还是“围攻摄像头”，都令人感慨：中共与民为敌，与道德正信为敌，肆意颠倒是非，中国人的生存状况何其艰难！俗话说人不治天治，如今一亿多中国人汇入“天灭中共，退党、退团、退队保平安”的“三退”大潮，正是民众不愿再被其愚弄，让生命回归道义良知的清醒之举。每个人都应该了解真相，理智做出选择。（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文／掸尘</w:t>
                          </w: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）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93;top:10792;width:3418;height:3449">
                    <v:shape id="shape_0" stroked="f" o:allowincell="f" style="position:absolute;left:3793;top:13130;width:3385;height:11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3"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图为“4·25”当天在公共汽车中拍摄。注意：中南海的红墙在人群对面，警察在闲聊，街上能看到自行车行驶，根本不存在什么“围攻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12;top:10792;width:3398;height:2236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-27,10563" to="11132,10563" stroked="t" o:allowincell="f" style="position:absolute">
                  <v:stroke color="#993300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04140</wp:posOffset>
                </wp:positionV>
                <wp:extent cx="5130165" cy="2882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8.2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color w:val="0080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4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25700</wp:posOffset>
                </wp:positionH>
                <wp:positionV relativeFrom="paragraph">
                  <wp:posOffset>10005060</wp:posOffset>
                </wp:positionV>
                <wp:extent cx="7141845" cy="272415"/>
                <wp:effectExtent l="0" t="635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1pt;margin-top:787.8pt;width:562.35pt;height:21.45pt" coordorigin="-3820,15756" coordsize="11247,429">
                <v:shape id="shape_0" stroked="f" o:allowincell="f" style="position:absolute;left:-3803;top:15770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20,15756" to="7423,157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2665</wp:posOffset>
                </wp:positionH>
                <wp:positionV relativeFrom="paragraph">
                  <wp:posOffset>5191760</wp:posOffset>
                </wp:positionV>
                <wp:extent cx="2195830" cy="3889375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8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95pt;margin-top:408.8pt;width:172.85pt;height:306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448300</wp:posOffset>
                </wp:positionV>
                <wp:extent cx="7007225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9pt" to="551.7pt,429pt" stroked="t" o:allowincell="f" style="position:absolute">
                <v:stroke color="#99ccff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8900</wp:posOffset>
            </wp:positionH>
            <wp:positionV relativeFrom="paragraph">
              <wp:posOffset>571500</wp:posOffset>
            </wp:positionV>
            <wp:extent cx="2171700" cy="13716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03700</wp:posOffset>
            </wp:positionH>
            <wp:positionV relativeFrom="paragraph">
              <wp:posOffset>4853940</wp:posOffset>
            </wp:positionV>
            <wp:extent cx="571500" cy="59436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2.9pt;margin-top:436.2pt;width:341.85pt;height:23.35pt;mso-wrap-style:none;v-text-anchor:middle" type="_x0000_t136">
            <v:path textpathok="t"/>
            <v:textpath on="t" fitshape="t" string="陈玉清 杨希峰被邯郸市第一看守所迫害致死" style="font-family:&quot;隶书&quot;;font-size:12pt"/>
            <v:fill o:detectmouseclick="t" type="solid" color2="white"/>
            <v:stroke color="blue" weight="9360" joinstyle="miter" endcap="flat"/>
            <w10:wrap type="none"/>
          </v:shape>
        </w:pict>
        <w:object w:dxaOrig="600" w:dyaOrig="73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pt;height:36.75pt" filled="f" o:ole="">
            <v:imagedata r:id="rId20" o:title=""/>
          </v:shape>
          <o:OLEObject Type="Embed" ProgID="" ShapeID="ole_rId19" DrawAspect="Content" ObjectID="_895522299" r:id="rId19"/>
        </w:objec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-99060</wp:posOffset>
                </wp:positionV>
                <wp:extent cx="5130800" cy="28829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7.8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color w:val="008000"/>
                          <w:sz w:val="28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4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1054100</wp:posOffset>
                </wp:positionH>
                <wp:positionV relativeFrom="paragraph">
                  <wp:posOffset>255270</wp:posOffset>
                </wp:positionV>
                <wp:extent cx="4800600" cy="3962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560" w:before="0" w:after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shadow/>
                                <w:color w:val="800000"/>
                                <w:kern w:val="2"/>
                                <w:sz w:val="56"/>
                                <w:szCs w:val="48"/>
                              </w:rPr>
                              <w:t>一 个 叛 逆 青 年 的 改 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粗宋简体" w:cs="方正粗宋简体" w:ascii="方正粗宋简体" w:hAnsi="方正粗宋简体"/>
                                <w:color w:val="003399"/>
                                <w:spacing w:val="10"/>
                                <w:sz w:val="44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2.9pt;mso-wrap-distance-right:2.9pt;mso-wrap-distance-top:2.9pt;mso-wrap-distance-bottom:2.9pt;margin-top:20.1pt;mso-position-vertical-relative:text;margin-left:-8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560" w:before="0" w:after="0"/>
                        <w:jc w:val="left"/>
                        <w:outlineLvl w:val="0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shadow/>
                          <w:color w:val="800000"/>
                          <w:kern w:val="2"/>
                          <w:sz w:val="56"/>
                          <w:szCs w:val="48"/>
                        </w:rPr>
                        <w:t>一 个 叛 逆 青 年 的 改 变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粗宋简体" w:cs="方正粗宋简体" w:ascii="方正粗宋简体" w:hAnsi="方正粗宋简体"/>
                          <w:color w:val="003399"/>
                          <w:spacing w:val="10"/>
                          <w:sz w:val="44"/>
                          <w:szCs w:val="28"/>
                        </w:rPr>
                        <w:t xml:space="preserve">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2195830" cy="349631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75.3pt;mso-wrap-distance-left:9.05pt;mso-wrap-distance-right:9.05pt;mso-wrap-distance-top:0pt;mso-wrap-distance-bottom:0pt;margin-top:16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195830" cy="495300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我是零九年开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修炼法轮大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的新学员，回想起来，第一次炼功时的汗流浃背；第一次打坐时的归宿感；第一次看神韵晚会录像时的流泪；第一次蹑手蹑脚的放真相传单，第一次给人做三退，第一次跟陌生人讲真相……，所有的这一切，让我感觉，这是有生以来，乃至生生世世，灵魂深处，生命一直在等待着的——约定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小的时候体弱多病，县医院里打点滴的人都认识我。我不爱说话，怕黑，上学时仍不敢关灯睡觉，有一次晚上做了一个梦，告诉我第二天要发生一件事，第二天果真应验了。之后的几年里强迫自己相信那是在那事发生后才梦到的。由于家庭原因，我曾对宗教信仰很抵触，只觉得课本上说的对，那是人们想象的一种心理上的寄托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父亲在县城算个不大不小的官，每到节日的时候，来家送礼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的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能排成队。父母经常说要会来事，尖一点，在外要闯实等等，自己也不知道什么样的价值观才正确，对他们说的自己很抵触，只感觉所有的一切都和自己没关系。讨厌上学，经常希望马上结束学业，获得自由。上学后，由于自己的性格有很懒散的一面，家里条件很好，父母忙于工作也不怎么管我，成绩一直是班里倒数。上学时候很厌世，经常跟一些坏学生一起，游戏厅、台球室是常去的，高中几乎没怎么上过课，但由于自己性格也很内向，没有跟着一起堕落下去，当时想为什么自己这么文静，如果长的强壮一些，就不会挨欺负，别人也会怕自己，现在想一想当时真的很无知，不过那些也都不是偶然的。正因为这种性格才使得自己不至于变坏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后来流行上网，在网上看到了一些真相资料，回去跟家里人说，家里人象很害怕似的告诉我，再别看那些东西，当时自己只知道法轮功是被陷害的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直到零九年，还记的那是五一长假期间，由于种种原因，父亲认识了一位大法弟子，他说要到家里来做客，我心里有种奇怪的感觉，就是一定要在他来的时候见见他，听一听。还记的当他讲到释迦牟尼当年传法的时候，我的心为之一震，一直以来认为宗教的事只是人们想象出来的，却有人相信那是真的，而且说的合情合理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当后来他送给我的那本金色书皮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《转法轮》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拿到手里的时候，那种感觉无法形容，看过《转法轮》后，我什么都明白了，真有种“朝闻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夕可死”的感觉，马上和烟酒说了再见，坚定了一定要修到底的念头。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修炼后常常梦见又回到了上学时代，有次忽然悟到这是师父帮我找出了那些不好的心，好让我修去它们呀，我便想，如果再让我回到那个时候，我定会做一个认真学习的好学生，想完后马上觉的心里面开阔多了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直到现在，坚持修炼大法、讲真相。尽管期间有过放松，有过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right="947" w:hanging="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疑，有过不成熟，都被自己坚定修炼的决心清除了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90pt;mso-wrap-distance-left:9.05pt;mso-wrap-distance-right:9.05pt;mso-wrap-distance-top:0pt;mso-wrap-distance-bottom:0pt;margin-top: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我是零九年开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修炼法轮大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的新学员，回想起来，第一次炼功时的汗流浃背；第一次打坐时的归宿感；第一次看神韵晚会录像时的流泪；第一次蹑手蹑脚的放真相传单，第一次给人做三退，第一次跟陌生人讲真相……，所有的这一切，让我感觉，这是有生以来，乃至生生世世，灵魂深处，生命一直在等待着的——约定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小的时候体弱多病，县医院里打点滴的人都认识我。我不爱说话，怕黑，上学时仍不敢关灯睡觉，有一次晚上做了一个梦，告诉我第二天要发生一件事，第二天果真应验了。之后的几年里强迫自己相信那是在那事发生后才梦到的。由于家庭原因，我曾对宗教信仰很抵触，只觉得课本上说的对，那是人们想象的一种心理上的寄托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父亲在县城算个不大不小的官，每到节日的时候，来家送礼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的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能排成队。父母经常说要会来事，尖一点，在外要闯实等等，自己也不知道什么样的价值观才正确，对他们说的自己很抵触，只感觉所有的一切都和自己没关系。讨厌上学，经常希望马上结束学业，获得自由。上学后，由于自己的性格有很懒散的一面，家里条件很好，父母忙于工作也不怎么管我，成绩一直是班里倒数。上学时候很厌世，经常跟一些坏学生一起，游戏厅、台球室是常去的，高中几乎没怎么上过课，但由于自己性格也很内向，没有跟着一起堕落下去，当时想为什么自己这么文静，如果长的强壮一些，就不会挨欺负，别人也会怕自己，现在想一想当时真的很无知，不过那些也都不是偶然的。正因为这种性格才使得自己不至于变坏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后来流行上网，在网上看到了一些真相资料，回去跟家里人说，家里人象很害怕似的告诉我，再别看那些东西，当时自己只知道法轮功是被陷害的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直到零九年，还记的那是五一长假期间，由于种种原因，父亲认识了一位大法弟子，他说要到家里来做客，我心里有种奇怪的感觉，就是一定要在他来的时候见见他，听一听。还记的当他讲到释迦牟尼当年传法的时候，我的心为之一震，一直以来认为宗教的事只是人们想象出来的，却有人相信那是真的，而且说的合情合理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当后来他送给我的那本金色书皮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《转法轮》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拿到手里的时候，那种感觉无法形容，看过《转法轮》后，我什么都明白了，真有种“朝闻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夕可死”的感觉，马上和烟酒说了再见，坚定了一定要修到底的念头。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修炼后常常梦见又回到了上学时代，有次忽然悟到这是师父帮我找出了那些不好的心，好让我修去它们呀，我便想，如果再让我回到那个时候，我定会做一个认真学习的好学生，想完后马上觉的心里面开阔多了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直到现在，坚持修炼大法、讲真相。尽管期间有过放松，有过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right="947" w:hanging="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疑，有过不成熟，都被自己坚定修炼的决心清除了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2286000" cy="495300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0pt;mso-wrap-distance-left:9.05pt;mso-wrap-distance-right:9.05pt;mso-wrap-distance-top:0pt;mso-wrap-distance-bottom:0pt;margin-top: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25700</wp:posOffset>
                </wp:positionH>
                <wp:positionV relativeFrom="paragraph">
                  <wp:posOffset>5836920</wp:posOffset>
                </wp:positionV>
                <wp:extent cx="2286000" cy="41681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6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陈玉清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岁，河北省邯郸市大法弟子，家住联纺路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因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和平到北京上访，被丛台区公安局无故关押在邯郸市第一看守所。在看守所里受到了非人的折磨，致使陈玉清在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就开始呕血，咳嗽不止。多次报告管教人员无人理睬。在生命垂危时，大法弟子按警报器都无人理睬，致使陈玉清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死亡。死后看守所的管教和狱医连看都没看一看，就叫犯人把陈玉清抬出去，恶警还欺瞒大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法弟子，说已经被救活了，回家养病了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陈玉清被火化时，连亲属都不准参加，他们在火化的路上布满了警车和警察，一步一岗，戒备森严，严密封锁消息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希峰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岁，河北省邯郸市大法学员，在修炼大法前，曾经患有脑动脉硬化、十二指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肠球部溃疡（曾三次大出血）、糖尿病，尿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糖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＋号、引起视力减退，心脏不时难受。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5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在熟人介绍下修炼了法轮功，炼功几个月后，身体有了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明显变化，和没病前一样，正常上班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大法遭受迫害以后，派出所、办事处、单位、居委会不法人员不时的干扰他。杨希峰为了告诉人法轮大法好，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晚上散发真象材料，被丛东派出所非法抓捕。当天晚上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点多，丛台分局安振志和丛东派出所闫俊仁带两辆警车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个人去强行抄家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希峰在派出所遭受迫害了两天后，恶警非法把他送第一看守所，医生检查身体不收，第二天又叫去卫校检查，比看守所检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还不好，丛东派出所闫俊仁找丛台区公安分局局长签字，第二次送一看，看守所还不收，恶警闫俊仁又找市局局长王军签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王军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只要有一口气看守所就得收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。就这样杨希峰被强行送进第一看守所遭迫害。在那人间地狱不但不能学法炼功，还受着方方面面的迫害，一个月时间，旧病复发，身体明显不好，派出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怕担责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打报告给丛台分局说明病情，并建议放人，丛台分局政保科说必须经过复查。一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天，丛台分局政保科通知家人去看守所叫杨希峰去医院复查身体，家人到一看后，看守所人说今天晚了，改天吧。又迟了两天才到中心医院复查，尿糖、血糖都高很多，心脏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也不好，但它们还仍不放人。家人东找西求，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月底让儿子拿</w:t>
                            </w:r>
                            <w:r>
                              <w:rPr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元才取保候审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回家后，杨希峰身体特别虚弱，走路都不稳，丛东派出所还让管片民警、办事处人不时干扰，有时晚上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点多了还叫门恐怖骚扰，杨希峰于</w:t>
                            </w:r>
                            <w:r>
                              <w:rPr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阴历九月十九含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去世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河北省邯郸市第一看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总机：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042017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华文楷体" w:hAnsi="华文楷体" w:eastAsia="华文楷体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长  陈乃良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801 13313303892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华文楷体" w:hAnsi="华文楷体" w:eastAsia="华文楷体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政委  徐锐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802 13313206886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邯郸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丛台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公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分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长牛胜民；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政保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长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安振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丛台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丛东派出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长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闫俊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。邯郸市公安局副局长王军（邪）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2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8.2pt;mso-wrap-distance-left:9.05pt;mso-wrap-distance-right:9.05pt;mso-wrap-distance-top:0pt;mso-wrap-distance-bottom:0pt;margin-top:459.6pt;mso-position-vertical-relative:text;margin-left:-1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0"/>
                        <w:ind w:firstLine="44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陈玉清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女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岁，河北省邯郸市大法弟子，家住联纺路。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因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日和平到北京上访，被丛台区公安局无故关押在邯郸市第一看守所。在看守所里受到了非人的折磨，致使陈玉清在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日就开始呕血，咳嗽不止。多次报告管教人员无人理睬。在生命垂危时，大法弟子按警报器都无人理睬，致使陈玉清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日死亡。死后看守所的管教和狱医连看都没看一看，就叫犯人把陈玉清抬出去，恶警还欺瞒大</w:t>
                      </w:r>
                      <w:r>
                        <w:rPr>
                          <w:rFonts w:cs="宋体;SimSun"/>
                          <w:color w:val="000000"/>
                          <w:spacing w:val="-6"/>
                          <w:kern w:val="0"/>
                          <w:sz w:val="22"/>
                          <w:szCs w:val="22"/>
                        </w:rPr>
                        <w:t>法弟子，说已经被救活了，回家养病了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陈玉清被火化时，连亲属都不准参加，他们在火化的路上布满了警车和警察，一步一岗，戒备森严，严密封锁消息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/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杨希峰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，男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岁，河北省邯郸市大法学员，在修炼大法前，曾经患有脑动脉硬化、十二指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肠球部溃疡（曾三次大出血）、糖尿病，尿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糖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个＋号、引起视力减退，心脏不时难受。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995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年在熟人介绍下修炼了法轮功，炼功几个月后，身体有了</w:t>
                      </w:r>
                      <w:r>
                        <w:rPr>
                          <w:rFonts w:cs="宋体;SimSun"/>
                          <w:color w:val="000000"/>
                          <w:spacing w:val="-6"/>
                          <w:kern w:val="0"/>
                          <w:sz w:val="22"/>
                          <w:szCs w:val="22"/>
                        </w:rPr>
                        <w:t>明显变化，和没病前一样，正常上班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日大法遭受迫害以后，派出所、办事处、单位、居委会不法人员不时的干扰他。杨希峰为了告诉人法轮大法好，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日晚上散发真象材料，被丛东派出所非法抓捕。当天晚上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点多，丛台分局安振志和丛东派出所闫俊仁带两辆警车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个人去强行抄家</w:t>
                      </w:r>
                      <w:r>
                        <w:rPr>
                          <w:rFonts w:cs="宋体;SimSun"/>
                          <w:color w:val="000000"/>
                          <w:spacing w:val="-6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杨希峰在派出所遭受迫害了两天后，恶警非法把他送第一看守所，医生检查身体不收，第二天又叫去卫校检查，比看守所检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的还不好，丛东派出所闫俊仁找丛台区公安分局局长签字，第二次送一看，看守所还不收，恶警闫俊仁又找市局局长王军签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，王军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只要有一口气看守所就得收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。就这样杨希峰被强行送进第一看守所遭迫害。在那人间地狱不但不能学法炼功，还受着方方面面的迫害，一个月时间，旧病复发，身体明显不好，派出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怕担责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打报告给丛台分局说明病情，并建议放人，丛台分局政保科说必须经过复查。一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天，丛台分局政保科通知家人去看守所叫杨希峰去医院复查身体，家人到一看后，看守所人说今天晚了，改天吧。又迟了两天才到中心医院复查，尿糖、血糖都高很多，心脏</w:t>
                      </w:r>
                      <w:r>
                        <w:rPr>
                          <w:rFonts w:cs="宋体;SimSun"/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也不好，但它们还仍不放人。家人东找西求，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cs="宋体;SimSun"/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月底让儿子拿</w:t>
                      </w:r>
                      <w:r>
                        <w:rPr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rFonts w:cs="宋体;SimSun"/>
                          <w:color w:val="000000"/>
                          <w:spacing w:val="-4"/>
                          <w:kern w:val="0"/>
                          <w:sz w:val="22"/>
                          <w:szCs w:val="22"/>
                        </w:rPr>
                        <w:t>元才取保候审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Times New Roman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回家后，杨希峰身体特别虚弱，走路都不稳，丛东派出所还让管片民警、办事处人不时干扰，有时晚上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点多了还叫门恐怖骚扰，杨希峰于</w:t>
                      </w:r>
                      <w:r>
                        <w:rPr>
                          <w:color w:val="000000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cs="宋体;SimSun"/>
                          <w:color w:val="000000"/>
                          <w:kern w:val="0"/>
                          <w:sz w:val="22"/>
                          <w:szCs w:val="22"/>
                        </w:rPr>
                        <w:t>年阴历九月十九含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去世。</w:t>
                      </w:r>
                    </w:p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河北省邯郸市第一看守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0"/>
                          <w:sz w:val="22"/>
                          <w:szCs w:val="22"/>
                        </w:rPr>
                        <w:t>总机：</w:t>
                      </w:r>
                      <w:r>
                        <w:rPr>
                          <w:rFonts w:eastAsia="华文楷体" w:cs="宋体;SimSun" w:ascii="华文楷体" w:hAnsi="华文楷体"/>
                          <w:color w:val="000000"/>
                          <w:kern w:val="0"/>
                          <w:sz w:val="22"/>
                          <w:szCs w:val="22"/>
                        </w:rPr>
                        <w:t>4042017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华文楷体" w:hAnsi="华文楷体" w:eastAsia="华文楷体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0"/>
                          <w:sz w:val="22"/>
                          <w:szCs w:val="22"/>
                        </w:rPr>
                        <w:t>所长  陈乃良</w:t>
                      </w:r>
                      <w:r>
                        <w:rPr>
                          <w:rFonts w:eastAsia="华文楷体" w:cs="宋体;SimSun" w:ascii="华文楷体" w:hAnsi="华文楷体"/>
                          <w:color w:val="000000"/>
                          <w:kern w:val="0"/>
                          <w:sz w:val="22"/>
                          <w:szCs w:val="22"/>
                        </w:rPr>
                        <w:t>8801 13313303892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华文楷体" w:hAnsi="华文楷体" w:eastAsia="华文楷体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color w:val="000000"/>
                          <w:kern w:val="0"/>
                          <w:sz w:val="22"/>
                          <w:szCs w:val="22"/>
                        </w:rPr>
                        <w:t>政委  徐锐</w:t>
                      </w:r>
                      <w:r>
                        <w:rPr>
                          <w:rFonts w:eastAsia="华文楷体" w:cs="宋体;SimSun" w:ascii="华文楷体" w:hAnsi="华文楷体"/>
                          <w:color w:val="000000"/>
                          <w:kern w:val="0"/>
                          <w:sz w:val="22"/>
                          <w:szCs w:val="22"/>
                        </w:rPr>
                        <w:t>8802 13313206886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邯郸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丛台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公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分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长牛胜民；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政保科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长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安振志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丛台区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丛东派出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长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闫俊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。邯郸市公安局副局长王军（邪）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2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0</wp:posOffset>
                </wp:positionH>
                <wp:positionV relativeFrom="paragraph">
                  <wp:posOffset>5836920</wp:posOffset>
                </wp:positionV>
                <wp:extent cx="2400300" cy="41605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27.6pt;mso-wrap-distance-left:9.05pt;mso-wrap-distance-right:9.05pt;mso-wrap-distance-top:0pt;mso-wrap-distance-bottom:0pt;margin-top:459.6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0600</wp:posOffset>
                </wp:positionH>
                <wp:positionV relativeFrom="paragraph">
                  <wp:posOffset>5480685</wp:posOffset>
                </wp:positionV>
                <wp:extent cx="2514600" cy="45243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2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56.25pt;mso-wrap-distance-left:9.05pt;mso-wrap-distance-right:9.05pt;mso-wrap-distance-top:0pt;mso-wrap-distance-bottom:0pt;margin-top:431.55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2880" w:leader="none"/>
        </w:tabs>
        <w:snapToGrid w:val="false"/>
        <w:rPr>
          <w:rFonts w:eastAsia="Times New Roman"/>
          <w:kern w:val="0"/>
          <w:sz w:val="20"/>
          <w:lang w:val="en-US" w:eastAsia="en-US"/>
        </w:rPr>
      </w:pPr>
      <w:r>
        <w:rPr>
          <w:rFonts w:eastAsia="Times New Roman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287655</wp:posOffset>
                </wp:positionV>
                <wp:extent cx="7001510" cy="9796780"/>
                <wp:effectExtent l="3175" t="0" r="992759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9796680"/>
                          <a:chOff x="0" y="0"/>
                          <a:chExt cx="7001640" cy="9796680"/>
                        </a:xfrm>
                      </wpg:grpSpPr>
                      <wpg:grpSp>
                        <wpg:cNvGrpSpPr/>
                        <wpg:grpSpPr>
                          <a:xfrm>
                            <a:off x="0" y="6013440"/>
                            <a:ext cx="4689360" cy="378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89360" cy="3783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120" y="511200"/>
                              <a:ext cx="2124000" cy="325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这时我问老伴，你还记得天安门自焚中的王进东吧，全身着火，而放在他两腿之间装汽油的塑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9840"/>
                              <a:ext cx="4565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4"/>
                                    <w:sz w:val="34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节日厨房小插曲：</w:t>
                                </w:r>
                                <w:r>
                                  <w:rPr>
                                    <w:kern w:val="2"/>
                                    <w:spacing w:val="14"/>
                                    <w:szCs w:val="28"/>
                                    <w:sz w:val="42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烫油桶 明道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0560" y="1375920"/>
                              <a:ext cx="2208600" cy="2399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12" descr="2005-1-9-zifen-zhenxiang-08.jpg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8240" y="23760"/>
                                <a:ext cx="1253520" cy="98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84920" y="0"/>
                                <a:ext cx="795600" cy="110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图：CCTV播出的自焚画面：王进东两腿间盛汽油的绿色塑料雪碧瓶，在烈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6200"/>
                                <a:ext cx="2208600" cy="130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0"/>
                                      <w:sz w:val="22"/>
                                      <w:szCs w:val="21"/>
                                      <w:rFonts w:ascii="Times New Roman" w:hAnsi="Times New Roman" w:eastAsia="华文楷体" w:cs="Times New Roman"/>
                                      <w:color w:val="000000"/>
                                      <w:lang w:val="en-US" w:eastAsia="zh-CN" w:bidi="ar-SA"/>
                                    </w:rPr>
      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449800" y="513000"/>
                              <a:ext cx="2124000" cy="79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碧瓶却完好无损，能有这样的道理吗？除非在演戏中摆放道具才会这样。老伴以前对“天安门自焚”半信半疑，这次她赞成地点了点头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600" y="0"/>
                            <a:ext cx="6971040" cy="977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196000" cy="599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铜镜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6880" y="2292840"/>
                              <a:ext cx="2196000" cy="36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处可见，人们习惯把铜镜装置在建筑物的大门顶端，有驱邪镇宅之功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桃木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0080"/>
                              <a:ext cx="229680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46"/>
                                    <w:szCs w:val="28"/>
                                    <w:rFonts w:ascii="方正粗宋简体" w:hAnsi="方正粗宋简体" w:eastAsia="方正粗宋简体" w:cs="方正大标宋简体"/>
                                    <w:color w:val="993300"/>
                                    <w:lang w:val="en-US" w:eastAsia="zh-CN" w:bidi="ar-SA"/>
                                  </w:rPr>
                                  <w:t>新年谈辟邪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5040" y="0"/>
                              <a:ext cx="2196000" cy="9777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生。鬼怪都忌惮两位仙人的桃木杖，见到后便退避三舍。此后，桃木便被民间用来辟邪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方正粗圆简体" w:hAnsi="方正粗圆简体" w:eastAsia="方正粗圆简体" w:cs="宋体;SimSun"/>
                                    <w:color w:val="993300"/>
                                    <w:lang w:val="en-US" w:eastAsia="zh-CN" w:bidi="ar-SA"/>
                                  </w:rPr>
                                  <w:t xml:space="preserve">当下最有效的趋吉辟邪方法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2415960" y="549360"/>
                              <a:ext cx="2174760" cy="16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2.65pt;width:551.3pt;height:771.4pt" coordorigin="30,453" coordsize="11026,15428">
                <v:group id="shape_0" style="position:absolute;left:30;top:9923;width:7385;height:5958">
                  <v:shape id="shape_0" stroked="t" o:allowincell="f" style="position:absolute;left:30;top:9923;width:7384;height:59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993300" weight="6480" joinstyle="miter" endcap="flat"/>
                    <w10:wrap type="none"/>
                  </v:shape>
                  <v:shape id="shape_0" stroked="f" o:allowincell="f" style="position:absolute;left:153;top:10728;width:3344;height:5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（大陆来稿）过年了，孩子们都回来了。在超市买了桶“鲁花”牌花生油，由于天气比较冷，花生油有点变粘稠，怎么也倒不出来。老伴说：你把油桶用开水烫一下就能倒出来。我拿了一个钢精锅，把油桶放进锅里，就往锅里倒开水，倒着倒着，油突然涨出来了，我急忙把油桶提出来，油还是溢出了一些。油到桶口是有一些距离的，为什么会溢出呢？我和老伴仔细一看，由于水太热，塑料桶遇开水急剧收缩，把塑料桶烫变形了，塑料桶的空间变小，油就溢出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这时我问老伴，你还记得天安门自焚中的王进东吧，全身着火，而放在他两腿之间装汽油的塑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;top:10033;width:718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4"/>
                              <w:sz w:val="34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节日厨房小插曲：</w:t>
                          </w:r>
                          <w:r>
                            <w:rPr>
                              <w:kern w:val="2"/>
                              <w:spacing w:val="14"/>
                              <w:szCs w:val="28"/>
                              <w:sz w:val="42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烫油桶 明道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26;top:12090;width:3478;height:3778">
                    <v:shape id="shape_0" ID="图片 12" stroked="f" o:allowincell="f" style="position:absolute;left:3902;top:12127;width:1973;height:1547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07;top:12090;width:1252;height:1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图：CCTV播出的自焚画面：王进东两腿间盛汽油的绿色塑料雪碧瓶，在烈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26;top:13816;width:3477;height:20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22"/>
                                <w:szCs w:val="21"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竟然完好无损；警察在王进东身后等待，直到他对着镜头喊完口号，才盖灭火毯。国际教育发展组织（IED）2001年8月14日在联合国会议上，就天安门自焚事件，强烈谴责中共的“国家恐怖主义行为”。声明说：从录像分析表明，整个事件是“政府一手导演的”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888;top:10731;width:3344;height:12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碧瓶却完好无损，能有这样的道理吗？除非在演戏中摆放道具才会这样。老伴以前对“天安门自焚”半信半疑，这次她赞成地点了点头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;top:453;width:10978;height:15397">
                  <v:shape id="shape_0" stroked="f" o:allowincell="f" style="position:absolute;left:78;top:455;width:3457;height:9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趋吉辟邪，是我们中国人在日常生活中的一种心理追求，也是一种有着神传文化内涵的民族文化。从我们几千年前的先民，一直到今天，趋吉辟邪是一个被人关注的话题，人们自觉或不自觉地都在身体力行中。即便在中国大陆，人们也宁可信其有、不可信其无。你看那些高门大厦前的神兽，脖颈上的玉佩，房间内各种特殊的饰物，那都是人们在求得这些有着特殊内涵的物品给自己带来平安和吉祥。咱们就拣和大家贴得最近的、有代表性的几件东西说起——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铜镜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铜镜是中国人从古至今流传的辟邪工具，人们认为所有妖魅在铜镜面前都无所遁形，这个观念延续了几千年。东晋葛洪曾提出，除了人之外所有物体，包括植物、动物、石头等都可以修炼成精，它们跟鬼魅一样可以幻化成人形来迷惑凡人，但却不能在镜子面前伪装。这些妖精鬼怪只要被铜镜照到就会现出原形。于是，铜镜就成为辟邪的器物。中国神传文化中的照妖镜，也就由此而生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在历史的很多角落里都能看到铜镜的身影，征战沙场的将士的盔甲上，前后有两面铜镜，被称为护心镜。它的用处不仅仅是用来保护自己不被武器所伤，还有一个效用就是避免被妖精鬼魅所害。而铜镜在民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3;top:4064;width:3457;height:5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处可见，人们习惯把铜镜装置在建筑物的大门顶端，有驱邪镇宅之功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不过不是所有地方摆放铜镜都可以辟邪，据说将铜镜或玻璃镜放在室内不但不辟邪，反而会招来邪灵。因此，人们会在室内摆放另一样辟邪物件——桃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桃木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桃木一直以来是中国人眼中最好的辟邪之物，李时珍曾在《本草纲目》中写到：“桃味辛气恶，故能厌邪气。”在民间有许多关于桃木辟邪的传说，流传最广的出自《说邪•续世始》。传说在东海东少山上住着两位神仙，名叫神荼和郁垒，他们是专门驱赶游魂野鬼回鬼域的神，把守着鬼域大门。只要有鬼魂在夜间出去害人，就会被他们抓住，并用桃木杖抽打，被抽打过的鬼魂会永世不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469;width:3616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46"/>
                              <w:szCs w:val="28"/>
                              <w:rFonts w:ascii="方正粗宋简体" w:hAnsi="方正粗宋简体" w:eastAsia="方正粗宋简体" w:cs="方正大标宋简体"/>
                              <w:color w:val="993300"/>
                              <w:lang w:val="en-US" w:eastAsia="zh-CN" w:bidi="ar-SA"/>
                            </w:rPr>
                            <w:t>新年谈辟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453;width:3457;height:15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生。鬼怪都忌惮两位仙人的桃木杖，见到后便退避三舍。此后，桃木便被民间用来辟邪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除了神荼、郁垒的传说，桃木辟邪还有其它很多不同说法。有书记载，后羿被桃木棒击杀，死后被封为宗布神。宗布神是专门捕杀恶鬼的仙人，他牵着一只老虎坐在桃树下，负责检验来往的鬼魅，宗布神会指挥老虎吃掉恶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至于为何一定要在桃树之下检验鬼魅，这其中又有一个故事。相传当年夸父追日，渴水而死，他死之后将手杖扔在大地之上，变成一片桃林。方便后人吃桃解渴。夸父象征着强大的征服力量，所以由他的手杖幻化出的桃林也有了驱鬼辟邪的作用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正因为有了这些遥远古老的神的传说，人们才将桃木视为神物，并将桃木加工成各种各样的辟邪物件留在身边。在诸多桃木制品里，最著名也是最常被人提及的，莫过于桃木剑。桃木剑常被视为斩妖除魔的法器，百姓将桃木剑悬挂在卧室床头或是正对大门的墙壁上，希望能防止妖魔鬼怪侵扰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方正粗圆简体" w:hAnsi="方正粗圆简体" w:eastAsia="方正粗圆简体" w:cs="宋体;SimSun"/>
                              <w:color w:val="993300"/>
                              <w:lang w:val="en-US" w:eastAsia="zh-CN" w:bidi="ar-SA"/>
                            </w:rPr>
                            <w:t xml:space="preserve">当下最有效的趋吉辟邪方法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在当下的中国，最邪恶的东西是什么呢？许多著名预言中已提到，那是中共和邪恶的“马克思列宁主义”。它为害世界近百年，中国大陆受害最为惨重。共产党这个西来“幽灵”（注：《共产主义宣言》开篇所说），在中国大陆发动了一次又一次的政治运动，造成至少八千万中国人的非正常死亡。在过去的十二年里，它一直残酷迫害信仰真善忍的善良民众。《九评共产党》如同照妖宝镜，照出了中共的邪恶本质。风行大陆的退出中共党、团、队的三退大潮，就是人们辟邪保命的最好办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么如何趋吉呢？“法轮大法好”、“真善忍好”——这九字吉言就是最好的趋吉方法。明慧网刊登了很多真实的故事，当事人因为诚念这九字吉言，重病消除，车祸无碍，逢凶化吉，遇难呈祥。法轮大法教人按照宇宙特性“真善忍”提高自己的道德，给难以计数的修炼人带来身心的净化和道德的升华。了解真相，您就会得到法轮大法的福益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1318;width:3424;height:252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7019925" cy="0"/>
                <wp:effectExtent l="0" t="8255" r="0" b="825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52.7pt,15.6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55610</wp:posOffset>
                </wp:positionV>
                <wp:extent cx="2195830" cy="313817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31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634.3pt;width:172.85pt;height:247.0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127635</wp:posOffset>
                </wp:positionV>
                <wp:extent cx="1892300" cy="183515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65pt;margin-top:-10.05pt;width:148.95pt;height:14.4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3175" r="0" b="317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kern w:val="0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889760</wp:posOffset>
                </wp:positionH>
                <wp:positionV relativeFrom="paragraph">
                  <wp:posOffset>-109220</wp:posOffset>
                </wp:positionV>
                <wp:extent cx="5130800" cy="2882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/>
                              </w:rPr>
                              <w:t>邯郸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color w:val="FFFFFF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8.6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/>
                        </w:rPr>
                        <w:t>邯郸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4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4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color w:val="FFFFFF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napToGrid w:val="false"/>
      <w:spacing w:lineRule="exact" w:line="300"/>
      <w:ind w:firstLine="440"/>
    </w:pPr>
    <w:rPr>
      <w:sz w:val="22"/>
    </w:rPr>
  </w:style>
  <w:style w:type="paragraph" w:styleId="BodyTextIndent2">
    <w:name w:val="Body Text Indent 2"/>
    <w:basedOn w:val="Normal"/>
    <w:qFormat/>
    <w:pPr>
      <w:snapToGrid w:val="false"/>
      <w:spacing w:lineRule="exact" w:line="300"/>
      <w:ind w:right="3150" w:firstLine="440"/>
    </w:pPr>
    <w:rPr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3">
    <w:name w:val="Body Text Indent 3"/>
    <w:basedOn w:val="Normal"/>
    <w:qFormat/>
    <w:pPr>
      <w:snapToGrid w:val="false"/>
      <w:spacing w:lineRule="exact" w:line="300"/>
      <w:ind w:firstLine="440"/>
    </w:pPr>
    <w:rPr>
      <w:color w:val="000000"/>
      <w:kern w:val="0"/>
      <w:sz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oleObject" Target="embeddings/oleObject1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0:00Z</dcterms:created>
  <dc:creator/>
  <dc:description/>
  <cp:keywords/>
  <dc:language>en-US</dc:language>
  <cp:lastModifiedBy>work</cp:lastModifiedBy>
  <cp:lastPrinted>2012-02-02T08:40:00Z</cp:lastPrinted>
  <dcterms:modified xsi:type="dcterms:W3CDTF">2012-02-10T05:35:00Z</dcterms:modified>
  <cp:revision>6</cp:revision>
  <dc:subject/>
  <dc:title> </dc:title>
</cp:coreProperties>
</file>