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94386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成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成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1828800</wp:posOffset>
                </wp:positionH>
                <wp:positionV relativeFrom="paragraph">
                  <wp:posOffset>-104140</wp:posOffset>
                </wp:positionV>
                <wp:extent cx="513016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1"/>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w:drawing>
          <wp:anchor behindDoc="1" distT="0" distB="0" distL="114935" distR="114935" simplePos="0" locked="0" layoutInCell="0" allowOverlap="1" relativeHeight="3">
            <wp:simplePos x="0" y="0"/>
            <wp:positionH relativeFrom="column">
              <wp:posOffset>4914900</wp:posOffset>
            </wp:positionH>
            <wp:positionV relativeFrom="paragraph">
              <wp:posOffset>8434705</wp:posOffset>
            </wp:positionV>
            <wp:extent cx="1960245" cy="1512570"/>
            <wp:effectExtent l="0" t="0" r="0" b="0"/>
            <wp:wrapTight wrapText="bothSides">
              <wp:wrapPolygon edited="0">
                <wp:start x="-91" y="0"/>
                <wp:lineTo x="-91" y="21439"/>
                <wp:lineTo x="21600" y="21439"/>
                <wp:lineTo x="21600" y="0"/>
                <wp:lineTo x="-91" y="0"/>
              </wp:wrapPolygon>
            </wp:wrapTight>
            <wp:docPr id="22" name="2004-6-6-iro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4-6-6-ironing" descr=""/>
                    <pic:cNvPicPr>
                      <a:picLocks noChangeAspect="1" noChangeArrowheads="1"/>
                    </pic:cNvPicPr>
                  </pic:nvPicPr>
                  <pic:blipFill>
                    <a:blip r:embed="rId8"/>
                    <a:srcRect l="-5" t="-8" r="-5" b="-8"/>
                    <a:stretch>
                      <a:fillRect/>
                    </a:stretch>
                  </pic:blipFill>
                  <pic:spPr bwMode="auto">
                    <a:xfrm>
                      <a:off x="0" y="0"/>
                      <a:ext cx="1960245" cy="151257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317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78390</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25"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4787900</wp:posOffset>
                </wp:positionH>
                <wp:positionV relativeFrom="paragraph">
                  <wp:posOffset>5365115</wp:posOffset>
                </wp:positionV>
                <wp:extent cx="2195830" cy="4620260"/>
                <wp:effectExtent l="0" t="635" r="1270" b="0"/>
                <wp:wrapNone/>
                <wp:docPr id="26" name=""/>
                <a:graphic xmlns:a="http://schemas.openxmlformats.org/drawingml/2006/main">
                  <a:graphicData uri="http://schemas.microsoft.com/office/word/2010/wordprocessingGroup">
                    <wpg:wgp>
                      <wpg:cNvGrpSpPr/>
                      <wpg:grpSpPr>
                        <a:xfrm>
                          <a:off x="0" y="0"/>
                          <a:ext cx="2196000" cy="4620240"/>
                          <a:chOff x="0" y="0"/>
                          <a:chExt cx="2196000" cy="4620240"/>
                        </a:xfrm>
                      </wpg:grpSpPr>
                      <wps:wsp>
                        <wps:cNvSpPr/>
                        <wps:spPr>
                          <a:xfrm>
                            <a:off x="0" y="0"/>
                            <a:ext cx="2196000" cy="3889440"/>
                          </a:xfrm>
                          <a:prstGeom prst="rect">
                            <a:avLst/>
                          </a:prstGeom>
                          <a:noFill/>
                          <a:ln w="0">
                            <a:noFill/>
                          </a:ln>
                        </wps:spPr>
                        <wps:style>
                          <a:lnRef idx="0"/>
                          <a:fillRef idx="0"/>
                          <a:effectRef idx="0"/>
                          <a:fontRef idx="minor"/>
                        </wps:style>
                        <wps:bodyPr/>
                      </wps:wsp>
                      <wps:wsp>
                        <wps:cNvSpPr txBox="1"/>
                        <wps:spPr>
                          <a:xfrm>
                            <a:off x="559440" y="4317480"/>
                            <a:ext cx="1371600" cy="302760"/>
                          </a:xfrm>
                          <a:prstGeom prst="rect">
                            <a:avLst/>
                          </a:prstGeom>
                          <a:noFill/>
                          <a:ln w="0">
                            <a:noFill/>
                          </a:ln>
                        </wps:spPr>
                        <wps:txbx>
                          <w:txbxContent>
                            <w:p>
                              <w:pPr>
                                <w:overflowPunct w:val="false"/>
                                <w:bidi w:val="0"/>
                                <w:jc w:val="center"/>
                                <w:rPr/>
                              </w:pPr>
                              <w:r>
                                <w:rPr>
                                  <w:kern w:val="2"/>
                                  <w:sz w:val="22"/>
                                  <w:szCs w:val="22"/>
                                  <w:b/>
                                  <w:rFonts w:ascii="KaiTi;微软雅黑" w:hAnsi="KaiTi;微软雅黑" w:eastAsia="KaiTi;微软雅黑" w:cs="KaiTi;微软雅黑"/>
                                  <w:color w:val="FFFF00"/>
                                  <w:lang w:val="en-US" w:eastAsia="zh-CN" w:bidi="ar-SA"/>
                                </w:rPr>
                                <w:t>酷刑演示：火烫</w:t>
                              </w:r>
                            </w:p>
                          </w:txbxContent>
                        </wps:txbx>
                        <wps:bodyPr wrap="square" anchor="t">
                          <a:noAutofit/>
                        </wps:bodyPr>
                      </wps:wsp>
                    </wpg:wgp>
                  </a:graphicData>
                </a:graphic>
              </wp:anchor>
            </w:drawing>
          </mc:Choice>
          <mc:Fallback>
            <w:pict>
              <v:group id="shape_0" style="position:absolute;margin-left:377pt;margin-top:422.45pt;width:172.9pt;height:363.8pt" coordorigin="7540,8449" coordsize="3458,7276">
                <v:shape id="shape_0" stroked="f" o:allowincell="f" style="position:absolute;left:7540;top:8449;width:3457;height:6124;mso-wrap-style:none;v-text-anchor:middle" type="_x0000_t202">
                  <v:fill o:detectmouseclick="t" on="false"/>
                  <v:stroke color="#3465a4" joinstyle="round" endcap="flat"/>
                  <w10:wrap type="none"/>
                </v:shape>
                <v:shape id="shape_0" stroked="f" o:allowincell="f" style="position:absolute;left:8421;top:15248;width:2159;height:476;mso-wrap-style:square;v-text-anchor:top" type="_x0000_t202">
                  <v:textbox>
                    <w:txbxContent>
                      <w:p>
                        <w:pPr>
                          <w:overflowPunct w:val="false"/>
                          <w:bidi w:val="0"/>
                          <w:jc w:val="center"/>
                          <w:rPr/>
                        </w:pPr>
                        <w:r>
                          <w:rPr>
                            <w:kern w:val="2"/>
                            <w:sz w:val="22"/>
                            <w:szCs w:val="22"/>
                            <w:b/>
                            <w:rFonts w:ascii="KaiTi;微软雅黑" w:hAnsi="KaiTi;微软雅黑" w:eastAsia="KaiTi;微软雅黑" w:cs="KaiTi;微软雅黑"/>
                            <w:color w:val="FFFF00"/>
                            <w:lang w:val="en-US" w:eastAsia="zh-CN" w:bidi="ar-SA"/>
                          </w:rPr>
                          <w:t>酷刑演示：火烫</w:t>
                        </w:r>
                      </w:p>
                    </w:txbxContent>
                  </v:textbox>
                  <v:fill o:detectmouseclick="t" on="false"/>
                  <v:stroke color="#3465a4" joinstyle="round" endcap="flat"/>
                  <w10:wrap type="none"/>
                </v:shape>
              </v:group>
            </w:pict>
          </mc:Fallback>
        </mc:AlternateContent>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5pt" filled="f" o:ole="">
            <v:imagedata r:id="rId10" o:title=""/>
          </v:shape>
          <o:OLEObject Type="Embed" ProgID="" ShapeID="ole_rId9" DrawAspect="Content" ObjectID="_543701929" r:id="rId9"/>
        </w:objec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71755</wp:posOffset>
                </wp:positionV>
                <wp:extent cx="5130800" cy="288290"/>
                <wp:effectExtent l="0" t="0" r="0" b="0"/>
                <wp:wrapSquare wrapText="bothSides"/>
                <wp:docPr id="27"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287020</wp:posOffset>
                </wp:positionV>
                <wp:extent cx="6845935" cy="476885"/>
                <wp:effectExtent l="0" t="0" r="0" b="0"/>
                <wp:wrapNone/>
                <wp:docPr id="28" name="Frame16"/>
                <a:graphic xmlns:a="http://schemas.openxmlformats.org/drawingml/2006/main">
                  <a:graphicData uri="http://schemas.microsoft.com/office/word/2010/wordprocessingShape">
                    <wps:wsp>
                      <wps:cNvSpPr txBox="1"/>
                      <wps:spPr>
                        <a:xfrm>
                          <a:off x="0" y="0"/>
                          <a:ext cx="6845935" cy="476885"/>
                        </a:xfrm>
                        <a:prstGeom prst="rect"/>
                        <a:solidFill>
                          <a:srgbClr val="FFFFFF">
                            <a:alpha val="0"/>
                          </a:srgbClr>
                        </a:solidFill>
                      </wps:spPr>
                      <wps:txbx>
                        <w:txbxContent>
                          <w:p>
                            <w:pPr>
                              <w:pStyle w:val="Normal"/>
                              <w:numPr>
                                <w:ilvl w:val="0"/>
                                <w:numId w:val="0"/>
                              </w:numPr>
                              <w:shd w:fill="FFFFFF" w:val="clear"/>
                              <w:ind w:left="448" w:hanging="0"/>
                              <w:outlineLvl w:val="1"/>
                              <w:rPr>
                                <w:rFonts w:ascii="黑体;SimHei" w:hAnsi="黑体;SimHei" w:eastAsia="黑体;SimHei" w:cs="宋体;SimSun"/>
                                <w:b/>
                                <w:b/>
                                <w:bCs/>
                                <w:color w:val="3333FF"/>
                                <w:kern w:val="2"/>
                                <w:sz w:val="48"/>
                                <w:szCs w:val="48"/>
                              </w:rPr>
                            </w:pPr>
                            <w:r>
                              <w:rPr>
                                <w:rFonts w:ascii="黑体;SimHei" w:hAnsi="黑体;SimHei" w:cs="宋体;SimSun" w:eastAsia="黑体;SimHei"/>
                                <w:b/>
                                <w:bCs/>
                                <w:color w:val="3333FF"/>
                                <w:kern w:val="2"/>
                                <w:sz w:val="48"/>
                                <w:szCs w:val="48"/>
                              </w:rPr>
                              <w:t>四川省中共黑恶势力</w:t>
                            </w:r>
                            <w:r>
                              <w:rPr>
                                <w:rFonts w:eastAsia="黑体;SimHei" w:cs="宋体;SimSun" w:ascii="黑体;SimHei" w:hAnsi="黑体;SimHei"/>
                                <w:b/>
                                <w:bCs/>
                                <w:color w:val="3333FF"/>
                                <w:kern w:val="2"/>
                                <w:sz w:val="48"/>
                                <w:szCs w:val="48"/>
                              </w:rPr>
                              <w:t>2011</w:t>
                            </w:r>
                            <w:r>
                              <w:rPr>
                                <w:rFonts w:ascii="黑体;SimHei" w:hAnsi="黑体;SimHei" w:cs="宋体;SimSun" w:eastAsia="黑体;SimHei"/>
                                <w:b/>
                                <w:bCs/>
                                <w:color w:val="3333FF"/>
                                <w:kern w:val="2"/>
                                <w:sz w:val="48"/>
                                <w:szCs w:val="48"/>
                              </w:rPr>
                              <w:t>年罪行录（成都部分）</w:t>
                            </w:r>
                          </w:p>
                          <w:p>
                            <w:pPr>
                              <w:pStyle w:val="Normal"/>
                              <w:rPr>
                                <w:rFonts w:ascii="黑体;SimHei" w:hAnsi="黑体;SimHei" w:eastAsia="黑体;SimHei" w:cs="宋体;SimSun"/>
                                <w:b/>
                                <w:b/>
                                <w:bCs/>
                                <w:color w:val="3333FF"/>
                                <w:kern w:val="2"/>
                                <w:sz w:val="48"/>
                                <w:szCs w:val="48"/>
                              </w:rPr>
                            </w:pPr>
                            <w:r>
                              <w:rPr>
                                <w:rFonts w:eastAsia="黑体;SimHei" w:cs="宋体;SimSun" w:ascii="黑体;SimHei" w:hAnsi="黑体;SimHei"/>
                                <w:b/>
                                <w:bCs/>
                                <w:color w:val="3333FF"/>
                                <w:kern w:val="2"/>
                                <w:sz w:val="48"/>
                                <w:szCs w:val="48"/>
                              </w:rPr>
                            </w:r>
                          </w:p>
                        </w:txbxContent>
                      </wps:txbx>
                      <wps:bodyPr anchor="t" lIns="92075" tIns="46355" rIns="92075" bIns="46355">
                        <a:noAutofit/>
                      </wps:bodyPr>
                    </wps:wsp>
                  </a:graphicData>
                </a:graphic>
              </wp:anchor>
            </w:drawing>
          </mc:Choice>
          <mc:Fallback>
            <w:pict>
              <v:rect fillcolor="#FFFFFF" style="position:absolute;rotation:-0;width:539.05pt;height:37.55pt;mso-wrap-distance-left:9.05pt;mso-wrap-distance-right:9.05pt;mso-wrap-distance-top:0pt;mso-wrap-distance-bottom:0pt;margin-top:22.6pt;mso-position-vertical-relative:text;margin-left:6.3pt;mso-position-horizontal-relative:text">
                <v:fill opacity="0f"/>
                <v:textbox inset="0.100694444444444in,0.0506944444444444in,0.100694444444444in,0.0506944444444444in">
                  <w:txbxContent>
                    <w:p>
                      <w:pPr>
                        <w:pStyle w:val="Normal"/>
                        <w:numPr>
                          <w:ilvl w:val="0"/>
                          <w:numId w:val="0"/>
                        </w:numPr>
                        <w:shd w:fill="FFFFFF" w:val="clear"/>
                        <w:ind w:left="448" w:hanging="0"/>
                        <w:outlineLvl w:val="1"/>
                        <w:rPr>
                          <w:rFonts w:ascii="黑体;SimHei" w:hAnsi="黑体;SimHei" w:eastAsia="黑体;SimHei" w:cs="宋体;SimSun"/>
                          <w:b/>
                          <w:b/>
                          <w:bCs/>
                          <w:color w:val="3333FF"/>
                          <w:kern w:val="2"/>
                          <w:sz w:val="48"/>
                          <w:szCs w:val="48"/>
                        </w:rPr>
                      </w:pPr>
                      <w:r>
                        <w:rPr>
                          <w:rFonts w:ascii="黑体;SimHei" w:hAnsi="黑体;SimHei" w:cs="宋体;SimSun" w:eastAsia="黑体;SimHei"/>
                          <w:b/>
                          <w:bCs/>
                          <w:color w:val="3333FF"/>
                          <w:kern w:val="2"/>
                          <w:sz w:val="48"/>
                          <w:szCs w:val="48"/>
                        </w:rPr>
                        <w:t>四川省中共黑恶势力</w:t>
                      </w:r>
                      <w:r>
                        <w:rPr>
                          <w:rFonts w:eastAsia="黑体;SimHei" w:cs="宋体;SimSun" w:ascii="黑体;SimHei" w:hAnsi="黑体;SimHei"/>
                          <w:b/>
                          <w:bCs/>
                          <w:color w:val="3333FF"/>
                          <w:kern w:val="2"/>
                          <w:sz w:val="48"/>
                          <w:szCs w:val="48"/>
                        </w:rPr>
                        <w:t>2011</w:t>
                      </w:r>
                      <w:r>
                        <w:rPr>
                          <w:rFonts w:ascii="黑体;SimHei" w:hAnsi="黑体;SimHei" w:cs="宋体;SimSun" w:eastAsia="黑体;SimHei"/>
                          <w:b/>
                          <w:bCs/>
                          <w:color w:val="3333FF"/>
                          <w:kern w:val="2"/>
                          <w:sz w:val="48"/>
                          <w:szCs w:val="48"/>
                        </w:rPr>
                        <w:t>年罪行录（成都部分）</w:t>
                      </w:r>
                    </w:p>
                    <w:p>
                      <w:pPr>
                        <w:pStyle w:val="Normal"/>
                        <w:rPr>
                          <w:rFonts w:ascii="黑体;SimHei" w:hAnsi="黑体;SimHei" w:eastAsia="黑体;SimHei" w:cs="宋体;SimSun"/>
                          <w:b/>
                          <w:b/>
                          <w:bCs/>
                          <w:color w:val="3333FF"/>
                          <w:kern w:val="2"/>
                          <w:sz w:val="48"/>
                          <w:szCs w:val="48"/>
                        </w:rPr>
                      </w:pPr>
                      <w:r>
                        <w:rPr>
                          <w:rFonts w:eastAsia="黑体;SimHei" w:cs="宋体;SimSun" w:ascii="黑体;SimHei" w:hAnsi="黑体;SimHei"/>
                          <w:b/>
                          <w:bCs/>
                          <w:color w:val="3333FF"/>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708025</wp:posOffset>
                </wp:positionV>
                <wp:extent cx="2369820" cy="9279890"/>
                <wp:effectExtent l="0" t="0" r="0" b="0"/>
                <wp:wrapNone/>
                <wp:docPr id="29" name="Frame14"/>
                <a:graphic xmlns:a="http://schemas.openxmlformats.org/drawingml/2006/main">
                  <a:graphicData uri="http://schemas.microsoft.com/office/word/2010/wordprocessingShape">
                    <wps:wsp>
                      <wps:cNvSpPr txBox="1"/>
                      <wps:spPr>
                        <a:xfrm>
                          <a:off x="0" y="0"/>
                          <a:ext cx="2369820" cy="9279890"/>
                        </a:xfrm>
                        <a:prstGeom prst="rect"/>
                        <a:solidFill>
                          <a:srgbClr val="FFFFFF">
                            <a:alpha val="0"/>
                          </a:srgbClr>
                        </a:solidFill>
                      </wps:spPr>
                      <wps:txbx id="3">
                        <w:txbxContent>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明慧网】（明慧网通讯员四川报道）据不完全统计，中共四川省的各地“六一零”（中共专门迫害法轮功的非法组织）、政法委、国保、基层中共人员在二零一一年绑架四川省法轮功学员六百五十三人，其中迫害致死十一人，枉法冤判四十九人，非法劳教八人，其余则绝大多数绑架到洗脑班迫害。</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以上数字是根据明慧网报道的迫害案例所作的不完全统计，因为中共掩盖迫害事实，封锁网络，明慧网报道的案例只是实际发生案例的一小部分。</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四川省迫害责任人：政法委书记、省综治委主任王怀臣；副书记，维稳办主任刘作明，前四川省政法委书记王景荣；省“六一零办公室”主任，（现改名“防范和处理邪教问题办公室”）贾月成，副主任江朝林，政研处处长黄硕；省国保、公安头子孙继昌、曾省权；四川省监狱管理局局长李文华；省劳教局党委书记、局长沈纪中；四川省人民检察院检察长陈文清，前四川省检察院检察长韩忠信；省高级法院院长敬瑞祥；司法厅厅长曾宪章、副厅长李如林、李新民、彭矛，原司法厅厅长方光兴。</w:t>
                            </w:r>
                          </w:p>
                          <w:p>
                            <w:pPr>
                              <w:pStyle w:val="Normal"/>
                              <w:shd w:fill="FFFFFF" w:val="clear"/>
                              <w:spacing w:lineRule="exact" w:line="300"/>
                              <w:ind w:firstLine="44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六一零办公室”，全称“中共中央处理法轮功问题领导小组”， 因为成立于一九九九年六月十日而得名。是专门迫害法轮功自上而下逐级设立的非法机构，类似于四十年前的“中央文革领导小组”及德国纳粹的盖世太保。随着它诸多罪行在国际社会上曝光，中共将臭名昭著的“六一零”更名为“防范办”、“综治办”、“维稳办”等名字。</w:t>
                            </w:r>
                          </w:p>
                          <w:p>
                            <w:pPr>
                              <w:pStyle w:val="Normal"/>
                              <w:shd w:fill="FFFFFF" w:val="clear"/>
                              <w:spacing w:lineRule="exact" w:line="300"/>
                              <w:ind w:firstLine="442"/>
                              <w:rPr>
                                <w:rFonts w:ascii="楷体" w:hAnsi="楷体" w:eastAsia="楷体" w:cs="宋体;SimSun"/>
                                <w:color w:val="1F497D"/>
                                <w:kern w:val="0"/>
                                <w:sz w:val="22"/>
                              </w:rPr>
                            </w:pPr>
                            <w:r>
                              <w:rPr>
                                <w:rFonts w:ascii="楷体" w:hAnsi="楷体" w:cs="宋体;SimSun" w:eastAsia="楷体"/>
                                <w:b/>
                                <w:bCs/>
                                <w:color w:val="1F497D"/>
                                <w:kern w:val="0"/>
                                <w:sz w:val="22"/>
                              </w:rPr>
                              <w:t>成都市迫害责任人及迫害情况统计：</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大量证据显示，四川省成都市是中国大陆法轮功遭受迫害严重的城市之一。截至二零一一年十二月三十一日的十二年，成都市确认被迫害致死的法轮功学员达一百一十二人（不包括由于坏人长期骚扰、监控、抄家、恐吓等被致死的几十人。）其中：三十人被恶警直接迫害致死，二十人被虐杀于成都市各看守所，特别是郫县看守所，有八人被虐杀于监狱，十七人被虐杀于劳教所，二十七人被洗脑班虐杀，十多人被虐杀于成都市青羊区医院、精神病院。</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成都市迫害责任人：</w:t>
                            </w:r>
                          </w:p>
                          <w:p>
                            <w:pPr>
                              <w:pStyle w:val="Normal"/>
                              <w:shd w:fill="FFFFFF" w:val="clear"/>
                              <w:spacing w:lineRule="exact" w:line="300"/>
                              <w:ind w:firstLine="440"/>
                              <w:rPr/>
                            </w:pPr>
                            <w:r>
                              <w:rPr>
                                <w:rFonts w:ascii="宋体;SimSun" w:hAnsi="宋体;SimSun" w:cs="宋体;SimSun"/>
                                <w:kern w:val="0"/>
                                <w:sz w:val="22"/>
                              </w:rPr>
                              <w:t>原政法委苏培玮（书记兼成都市公安局长）、现任成都市市委常委、政法委书记、公安局局长李昆学；成都市“六一零办公室”主任毛善贵，副主任贺要严；成都市国安局局长唐元忠；陈至伟（副书记，市“六一零”办负责人）、原成都市政法委书记、市六一零主要负责人王体乾。（注：人员可能有变动。）彭州市“六一零”头目常平、书记陈万平、副主任范泽俊；成都市武侯区“六一零”办主任符小林，副主任罗义祥；武侯区公安分局副分局长张发强，分管国保大队、治安大队，联系华兴派出所、晋阳派出所；成都法制教育中心（即新津洗脑班）主任李峰，副主任殷舜尧，原名殷得财，包小牧，女，洗脑科副科长。</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二零一一年，已知成都被绑架的一百八十位法轮功学员：</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邓朝忠、张承琼、郑应秋、王美珍、何国章、黄浅、叶素华、李蓉，袁素昌母子、卿光容、杨玉华（非法判刑三年）、郭光艳、黄天明、冯萍、钟其秀、薛兰英、胡玉清，卢三福、李永贤、李俊其等五位法轮功学员、刘存旭，杨小林、胡秀华、张群英、王月仙、李应芬、古生菊、李芳林及其丈夫、赖先慧、陈胜群、黄淑芳、王晓林、苏伟容、张明芳、任明芳、廖沛敏、田桂花、张碧如、谢成新、吴竞江、魏大姐、张志芬、田素华、周双红、郑启兰、杨建美、陈正碧、郭玉英、邓谊德、李英、施兰芳、李长利、张姓法轮功学员、薛兰英（再一次）、骆玉英、杨倩、李文风、魏素芬、周月新及儿子、刘学明、二幼退休职工、航校退休职工、南小青，李碧东、余桂芳、陈会计、沈君、谢美常、郭世才、周心琼、尹思荣、宿刚、何平、喻惠君、韩光荣、徐芬秀、甘学梅、蒋开贵、谢长秀、杜书梅、刘伟、邱燕、修俐、小红、向秀华、王晓玲、高桂容、高桂苹、王红霞、施秉均、魏克东、刘晓红、陈玉芸、周智、周玉松、张清素、丁月英、孙毅、李光艳、唐英、谭顺敏、张国方、杨延珍、刘素芳、何友明、余勤芳、王义、唐文武、康淑兰、潘庭英、王明勋、陈国珍、兰其迪、李文玉、徐登全、于倍英、黄姨、黄强、杨明福、杨云霓、曹晋凤、陆友秀、黄桂芳、冯素清、郑玉华、蒋太珍、席桂莲、任祖琼、杨先富、罗兵夫妇、高春秀、付佑云、王淑琼、吴惠、范兴明、熊家玉、徐正容、尤义伟、赵春蓉、杨靓、任祖琼、赵云强、张义祥、晏丽君、岳术君、马琼芳、郑维刚、刘顺国、易成凤、黄云芳、王明蓉（被迫害致死））刘辉、雷光华、黄彦、十一月</w:t>
                            </w:r>
                            <w:r>
                              <w:rPr>
                                <w:rFonts w:cs="宋体;SimSun" w:ascii="宋体;SimSun" w:hAnsi="宋体;SimSun"/>
                                <w:kern w:val="0"/>
                                <w:sz w:val="22"/>
                              </w:rPr>
                              <w:t>8</w:t>
                            </w:r>
                            <w:r>
                              <w:rPr>
                                <w:rFonts w:ascii="宋体;SimSun" w:hAnsi="宋体;SimSun" w:cs="宋体;SimSun"/>
                                <w:kern w:val="0"/>
                                <w:sz w:val="22"/>
                              </w:rPr>
                              <w:t>号上午成都硫璃场柳江派出所绑架六名大法弟子，谢月玲、韩玉华、吕祖福、郭光荣、郑淑贤、何永富、雷新华、何书群（同年第二次）、周玉琴、王淑群、西南交大附近一对夫妇。</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六名法轮功学员被迫害致死：</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刘益明、王明蓉、袁永文、王扬芳、蒋云宏、被郫县友爱镇恶徒“宋老二”和七大队支书文居贵沉尸于鱼塘的一名法轮功学员；</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十人被枉法冤判：</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杨玉华、蒋太珍、席桂莲等三人各被枉法冤判三年，劫入四川省女子监狱；谷怀兵被非法判刑七年，周亚平二年零四个月，廖建甫二年半，赵海平、王洪波、王建国、李小艳各三年。</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武侯区李秀英被劫入四川资中楠木寺女子劳教所；成都市刘平被劳教迫害，现生死不明；其余被绑架关押洗脑，多数绑架在新津洗脑班。</w:t>
                            </w:r>
                          </w:p>
                          <w:p>
                            <w:pPr>
                              <w:pStyle w:val="Normal"/>
                              <w:rPr>
                                <w:rFonts w:ascii="宋体;SimSun" w:hAnsi="宋体;SimSun" w:cs="宋体;SimSun"/>
                                <w:kern w:val="0"/>
                                <w:sz w:val="22"/>
                              </w:rPr>
                            </w:pPr>
                            <w:r>
                              <w:rPr>
                                <w:rFonts w:cs="宋体;SimSun" w:ascii="宋体;SimSun" w:hAnsi="宋体;SimSun"/>
                                <w:kern w:val="0"/>
                                <w:sz w:val="22"/>
                              </w:rPr>
                            </w:r>
                          </w:p>
                        </w:txbxContent>
                      </wps:txbx>
                      <wps:bodyPr anchor="t" lIns="92075" tIns="46355" rIns="92075" bIns="46355">
                        <a:noAutofit/>
                      </wps:bodyPr>
                    </wps:wsp>
                  </a:graphicData>
                </a:graphic>
              </wp:anchor>
            </w:drawing>
          </mc:Choice>
          <mc:Fallback>
            <w:pict>
              <v:rect fillcolor="#FFFFFF" style="position:absolute;rotation:-0;width:186.6pt;height:730.7pt;mso-wrap-distance-left:9.05pt;mso-wrap-distance-right:9.05pt;mso-wrap-distance-top:0pt;mso-wrap-distance-bottom:0pt;margin-top:55.75pt;mso-position-vertical-relative:text;margin-left:-8.75pt;mso-position-horizontal-relative:text">
                <v:fill opacity="0f"/>
                <v:textbox inset="0.100694444444444in,0.0506944444444444in,0.100694444444444in,0.0506944444444444in">
                  <w:txbxContent>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明慧网】（明慧网通讯员四川报道）据不完全统计，中共四川省的各地“六一零”（中共专门迫害法轮功的非法组织）、政法委、国保、基层中共人员在二零一一年绑架四川省法轮功学员六百五十三人，其中迫害致死十一人，枉法冤判四十九人，非法劳教八人，其余则绝大多数绑架到洗脑班迫害。</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以上数字是根据明慧网报道的迫害案例所作的不完全统计，因为中共掩盖迫害事实，封锁网络，明慧网报道的案例只是实际发生案例的一小部分。</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四川省迫害责任人：政法委书记、省综治委主任王怀臣；副书记，维稳办主任刘作明，前四川省政法委书记王景荣；省“六一零办公室”主任，（现改名“防范和处理邪教问题办公室”）贾月成，副主任江朝林，政研处处长黄硕；省国保、公安头子孙继昌、曾省权；四川省监狱管理局局长李文华；省劳教局党委书记、局长沈纪中；四川省人民检察院检察长陈文清，前四川省检察院检察长韩忠信；省高级法院院长敬瑞祥；司法厅厅长曾宪章、副厅长李如林、李新民、彭矛，原司法厅厅长方光兴。</w:t>
                      </w:r>
                    </w:p>
                    <w:p>
                      <w:pPr>
                        <w:pStyle w:val="Normal"/>
                        <w:shd w:fill="FFFFFF" w:val="clear"/>
                        <w:spacing w:lineRule="exact" w:line="300"/>
                        <w:ind w:firstLine="44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六一零办公室”，全称“中共中央处理法轮功问题领导小组”， 因为成立于一九九九年六月十日而得名。是专门迫害法轮功自上而下逐级设立的非法机构，类似于四十年前的“中央文革领导小组”及德国纳粹的盖世太保。随着它诸多罪行在国际社会上曝光，中共将臭名昭著的“六一零”更名为“防范办”、“综治办”、“维稳办”等名字。</w:t>
                      </w:r>
                    </w:p>
                    <w:p>
                      <w:pPr>
                        <w:pStyle w:val="Normal"/>
                        <w:shd w:fill="FFFFFF" w:val="clear"/>
                        <w:spacing w:lineRule="exact" w:line="300"/>
                        <w:ind w:firstLine="442"/>
                        <w:rPr>
                          <w:rFonts w:ascii="楷体" w:hAnsi="楷体" w:eastAsia="楷体" w:cs="宋体;SimSun"/>
                          <w:color w:val="1F497D"/>
                          <w:kern w:val="0"/>
                          <w:sz w:val="22"/>
                        </w:rPr>
                      </w:pPr>
                      <w:r>
                        <w:rPr>
                          <w:rFonts w:ascii="楷体" w:hAnsi="楷体" w:cs="宋体;SimSun" w:eastAsia="楷体"/>
                          <w:b/>
                          <w:bCs/>
                          <w:color w:val="1F497D"/>
                          <w:kern w:val="0"/>
                          <w:sz w:val="22"/>
                        </w:rPr>
                        <w:t>成都市迫害责任人及迫害情况统计：</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大量证据显示，四川省成都市是中国大陆法轮功遭受迫害严重的城市之一。截至二零一一年十二月三十一日的十二年，成都市确认被迫害致死的法轮功学员达一百一十二人（不包括由于坏人长期骚扰、监控、抄家、恐吓等被致死的几十人。）其中：三十人被恶警直接迫害致死，二十人被虐杀于成都市各看守所，特别是郫县看守所，有八人被虐杀于监狱，十七人被虐杀于劳教所，二十七人被洗脑班虐杀，十多人被虐杀于成都市青羊区医院、精神病院。</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成都市迫害责任人：</w:t>
                      </w:r>
                    </w:p>
                    <w:p>
                      <w:pPr>
                        <w:pStyle w:val="Normal"/>
                        <w:shd w:fill="FFFFFF" w:val="clear"/>
                        <w:spacing w:lineRule="exact" w:line="300"/>
                        <w:ind w:firstLine="440"/>
                        <w:rPr/>
                      </w:pPr>
                      <w:r>
                        <w:rPr>
                          <w:rFonts w:ascii="宋体;SimSun" w:hAnsi="宋体;SimSun" w:cs="宋体;SimSun"/>
                          <w:kern w:val="0"/>
                          <w:sz w:val="22"/>
                        </w:rPr>
                        <w:t>原政法委苏培玮（书记兼成都市公安局长）、现任成都市市委常委、政法委书记、公安局局长李昆学；成都市“六一零办公室”主任毛善贵，副主任贺要严；成都市国安局局长唐元忠；陈至伟（副书记，市“六一零”办负责人）、原成都市政法委书记、市六一零主要负责人王体乾。（注：人员可能有变动。）彭州市“六一零”头目常平、书记陈万平、副主任范泽俊；成都市武侯区“六一零”办主任符小林，副主任罗义祥；武侯区公安分局副分局长张发强，分管国保大队、治安大队，联系华兴派出所、晋阳派出所；成都法制教育中心（即新津洗脑班）主任李峰，副主任殷舜尧，原名殷得财，包小牧，女，洗脑科副科长。</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二零一一年，已知成都被绑架的一百八十位法轮功学员：</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邓朝忠、张承琼、郑应秋、王美珍、何国章、黄浅、叶素华、李蓉，袁素昌母子、卿光容、杨玉华（非法判刑三年）、郭光艳、黄天明、冯萍、钟其秀、薛兰英、胡玉清，卢三福、李永贤、李俊其等五位法轮功学员、刘存旭，杨小林、胡秀华、张群英、王月仙、李应芬、古生菊、李芳林及其丈夫、赖先慧、陈胜群、黄淑芳、王晓林、苏伟容、张明芳、任明芳、廖沛敏、田桂花、张碧如、谢成新、吴竞江、魏大姐、张志芬、田素华、周双红、郑启兰、杨建美、陈正碧、郭玉英、邓谊德、李英、施兰芳、李长利、张姓法轮功学员、薛兰英（再一次）、骆玉英、杨倩、李文风、魏素芬、周月新及儿子、刘学明、二幼退休职工、航校退休职工、南小青，李碧东、余桂芳、陈会计、沈君、谢美常、郭世才、周心琼、尹思荣、宿刚、何平、喻惠君、韩光荣、徐芬秀、甘学梅、蒋开贵、谢长秀、杜书梅、刘伟、邱燕、修俐、小红、向秀华、王晓玲、高桂容、高桂苹、王红霞、施秉均、魏克东、刘晓红、陈玉芸、周智、周玉松、张清素、丁月英、孙毅、李光艳、唐英、谭顺敏、张国方、杨延珍、刘素芳、何友明、余勤芳、王义、唐文武、康淑兰、潘庭英、王明勋、陈国珍、兰其迪、李文玉、徐登全、于倍英、黄姨、黄强、杨明福、杨云霓、曹晋凤、陆友秀、黄桂芳、冯素清、郑玉华、蒋太珍、席桂莲、任祖琼、杨先富、罗兵夫妇、高春秀、付佑云、王淑琼、吴惠、范兴明、熊家玉、徐正容、尤义伟、赵春蓉、杨靓、任祖琼、赵云强、张义祥、晏丽君、岳术君、马琼芳、郑维刚、刘顺国、易成凤、黄云芳、王明蓉（被迫害致死））刘辉、雷光华、黄彦、十一月</w:t>
                      </w:r>
                      <w:r>
                        <w:rPr>
                          <w:rFonts w:cs="宋体;SimSun" w:ascii="宋体;SimSun" w:hAnsi="宋体;SimSun"/>
                          <w:kern w:val="0"/>
                          <w:sz w:val="22"/>
                        </w:rPr>
                        <w:t>8</w:t>
                      </w:r>
                      <w:r>
                        <w:rPr>
                          <w:rFonts w:ascii="宋体;SimSun" w:hAnsi="宋体;SimSun" w:cs="宋体;SimSun"/>
                          <w:kern w:val="0"/>
                          <w:sz w:val="22"/>
                        </w:rPr>
                        <w:t>号上午成都硫璃场柳江派出所绑架六名大法弟子，谢月玲、韩玉华、吕祖福、郭光荣、郑淑贤、何永富、雷新华、何书群（同年第二次）、周玉琴、王淑群、西南交大附近一对夫妇。</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六名法轮功学员被迫害致死：</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刘益明、王明蓉、袁永文、王扬芳、蒋云宏、被郫县友爱镇恶徒“宋老二”和七大队支书文居贵沉尸于鱼塘的一名法轮功学员；</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十人被枉法冤判：</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杨玉华、蒋太珍、席桂莲等三人各被枉法冤判三年，劫入四川省女子监狱；谷怀兵被非法判刑七年，周亚平二年零四个月，廖建甫二年半，赵海平、王洪波、王建国、李小艳各三年。</w:t>
                      </w:r>
                    </w:p>
                    <w:p>
                      <w:pPr>
                        <w:pStyle w:val="Normal"/>
                        <w:shd w:fill="FFFFFF" w:val="clear"/>
                        <w:spacing w:lineRule="exact" w:line="300"/>
                        <w:ind w:firstLine="440"/>
                        <w:rPr>
                          <w:rFonts w:ascii="宋体;SimSun" w:hAnsi="宋体;SimSun" w:cs="宋体;SimSun"/>
                          <w:kern w:val="0"/>
                          <w:sz w:val="22"/>
                        </w:rPr>
                      </w:pPr>
                      <w:r>
                        <w:rPr>
                          <w:rFonts w:ascii="宋体;SimSun" w:hAnsi="宋体;SimSun" w:cs="宋体;SimSun"/>
                          <w:kern w:val="0"/>
                          <w:sz w:val="22"/>
                        </w:rPr>
                        <w:t>武侯区李秀英被劫入四川资中楠木寺女子劳教所；成都市刘平被劳教迫害，现生死不明；其余被绑架关押洗脑，多数绑架在新津洗脑班。</w:t>
                      </w:r>
                    </w:p>
                    <w:p>
                      <w:pPr>
                        <w:pStyle w:val="Normal"/>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58695</wp:posOffset>
                </wp:positionH>
                <wp:positionV relativeFrom="paragraph">
                  <wp:posOffset>708025</wp:posOffset>
                </wp:positionV>
                <wp:extent cx="2409190" cy="9270365"/>
                <wp:effectExtent l="0" t="0" r="0" b="0"/>
                <wp:wrapNone/>
                <wp:docPr id="30" name="Frame15"/>
                <a:graphic xmlns:a="http://schemas.openxmlformats.org/drawingml/2006/main">
                  <a:graphicData uri="http://schemas.microsoft.com/office/word/2010/wordprocessingShape">
                    <wps:wsp>
                      <wps:cNvSpPr txBox="1"/>
                      <wps:spPr>
                        <a:xfrm>
                          <a:off x="0" y="0"/>
                          <a:ext cx="2409190" cy="927036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7pt;height:729.95pt;mso-wrap-distance-left:9.05pt;mso-wrap-distance-right:9.05pt;mso-wrap-distance-top:0pt;mso-wrap-distance-bottom:0pt;margin-top:55.75pt;mso-position-vertical-relative:text;margin-left:17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15510</wp:posOffset>
                </wp:positionH>
                <wp:positionV relativeFrom="paragraph">
                  <wp:posOffset>708025</wp:posOffset>
                </wp:positionV>
                <wp:extent cx="2369185" cy="7712075"/>
                <wp:effectExtent l="0" t="0" r="0" b="0"/>
                <wp:wrapNone/>
                <wp:docPr id="31" name="Frame13"/>
                <a:graphic xmlns:a="http://schemas.openxmlformats.org/drawingml/2006/main">
                  <a:graphicData uri="http://schemas.microsoft.com/office/word/2010/wordprocessingShape">
                    <wps:wsp>
                      <wps:cNvSpPr txBox="1"/>
                      <wps:spPr>
                        <a:xfrm>
                          <a:off x="0" y="0"/>
                          <a:ext cx="2369185" cy="771207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6.55pt;height:607.25pt;mso-wrap-distance-left:9.05pt;mso-wrap-distance-right:9.05pt;mso-wrap-distance-top:0pt;mso-wrap-distance-bottom:0pt;margin-top:55.75pt;mso-position-vertical-relative:text;margin-left:371.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4">
                <wp:simplePos x="0" y="0"/>
                <wp:positionH relativeFrom="column">
                  <wp:posOffset>10795</wp:posOffset>
                </wp:positionH>
                <wp:positionV relativeFrom="paragraph">
                  <wp:posOffset>274320</wp:posOffset>
                </wp:positionV>
                <wp:extent cx="7009130" cy="9843135"/>
                <wp:effectExtent l="0" t="0" r="12473305" b="0"/>
                <wp:wrapNone/>
                <wp:docPr id="32"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1"/>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2"/>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3"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4"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3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3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1600200</wp:posOffset>
                </wp:positionH>
                <wp:positionV relativeFrom="paragraph">
                  <wp:posOffset>-109220</wp:posOffset>
                </wp:positionV>
                <wp:extent cx="5420360" cy="288290"/>
                <wp:effectExtent l="0" t="0" r="0" b="0"/>
                <wp:wrapSquare wrapText="bothSides"/>
                <wp:docPr id="37" name="Frame18"/>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8.6pt;mso-position-vertical-relative:text;margin-left:126pt;mso-position-horizontal-relative:text">
                <v:fill opacity="0f"/>
                <v:textbox inset="0.000694444444444445in,0.000694444444444445in,0.000694444444444445in,0.000694444444444445in">
                  <w:txbxContent>
                    <w:p>
                      <w:pPr>
                        <w:pStyle w:val="Normal"/>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8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KaiTi">
    <w:altName w:val="微软雅黑"/>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7:00Z</dcterms:created>
  <dc:creator/>
  <dc:description/>
  <cp:keywords/>
  <dc:language>en-US</dc:language>
  <cp:lastModifiedBy/>
  <cp:lastPrinted>2012-02-16T10:43:00Z</cp:lastPrinted>
  <dcterms:modified xsi:type="dcterms:W3CDTF">2012-02-19T15:41:00Z</dcterms:modified>
  <cp:revision>5</cp:revision>
  <dc:subject/>
  <dc:title> </dc:title>
</cp:coreProperties>
</file>