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18640</wp:posOffset>
            </wp:positionH>
            <wp:positionV relativeFrom="paragraph">
              <wp:posOffset>-99060</wp:posOffset>
            </wp:positionV>
            <wp:extent cx="1928495" cy="8826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3818890</wp:posOffset>
                </wp:positionH>
                <wp:positionV relativeFrom="paragraph">
                  <wp:posOffset>5715</wp:posOffset>
                </wp:positionV>
                <wp:extent cx="3067050" cy="794385"/>
                <wp:effectExtent l="5080" t="5715" r="2794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794520"/>
                        </a:xfrm>
                        <a:prstGeom prst="roundRect">
                          <a:avLst>
                            <a:gd name="adj" fmla="val 20306"/>
                          </a:avLst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ccff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ccccc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2"/>
                                <w:b w:val="false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用海外</w:t>
                            </w: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2"/>
                                <w:b w:val="false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en-US" w:bidi="ar-SA" w:eastAsia="zh-CN"/>
                              </w:rPr>
                              <w:t>电子</w:t>
                            </w: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2"/>
                                <w:b w:val="false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en-US" w:bidi="ar-SA" w:eastAsia="zh-CN"/>
                              </w:rPr>
                              <w:t>信箱给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 w:val="false"/>
                                <w:bCs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CN"/>
                              </w:rPr>
                              <w:t>freeget.ip@gmail.com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 w:val="false"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发电子邮件，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 w:val="false"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 w:val="false"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分钟内会拿到几个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 w:val="false"/>
                                <w:bCs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CN"/>
                              </w:rPr>
                              <w:t>IP地址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 w:val="false"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 w:val="false"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eastAsia="zh-CN" w:val="en"/>
                              </w:rPr>
                              <w:t>突破网络封锁，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 w:val="false"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 xml:space="preserve">访问明慧网 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 w:val="false"/>
                                <w:bCs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CN"/>
                              </w:rPr>
                              <w:t>www.minghui.org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 w:val="false"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>了解更多真相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 w:val="false"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>！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 w:val="false"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00.7pt;margin-top:0.45pt;width:241.45pt;height:6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pacing w:val="-6"/>
                          <w:sz w:val="22"/>
                          <w:szCs w:val="22"/>
                          <w:b w:val="false"/>
                          <w:bCs/>
                          <w:rFonts w:ascii="华文楷体" w:hAnsi="华文楷体" w:eastAsia="华文楷体" w:cs="华文楷体"/>
                          <w:color w:val="000000"/>
                          <w:lang w:val="en-US" w:eastAsia="zh-CN" w:bidi="ar-SA"/>
                        </w:rPr>
                        <w:t>用海外</w:t>
                      </w:r>
                      <w:r>
                        <w:rPr>
                          <w:kern w:val="2"/>
                          <w:spacing w:val="-6"/>
                          <w:sz w:val="22"/>
                          <w:szCs w:val="22"/>
                          <w:b w:val="false"/>
                          <w:bCs/>
                          <w:rFonts w:ascii="华文楷体" w:hAnsi="华文楷体" w:eastAsia="华文楷体" w:cs="华文楷体"/>
                          <w:color w:val="000000"/>
                          <w:lang w:val="en-US" w:bidi="ar-SA" w:eastAsia="zh-CN"/>
                        </w:rPr>
                        <w:t>电子</w:t>
                      </w:r>
                      <w:r>
                        <w:rPr>
                          <w:kern w:val="2"/>
                          <w:spacing w:val="-6"/>
                          <w:sz w:val="22"/>
                          <w:szCs w:val="22"/>
                          <w:b w:val="false"/>
                          <w:bCs/>
                          <w:rFonts w:ascii="华文楷体" w:hAnsi="华文楷体" w:eastAsia="华文楷体" w:cs="华文楷体"/>
                          <w:color w:val="000000"/>
                          <w:lang w:val="en-US" w:bidi="ar-SA" w:eastAsia="zh-CN"/>
                        </w:rPr>
                        <w:t>信箱给</w:t>
                      </w:r>
                      <w:r>
                        <w:rPr>
                          <w:kern w:val="2"/>
                          <w:spacing w:val="-6"/>
                          <w:szCs w:val="22"/>
                          <w:b w:val="false"/>
                          <w:bCs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CN"/>
                        </w:rPr>
                        <w:t>freeget.ip@gmail.com</w:t>
                      </w:r>
                      <w:r>
                        <w:rPr>
                          <w:kern w:val="2"/>
                          <w:spacing w:val="-6"/>
                          <w:szCs w:val="22"/>
                          <w:b w:val="false"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发电子邮件，</w:t>
                      </w:r>
                      <w:r>
                        <w:rPr>
                          <w:kern w:val="2"/>
                          <w:spacing w:val="-6"/>
                          <w:szCs w:val="22"/>
                          <w:b w:val="false"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>10</w:t>
                      </w:r>
                      <w:r>
                        <w:rPr>
                          <w:kern w:val="2"/>
                          <w:spacing w:val="-6"/>
                          <w:szCs w:val="22"/>
                          <w:b w:val="false"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分钟内会拿到几个</w:t>
                      </w:r>
                      <w:r>
                        <w:rPr>
                          <w:kern w:val="2"/>
                          <w:spacing w:val="-6"/>
                          <w:szCs w:val="22"/>
                          <w:b w:val="false"/>
                          <w:bCs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CN"/>
                        </w:rPr>
                        <w:t>IP地址</w:t>
                      </w:r>
                      <w:r>
                        <w:rPr>
                          <w:kern w:val="2"/>
                          <w:spacing w:val="-6"/>
                          <w:szCs w:val="22"/>
                          <w:b w:val="false"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。</w:t>
                      </w:r>
                      <w:r>
                        <w:rPr>
                          <w:kern w:val="2"/>
                          <w:spacing w:val="-6"/>
                          <w:szCs w:val="22"/>
                          <w:b w:val="false"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eastAsia="zh-CN" w:val="en"/>
                        </w:rPr>
                        <w:t>突破网络封锁，</w:t>
                      </w:r>
                      <w:r>
                        <w:rPr>
                          <w:kern w:val="2"/>
                          <w:spacing w:val="-6"/>
                          <w:szCs w:val="22"/>
                          <w:b w:val="false"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 xml:space="preserve">访问明慧网 </w:t>
                      </w:r>
                      <w:r>
                        <w:rPr>
                          <w:kern w:val="2"/>
                          <w:spacing w:val="-6"/>
                          <w:szCs w:val="22"/>
                          <w:b w:val="false"/>
                          <w:bCs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CN"/>
                        </w:rPr>
                        <w:t>www.minghui.org</w:t>
                      </w:r>
                      <w:r>
                        <w:rPr>
                          <w:kern w:val="2"/>
                          <w:spacing w:val="-6"/>
                          <w:szCs w:val="22"/>
                          <w:b w:val="false"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>了解更多真相</w:t>
                      </w:r>
                      <w:r>
                        <w:rPr>
                          <w:kern w:val="2"/>
                          <w:spacing w:val="-6"/>
                          <w:szCs w:val="22"/>
                          <w:b w:val="false"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>！</w:t>
                      </w:r>
                      <w:r>
                        <w:rPr>
                          <w:kern w:val="2"/>
                          <w:spacing w:val="-6"/>
                          <w:szCs w:val="22"/>
                          <w:b w:val="false"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99ccff" weight="9360" joinstyle="miter" endcap="flat"/>
                <v:shadow on="t" obscured="f" color="#cccccc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.6pt;margin-top:-2.5pt;width:222.6pt;height:46.2pt;mso-wrap-style:none;v-text-anchor:middle" type="_x0000_t136">
            <v:path textpathok="t"/>
            <v:textpath on="t" fitshape="t" string="信阳真言" style="font-family:&quot;华文隶书&quot;;font-size:12pt"/>
            <v:fill o:detectmouseclick="t" type="solid" color2="#ffff7f"/>
            <v:stroke color="white" weight="22320" joinstyle="miter" endcap="flat"/>
            <v:shadow on="t" obscured="f" color="#ffcc00"/>
            <w10:wrap type="none"/>
          </v:shape>
        </w:pic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533515</wp:posOffset>
            </wp:positionH>
            <wp:positionV relativeFrom="paragraph">
              <wp:posOffset>449580</wp:posOffset>
            </wp:positionV>
            <wp:extent cx="447675" cy="381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41985</wp:posOffset>
                </wp:positionV>
                <wp:extent cx="2972435" cy="2171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color w:val="000080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color w:val="00CC00"/>
                                <w:spacing w:val="30"/>
                                <w:sz w:val="15"/>
                                <w:szCs w:val="15"/>
                                <w:lang w:val="en"/>
                              </w:rPr>
                              <w:t>●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CC00"/>
                                <w:sz w:val="28"/>
                                <w:szCs w:val="27"/>
                                <w:lang w:val="en"/>
                              </w:rPr>
                              <w:t xml:space="preserve">河南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CC00"/>
                                <w:spacing w:val="30"/>
                                <w:sz w:val="15"/>
                                <w:szCs w:val="15"/>
                                <w:lang w:val="en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color w:val="9900CC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9900CC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Impact" w:hAnsi="Impact" w:cs="宋体;SimSun"/>
                                <w:b/>
                                <w:bCs/>
                                <w:sz w:val="24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Impact" w:ascii="宋体;SimSun" w:hAnsi="宋体;SimSun"/>
                                <w:b/>
                                <w:bCs/>
                                <w:sz w:val="24"/>
                                <w:szCs w:val="22"/>
                                <w:lang w:val="zh-CN"/>
                              </w:rPr>
                              <w:t>63</w:t>
                            </w:r>
                            <w:r>
                              <w:rPr>
                                <w:rFonts w:ascii="Impact" w:hAnsi="Impact" w:cs="宋体;SimSun"/>
                                <w:b/>
                                <w:bCs/>
                                <w:sz w:val="24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Impact" w:hAnsi="Impact" w:cs="Impact" w:eastAsia="Impact"/>
                                <w:b/>
                                <w:bCs/>
                                <w:sz w:val="24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Impact" w:hAnsi="Impact" w:cs="Impact" w:eastAsia="Impact"/>
                                <w:b/>
                                <w:bCs/>
                                <w:sz w:val="24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cs="Impact" w:ascii="宋体;SimSun" w:hAnsi="宋体;SimSun"/>
                                <w:b/>
                                <w:bCs/>
                                <w:sz w:val="24"/>
                                <w:szCs w:val="22"/>
                                <w:lang w:val="zh-CN"/>
                              </w:rPr>
                              <w:t>201</w:t>
                            </w:r>
                            <w:r>
                              <w:rPr>
                                <w:rFonts w:cs="Impact" w:ascii="宋体;SimSun" w:hAnsi="宋体;SimSun"/>
                                <w:b/>
                                <w:bCs/>
                                <w:sz w:val="24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Impact" w:hAnsi="Impact" w:cs="宋体;SimSun"/>
                                <w:b/>
                                <w:bCs/>
                                <w:sz w:val="24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Impact" w:ascii="宋体;SimSun" w:hAnsi="宋体;SimSun"/>
                                <w:b/>
                                <w:bCs/>
                                <w:sz w:val="24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Impact" w:hAnsi="Impact" w:cs="宋体;SimSun"/>
                                <w:b/>
                                <w:bCs/>
                                <w:sz w:val="24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Impact" w:ascii="宋体;SimSun" w:hAnsi="宋体;SimSun"/>
                                <w:b/>
                                <w:bCs/>
                                <w:sz w:val="24"/>
                                <w:szCs w:val="22"/>
                                <w:lang w:val="zh-CN"/>
                              </w:rPr>
                              <w:t>23</w:t>
                            </w:r>
                            <w:r>
                              <w:rPr>
                                <w:rFonts w:ascii="Impact" w:hAnsi="Impact" w:cs="宋体;SimSun"/>
                                <w:b/>
                                <w:bCs/>
                                <w:sz w:val="24"/>
                                <w:szCs w:val="22"/>
                                <w:lang w:val="zh-CN"/>
                              </w:rPr>
                              <w:t>日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b/>
                                <w:bCs/>
                                <w:color w:val="000080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szCs w:val="22"/>
                                <w:lang w:val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8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36195" tIns="1841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7.1pt;mso-wrap-distance-left:2.9pt;mso-wrap-distance-right:2.9pt;mso-wrap-distance-top:2.9pt;mso-wrap-distance-bottom:2.9pt;margin-top:50.55pt;mso-position-vertical-relative:text;margin-left:0pt;mso-position-horizontal-relative:text">
                <v:fill opacity="0f"/>
                <v:textbox inset="0.0395833333333333in,0.0201388888888889in,0.0395833333333333in,0.0395833333333333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;SimSun" w:hAnsi="宋体;SimSun" w:cs="宋体;SimSun"/>
                          <w:color w:val="000080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color w:val="00CC00"/>
                          <w:spacing w:val="30"/>
                          <w:sz w:val="15"/>
                          <w:szCs w:val="15"/>
                          <w:lang w:val="en"/>
                        </w:rPr>
                        <w:t>●</w:t>
                      </w:r>
                      <w:r>
                        <w:rPr>
                          <w:rFonts w:ascii="华文新魏" w:hAnsi="华文新魏" w:eastAsia="华文新魏"/>
                          <w:b/>
                          <w:color w:val="00CC00"/>
                          <w:sz w:val="28"/>
                          <w:szCs w:val="27"/>
                          <w:lang w:val="en"/>
                        </w:rPr>
                        <w:t xml:space="preserve">河南 </w:t>
                      </w:r>
                      <w:r>
                        <w:rPr>
                          <w:rFonts w:ascii="华文新魏" w:hAnsi="华文新魏" w:eastAsia="华文新魏"/>
                          <w:color w:val="00CC00"/>
                          <w:spacing w:val="30"/>
                          <w:sz w:val="15"/>
                          <w:szCs w:val="15"/>
                          <w:lang w:val="en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color w:val="9900CC"/>
                          <w:lang w:val="e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9900CC"/>
                          <w:lang w:val="en"/>
                        </w:rPr>
                        <w:t xml:space="preserve"> </w:t>
                      </w:r>
                      <w:r>
                        <w:rPr>
                          <w:rFonts w:ascii="Impact" w:hAnsi="Impact" w:cs="宋体;SimSun"/>
                          <w:b/>
                          <w:bCs/>
                          <w:sz w:val="24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cs="Impact" w:ascii="宋体;SimSun" w:hAnsi="宋体;SimSun"/>
                          <w:b/>
                          <w:bCs/>
                          <w:sz w:val="24"/>
                          <w:szCs w:val="22"/>
                          <w:lang w:val="zh-CN"/>
                        </w:rPr>
                        <w:t>63</w:t>
                      </w:r>
                      <w:r>
                        <w:rPr>
                          <w:rFonts w:ascii="Impact" w:hAnsi="Impact" w:cs="宋体;SimSun"/>
                          <w:b/>
                          <w:bCs/>
                          <w:sz w:val="24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Impact" w:hAnsi="Impact" w:cs="Impact" w:eastAsia="Impact"/>
                          <w:b/>
                          <w:bCs/>
                          <w:sz w:val="24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Impact" w:hAnsi="Impact" w:cs="Impact" w:eastAsia="Impact"/>
                          <w:b/>
                          <w:bCs/>
                          <w:sz w:val="24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cs="Impact" w:ascii="宋体;SimSun" w:hAnsi="宋体;SimSun"/>
                          <w:b/>
                          <w:bCs/>
                          <w:sz w:val="24"/>
                          <w:szCs w:val="22"/>
                          <w:lang w:val="zh-CN"/>
                        </w:rPr>
                        <w:t>201</w:t>
                      </w:r>
                      <w:r>
                        <w:rPr>
                          <w:rFonts w:cs="Impact" w:ascii="宋体;SimSun" w:hAnsi="宋体;SimSun"/>
                          <w:b/>
                          <w:bCs/>
                          <w:sz w:val="24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ascii="Impact" w:hAnsi="Impact" w:cs="宋体;SimSun"/>
                          <w:b/>
                          <w:bCs/>
                          <w:sz w:val="24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Impact" w:ascii="宋体;SimSun" w:hAnsi="宋体;SimSun"/>
                          <w:b/>
                          <w:bCs/>
                          <w:sz w:val="24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ascii="Impact" w:hAnsi="Impact" w:cs="宋体;SimSun"/>
                          <w:b/>
                          <w:bCs/>
                          <w:sz w:val="24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Impact" w:ascii="宋体;SimSun" w:hAnsi="宋体;SimSun"/>
                          <w:b/>
                          <w:bCs/>
                          <w:sz w:val="24"/>
                          <w:szCs w:val="22"/>
                          <w:lang w:val="zh-CN"/>
                        </w:rPr>
                        <w:t>23</w:t>
                      </w:r>
                      <w:r>
                        <w:rPr>
                          <w:rFonts w:ascii="Impact" w:hAnsi="Impact" w:cs="宋体;SimSun"/>
                          <w:b/>
                          <w:bCs/>
                          <w:sz w:val="24"/>
                          <w:szCs w:val="22"/>
                          <w:lang w:val="zh-CN"/>
                        </w:rPr>
                        <w:t>日</w:t>
                      </w:r>
                      <w:r>
                        <w:rPr>
                          <w:rFonts w:ascii="华文行楷" w:hAnsi="华文行楷" w:cs="宋体;SimSun" w:eastAsia="华文行楷"/>
                          <w:b/>
                          <w:bCs/>
                          <w:color w:val="000080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szCs w:val="22"/>
                          <w:lang w:val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8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745480</wp:posOffset>
                </wp:positionV>
                <wp:extent cx="70866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2.4pt" to="557.95pt,452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5646420</wp:posOffset>
                </wp:positionV>
                <wp:extent cx="697230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44.6pt" to="557.95pt,44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53340</wp:posOffset>
                </wp:positionV>
                <wp:extent cx="6912610" cy="635"/>
                <wp:effectExtent l="635" t="8255" r="63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4.2pt" to="548.75pt,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65pt;margin-top:18.6pt;width:368.95pt;height:23.35pt;mso-wrap-style:none;v-text-anchor:middle" type="_x0000_t136">
            <v:path textpathok="t"/>
            <v:textpath on="t" fitshape="t" string="印尼学员在巴淡岛高中向师生介绍法轮功" style="font-family:&quot;黑体&quot;;font-size:12pt"/>
            <v:fill o:detectmouseclick="t" type="solid" color2="yellow"/>
            <v:stroke color="silver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3444875" cy="35661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2608" w:firstLine="440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印度尼西亚巴淡岛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MK Bata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校是当地最受欢迎的高中，二零一一年底，当地的法轮功学员们在这里举行了向师生介绍法轮大法的活动，并与师生们一起炼习了五套功法，受到他们的欢迎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608"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最后在和法轮功学员们合影时，师生们不禁竖起大拇指表示赞叹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84" w:firstLine="440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两次学炼功法时，师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84" w:hanging="0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们被分为男女两组，两名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8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轮功学员分别站在前台展示功法，其他学员为师生们纠正动作。两百余名师生参加了本次活动，学员们还举行了法轮大法介绍会，介绍了什么是法轮大法和回答问题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Osriza Betty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校长夫人在炼功后表示：“身体感觉很精神，如果有诚意的炼，成果是非常好的和有益健康。宇宙的原则‘真善忍’也是学生需要的。”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教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Meli Zalina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女士也表达了她的喜悦。几年前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Meli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女士曾经炼过法轮功，当学员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BBS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学校时，她非常高兴，她说活动有良好正面的作用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280.8pt;mso-wrap-distance-left:9.05pt;mso-wrap-distance-right:9.05pt;mso-wrap-distance-top:0pt;mso-wrap-distance-bottom:0pt;margin-top:10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right="2608" w:firstLine="440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印度尼西亚巴淡岛的</w:t>
                      </w:r>
                      <w:r>
                        <w:rPr>
                          <w:sz w:val="22"/>
                          <w:szCs w:val="22"/>
                        </w:rPr>
                        <w:t>SMK Batam</w:t>
                      </w:r>
                      <w:r>
                        <w:rPr>
                          <w:sz w:val="22"/>
                          <w:szCs w:val="22"/>
                        </w:rPr>
                        <w:t>学校是当地最受欢迎的高中，二零一一年底，当地的法轮功学员们在这里举行了向师生介绍法轮大法的活动，并与师生们一起炼习了五套功法，受到他们的欢迎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608"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最后在和法轮功学员们合影时，师生们不禁竖起大拇指表示赞叹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84" w:firstLine="440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两次学炼功法时，师生</w:t>
                      </w:r>
                    </w:p>
                    <w:p>
                      <w:pPr>
                        <w:pStyle w:val="Normal"/>
                        <w:spacing w:lineRule="exact" w:line="300"/>
                        <w:ind w:right="84" w:hanging="0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们被分为男女两组，两名法</w:t>
                      </w:r>
                    </w:p>
                    <w:p>
                      <w:pPr>
                        <w:pStyle w:val="Normal"/>
                        <w:spacing w:lineRule="exact" w:line="300"/>
                        <w:ind w:right="8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轮功学员分别站在前台展示功法，其他学员为师生们纠正动作。两百余名师生参加了本次活动，学员们还举行了法轮大法介绍会，介绍了什么是法轮大法和回答问题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Osriza Betty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校长夫人在炼功后表示：“身体感觉很精神，如果有诚意的炼，成果是非常好的和有益健康。宇宙的原则‘真善忍’也是学生需要的。”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教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Meli Zalina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女士也表达了她的喜悦。几年前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Meli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女士曾经炼过法轮功，当学员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BBS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学校时，她非常高兴，她说活动有良好正面的作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3882390</wp:posOffset>
                </wp:positionV>
                <wp:extent cx="2171700" cy="5429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42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7.5pt;mso-wrap-distance-left:9.05pt;mso-wrap-distance-right:9.05pt;mso-wrap-distance-top:0pt;mso-wrap-distance-bottom:0pt;margin-top:305.7pt;mso-position-vertical-relative:text;margin-left:37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w:drawing>
          <wp:anchor behindDoc="0" distT="47625" distB="47625" distL="114935" distR="114935" simplePos="0" locked="0" layoutInCell="0" allowOverlap="1" relativeHeight="14">
            <wp:simplePos x="0" y="0"/>
            <wp:positionH relativeFrom="column">
              <wp:posOffset>1885950</wp:posOffset>
            </wp:positionH>
            <wp:positionV relativeFrom="paragraph">
              <wp:posOffset>99060</wp:posOffset>
            </wp:positionV>
            <wp:extent cx="2514600" cy="1715770"/>
            <wp:effectExtent l="0" t="0" r="0" b="0"/>
            <wp:wrapNone/>
            <wp:docPr id="12" name="2012-2-9-cmh-indonesia-school-03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12-2-9-cmh-indonesia-school-03--s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ragraph">
              <wp:posOffset>100965</wp:posOffset>
            </wp:positionV>
            <wp:extent cx="2516505" cy="1717675"/>
            <wp:effectExtent l="0" t="0" r="0" b="0"/>
            <wp:wrapNone/>
            <wp:docPr id="13" name="2012-2-9-cmh-indonesia-school-04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12-2-9-cmh-indonesia-school-04--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657600" cy="2971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>两百多名师生一起学炼功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.4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>两百多名师生一起学炼功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</wp:posOffset>
                </wp:positionV>
                <wp:extent cx="3314700" cy="8915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0.2pt;mso-wrap-distance-left:9.05pt;mso-wrap-distance-right:9.05pt;mso-wrap-distance-top:0pt;mso-wrap-distance-bottom:0pt;margin-top:15.3pt;mso-position-vertical-relative:text;margin-left:28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701992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552.7pt,5.55pt" stroked="t" o:allowincell="f" style="position:absolute">
                <v:stroke color="navy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96600" stroked="t" o:allowincell="f" style="position:absolute;margin-left:18pt;margin-top:7.8pt;width:341.95pt;height:23.35pt;mso-wrap-style:none;v-text-anchor:middle" type="_x0000_t136">
            <v:path textpathok="t"/>
            <v:textpath on="t" fitshape="t" string="追查国际就王立军事件正告中共官员" style="font-family:&quot;黑体&quot;;font-size:12pt"/>
            <v:fill o:detectmouseclick="t" type="solid" color2="#6699ff"/>
            <v:stroke color="#996633" weight="9360" joinstyle="miter" endcap="flat"/>
            <w10:wrap type="none"/>
          </v:shape>
        </w:pic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292350" cy="49530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二零一二年二月六日原重庆市公安局局长、现任重庆市副市长王立军进入美国驻成都领事馆，停留一天后离开领事馆，立即被国安部官员带往北京。重庆方面解释为“休假性治疗”，而美国国务院和中国外交部均证实了这一消息。一夜之间，这位“最有名的公安局长”和“打黑高手”成了最新的中共内部你死我活权力斗争的牺牲品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王立军起家于辽宁省铁岭市，曾任铁岭市公安局局长、党委书记。二零零三年五月至二零零八年六月间在辽宁省锦州市任公安局局长、党委书记，锦州市副市长。自一九九九年七月中共开始迫害法轮功以来，王立军积极参与，在他管辖范围内出现多起恶性迫害事件。在锦州期间，王立军兼任锦州市公安局现场心理研究中心主任，该中心涉嫌参与活体摘取法轮功学员器官。本组织已对此立案追查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同样积极推行迫害法轮功政策的薄熙来，因其在多国被法轮功学员起诉“有损中共国际形象”而丧失了从商务部长晋升副总理的机会，被贬到重庆任市委书记。为了重回权力中心，薄熙来开始了唱红打黑的政治运动。为此把王立军调到重庆，作为其实现其政治野心的主要助手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王立军从二零零八年六月起任重庆市公安局党委副书记、副局长，二零零八年九月起兼重庆市委政法委委员；后被提拔为重庆市公安局党委书记、局长兼武警重庆市总队第一政委、党委第一书记。二零一一年五月二十七日开始任重庆市副市长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王立军与重庆市委书记薄熙来狼狈为奸，在重庆对民众推行文革式的洗脑，除了花费数亿资金大搞红歌会，对法轮功学员的迫害在“打黑”政治运动中更是步步升级。据明慧网不完全统计，二零一一全年被绑架迫害的法轮功学员达三百多名，大部份修炼人的家遭到警察的抢劫。有些区县甚至搞人人过关，很多法轮功学员被绑架到洗脑班、劳教所等黑窝迫害。为了“铁桶式”的施展其邪教洗脑，重庆当局除了大量招编警察外，还收编了许多协警和社会闲杂人员充当打手，对所谓的重点人头实行全天二十四小时跟踪监控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如今，王立军自己落到了被“黑打”的地步，应了二零零九年被王立军“打黑”的重庆市公安局副局长文强的预言：“两年后你也会和我一样。”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追查国际再一次严正告诫所有参与迫害法轮功的各级中共官员：立刻停止犯罪，坦白交代，记录和揭露他人的罪行，争取立功赎罪！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追查国际将一如既往地履行我们的宗旨，帮助和协调国际社会正义力量及刑事机构，在全球范围内彻底追查迫害法轮功的一切罪行以及相关的机构、组织和个人，无论天涯海角，无论时日长短，必将追查到底，协助受害者将罪犯送上法庭，严惩凶手，警醒世人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8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追查迫害法轮功国际组织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110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二零一二年二月十日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电话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-347-44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579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传真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-347-40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444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邮信地址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.Box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ew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or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Y 10116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网址：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ttp://zhuichaguoji.org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390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二零一二年二月六日原重庆市公安局局长、现任重庆市副市长王立军进入美国驻成都领事馆，停留一天后离开领事馆，立即被国安部官员带往北京。重庆方面解释为“休假性治疗”，而美国国务院和中国外交部均证实了这一消息。一夜之间，这位“最有名的公安局长”和“打黑高手”成了最新的中共内部你死我活权力斗争的牺牲品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王立军起家于辽宁省铁岭市，曾任铁岭市公安局局长、党委书记。二零零三年五月至二零零八年六月间在辽宁省锦州市任公安局局长、党委书记，锦州市副市长。自一九九九年七月中共开始迫害法轮功以来，王立军积极参与，在他管辖范围内出现多起恶性迫害事件。在锦州期间，王立军兼任锦州市公安局现场心理研究中心主任，该中心涉嫌参与活体摘取法轮功学员器官。本组织已对此立案追查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同样积极推行迫害法轮功政策的薄熙来，因其在多国被法轮功学员起诉“有损中共国际形象”而丧失了从商务部长晋升副总理的机会，被贬到重庆任市委书记。为了重回权力中心，薄熙来开始了唱红打黑的政治运动。为此把王立军调到重庆，作为其实现其政治野心的主要助手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王立军从二零零八年六月起任重庆市公安局党委副书记、副局长，二零零八年九月起兼重庆市委政法委委员；后被提拔为重庆市公安局党委书记、局长兼武警重庆市总队第一政委、党委第一书记。二零一一年五月二十七日开始任重庆市副市长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王立军与重庆市委书记薄熙来狼狈为奸，在重庆对民众推行文革式的洗脑，除了花费数亿资金大搞红歌会，对法轮功学员的迫害在“打黑”政治运动中更是步步升级。据明慧网不完全统计，二零一一全年被绑架迫害的法轮功学员达三百多名，大部份修炼人的家遭到警察的抢劫。有些区县甚至搞人人过关，很多法轮功学员被绑架到洗脑班、劳教所等黑窝迫害。为了“铁桶式”的施展其邪教洗脑，重庆当局除了大量招编警察外，还收编了许多协警和社会闲杂人员充当打手，对所谓的重点人头实行全天二十四小时跟踪监控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如今，王立军自己落到了被“黑打”的地步，应了二零零九年被王立军“打黑”的重庆市公安局副局长文强的预言：“两年后你也会和我一样。”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追查国际再一次严正告诫所有参与迫害法轮功的各级中共官员：立刻停止犯罪，坦白交代，记录和揭露他人的罪行，争取立功赎罪！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追查国际将一如既往地履行我们的宗旨，帮助和协调国际社会正义力量及刑事机构，在全球范围内彻底追查迫害法轮功的一切罪行以及相关的机构、组织和个人，无论天涯海角，无论时日长短，必将追查到底，协助受害者将罪犯送上法庭，严惩凶手，警醒世人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8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追查迫害法轮功国际组织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110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二零一二年二月十日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22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电话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-347-44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－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579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22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传真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-347-40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－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444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22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邮信地址：</w:t>
                      </w:r>
                      <w:r>
                        <w:rPr>
                          <w:sz w:val="22"/>
                          <w:szCs w:val="22"/>
                        </w:rPr>
                        <w:t>PO.Box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84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 xml:space="preserve">New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york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NY 10116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22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网址：</w:t>
                      </w:r>
                      <w:r>
                        <w:rPr>
                          <w:rFonts w:eastAsia="Time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http://zhuichaguoji.org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7450</wp:posOffset>
                </wp:positionH>
                <wp:positionV relativeFrom="paragraph">
                  <wp:posOffset>99060</wp:posOffset>
                </wp:positionV>
                <wp:extent cx="2171700" cy="49530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90pt;mso-wrap-distance-left:9.05pt;mso-wrap-distance-right:9.05pt;mso-wrap-distance-top:0pt;mso-wrap-distance-bottom:0pt;margin-top:7.8pt;mso-position-vertical-relative:text;margin-left:193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numPr>
          <w:ilvl w:val="0"/>
          <w:numId w:val="0"/>
        </w:numPr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7141845" cy="507365"/>
                <wp:effectExtent l="0" t="635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507240"/>
                          <a:chOff x="0" y="0"/>
                          <a:chExt cx="7141680" cy="507240"/>
                        </a:xfrm>
                      </wpg:grpSpPr>
                      <wps:wsp>
                        <wps:cNvSpPr txBox="1"/>
                        <wps:spPr>
                          <a:xfrm>
                            <a:off x="10800" y="16560"/>
                            <a:ext cx="713088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九评》引发三退大潮，至2012年2月19日已有111,337,244多位中国民众在海外大纪元网站声明退出中共党团队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楷体_GB2312;微软雅黑" w:hAnsi="楷体_GB2312;微软雅黑" w:eastAsia="楷体_GB2312;微软雅黑" w:cs="Times New Roman"/>
                                  <w:color w:val="000000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6pt;width:562.35pt;height:39.95pt" coordorigin="0,312" coordsize="11247,7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;top:338;width:1122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九评》引发三退大潮，至2012年2月19日已有111,337,244多位中国民众在海外大纪元网站声明退出中共党团队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楷体_GB2312;微软雅黑" w:hAnsi="楷体_GB2312;微软雅黑" w:eastAsia="楷体_GB2312;微软雅黑" w:cs="Times New Roman"/>
                            <w:color w:val="000000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312" to="11243,3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844540</wp:posOffset>
                </wp:positionV>
                <wp:extent cx="70866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0.2pt" to="557.95pt,46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1568450</wp:posOffset>
                </wp:positionH>
                <wp:positionV relativeFrom="paragraph">
                  <wp:posOffset>-66675</wp:posOffset>
                </wp:positionV>
                <wp:extent cx="3803650" cy="1955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z w:val="24"/>
                                <w:szCs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eastAsia="华文新魏"/>
                                <w:sz w:val="24"/>
                                <w:szCs w:val="24"/>
                                <w:lang w:val="zh-CN" w:eastAsia="zh-CN"/>
                              </w:rPr>
                              <w:t>真诚关爱如人生的阳光   是非纷扰中与你</w:t>
                            </w:r>
                            <w:r>
                              <w:rPr>
                                <w:rFonts w:ascii="华文新魏" w:hAnsi="华文新魏" w:eastAsia="华文新魏"/>
                                <w:sz w:val="24"/>
                                <w:szCs w:val="24"/>
                                <w:lang w:val="zh-CN"/>
                              </w:rPr>
                              <w:t>煦</w:t>
                            </w:r>
                            <w:r>
                              <w:rPr>
                                <w:rFonts w:ascii="华文新魏" w:hAnsi="华文新魏" w:eastAsia="华文新魏"/>
                                <w:sz w:val="24"/>
                                <w:szCs w:val="24"/>
                                <w:lang w:val="zh-CN" w:eastAsia="zh-CN"/>
                              </w:rPr>
                              <w:t>道真</w:t>
                            </w:r>
                            <w:r>
                              <w:rPr>
                                <w:rFonts w:ascii="华文新魏" w:hAnsi="华文新魏" w:eastAsia="华文新魏"/>
                                <w:sz w:val="24"/>
                                <w:szCs w:val="24"/>
                                <w:lang w:val="zh-CN"/>
                              </w:rPr>
                              <w:t>言 言</w:t>
                            </w:r>
                            <w:r>
                              <w:rPr>
                                <w:rFonts w:ascii="华文新魏" w:hAnsi="华文新魏" w:eastAsia="华文新魏"/>
                                <w:sz w:val="24"/>
                                <w:szCs w:val="24"/>
                                <w:lang w:val="zh-CN" w:eastAsia="zh-CN"/>
                              </w:rPr>
                              <w:t>言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pt;height:15.4pt;mso-wrap-distance-left:2.9pt;mso-wrap-distance-right:2.9pt;mso-wrap-distance-top:2.9pt;mso-wrap-distance-bottom:2.9pt;margin-top:-5.25pt;mso-position-vertical-relative:text;margin-left:123.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sz w:val="24"/>
                          <w:szCs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新魏" w:hAnsi="华文新魏" w:eastAsia="华文新魏"/>
                          <w:sz w:val="24"/>
                          <w:szCs w:val="24"/>
                          <w:lang w:val="zh-CN" w:eastAsia="zh-CN"/>
                        </w:rPr>
                        <w:t>真诚关爱如人生的阳光   是非纷扰中与你</w:t>
                      </w:r>
                      <w:r>
                        <w:rPr>
                          <w:rFonts w:ascii="华文新魏" w:hAnsi="华文新魏" w:eastAsia="华文新魏"/>
                          <w:sz w:val="24"/>
                          <w:szCs w:val="24"/>
                          <w:lang w:val="zh-CN"/>
                        </w:rPr>
                        <w:t>煦</w:t>
                      </w:r>
                      <w:r>
                        <w:rPr>
                          <w:rFonts w:ascii="华文新魏" w:hAnsi="华文新魏" w:eastAsia="华文新魏"/>
                          <w:sz w:val="24"/>
                          <w:szCs w:val="24"/>
                          <w:lang w:val="zh-CN" w:eastAsia="zh-CN"/>
                        </w:rPr>
                        <w:t>道真</w:t>
                      </w:r>
                      <w:r>
                        <w:rPr>
                          <w:rFonts w:ascii="华文新魏" w:hAnsi="华文新魏" w:eastAsia="华文新魏"/>
                          <w:sz w:val="24"/>
                          <w:szCs w:val="24"/>
                          <w:lang w:val="zh-CN"/>
                        </w:rPr>
                        <w:t>言 言</w:t>
                      </w:r>
                      <w:r>
                        <w:rPr>
                          <w:rFonts w:ascii="华文新魏" w:hAnsi="华文新魏" w:eastAsia="华文新魏"/>
                          <w:sz w:val="24"/>
                          <w:szCs w:val="24"/>
                          <w:lang w:val="zh-CN" w:eastAsia="zh-CN"/>
                        </w:rPr>
                        <w:t>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-38100</wp:posOffset>
                </wp:positionV>
                <wp:extent cx="7019925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3pt" to="554.2pt,-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2367280" cy="97078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970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764.4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4216400" cy="386080"/>
                <wp:effectExtent l="0" t="0" r="12700" b="1270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778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CC3300"/>
                                <w:sz w:val="40"/>
                                <w:szCs w:val="40"/>
                              </w:rPr>
                              <w:t>我撞倒了摩托车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4"/>
                                <w:szCs w:val="40"/>
                              </w:rPr>
                              <w:t>文／河南信阳大法弟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1.4pt;mso-wrap-distance-left:9.05pt;mso-wrap-distance-right:9.05pt;mso-wrap-distance-top:0pt;mso-wrap-distance-bottom:0pt;margin-top:2.25pt;mso-position-vertical-relative:text;margin-left:27pt;mso-position-horizontal-relative:text">
                <v:shadow on="t" color="#868686" offset="1pt,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CC3300"/>
                          <w:sz w:val="40"/>
                          <w:szCs w:val="40"/>
                        </w:rPr>
                        <w:t>我撞倒了摩托车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4"/>
                          <w:szCs w:val="40"/>
                        </w:rPr>
                        <w:t>文／河南信阳大法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7825740</wp:posOffset>
            </wp:positionV>
            <wp:extent cx="2133600" cy="26289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9462135</wp:posOffset>
                </wp:positionV>
                <wp:extent cx="7200265" cy="494665"/>
                <wp:effectExtent l="0" t="0" r="30480" b="9779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494640"/>
                          <a:chOff x="0" y="0"/>
                          <a:chExt cx="7200360" cy="49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03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8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退党团队方法(真名、化名、笔名同样有效) ：退党电话：001-416-361-9895、001-702-873-1734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Times New Roman" w:hAnsi="Times New Roman" w:cs="Times New Roman" w:eastAsia="PMingLiU;新細明體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w w:val="95"/>
                                  <w:kern w:val="2"/>
                                  <w:spacing w:val="-2"/>
                                  <w:sz w:val="23"/>
                                  <w:szCs w:val="23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退党传真：001-702-248-0599  退党电邮：tuidang@epochtimes.com  无法上网者可将声明张贴在公共场所，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9160"/>
                            <a:ext cx="719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45.05pt;width:566.95pt;height:38.95pt" coordorigin="-180,14901" coordsize="11339,779">
                <v:shape id="shape_0" stroked="f" o:allowincell="f" style="position:absolute;left:-180;top:14901;width:1133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805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退党团队方法(真名、化名、笔名同样有效) ：退党电话：001-416-361-9895、001-702-873-1734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Times New Roman" w:hAnsi="Times New Roman" w:cs="Times New Roman" w:eastAsia="PMingLiU;新細明體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w w:val="95"/>
                            <w:kern w:val="2"/>
                            <w:spacing w:val="-2"/>
                            <w:sz w:val="23"/>
                            <w:szCs w:val="23"/>
                            <w:bCs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退党传真：001-702-248-0599  退党电邮：tuidang@epochtimes.com  无法上网者可将声明张贴在公共场所，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79,14947" to="11148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0</wp:posOffset>
            </wp:positionH>
            <wp:positionV relativeFrom="paragraph">
              <wp:posOffset>146685</wp:posOffset>
            </wp:positionV>
            <wp:extent cx="2286000" cy="1600200"/>
            <wp:effectExtent l="0" t="0" r="0" b="0"/>
            <wp:wrapSquare wrapText="bothSides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47625" distB="47625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9085</wp:posOffset>
                </wp:positionV>
                <wp:extent cx="2092325" cy="9187180"/>
                <wp:effectExtent l="0" t="0" r="6350" b="635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919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8890" dir="2700000">
                            <a:srgbClr val="B2B2B2"/>
                          </a:outerShdw>
                        </a:effectLst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我今年七十岁了，家住离县城十多里的小镇。我是九九年七二零前为了治病，走入大法修炼的。十多年来，师父多次救我生命，让我无数次见证大法神奇。仅举如下几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  <w:szCs w:val="24"/>
                              </w:rPr>
                              <w:t>肠癌晚期痛不欲生 得法五天获新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自幼父母双亡，没有亲人，过着流浪生活，十八岁与丈夫结婚，婆家人经常欺侮我，家中重活是我干，冷菜剩饭是我吃……不到五十岁，各种疾病缠身，尤其是严重肠、胃病。那时百姓连饭都吃不饱，更无钱看病。九七年春多年的老胃病发作了，肠胃整天胀痛难受，接着就开始拉肚子。到九八年秋病情加重，不能吃饭进食了，食物（包括水）一进食道往下走、流到哪就象盐水蛰、辣椒辣烧灼感，疼痛难忍，吞下的东西到哪我都知道，想吃不敢吃。后到医院做胃肠镜、化验检查，住半月医院治疗，没效果。医生让回家调养，我知道不是能治的病（其实是肠癌），可孩子们瞒着我说是：“肠炎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正当我在家中等死之时，一九九八年农历八月十八日，炼法轮功的邻居给我送来一本蓝皮的小经文（可能是《精进要旨》）；当时，我几十年未看书，识的几个字都忘光了。头两天，邻居同修念我听，我听的很入神；后她让我自己看，不认得的字就问孩子们。第五天，这本书看完了，神奇的事也出现了，我吃东西没感觉了，折磨我几年的肠癌不翼而飞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激动的哭了！于是我就请了一本《转法轮》，此书看一遍后，我就爱不释手，当即发誓：“今生今世要修炼法轮功！就是死也不能丢（当时还不懂大法法理）。”就这坚定的一念让我挡过了当地“六一零”、派出所恶警无数次的骚扰和企图绑架；消除了受邪党谎言毒害的邻里、家人的误解，稳健的走过了这十多年的修炼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  <w:szCs w:val="24"/>
                              </w:rPr>
                              <w:t>我撞倒了摩托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自修炼法轮功后，真正感觉无病一身轻的愉悦。二零零零年四月间的一天，我到县城购物，刚走到柏油路的下坎处，后面急速驶来一辆摩托车，冲我腿部撞来；当时我感觉象是有人推我一把，我向前踉跄几步，但没倒下。可那摩托车却连人带车摔倒在马路上。我连忙过去帮忙扶起车子，开车的小伙子本想发火，但见我帮忙，才不好意思的问我：“大妈，您怎么样？伤着没？”我记住师父的话：“好坏出自人的一念，这一念之差也会带来不同的后果。”（《转法轮》）那时正是大法遭邪党迫害最严重之时，我也不知讲真相，就是想让世人知道：法轮大法好！我就对他说：“小伙子，你今天走运，要是撞了别人，还不知你得花多少钱。知道吗？我是炼法轮功的，我也不会讹你，我有师父保护，你也伤不了我。”那人连忙说：“谢谢您，炼法轮功的都是好人，法轮功太神奇了！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  <w:szCs w:val="24"/>
                              </w:rPr>
                              <w:t>老伴走回大法中修炼，我家柿子树死而复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老伴今年七十四岁了。九八年，他见我修大法后病体痊愈，自愿走进大法中修炼。不到一年，大法遭恶人疯狂迫害，他是邪党党员，曾经历了中共多次政治运动，挨过批斗。他害怕极了，不仅放弃修炼，还经常干扰我讲真相救人。我知道他是听信了邪党对法轮功的诬陷、造谣，多次对他讲真相，劝他退党，可他就是不听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想：怎么才能让我老伴从新走回大法中来呢？经常对他讲大法能治愈绝症等神奇的事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二零零九年四月的一天，老伴本着好奇，他要随我去见一位晚期骨癌患者学大法后转危为安的新学员，亲见“得法前后两重天”的新功友，老伴当场惊叹不已，嘴里不停的说：“师父太伟大了，大法太神奇了！”当天就要看《转法轮》，并在师父法像前烧香磕头，很虔诚的向师父忏悔：“师父啊！这几年我听信了邪党的谎言，离开了大法，我知道我失去的是世间最珍贵的东西，师父慈悲没有放弃我，再次把我这个不争气的弟子从地狱里捞起、洗净。从今以后，我坚定的走好师父为我安排的修炼道路，再也不离开大法了。”又当着全家人的面退出了邪党的一切组织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家已结果五年的柿子树，二零零八年冬因要盖厨房，把它从院子的西南角移到东北角，二零零九年春发现这颗柿子树死了，上面的分支已经干枯一折就断。老伴用菜刀把主干的皮抛开，见里面一半白一半黑，全部干枯了。当时老伴要挖掉它，我说：“再等等看吧！”我每天对着树念几遍“法轮大法好！”可能就在老伴走回大法修炼不久，我发现柿子树抽出了一片片嫩绿的叶子，再后来，还开了几朵花，我十多岁的孙女（是大法小弟子）高兴的围着树又蹦又跳“太好了，太好了。师尊把我的果子树救活了！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天在全家人午饭时，我指着柿子树对老伴说：“老头子，这棵树就好象是你，师父给了你第二次生命，因此这棵树也死而复生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修炼十多年来，我碰到无数次来取性命的危险和剜心透骨的过心性关，都是在师尊慈悲的呵护下，让我有惊无险，是师父帮我化解了邻里和家庭矛盾，平衡了家庭修炼环境；让我从中悟道，不断修去常人的名、利、情，让我渐渐成熟起来。在崎岖的小路上，我能稳健的走到现在，处处离不开恩师的指引、呵护、救度，时刻展现出大法的超常、神圣、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353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  <w:szCs w:val="22"/>
                              </w:rPr>
                              <w:t>信阳淮滨县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59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  <w:szCs w:val="22"/>
                              </w:rPr>
                              <w:t>刘同荣至今被关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2" w:after="0"/>
                              <w:ind w:firstLine="4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河南省淮滨县法轮功学员刘同荣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份被绑架，至今还在被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2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张帮成派出所长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83769989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114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723.9pt;mso-wrap-distance-left:9.05pt;mso-wrap-distance-right:9.05pt;mso-wrap-distance-top:3.75pt;mso-wrap-distance-bottom:3.75pt;margin-top:23.55pt;mso-position-vertical-relative:text;margin-left:0pt;mso-position-horizontal-relative:text">
                <v:shadow on="t" color="#B2B2B2" offset="0.5pt,0.5pt"/>
                <v:fill opacity="0f"/>
                <v:textbox inset="0.000694444444444445in,0.000694444444444445in,0.012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我今年七十岁了，家住离县城十多里的小镇。我是九九年七二零前为了治病，走入大法修炼的。十多年来，师父多次救我生命，让我无数次见证大法神奇。仅举如下几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黑体;SimHei" w:hAnsi="黑体;SimHei" w:eastAsia="黑体;SimHei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  <w:szCs w:val="24"/>
                        </w:rPr>
                        <w:t>肠癌晚期痛不欲生 得法五天获新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自幼父母双亡，没有亲人，过着流浪生活，十八岁与丈夫结婚，婆家人经常欺侮我，家中重活是我干，冷菜剩饭是我吃……不到五十岁，各种疾病缠身，尤其是严重肠、胃病。那时百姓连饭都吃不饱，更无钱看病。九七年春多年的老胃病发作了，肠胃整天胀痛难受，接着就开始拉肚子。到九八年秋病情加重，不能吃饭进食了，食物（包括水）一进食道往下走、流到哪就象盐水蛰、辣椒辣烧灼感，疼痛难忍，吞下的东西到哪我都知道，想吃不敢吃。后到医院做胃肠镜、化验检查，住半月医院治疗，没效果。医生让回家调养，我知道不是能治的病（其实是肠癌），可孩子们瞒着我说是：“肠炎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正当我在家中等死之时，一九九八年农历八月十八日，炼法轮功的邻居给我送来一本蓝皮的小经文（可能是《精进要旨》）；当时，我几十年未看书，识的几个字都忘光了。头两天，邻居同修念我听，我听的很入神；后她让我自己看，不认得的字就问孩子们。第五天，这本书看完了，神奇的事也出现了，我吃东西没感觉了，折磨我几年的肠癌不翼而飞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激动的哭了！于是我就请了一本《转法轮》，此书看一遍后，我就爱不释手，当即发誓：“今生今世要修炼法轮功！就是死也不能丢（当时还不懂大法法理）。”就这坚定的一念让我挡过了当地“六一零”、派出所恶警无数次的骚扰和企图绑架；消除了受邪党谎言毒害的邻里、家人的误解，稳健的走过了这十多年的修炼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黑体;SimHei" w:hAnsi="黑体;SimHei" w:eastAsia="黑体;SimHei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  <w:szCs w:val="24"/>
                        </w:rPr>
                        <w:t>我撞倒了摩托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自修炼法轮功后，真正感觉无病一身轻的愉悦。二零零零年四月间的一天，我到县城购物，刚走到柏油路的下坎处，后面急速驶来一辆摩托车，冲我腿部撞来；当时我感觉象是有人推我一把，我向前踉跄几步，但没倒下。可那摩托车却连人带车摔倒在马路上。我连忙过去帮忙扶起车子，开车的小伙子本想发火，但见我帮忙，才不好意思的问我：“大妈，您怎么样？伤着没？”我记住师父的话：“好坏出自人的一念，这一念之差也会带来不同的后果。”（《转法轮》）那时正是大法遭邪党迫害最严重之时，我也不知讲真相，就是想让世人知道：法轮大法好！我就对他说：“小伙子，你今天走运，要是撞了别人，还不知你得花多少钱。知道吗？我是炼法轮功的，我也不会讹你，我有师父保护，你也伤不了我。”那人连忙说：“谢谢您，炼法轮功的都是好人，法轮功太神奇了！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黑体;SimHei" w:hAnsi="黑体;SimHei" w:eastAsia="黑体;SimHei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  <w:szCs w:val="24"/>
                        </w:rPr>
                        <w:t>老伴走回大法中修炼，我家柿子树死而复活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老伴今年七十四岁了。九八年，他见我修大法后病体痊愈，自愿走进大法中修炼。不到一年，大法遭恶人疯狂迫害，他是邪党党员，曾经历了中共多次政治运动，挨过批斗。他害怕极了，不仅放弃修炼，还经常干扰我讲真相救人。我知道他是听信了邪党对法轮功的诬陷、造谣，多次对他讲真相，劝他退党，可他就是不听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想：怎么才能让我老伴从新走回大法中来呢？经常对他讲大法能治愈绝症等神奇的事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二零零九年四月的一天，老伴本着好奇，他要随我去见一位晚期骨癌患者学大法后转危为安的新学员，亲见“得法前后两重天”的新功友，老伴当场惊叹不已，嘴里不停的说：“师父太伟大了，大法太神奇了！”当天就要看《转法轮》，并在师父法像前烧香磕头，很虔诚的向师父忏悔：“师父啊！这几年我听信了邪党的谎言，离开了大法，我知道我失去的是世间最珍贵的东西，师父慈悲没有放弃我，再次把我这个不争气的弟子从地狱里捞起、洗净。从今以后，我坚定的走好师父为我安排的修炼道路，再也不离开大法了。”又当着全家人的面退出了邪党的一切组织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家已结果五年的柿子树，二零零八年冬因要盖厨房，把它从院子的西南角移到东北角，二零零九年春发现这颗柿子树死了，上面的分支已经干枯一折就断。老伴用菜刀把主干的皮抛开，见里面一半白一半黑，全部干枯了。当时老伴要挖掉它，我说：“再等等看吧！”我每天对着树念几遍“法轮大法好！”可能就在老伴走回大法修炼不久，我发现柿子树抽出了一片片嫩绿的叶子，再后来，还开了几朵花，我十多岁的孙女（是大法小弟子）高兴的围着树又蹦又跳“太好了，太好了。师尊把我的果子树救活了！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天在全家人午饭时，我指着柿子树对老伴说：“老头子，这棵树就好象是你，师父给了你第二次生命，因此这棵树也死而复生了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修炼十多年来，我碰到无数次来取性命的危险和剜心透骨的过心性关，都是在师尊慈悲的呵护下，让我有惊无险，是师父帮我化解了邻里和家庭矛盾，平衡了家庭修炼环境；让我从中悟道，不断修去常人的名、利、情，让我渐渐成熟起来。在崎岖的小路上，我能稳健的走到现在，处处离不开恩师的指引、呵护、救度，时刻展现出大法的超常、神圣、神奇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firstLine="353"/>
                        <w:rPr>
                          <w:rFonts w:ascii="黑体;SimHei" w:hAnsi="黑体;SimHei" w:eastAsia="黑体;SimHei" w:cs="宋体;SimSun"/>
                          <w:sz w:val="24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  <w:szCs w:val="22"/>
                        </w:rPr>
                        <w:t>信阳淮滨县法轮功学员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590"/>
                        <w:rPr>
                          <w:rFonts w:ascii="黑体;SimHei" w:hAnsi="黑体;SimHei" w:eastAsia="黑体;SimHei" w:cs="宋体;SimSun"/>
                          <w:sz w:val="24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  <w:szCs w:val="22"/>
                        </w:rPr>
                        <w:t>刘同荣至今被关押</w:t>
                      </w:r>
                    </w:p>
                    <w:p>
                      <w:pPr>
                        <w:pStyle w:val="Normal"/>
                        <w:spacing w:lineRule="exact" w:line="300" w:before="62" w:after="0"/>
                        <w:ind w:firstLine="4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河南省淮滨县法轮功学员刘同荣于</w:t>
                      </w:r>
                      <w:r>
                        <w:rPr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份被绑架，至今还在被关押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2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张帮成派出所长：</w:t>
                      </w:r>
                      <w:r>
                        <w:rPr>
                          <w:sz w:val="22"/>
                          <w:szCs w:val="22"/>
                        </w:rPr>
                        <w:t>1383769989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783080</wp:posOffset>
                </wp:positionV>
                <wp:extent cx="2279650" cy="7710805"/>
                <wp:effectExtent l="0" t="0" r="6350" b="635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71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8890" dir="2700000">
                            <a:srgbClr val="B2B2B2"/>
                          </a:outerShdw>
                        </a:effectLst>
                      </wps:spPr>
                      <wps:linkedTxbx id="7" seq="1"/>
                      <wps:bodyPr anchor="t" lIns="635" tIns="635" rIns="114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07.65pt;mso-wrap-distance-left:9.05pt;mso-wrap-distance-right:9.05pt;mso-wrap-distance-top:3.75pt;mso-wrap-distance-bottom:3.75pt;margin-top:140.4pt;mso-position-vertical-relative:text;margin-left:180pt;mso-position-horizontal-relative:text">
                <v:shadow on="t" color="#B2B2B2" offset="0.5pt,0.5pt"/>
                <v:fill opacity="0f"/>
                <v:textbox inset="0.000694444444444445in,0.000694444444444445in,0.012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方正粗圆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华文新魏">
    <w:charset w:val="86"/>
    <w:family w:val="auto"/>
    <w:pitch w:val="variable"/>
  </w:font>
  <w:font w:name="Impact">
    <w:charset w:val="00"/>
    <w:family w:val="swiss"/>
    <w:pitch w:val="variable"/>
  </w:font>
  <w:font w:name="华文行楷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4" w:before="280" w:after="290"/>
      <w:outlineLvl w:val="4"/>
    </w:pPr>
    <w:rPr>
      <w:b/>
      <w:bCs/>
      <w:color w:val="000000"/>
      <w:kern w:val="2"/>
      <w:sz w:val="28"/>
      <w:szCs w:val="28"/>
    </w:rPr>
  </w:style>
  <w:style w:type="character" w:styleId="WW8Num1z0">
    <w:name w:val="WW8Num1z0"/>
    <w:qFormat/>
    <w:rPr>
      <w:rFonts w:ascii="华文楷体" w:hAnsi="华文楷体" w:eastAsia="华文楷体" w:cs="Times New Roman"/>
      <w:b w:val="false"/>
      <w:color w:val="FF99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方正粗圆简体" w:hAnsi="方正粗圆简体" w:eastAsia="方正粗圆简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华文楷体" w:hAnsi="华文楷体" w:eastAsia="华文楷体" w:cs="Times New Roman"/>
      <w:b w:val="false"/>
      <w:color w:val="FF99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CharCharCharCharChar">
    <w:name w:val="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2CharChar1">
    <w:name w:val="正文文字缩进 2 Char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WebChar">
    <w:name w:val="普通 (Web)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CharChar">
    <w:name w:val=" Char Char"/>
    <w:basedOn w:val="DefaultParagraphFont"/>
    <w:qFormat/>
    <w:rPr>
      <w:rFonts w:eastAsia="宋体;SimSun"/>
      <w:color w:val="000000"/>
      <w:kern w:val="2"/>
      <w:sz w:val="22"/>
      <w:szCs w:val="21"/>
      <w:lang w:val="en-US" w:eastAsia="zh-CN" w:bidi="ar-SA"/>
    </w:rPr>
  </w:style>
  <w:style w:type="character" w:styleId="2Char1">
    <w:name w:val="正文文字缩进 2 Char"/>
    <w:qFormat/>
    <w:rPr>
      <w:rFonts w:eastAsia="宋体;SimSun"/>
      <w:sz w:val="22"/>
      <w:szCs w:val="21"/>
      <w:lang w:val="en-US" w:eastAsia="zh-CN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3">
    <w:name w:val="普通 (Web) Char Char Char Char Char Char Char3"/>
    <w:basedOn w:val="DefaultParagraphFont"/>
    <w:qFormat/>
    <w:rPr>
      <w:rFonts w:ascii="Times" w:hAnsi="Times" w:eastAsia="宋体;SimSun" w:cs="Times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napToGrid w:val="false"/>
      <w:spacing w:lineRule="exact" w:line="300"/>
      <w:ind w:firstLine="440"/>
    </w:pPr>
    <w:rPr>
      <w:sz w:val="22"/>
    </w:rPr>
  </w:style>
  <w:style w:type="paragraph" w:styleId="BodyTextIndent2">
    <w:name w:val="Body Text Indent 2"/>
    <w:basedOn w:val="Normal"/>
    <w:qFormat/>
    <w:pPr>
      <w:snapToGrid w:val="false"/>
      <w:spacing w:lineRule="exact" w:line="300"/>
      <w:ind w:right="3150" w:firstLine="440"/>
    </w:pPr>
    <w:rPr>
      <w:color w:val="000000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snapToGrid w:val="false"/>
      <w:spacing w:lineRule="exact" w:line="300"/>
      <w:ind w:firstLine="440"/>
    </w:pPr>
    <w:rPr>
      <w:color w:val="000000"/>
      <w:kern w:val="0"/>
      <w:sz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3:37:00Z</dcterms:created>
  <dc:creator> </dc:creator>
  <dc:description/>
  <cp:keywords/>
  <dc:language>en-US</dc:language>
  <cp:lastModifiedBy>work</cp:lastModifiedBy>
  <cp:lastPrinted>2012-02-14T21:20:00Z</cp:lastPrinted>
  <dcterms:modified xsi:type="dcterms:W3CDTF">2012-02-22T03:27:00Z</dcterms:modified>
  <cp:revision>4</cp:revision>
  <dc:subject/>
  <dc:title> </dc:title>
</cp:coreProperties>
</file>