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79705" distR="0" simplePos="0" locked="0" layoutInCell="0" allowOverlap="1" relativeHeight="19">
            <wp:simplePos x="0" y="0"/>
            <wp:positionH relativeFrom="column">
              <wp:posOffset>229235</wp:posOffset>
            </wp:positionH>
            <wp:positionV relativeFrom="paragraph">
              <wp:posOffset>635</wp:posOffset>
            </wp:positionV>
            <wp:extent cx="2943225" cy="570230"/>
            <wp:effectExtent l="0" t="0" r="0" b="0"/>
            <wp:wrapSquare wrapText="bothSides"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7009130" cy="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45pt" to="551.85pt,69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0">
                <wp:simplePos x="0" y="0"/>
                <wp:positionH relativeFrom="column">
                  <wp:posOffset>83820</wp:posOffset>
                </wp:positionH>
                <wp:positionV relativeFrom="paragraph">
                  <wp:posOffset>565150</wp:posOffset>
                </wp:positionV>
                <wp:extent cx="3360420" cy="343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哈尔滨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27.05pt;mso-wrap-distance-left:8.5pt;mso-wrap-distance-right:8.5pt;mso-wrap-distance-top:2.9pt;mso-wrap-distance-bottom:2.85pt;margin-top:44.5pt;mso-position-vertical-relative:text;margin-left:6.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firstLine="160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哈尔滨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3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666490</wp:posOffset>
                </wp:positionH>
                <wp:positionV relativeFrom="paragraph">
                  <wp:posOffset>43815</wp:posOffset>
                </wp:positionV>
                <wp:extent cx="3327400" cy="762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FFFF" style="position:absolute;rotation:-0;width:262pt;height:60pt;mso-wrap-distance-left:2.9pt;mso-wrap-distance-right:2.9pt;mso-wrap-distance-top:2.9pt;mso-wrap-distance-bottom:2.9pt;margin-top:3.45pt;mso-position-vertical-relative:text;margin-left:288.7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190240</wp:posOffset>
                </wp:positionH>
                <wp:positionV relativeFrom="paragraph">
                  <wp:posOffset>9966325</wp:posOffset>
                </wp:positionV>
                <wp:extent cx="7019925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2pt,784.75pt" to="301.5pt,78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70885</wp:posOffset>
                </wp:positionH>
                <wp:positionV relativeFrom="paragraph">
                  <wp:posOffset>781050</wp:posOffset>
                </wp:positionV>
                <wp:extent cx="7127875" cy="9281160"/>
                <wp:effectExtent l="0" t="0" r="116014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9281160"/>
                          <a:chOff x="0" y="0"/>
                          <a:chExt cx="7128000" cy="9281160"/>
                        </a:xfrm>
                      </wpg:grpSpPr>
                      <wpg:grpSp>
                        <wpg:cNvGrpSpPr/>
                        <wpg:grpSpPr>
                          <a:xfrm>
                            <a:off x="2512800" y="4947120"/>
                            <a:ext cx="459612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4581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2"/>
                                    <w:kern w:val="2"/>
                                    <w:spacing w:val="14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000099"/>
                                    <w:lang w:val="en-US" w:eastAsia="zh-CN" w:bidi="ar-SA"/>
                                  </w:rPr>
                                  <w:t>“围攻摄像头”与“围攻中南海”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400"/>
                              <a:ext cx="2196000" cy="391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近日，北京一位遭到中共当局诸多限制的艺术界人士被警察传唤，传唤的理由竟然是涉嫌“围攻摄像头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19760"/>
                              <a:ext cx="2196000" cy="389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14360"/>
                            <a:ext cx="2457360" cy="4288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1175" t="3408" r="0" b="6665"/>
                            <a:stretch/>
                          </pic:blipFill>
                          <pic:spPr>
                            <a:xfrm>
                              <a:off x="111600" y="0"/>
                              <a:ext cx="2141280" cy="117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4720"/>
                              <a:ext cx="245736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60"/>
                                    <w:kern w:val="2"/>
                                    <w:spacing w:val="4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悉尼新年大游行 法轮功队伍耀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596960"/>
                              <a:ext cx="2196000" cy="26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7061040" cy="485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040"/>
                              <a:ext cx="2196000" cy="481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pacing w:val="-4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314080"/>
                              <a:ext cx="2196000" cy="248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了一套新的行为准则，不仅仅是道理上明白，而是从内心深处理解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920" y="2292480"/>
                              <a:ext cx="2196000" cy="256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紧多了解法轮功，法轮功是唯一能帮助人解脱痛苦的真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0"/>
                              <a:ext cx="471060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42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09840" y="469800"/>
                              <a:ext cx="4598640" cy="175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83280"/>
                                <a:ext cx="45910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图：挪威的约翰         图：法国人托马斯•多布森       图：韩国的陈可仁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47334" t="0" r="17714" b="207"/>
                              <a:stretch/>
                            </pic:blipFill>
                            <pic:spPr>
                              <a:xfrm>
                                <a:off x="1800" y="8280"/>
                                <a:ext cx="1144440" cy="150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>
                                <a:lum bright="6000"/>
                              </a:blip>
                              <a:srcRect l="0" t="6567" r="3051" b="751"/>
                              <a:stretch/>
                            </pic:blipFill>
                            <pic:spPr>
                              <a:xfrm>
                                <a:off x="3405600" y="0"/>
                                <a:ext cx="1193040" cy="151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>
                                <a:lum bright="6000"/>
                              </a:blip>
                              <a:srcRect l="0" t="0" r="4308" b="810"/>
                              <a:stretch/>
                            </pic:blipFill>
                            <pic:spPr>
                              <a:xfrm>
                                <a:off x="1191240" y="11520"/>
                                <a:ext cx="2181960" cy="150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7.55pt;margin-top:61.5pt;width:561.25pt;height:730.85pt" coordorigin="-5151,1230" coordsize="11225,14617">
                <v:group id="shape_0" style="position:absolute;left:-1194;top:9021;width:7238;height:68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2;top:9021;width:7213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2"/>
                              <w:kern w:val="2"/>
                              <w:spacing w:val="14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000099"/>
                              <w:lang w:val="en-US" w:eastAsia="zh-CN" w:bidi="ar-SA"/>
                            </w:rPr>
                            <w:t>“围攻摄像头”与“围攻中南海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94;top:9681;width:3457;height:6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近日，北京一位遭到中共当局诸多限制的艺术界人士被警察传唤，传唤的理由竟然是涉嫌“围攻摄像头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6;top:9682;width:3457;height:6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51;top:8969;width:3870;height:67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975;top:8969;width:3371;height:18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51;top:10898;width:386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60"/>
                              <w:kern w:val="2"/>
                              <w:spacing w:val="4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悉尼新年大游行 法轮功队伍耀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84;top:11484;width:3457;height:4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46;top:1230;width:11120;height:7651">
                  <v:shape id="shape_0" stroked="f" o:allowincell="f" style="position:absolute;left:-5046;top:1267;width:3457;height:7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pacing w:val="-4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86;top:4874;width:3457;height:3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了一套新的行为准则，不仅仅是道理上明白，而是从内心深处理解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9;top:4840;width:3457;height:4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紧多了解法轮功，法轮功是唯一能帮助人解脱痛苦的真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44;top:1230;width:7417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42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51;top:1970;width:7243;height:2763">
                    <v:shape id="shape_0" stroked="f" o:allowincell="f" style="position:absolute;left:-1251;top:4463;width:722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 xml:space="preserve">图：挪威的约翰         图：法国人托马斯•多布森       图：韩国的陈可仁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8;top:1983;width:1801;height:237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12;top:1970;width:1878;height:239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;top:1988;width:3435;height:237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7019925" cy="0"/>
                <wp:effectExtent l="0" t="8255" r="0" b="825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552.7pt,14.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140</wp:posOffset>
                </wp:positionH>
                <wp:positionV relativeFrom="paragraph">
                  <wp:posOffset>230505</wp:posOffset>
                </wp:positionV>
                <wp:extent cx="7173595" cy="9925050"/>
                <wp:effectExtent l="0" t="0" r="1019746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720" cy="9925200"/>
                          <a:chOff x="0" y="0"/>
                          <a:chExt cx="7173720" cy="992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28000" cy="642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448920"/>
                              <a:ext cx="2196000" cy="59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前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良嗜好也随风而逝。他最初读的是印尼语的《转法轮》，当他读到〈论语〉和第一讲时，止不住哭泣，内心充满了深深的喜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960" y="464760"/>
                              <a:ext cx="2196000" cy="596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人，生活中遇到不顺心事情的时候，也不再责备他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加拿大的康妮·契布卡女士谈到：“我记得第一次参加九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米歇尔尝试重新唱歌的时候，他惊喜地发现他的嗓子在慢慢地恢复。他的演唱风格也在发生良性变化。《愈来愈细腻，愈来愈明澈》是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00" y="1977480"/>
                              <a:ext cx="2196000" cy="443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尔修炼后创作并演唱的第一首歌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内心十分清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故贪婪、恐惧和痛苦没有它们的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开始感到宁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因为我思想拥有这些真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它们毫不动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这才知道我在哪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Zhen 是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Shan 是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Ren 是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在我心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愈来愈细腻，愈来愈明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每个字都深思熟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其实，世界上各民族的人都可以在法轮大法中找到完美的真正的幸福体验。因为法轮大法的原著文字虽是中文，但是真理的福泽之力是从来不受语种制约的。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宜家言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00"/>
                              <a:ext cx="379224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Cs w:val="28"/>
                                    <w:bCs/>
                                    <w:sz w:val="34"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（续）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22400" y="0"/>
                              <a:ext cx="3390120" cy="193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50520"/>
                                <a:ext cx="3379320" cy="38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康妮•契布卡女士在炼功   右图：米歇尔2005年1月在伦敦伊丽莎白女王厅举行的一场中国新年音乐会上演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040" y="0"/>
                                <a:ext cx="3376440" cy="149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28040" cy="149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254320" y="6840"/>
                                  <a:ext cx="1122120" cy="149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920" y="6586200"/>
                            <a:ext cx="7009200" cy="333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333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首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干净，以至有的在场警察感慨地说：“看，这就是德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289960"/>
                              <a:ext cx="2196000" cy="10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7560"/>
                              <a:ext cx="2196000" cy="326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最后终于由警察殴打及非法抓捕法轮功学员的“天津事件”，引发了“4•25”和平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中南海”的大帽子只不过是中共发动公开迫害的借口。后来的事实证实，中共对法轮功的迫害是其历史上最为邪恶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掸尘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4880" y="36360"/>
                              <a:ext cx="2170440" cy="21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84640"/>
                                <a:ext cx="215028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3"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图为“4·25”当天在公共汽车中拍摄。注意：中南海的红墙在人群对面，警察在闲聊，街上能看到自行车行驶，根本不存在什么“围攻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rcRect l="0" t="0" r="263" b="3633"/>
                              <a:stretch/>
                            </pic:blipFill>
                            <pic:spPr>
                              <a:xfrm>
                                <a:off x="11880" y="0"/>
                                <a:ext cx="2158200" cy="142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87120" y="6477120"/>
                            <a:ext cx="708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18.15pt;width:564.85pt;height:781.5pt" coordorigin="-164,363" coordsize="11297,15630">
                <v:group id="shape_0" style="position:absolute;left:-164;top:363;width:11225;height:10118">
                  <v:shape id="shape_0" stroked="f" o:allowincell="f" style="position:absolute;left:8;top:1070;width:3457;height:9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前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不良嗜好也随风而逝。他最初读的是印尼语的《转法轮》，当他读到〈论语〉和第一讲时，止不住哭泣，内心充满了深深的喜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8;top:1095;width:3457;height:9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hanging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人，生活中遇到不顺心事情的时候，也不再责备他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加拿大的康妮·契布卡女士谈到：“我记得第一次参加九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米歇尔尝试重新唱歌的时候，他惊喜地发现他的嗓子在慢慢地恢复。他的演唱风格也在发生良性变化。《愈来愈细腻，愈来愈明澈》是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3;top:3477;width:3457;height:69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尔修炼后创作并演唱的第一首歌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内心十分清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故贪婪、恐惧和痛苦没有它们的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开始感到宁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因为我思想拥有这些真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它们毫不动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这才知道我在哪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Zhen 是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Shan 是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Ren 是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在我心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愈来愈细腻，愈来愈明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每个字都深思熟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其实，世界上各民族的人都可以在法轮大法中找到完美的真正的幸福体验。因为法轮大法的原著文字虽是中文，但是真理的福泽之力是从来不受语种制约的。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宜家言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4;top:400;width:5971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6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  <w:r>
                            <w:rPr>
                              <w:w w:val="80"/>
                              <w:kern w:val="2"/>
                              <w:spacing w:val="6"/>
                              <w:szCs w:val="28"/>
                              <w:bCs/>
                              <w:sz w:val="34"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（续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8;top:363;width:5339;height:3045">
                    <v:shape id="shape_0" stroked="f" o:allowincell="f" style="position:absolute;left:5698;top:2805;width:5321;height: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康妮•契布卡女士在炼功   右图：米歇尔2005年1月在伦敦伊丽莎白女王厅举行的一场中国新年音乐会上演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20;top:363;width:5317;height:2360">
                      <v:shape id="shape_0" stroked="f" o:allowincell="f" style="position:absolute;left:5720;top:363;width:3508;height:2357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70;top:374;width:1766;height:234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10;top:10735;width:11038;height:5258">
                  <v:shape id="shape_0" stroked="f" o:allowincell="f" style="position:absolute;left:-10;top:10735;width:3457;height:5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首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干净，以至有的在场警察感慨地说：“看，这就是德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4341;width:3457;height:1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10747;width:3457;height:5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最后终于由警察殴打及非法抓捕法轮功学员的“天津事件”，引发了“4•25”和平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中南海”的大帽子只不过是中共发动公开迫害的借口。后来的事实证实，中共对法轮功的迫害是其历史上最为邪恶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掸尘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93;top:10792;width:3418;height:3449">
                    <v:shape id="shape_0" stroked="f" o:allowincell="f" style="position:absolute;left:3793;top:13130;width:3385;height:11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3"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图为“4·25”当天在公共汽车中拍摄。注意：中南海的红墙在人群对面，警察在闲聊，街上能看到自行车行驶，根本不存在什么“围攻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2;top:10792;width:3398;height:2236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-27,10563" to="11132,10563" stroked="t" o:allowincell="f" style="position:absolute">
                  <v:stroke color="#993300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-104140</wp:posOffset>
                </wp:positionV>
                <wp:extent cx="5587365" cy="2882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哈尔滨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22.7pt;mso-wrap-distance-left:2.9pt;mso-wrap-distance-right:2.9pt;mso-wrap-distance-top:2.9pt;mso-wrap-distance-bottom:2.9pt;margin-top:-8.2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哈尔滨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3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7019925" cy="0"/>
                <wp:effectExtent l="0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5pt" to="552.7pt,18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978390</wp:posOffset>
                </wp:positionV>
                <wp:extent cx="7141845" cy="272415"/>
                <wp:effectExtent l="0" t="635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85.7pt;width:562.35pt;height:21.45pt" coordorigin="-87,15714" coordsize="11247,429">
                <v:shape id="shape_0" stroked="f" o:allowincell="f" style="position:absolute;left:-70;top:15728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714" to="11156,157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5652135</wp:posOffset>
                </wp:positionV>
                <wp:extent cx="2195830" cy="4432935"/>
                <wp:effectExtent l="635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43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25pt;margin-top:445.05pt;width:172.85pt;height:34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2665</wp:posOffset>
                </wp:positionH>
                <wp:positionV relativeFrom="paragraph">
                  <wp:posOffset>5191760</wp:posOffset>
                </wp:positionV>
                <wp:extent cx="2195830" cy="38893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8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95pt;margin-top:408.8pt;width:172.85pt;height:306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2665</wp:posOffset>
                </wp:positionH>
                <wp:positionV relativeFrom="paragraph">
                  <wp:posOffset>367665</wp:posOffset>
                </wp:positionV>
                <wp:extent cx="2197735" cy="5949315"/>
                <wp:effectExtent l="0" t="0" r="481203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5949360"/>
                          <a:chOff x="0" y="0"/>
                          <a:chExt cx="2197800" cy="5949360"/>
                        </a:xfrm>
                      </wpg:grpSpPr>
                      <wps:wsp>
                        <wps:cNvSpPr txBox="1"/>
                        <wps:spPr>
                          <a:xfrm>
                            <a:off x="0" y="740880"/>
                            <a:ext cx="2196000" cy="52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（明慧网通讯员黑龙江报道）二零一一年八月十一日，法轮功学员张玉堂到密山市“法制教育学校”（实为“六一零”非法设的洗脑班）探视前一天被“六一零”绑架的外甥媳妇，遭洗脑班人员陈金雷等四五人刁难、殴打，张玉堂五根左肋骨被打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在密山政法委的操控下，“六一零”头子于晓峰、洗脑班的恶人王晓平、陈海雷、陈金雷、中心社区书记蒋志慧等人制造伪证，做假证言，勾结密山市检察院、法院，以“妨害公务罪”非法起诉张玉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张玉堂的律师当庭指出：所谓的密山市“法制教育学校”纯属违法机构；证据显示，陈海雷起诉书上说他被打倒在地，属造谣诬陷。陈海雷提供的受伤证据——编号B57591的X片，属于陈雷，而无论从姓名到年龄，可以肯定陈雷与陈海雷不是同一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陈海雷自觉理亏，当庭提出撤诉。密山市检察院和法院在“上级”操控下，却枉判张玉堂五个月拘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张玉堂出狱时被迫害得皮包骨，已丧失劳动能力。家属要讨还公道。张玉堂的律师表示，支持家属一告到底，谁也逃脱不了正义的制裁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19708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36"/>
                                  <w:szCs w:val="28"/>
                                  <w:rFonts w:ascii="方正粗宋简体" w:hAnsi="方正粗宋简体" w:eastAsia="方正粗宋简体" w:cs="方正大标宋简体"/>
                                  <w:color w:val="003399"/>
                                  <w:lang w:val="en-US" w:eastAsia="zh-CN" w:bidi="ar-SA"/>
                                </w:rPr>
                                <w:t>行凶者心虚撤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36"/>
                                  <w:szCs w:val="28"/>
                                  <w:rFonts w:ascii="方正粗宋简体" w:hAnsi="方正粗宋简体" w:eastAsia="方正粗宋简体" w:cs="方正大标宋简体"/>
                                  <w:color w:val="003399"/>
                                  <w:lang w:val="en-US" w:eastAsia="zh-CN" w:bidi="ar-SA"/>
                                </w:rPr>
                                <w:t>中共法院诬判受害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28.95pt;width:173.1pt;height:468.45pt" coordorigin="7579,579" coordsize="3462,9369">
                <v:shape id="shape_0" stroked="f" o:allowincell="f" style="position:absolute;left:7579;top:1746;width:3457;height:8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   （明慧网通讯员黑龙江报道）二零一一年八月十一日，法轮功学员张玉堂到密山市“法制教育学校”（实为“六一零”非法设的洗脑班）探视前一天被“六一零”绑架的外甥媳妇，遭洗脑班人员陈金雷等四五人刁难、殴打，张玉堂五根左肋骨被打断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在密山政法委的操控下，“六一零”头子于晓峰、洗脑班的恶人王晓平、陈海雷、陈金雷、中心社区书记蒋志慧等人制造伪证，做假证言，勾结密山市检察院、法院，以“妨害公务罪”非法起诉张玉堂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张玉堂的律师当庭指出：所谓的密山市“法制教育学校”纯属违法机构；证据显示，陈海雷起诉书上说他被打倒在地，属造谣诬陷。陈海雷提供的受伤证据——编号B57591的X片，属于陈雷，而无论从姓名到年龄，可以肯定陈雷与陈海雷不是同一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陈海雷自觉理亏，当庭提出撤诉。密山市检察院和法院在“上级”操控下，却枉判张玉堂五个月拘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张玉堂出狱时被迫害得皮包骨，已丧失劳动能力。家属要讨还公道。张玉堂的律师表示，支持家属一告到底，谁也逃脱不了正义的制裁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579;width:3459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36"/>
                            <w:szCs w:val="28"/>
                            <w:rFonts w:ascii="方正粗宋简体" w:hAnsi="方正粗宋简体" w:eastAsia="方正粗宋简体" w:cs="方正大标宋简体"/>
                            <w:color w:val="003399"/>
                            <w:lang w:val="en-US" w:eastAsia="zh-CN" w:bidi="ar-SA"/>
                          </w:rPr>
                          <w:t>行凶者心虚撤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36"/>
                            <w:szCs w:val="28"/>
                            <w:rFonts w:ascii="方正粗宋简体" w:hAnsi="方正粗宋简体" w:eastAsia="方正粗宋简体" w:cs="方正大标宋简体"/>
                            <w:color w:val="003399"/>
                            <w:lang w:val="en-US" w:eastAsia="zh-CN" w:bidi="ar-SA"/>
                          </w:rPr>
                          <w:t>中共法院诬判受害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79845</wp:posOffset>
                </wp:positionV>
                <wp:extent cx="7007225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2.35pt" to="551.7pt,502.35pt" stroked="t" o:allowincell="f" style="position:absolute">
                <v:stroke color="#99ccff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49495</wp:posOffset>
            </wp:positionH>
            <wp:positionV relativeFrom="paragraph">
              <wp:posOffset>8618220</wp:posOffset>
            </wp:positionV>
            <wp:extent cx="2194560" cy="131508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1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950</wp:posOffset>
                </wp:positionH>
                <wp:positionV relativeFrom="paragraph">
                  <wp:posOffset>281940</wp:posOffset>
                </wp:positionV>
                <wp:extent cx="4794250" cy="6021705"/>
                <wp:effectExtent l="0" t="0" r="760476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4120" cy="6021720"/>
                          <a:chOff x="0" y="0"/>
                          <a:chExt cx="4794120" cy="6021720"/>
                        </a:xfrm>
                      </wpg:grpSpPr>
                      <wps:wsp>
                        <wps:cNvSpPr txBox="1"/>
                        <wps:spPr>
                          <a:xfrm>
                            <a:off x="2504520" y="3309120"/>
                            <a:ext cx="219600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的二审判决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李秀荣被非法关押在黑龙江省女子监狱。李秀荣自说乳房疼痛，呼吸困难，心脏难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在二零一一年十一月二十七日至十二月四日的七天，恶警威逼她放弃信仰中，对她精神上和身体上迫害到什么程度可以想象得到。家属很担忧李秀荣的身体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此前的二零零一年七月，李秀荣曾被佳木斯劳教所非法关押迫害三年，期间受到非人的折磨，使得她精神上、身体上、经济上已经受到很大伤害。</w:t>
                              </w:r>
                              <w:r>
                                <w:rPr>
                                  <w:kern w:val="0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794120" cy="602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160" y="459000"/>
                              <a:ext cx="2196000" cy="55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明慧网通讯员黑龙江报道）今年四十六岁的佳木斯法轮功学员李秀荣，被非法关押在黑龙江省女子监狱已一年半，在二零一一年十一月二十七日至十二月四日，恶警高压强制她放弃信仰，使她心脏出现问题，而且原本黑黑的秀发出现了丝丝白发，家人十分担忧。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在修炼法轮大法前，李秀荣患有神经衰弱、胆囊炎、脑供血不足，经常眩晕，点滴、针灸，花了很多钱也没好。修炼大法刚刚几天，李秀荣就感到全身轻松、心情舒畅，三个月时，所有病症全没了。通过学法炼功，李秀荣知道怎样做好人，改掉了过去不好的脾气，为人也善良了，孝敬老人，侍候瘫痪在床上的婆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二零一零年七月十九日，李秀荣陪另一法轮功学员王丽新给熟人送法轮功真相资料，遭人诬告，被长青派出所警察绑架，非法关押到佳木斯看守所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二零一零年十月十八日，李秀荣与王丽新被郊区法院非法庭审。十月二十三日，郊区法院蓄意冤判李秀荣三年徒刑、王丽新三年零六个月。李秀荣、王丽新向佳市中级法院提出上诉，中级法院主审法官宋佩侠没有履行法律的规定，枉法作出“维持原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94120" cy="328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7941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39"/>
                                      <w:szCs w:val="39"/>
                                      <w:bCs/>
                                      <w:rFonts w:ascii="方正粗宋简体" w:hAnsi="方正粗宋简体" w:eastAsia="方正粗宋简体" w:cs="宋体;SimSun"/>
                                      <w:color w:val="003399"/>
                                      <w:lang w:val="en-US" w:eastAsia="zh-CN" w:bidi="ar-SA"/>
                                    </w:rPr>
                                    <w:t>李秀荣在黑龙江女子监狱遭迫害 身体堪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kern w:val="2"/>
                                      <w:spacing w:val="10"/>
                                      <w:szCs w:val="28"/>
                                      <w:rFonts w:ascii="方正粗宋简体" w:hAnsi="方正粗宋简体" w:eastAsia="方正粗宋简体" w:cs="方正大标宋简体"/>
                                      <w:color w:val="003399"/>
                                      <w:lang w:val="en-US" w:eastAsia="zh-CN" w:bidi="ar-SA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696760" y="494640"/>
                                <a:ext cx="1837800" cy="2790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2010-9-12-lixiurong--ss" descr="李秀荣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37800" cy="249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9960" y="249300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4"/>
                                        <w:szCs w:val="21"/>
                                        <w:b/>
                                        <w:rFonts w:ascii="华文楷体" w:hAnsi="华文楷体" w:eastAsia="华文楷体" w:cs="宋体;SimSun"/>
                                        <w:color w:val="003399"/>
                                        <w:lang w:val="en-US" w:eastAsia="zh-CN" w:bidi="ar-SA"/>
                                      </w:rPr>
                                      <w:t>李秀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2.2pt;width:377.5pt;height:474.15pt" coordorigin="-170,444" coordsize="7550,9483">
                <v:shape id="shape_0" stroked="f" o:allowincell="f" style="position:absolute;left:3774;top:5655;width:3457;height:4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的二审判决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李秀荣被非法关押在黑龙江省女子监狱。李秀荣自说乳房疼痛，呼吸困难，心脏难受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在二零一一年十一月二十七日至十二月四日的七天，恶警威逼她放弃信仰中，对她精神上和身体上迫害到什么程度可以想象得到。家属很担忧李秀荣的身体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此前的二零零一年七月，李秀荣曾被佳木斯劳教所非法关押迫害三年，期间受到非人的折磨，使得她精神上、身体上、经济上已经受到很大伤害。</w:t>
                        </w:r>
                        <w:r>
                          <w:rPr>
                            <w:kern w:val="0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70;top:444;width:7550;height:9483">
                  <v:shape id="shape_0" stroked="f" o:allowincell="f" style="position:absolute;left:-25;top:1167;width:3457;height:8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明慧网通讯员黑龙江报道）今年四十六岁的佳木斯法轮功学员李秀荣，被非法关押在黑龙江省女子监狱已一年半，在二零一一年十一月二十七日至十二月四日，恶警高压强制她放弃信仰，使她心脏出现问题，而且原本黑黑的秀发出现了丝丝白发，家人十分担忧。</w:t>
                          </w:r>
                          <w:r>
                            <w:rPr>
                              <w:kern w:val="0"/>
                              <w:sz w:val="24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在修炼法轮大法前，李秀荣患有神经衰弱、胆囊炎、脑供血不足，经常眩晕，点滴、针灸，花了很多钱也没好。修炼大法刚刚几天，李秀荣就感到全身轻松、心情舒畅，三个月时，所有病症全没了。通过学法炼功，李秀荣知道怎样做好人，改掉了过去不好的脾气，为人也善良了，孝敬老人，侍候瘫痪在床上的婆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二零一零年七月十九日，李秀荣陪另一法轮功学员王丽新给熟人送法轮功真相资料，遭人诬告，被长青派出所警察绑架，非法关押到佳木斯看守所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二零一零年十月十八日，李秀荣与王丽新被郊区法院非法庭审。十月二十三日，郊区法院蓄意冤判李秀荣三年徒刑、王丽新三年零六个月。李秀荣、王丽新向佳市中级法院提出上诉，中级法院主审法官宋佩侠没有履行法律的规定，枉法作出“维持原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70;top:444;width:7550;height:5173">
                    <v:shape id="shape_0" stroked="f" o:allowincell="f" style="position:absolute;left:-170;top:444;width:7549;height:7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39"/>
                                <w:szCs w:val="39"/>
                                <w:bCs/>
                                <w:rFonts w:ascii="方正粗宋简体" w:hAnsi="方正粗宋简体" w:eastAsia="方正粗宋简体" w:cs="宋体;SimSun"/>
                                <w:color w:val="003399"/>
                                <w:lang w:val="en-US" w:eastAsia="zh-CN" w:bidi="ar-SA"/>
                              </w:rPr>
                              <w:t>李秀荣在黑龙江女子监狱遭迫害 身体堪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pacing w:val="10"/>
                                <w:szCs w:val="28"/>
                                <w:rFonts w:ascii="方正粗宋简体" w:hAnsi="方正粗宋简体" w:eastAsia="方正粗宋简体" w:cs="方正大标宋简体"/>
                                <w:color w:val="003399"/>
                                <w:lang w:val="en-US" w:eastAsia="zh-CN" w:bidi="ar-SA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077;top:1223;width:2894;height:4394">
                      <v:shape id="shape_0" ID="2010-9-12-lixiurong--ss" stroked="f" o:allowincell="f" style="position:absolute;left:4077;top:1223;width:2893;height:3925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40;top:5149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b/>
                                  <w:rFonts w:ascii="华文楷体" w:hAnsi="华文楷体" w:eastAsia="华文楷体" w:cs="宋体;SimSun"/>
                                  <w:color w:val="003399"/>
                                  <w:lang w:val="en-US" w:eastAsia="zh-CN" w:bidi="ar-SA"/>
                                </w:rPr>
                                <w:t>李秀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w:object w:dxaOrig="600" w:dyaOrig="7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36.75pt" filled="f" o:ole="">
            <v:imagedata r:id="rId21" o:title=""/>
          </v:shape>
          <o:OLEObject Type="Embed" ProgID="" ShapeID="ole_rId20" DrawAspect="Content" ObjectID="_737377594" r:id="rId20"/>
        </w:obje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-71755</wp:posOffset>
                </wp:positionV>
                <wp:extent cx="5759450" cy="28829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哈尔滨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2.7pt;mso-wrap-distance-left:2.9pt;mso-wrap-distance-right:2.9pt;mso-wrap-distance-top:2.9pt;mso-wrap-distance-bottom:2.9pt;margin-top:-5.6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哈尔滨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3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6490</wp:posOffset>
                </wp:positionH>
                <wp:positionV relativeFrom="paragraph">
                  <wp:posOffset>6856730</wp:posOffset>
                </wp:positionV>
                <wp:extent cx="2195830" cy="307467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2.1pt;mso-wrap-distance-left:9.05pt;mso-wrap-distance-right:9.05pt;mso-wrap-distance-top:0pt;mso-wrap-distance-bottom:0pt;margin-top:539.9pt;mso-position-vertical-relative:text;margin-left:18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6851650</wp:posOffset>
                </wp:positionV>
                <wp:extent cx="2195830" cy="310388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（明慧网通讯员大陆报道）法轮功学员是修炼“真、善、忍”的好人，一些中共不法人员却为了私利，迫害法轮功学员。然而善恶必报是不变的天理，人在做，神在看。以下选自明慧网近期刊登的恶报实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参与迫害 法院庭长突发脑溢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夏友初，男，六十二岁，湖南常德市武陵区法院审判庭庭长。自一九九九年七月以来，多次参与办案，迫害法轮功学员。青年法轮功学员郭照青女士，因不放弃大法修炼，于二零零九年四月二十一日遭恶警绑架后，惨遭毒打，现场地下流下大量鲜血，酷刑致使其遍体鳞伤，双下肢萎缩瘫痪，丧失生活自理能力。有人劝夏友初“不要判了”。而夏友初却坚持说：“要判！这是我办的最后一个案子了。”郭照青被夏友初内判十年。夏友初给法轮功学员及家庭制造巨大的痛苦，来换取和满足个人的“虚荣与成就感”，然而两年后的二零一一年夏天，夏友初突发脑溢血，全身瘫痪，神志不清，生不如死，只有一口气躺在床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派出所恶警心脏病身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山东省阳谷县大布乡派出所恶警訾敬山，在派出所值班室因心脏病死亡，四十多岁。訾敬山在二零零七年十月左右疯狂骚扰当地法轮功学员，强迫签字画押，严重地干扰法轮功学员与家人的正常生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追随迫害 村治保主任遭恶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刘玉同，男，五十多岁，山东省荣成市台上刘家村治保主任。自一九九九年七月之后，刘玉同积极配合荣成“六一零办公室”多次对该村法轮功学员骚扰，绑架至“转化”班。法轮功学员劝他不要助纣为虐，刘玉同不但不听，反而到处宣扬他的恶行。刘玉同自从参与迫害法轮功以来，大病小病不断，于二零一二年一月七日，突发心肌梗塞而亡。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4.4pt;mso-wrap-distance-left:9.05pt;mso-wrap-distance-right:9.05pt;mso-wrap-distance-top:0pt;mso-wrap-distance-bottom:0pt;margin-top:539.5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（明慧网通讯员大陆报道）法轮功学员是修炼“真、善、忍”的好人，一些中共不法人员却为了私利，迫害法轮功学员。然而善恶必报是不变的天理，人在做，神在看。以下选自明慧网近期刊登的恶报实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参与迫害 法院庭长突发脑溢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夏友初，男，六十二岁，湖南常德市武陵区法院审判庭庭长。自一九九九年七月以来，多次参与办案，迫害法轮功学员。青年法轮功学员郭照青女士，因不放弃大法修炼，于二零零九年四月二十一日遭恶警绑架后，惨遭毒打，现场地下流下大量鲜血，酷刑致使其遍体鳞伤，双下肢萎缩瘫痪，丧失生活自理能力。有人劝夏友初“不要判了”。而夏友初却坚持说：“要判！这是我办的最后一个案子了。”郭照青被夏友初内判十年。夏友初给法轮功学员及家庭制造巨大的痛苦，来换取和满足个人的“虚荣与成就感”，然而两年后的二零一一年夏天，夏友初突发脑溢血，全身瘫痪，神志不清，生不如死，只有一口气躺在床上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派出所恶警心脏病身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山东省阳谷县大布乡派出所恶警訾敬山，在派出所值班室因心脏病死亡，四十多岁。訾敬山在二零零七年十月左右疯狂骚扰当地法轮功学员，强迫签字画押，严重地干扰法轮功学员与家人的正常生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追随迫害 村治保主任遭恶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刘玉同，男，五十多岁，山东省荣成市台上刘家村治保主任。自一九九九年七月之后，刘玉同积极配合荣成“六一零办公室”多次对该村法轮功学员骚扰，绑架至“转化”班。法轮功学员劝他不要助纣为虐，刘玉同不但不听，反而到处宣扬他的恶行。刘玉同自从参与迫害法轮功以来，大病小病不断，于二零一二年一月七日，突发心肌梗塞而亡。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6457950</wp:posOffset>
                </wp:positionV>
                <wp:extent cx="4527550" cy="32321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方正大标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  <w:t>参与迫害善良 恶报如影相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25.45pt;mso-wrap-distance-left:2.9pt;mso-wrap-distance-right:2.9pt;mso-wrap-distance-top:2.9pt;mso-wrap-distance-bottom:2.9pt;margin-top:508.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方正大标宋简体"/>
                          <w:color w:val="003399"/>
                          <w:spacing w:val="10"/>
                          <w:sz w:val="38"/>
                          <w:szCs w:val="28"/>
                        </w:rPr>
                      </w:pPr>
                      <w:r>
                        <w:rPr>
                          <w:rFonts w:ascii="方正粗宋简体" w:hAnsi="方正粗宋简体" w:cs="方正大标宋简体" w:eastAsia="方正粗宋简体"/>
                          <w:color w:val="003399"/>
                          <w:spacing w:val="10"/>
                          <w:sz w:val="38"/>
                          <w:szCs w:val="28"/>
                        </w:rPr>
                        <w:t>参与迫害善良 恶报如影相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0765</wp:posOffset>
                </wp:positionH>
                <wp:positionV relativeFrom="paragraph">
                  <wp:posOffset>6477635</wp:posOffset>
                </wp:positionV>
                <wp:extent cx="2195830" cy="214376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14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68.8pt;mso-wrap-distance-left:9.05pt;mso-wrap-distance-right:9.05pt;mso-wrap-distance-top:0pt;mso-wrap-distance-bottom:0pt;margin-top:510.05pt;mso-position-vertical-relative:text;margin-left:3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rFonts w:eastAsia="Times New Roman"/>
          <w:kern w:val="0"/>
          <w:sz w:val="20"/>
          <w:lang w:val="en-US" w:eastAsia="en-US"/>
        </w:rPr>
      </w:pPr>
      <w:r>
        <w:rPr>
          <w:rFonts w:eastAsia="Times New Roman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</wp:posOffset>
                </wp:positionH>
                <wp:positionV relativeFrom="paragraph">
                  <wp:posOffset>287655</wp:posOffset>
                </wp:positionV>
                <wp:extent cx="7001510" cy="9796780"/>
                <wp:effectExtent l="3175" t="0" r="10891520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9796680"/>
                          <a:chOff x="0" y="0"/>
                          <a:chExt cx="7001640" cy="9796680"/>
                        </a:xfrm>
                      </wpg:grpSpPr>
                      <wpg:grpSp>
                        <wpg:cNvGrpSpPr/>
                        <wpg:grpSpPr>
                          <a:xfrm>
                            <a:off x="0" y="6013440"/>
                            <a:ext cx="4689360" cy="37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89360" cy="3783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511200"/>
                              <a:ext cx="2124000" cy="32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时我问老伴，你还记得天安门自焚中的王进东吧，全身着火，而放在他两腿之间装汽油的塑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9840"/>
                              <a:ext cx="4565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4"/>
                                    <w:sz w:val="34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节日厨房小插曲：</w:t>
                                </w:r>
                                <w:r>
                                  <w:rPr>
                                    <w:kern w:val="2"/>
                                    <w:spacing w:val="14"/>
                                    <w:szCs w:val="28"/>
                                    <w:sz w:val="42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烫油桶 明道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0560" y="1375920"/>
                              <a:ext cx="2208600" cy="239904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图片 12" descr="2005-1-9-zifen-zhenxiang-08.jpg"/>
                              <pic:cNvPicPr/>
                            </pic:nvPicPr>
                            <pic:blipFill>
                              <a:blip r:embed="rId22"/>
                              <a:srcRect l="5594" t="0" r="0" b="1431"/>
                              <a:stretch/>
                            </pic:blipFill>
                            <pic:spPr>
                              <a:xfrm>
                                <a:off x="48240" y="23760"/>
                                <a:ext cx="1253520" cy="98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84920" y="0"/>
                                <a:ext cx="795600" cy="110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CCTV播出的自焚画面：王进东两腿间盛汽油的绿色塑料雪碧瓶，在烈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200"/>
                                <a:ext cx="2208600" cy="13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49800" y="513000"/>
                              <a:ext cx="2124000" cy="79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碧瓶却完好无损，能有这样的道理吗？除非在演戏中摆放道具才会这样。老伴以前对“天安门自焚”半信半疑，这次她赞成地点了点头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00" y="0"/>
                            <a:ext cx="6971040" cy="977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196000" cy="599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铜镜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6880" y="2292840"/>
                              <a:ext cx="2196000" cy="36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可见，人们习惯把铜镜装置在建筑物的大门顶端，有驱邪镇宅之功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桃木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0080"/>
                              <a:ext cx="22968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6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新年谈辟邪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040" y="0"/>
                              <a:ext cx="2196000" cy="977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生。鬼怪都忌惮两位仙人的桃木杖，见到后便退避三舍。此后，桃木便被民间用来辟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当下最有效的趋吉辟邪方法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>
                              <a:lum contrast="6000"/>
                            </a:blip>
                            <a:srcRect l="479" t="1022" r="2236" b="730"/>
                            <a:stretch/>
                          </pic:blipFill>
                          <pic:spPr>
                            <a:xfrm>
                              <a:off x="2415960" y="549360"/>
                              <a:ext cx="217476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2.65pt;width:551.3pt;height:771.4pt" coordorigin="30,453" coordsize="11026,15428">
                <v:group id="shape_0" style="position:absolute;left:30;top:9923;width:7385;height:5958">
                  <v:shape id="shape_0" stroked="t" o:allowincell="f" style="position:absolute;left:30;top:9923;width:7384;height:59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6480" joinstyle="miter" endcap="flat"/>
                    <w10:wrap type="none"/>
                  </v:shape>
                  <v:shape id="shape_0" stroked="f" o:allowincell="f" style="position:absolute;left:153;top:10728;width:3344;height:5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时我问老伴，你还记得天安门自焚中的王进东吧，全身着火，而放在他两腿之间装汽油的塑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10033;width:718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4"/>
                              <w:sz w:val="34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节日厨房小插曲：</w:t>
                          </w:r>
                          <w:r>
                            <w:rPr>
                              <w:kern w:val="2"/>
                              <w:spacing w:val="14"/>
                              <w:szCs w:val="28"/>
                              <w:sz w:val="42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烫油桶 明道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26;top:12090;width:3478;height:3778">
                    <v:shape id="shape_0" ID="图片 12" stroked="f" o:allowincell="f" style="position:absolute;left:3902;top:12127;width:1973;height:1547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7;top:12090;width:1252;height:1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CCTV播出的自焚画面：王进东两腿间盛汽油的绿色塑料雪碧瓶，在烈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6;top:13816;width:3477;height:20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88;top:10731;width:3344;height:1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碧瓶却完好无损，能有这样的道理吗？除非在演戏中摆放道具才会这样。老伴以前对“天安门自焚”半信半疑，这次她赞成地点了点头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;top:453;width:10978;height:15397">
                  <v:shape id="shape_0" stroked="f" o:allowincell="f" style="position:absolute;left:78;top:455;width:3457;height:9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铜镜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3;top:4064;width:3457;height:5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可见，人们习惯把铜镜装置在建筑物的大门顶端，有驱邪镇宅之功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桃木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469;width:3616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6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新年谈辟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8;top:453;width:3457;height:15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生。鬼怪都忌惮两位仙人的桃木杖，见到后便退避三舍。此后，桃木便被民间用来辟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当下最有效的趋吉辟邪方法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3;top:1318;width:3424;height:252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0"/>
                <wp:effectExtent l="0" t="8255" r="0" b="825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52.7pt,15.6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55610</wp:posOffset>
                </wp:positionV>
                <wp:extent cx="2195830" cy="313817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1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34.3pt;width:172.85pt;height:247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-127635</wp:posOffset>
                </wp:positionV>
                <wp:extent cx="1892300" cy="183515"/>
                <wp:effectExtent l="0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65pt;margin-top:-10.05pt;width:148.95pt;height:14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3175" r="0" b="317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kern w:val="0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109220</wp:posOffset>
                </wp:positionV>
                <wp:extent cx="5763260" cy="28829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哈尔滨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pt;height:22.7pt;mso-wrap-distance-left:2.9pt;mso-wrap-distance-right:2.9pt;mso-wrap-distance-top:2.9pt;mso-wrap-distance-bottom:2.9pt;margin-top:-8.6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哈尔滨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3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2:34:00Z</dcterms:created>
  <dc:creator/>
  <dc:description/>
  <cp:keywords/>
  <dc:language>en-US</dc:language>
  <cp:lastModifiedBy>work</cp:lastModifiedBy>
  <cp:lastPrinted>2012-02-02T08:40:00Z</cp:lastPrinted>
  <dcterms:modified xsi:type="dcterms:W3CDTF">2012-02-05T06:27:00Z</dcterms:modified>
  <cp:revision>8</cp:revision>
  <dc:subject/>
  <dc:title> </dc:title>
</cp:coreProperties>
</file>