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11.png" ContentType="image/png"/>
  <Override PartName="/word/media/image12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  <w:drawing>
          <wp:anchor behindDoc="0" distT="0" distB="0" distL="179705" distR="0" simplePos="0" locked="0" layoutInCell="0" allowOverlap="1" relativeHeight="19">
            <wp:simplePos x="0" y="0"/>
            <wp:positionH relativeFrom="column">
              <wp:posOffset>229235</wp:posOffset>
            </wp:positionH>
            <wp:positionV relativeFrom="paragraph">
              <wp:posOffset>635</wp:posOffset>
            </wp:positionV>
            <wp:extent cx="2943225" cy="570230"/>
            <wp:effectExtent l="0" t="0" r="0" b="0"/>
            <wp:wrapSquare wrapText="bothSides"/>
            <wp:docPr id="1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82015</wp:posOffset>
                </wp:positionV>
                <wp:extent cx="7009130" cy="0"/>
                <wp:effectExtent l="0" t="8255" r="0" b="825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9.45pt" to="551.85pt,69.4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20">
                <wp:simplePos x="0" y="0"/>
                <wp:positionH relativeFrom="column">
                  <wp:posOffset>83820</wp:posOffset>
                </wp:positionH>
                <wp:positionV relativeFrom="paragraph">
                  <wp:posOffset>565150</wp:posOffset>
                </wp:positionV>
                <wp:extent cx="3360420" cy="3435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58"/>
                              <w:rPr>
                                <w:rFonts w:ascii="宋体;SimSun" w:hAnsi="宋体;SimSun" w:cs="宋体;SimSun"/>
                                <w:lang w:val="en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綦江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3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lang w:val="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27.05pt;mso-wrap-distance-left:8.5pt;mso-wrap-distance-right:8.5pt;mso-wrap-distance-top:2.9pt;mso-wrap-distance-bottom:2.85pt;margin-top:44.5pt;mso-position-vertical-relative:text;margin-left:6.6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ind w:firstLine="358"/>
                        <w:rPr>
                          <w:rFonts w:ascii="宋体;SimSun" w:hAnsi="宋体;SimSun" w:cs="宋体;SimSun"/>
                          <w:lang w:val="en"/>
                        </w:rPr>
                      </w:pP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綦江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3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lang w:val="en"/>
                        </w:rPr>
                      </w:pPr>
                      <w:r>
                        <w:rPr>
                          <w:rFonts w:cs="宋体;SimSun" w:ascii="宋体;SimSun" w:hAnsi="宋体;SimSun"/>
                          <w:lang w:val="e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3666490</wp:posOffset>
                </wp:positionH>
                <wp:positionV relativeFrom="paragraph">
                  <wp:posOffset>43815</wp:posOffset>
                </wp:positionV>
                <wp:extent cx="3327400" cy="7620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fefefe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华文楷体" w:hAnsi="华文楷体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Arial" w:eastAsia="华文楷体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FFFF" style="position:absolute;rotation:-0;width:262pt;height:60pt;mso-wrap-distance-left:2.9pt;mso-wrap-distance-right:2.9pt;mso-wrap-distance-top:2.9pt;mso-wrap-distance-bottom:2.9pt;margin-top:3.45pt;mso-position-vertical-relative:text;margin-left:288.7pt;mso-position-horizontal-relative:text">
                <v:fill type="gradient" angle="45" focus="50%" color2="#FEFEFE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华文楷体" w:hAnsi="华文楷体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Arial" w:eastAsia="华文楷体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880" w:leader="none"/>
        </w:tabs>
        <w:snapToGrid w:val="false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3190240</wp:posOffset>
                </wp:positionH>
                <wp:positionV relativeFrom="paragraph">
                  <wp:posOffset>9966325</wp:posOffset>
                </wp:positionV>
                <wp:extent cx="7019925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1.2pt,784.75pt" to="301.5pt,784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70885</wp:posOffset>
                </wp:positionH>
                <wp:positionV relativeFrom="paragraph">
                  <wp:posOffset>781050</wp:posOffset>
                </wp:positionV>
                <wp:extent cx="7127875" cy="9281160"/>
                <wp:effectExtent l="0" t="0" r="1160145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00" cy="9281160"/>
                          <a:chOff x="0" y="0"/>
                          <a:chExt cx="7128000" cy="9281160"/>
                        </a:xfrm>
                      </wpg:grpSpPr>
                      <wpg:grpSp>
                        <wpg:cNvGrpSpPr/>
                        <wpg:grpSpPr>
                          <a:xfrm>
                            <a:off x="2512800" y="4947120"/>
                            <a:ext cx="4596120" cy="433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560" y="0"/>
                              <a:ext cx="458100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2"/>
                                    <w:kern w:val="2"/>
                                    <w:spacing w:val="14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000099"/>
                                    <w:lang w:val="en-US" w:eastAsia="zh-CN" w:bidi="ar-SA"/>
                                  </w:rPr>
                                  <w:t>“围攻摄像头”与“围攻中南海”</w:t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9400"/>
                              <a:ext cx="2196000" cy="391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近日，北京一位遭到中共当局诸多限制的艺术界人士被警察传唤，传唤的理由竟然是涉嫌“围攻摄像头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该艺术界人士1月15日在推特发文说：“昨晚被朝阳区南皋派出所传唤，传唤理由是涉嫌围攻摄像头。”网友对官方传唤的理由不断嘲笑，律师们也指出，当局安装摄像头监控公民，本身就不合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“围攻摄像头”的罪名固然荒唐，然而被中共扣上“围攻”一词，其实意味着要遭到严密监控，以至随意打击。看一看中共当年制造的“围攻中南海”的谎言，就更容易理解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999年4月11日，没有学术建树、靠投机政治当上所谓“院士”的何祚庥（中共公安部长罗干的连襟）在天津教育学院的《青少年科技博览》杂志上发表文章，捏造事实诽谤法轮功，以图进一步制造事端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120" y="419760"/>
                              <a:ext cx="2196000" cy="389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4月18日至24日，部份天津法轮功学员前往天津教育学院及相关机构反映实情。23日和24日，天津市公安局动用防暴警察殴打和非法逮捕法轮功学员，致使学员流血受伤，45人被抓。法轮功学员在天津市政府被告知：公安部介入了这个事件，你们去北京才能解决问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出于对政府的信任，法轮功学员4月25日自发来到国务院信访办。当时的总理亲自接见上访的学员。法轮功学员申诉了三点要求：（1）释放天津被抓的法轮功学员；（2）给法轮功修炼群众一个宽松的修炼环境；（3）允许出版法轮功书籍。当时的总理很快下令天津公安局放人，重申了不会干涉群众炼功的政策。当晚学员静静离去。整个上访过程秩序井然，离开后地上无一片纸屑，连警察扔的烟头都被学员清扫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下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914360"/>
                            <a:ext cx="2457360" cy="4288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rcRect l="1175" t="3408" r="0" b="6665"/>
                            <a:stretch/>
                          </pic:blipFill>
                          <pic:spPr>
                            <a:xfrm>
                              <a:off x="111600" y="0"/>
                              <a:ext cx="2141280" cy="117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4720"/>
                              <a:ext cx="245736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w w:val="60"/>
                                    <w:kern w:val="2"/>
                                    <w:spacing w:val="4"/>
                                    <w:sz w:val="38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悉尼新年大游行 法轮功队伍耀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200" y="1596960"/>
                              <a:ext cx="2196000" cy="269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明慧记者蕴韵澳洲悉尼报道）二零一二年一月二十九日傍晚，澳大利亚悉尼市政厅举办了庆祝中国新年大游行，这是亚洲之外最大的中国新年庆祝活动，超过十万观众沿街观看，法轮功团体应邀参加，受到民众欢迎。阵容整齐的天国乐团、精美的巨型金色花车在一百多个游行队伍中格外耀眼，引来观众热烈的掌声。来自山东烟台的赵先生告诉记者，他和太太对法轮功的团队是最仰慕的，他感到他们十分祥和。他经常在唐人街看到真相资料，令他敬佩，他希望早日制止中共对法轮功的迫害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7061040" cy="485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3040"/>
                              <a:ext cx="2196000" cy="481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pacing w:val="-4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“那个夜晚我记得很清楚。坐在落日余晖中的豆田里，我满眼含泪。当时我在美国北卡罗来纳州的巴哈玛，我阿姨的农场上。我恳求上苍告诉我该怎么做。我说我只想做正确的事，哪怕真理与我所知的一切相反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这段话是美国亚特兰大市的大学生艾米·哈里森说的，象许多人一样，他一直在尝试很多不同的路来探寻真理，他下决心要做正确的事，但他不知道该做什么。可是就在他向上苍含泪恳求后的几天，奇迹发生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他说：“三天后，我开始了一份夏令营中的新工作，并有机会和我的同事聊天。我的同事提及他已修炼一种功法达一年半，第二天，他拿来了《转法轮》。我每天都读。在读书三周左右时，我告诉我的同事想去炼功点学动作。他甚至愿意拿出自己婚礼前的早上来帮我。炼完功后，我回了家，而他才去教堂举行婚礼。后来，我参加了在华盛顿DC的修炼心得交流会。这次活动令人惊叹，我从没遇到过这样无私的人们。我也开始真正领悟到李老师讲的法的真意。我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7520" y="2314080"/>
                              <a:ext cx="2196000" cy="248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了一套新的行为准则，不仅仅是道理上明白，而是从内心深处理解。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年轻的美国人艾米·哈里森，那时当然不会中文，但是借助翻译，他依然从内心深处理解了“李老师讲的法的真意”，让我们看到法轮大法作为真理，超越语种制约的强大力量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挪威的高中生约翰，在二零零八年不满十七岁，四月的一天，他从网上下载了《转法轮》，他下载的自然也属翻译版本。两个月后约翰开始看《转法轮》。这一看非同小可，许多不解的问题被解开了，约翰觉得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2920" y="2292480"/>
                              <a:ext cx="2196000" cy="256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紧多了解法轮功，法轮功是唯一能帮助人解脱痛苦的真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法国人托马斯•多布森走入法轮大法后，在一年左右时间里，只知道“真、善、忍”的原则和法轮功炼功动作。在一九九六年九月他终于得到了一本法文版《转法轮》，他如饥似渴地读起来，从此修炼至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印度尼西亚的苏亚那，二十三岁时是一名建筑合同工，两次重大事故置他于长期难忍的痛苦中。修炼法轮功一年后，缠绕了他二十七年的疼痛真的消失了，抽烟酗酒的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下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0" y="0"/>
                              <a:ext cx="4710600" cy="49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1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42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真福：超越语种制约 缘归佛法真理</w:t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09840" y="469800"/>
                              <a:ext cx="4598640" cy="1754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583280"/>
                                <a:ext cx="45910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6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 xml:space="preserve">图：挪威的约翰         图：法国人托马斯•多布森       图：韩国的陈可仁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47334" t="0" r="17714" b="207"/>
                              <a:stretch/>
                            </pic:blipFill>
                            <pic:spPr>
                              <a:xfrm>
                                <a:off x="1800" y="8280"/>
                                <a:ext cx="1144440" cy="150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>
                                <a:lum bright="6000"/>
                              </a:blip>
                              <a:srcRect l="0" t="6567" r="3051" b="751"/>
                              <a:stretch/>
                            </pic:blipFill>
                            <pic:spPr>
                              <a:xfrm>
                                <a:off x="3405600" y="0"/>
                                <a:ext cx="1193040" cy="1519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6">
                                <a:lum bright="6000"/>
                              </a:blip>
                              <a:srcRect l="0" t="0" r="4308" b="810"/>
                              <a:stretch/>
                            </pic:blipFill>
                            <pic:spPr>
                              <a:xfrm>
                                <a:off x="1191240" y="11520"/>
                                <a:ext cx="2181960" cy="150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7.55pt;margin-top:61.5pt;width:561.25pt;height:730.85pt" coordorigin="-5151,1230" coordsize="11225,14617">
                <v:group id="shape_0" style="position:absolute;left:-1194;top:9021;width:7238;height:682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182;top:9021;width:7213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2"/>
                              <w:kern w:val="2"/>
                              <w:spacing w:val="14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000099"/>
                              <w:lang w:val="en-US" w:eastAsia="zh-CN" w:bidi="ar-SA"/>
                            </w:rPr>
                            <w:t>“围攻摄像头”与“围攻中南海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94;top:9681;width:3457;height:6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近日，北京一位遭到中共当局诸多限制的艺术界人士被警察传唤，传唤的理由竟然是涉嫌“围攻摄像头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该艺术界人士1月15日在推特发文说：“昨晚被朝阳区南皋派出所传唤，传唤理由是涉嫌围攻摄像头。”网友对官方传唤的理由不断嘲笑，律师们也指出，当局安装摄像头监控公民，本身就不合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“围攻摄像头”的罪名固然荒唐，然而被中共扣上“围攻”一词，其实意味着要遭到严密监控，以至随意打击。看一看中共当年制造的“围攻中南海”的谎言，就更容易理解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999年4月11日，没有学术建树、靠投机政治当上所谓“院士”的何祚庥（中共公安部长罗干的连襟）在天津教育学院的《青少年科技博览》杂志上发表文章，捏造事实诽谤法轮功，以图进一步制造事端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6;top:9682;width:3457;height:61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4月18日至24日，部份天津法轮功学员前往天津教育学院及相关机构反映实情。23日和24日，天津市公安局动用防暴警察殴打和非法逮捕法轮功学员，致使学员流血受伤，45人被抓。法轮功学员在天津市政府被告知：公安部介入了这个事件，你们去北京才能解决问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出于对政府的信任，法轮功学员4月25日自发来到国务院信访办。当时的总理亲自接见上访的学员。法轮功学员申诉了三点要求：（1）释放天津被抓的法轮功学员；（2）给法轮功修炼群众一个宽松的修炼环境；（3）允许出版法轮功书籍。当时的总理很快下令天津公安局放人，重申了不会干涉群众炼功的政策。当晚学员静静离去。整个上访过程秩序井然，离开后地上无一片纸屑，连警察扔的烟头都被学员清扫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下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151;top:8969;width:3870;height:675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975;top:8969;width:3371;height:184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5151;top:10898;width:386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w w:val="60"/>
                              <w:kern w:val="2"/>
                              <w:spacing w:val="4"/>
                              <w:sz w:val="38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悉尼新年大游行 法轮功队伍耀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984;top:11484;width:3457;height:4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明慧记者蕴韵澳洲悉尼报道）二零一二年一月二十九日傍晚，澳大利亚悉尼市政厅举办了庆祝中国新年大游行，这是亚洲之外最大的中国新年庆祝活动，超过十万观众沿街观看，法轮功团体应邀参加，受到民众欢迎。阵容整齐的天国乐团、精美的巨型金色花车在一百多个游行队伍中格外耀眼，引来观众热烈的掌声。来自山东烟台的赵先生告诉记者，他和太太对法轮功的团队是最仰慕的，他感到他们十分祥和。他经常在唐人街看到真相资料，令他敬佩，他希望早日制止中共对法轮功的迫害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046;top:1230;width:11120;height:7651">
                  <v:shape id="shape_0" stroked="f" o:allowincell="f" style="position:absolute;left:-5046;top:1267;width:3457;height:7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pacing w:val="-4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“那个夜晚我记得很清楚。坐在落日余晖中的豆田里，我满眼含泪。当时我在美国北卡罗来纳州的巴哈玛，我阿姨的农场上。我恳求上苍告诉我该怎么做。我说我只想做正确的事，哪怕真理与我所知的一切相反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这段话是美国亚特兰大市的大学生艾米·哈里森说的，象许多人一样，他一直在尝试很多不同的路来探寻真理，他下决心要做正确的事，但他不知道该做什么。可是就在他向上苍含泪恳求后的几天，奇迹发生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他说：“三天后，我开始了一份夏令营中的新工作，并有机会和我的同事聊天。我的同事提及他已修炼一种功法达一年半，第二天，他拿来了《转法轮》。我每天都读。在读书三周左右时，我告诉我的同事想去炼功点学动作。他甚至愿意拿出自己婚礼前的早上来帮我。炼完功后，我回了家，而他才去教堂举行婚礼。后来，我参加了在华盛顿DC的修炼心得交流会。这次活动令人惊叹，我从没遇到过这样无私的人们。我也开始真正领悟到李老师讲的法的真意。我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86;top:4874;width:3457;height:39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了一套新的行为准则，不仅仅是道理上明白，而是从内心深处理解。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年轻的美国人艾米·哈里森，那时当然不会中文，但是借助翻译，他依然从内心深处理解了“李老师讲的法的真意”，让我们看到法轮大法作为真理，超越语种制约的强大力量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挪威的高中生约翰，在二零零八年不满十七岁，四月的一天，他从网上下载了《转法轮》，他下载的自然也属翻译版本。两个月后约翰开始看《转法轮》。这一看非同小可，许多不解的问题被解开了，约翰觉得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9;top:4840;width:3457;height:40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紧多了解法轮功，法轮功是唯一能帮助人解脱痛苦的真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法国人托马斯•多布森走入法轮大法后，在一年左右时间里，只知道“真、善、忍”的原则和法轮功炼功动作。在一九九六年九月他终于得到了一本法文版《转法轮》，他如饥似渴地读起来，从此修炼至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印度尼西亚的苏亚那，二十三岁时是一名建筑合同工，两次重大事故置他于长期难忍的痛苦中。修炼法轮功一年后，缠绕了他二十七年的疼痛真的消失了，抽烟酗酒的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下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344;top:1230;width:7417;height:7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1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42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真福：超越语种制约 缘归佛法真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251;top:1970;width:7243;height:2763">
                    <v:shape id="shape_0" stroked="f" o:allowincell="f" style="position:absolute;left:-1251;top:4463;width:722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 xml:space="preserve">图：挪威的约翰         图：法国人托马斯•多布森       图：韩国的陈可仁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48;top:1983;width:1801;height:2372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12;top:1970;width:1878;height:2392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25;top:1988;width:3435;height:2370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880" w:leader="none"/>
        </w:tabs>
        <w:snapToGrid w:val="false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104120</wp:posOffset>
                </wp:positionV>
                <wp:extent cx="7019925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6pt" to="552.7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7019925" cy="0"/>
                <wp:effectExtent l="0" t="8255" r="0" b="825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pt" to="552.7pt,14.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844540</wp:posOffset>
                </wp:positionV>
                <wp:extent cx="7086600" cy="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0.2pt" to="557.95pt,460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4140</wp:posOffset>
                </wp:positionH>
                <wp:positionV relativeFrom="paragraph">
                  <wp:posOffset>230505</wp:posOffset>
                </wp:positionV>
                <wp:extent cx="7173595" cy="9925050"/>
                <wp:effectExtent l="0" t="0" r="1019746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3720" cy="9925200"/>
                          <a:chOff x="0" y="0"/>
                          <a:chExt cx="7173720" cy="992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28000" cy="642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080" y="448920"/>
                              <a:ext cx="2196000" cy="595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前页）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不良嗜好也随风而逝。他最初读的是印尼语的《转法轮》，当他读到〈论语〉和第一讲时，止不住哭泣，内心充满了深深的喜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韩国人陈可仁，在台湾线上游戏公司“娱乐玩子”任董事长兼总经理，二零零六年底走入修炼，修大法使他的公司迅速扭亏为盈。陈可仁的学法是从明慧网下载韩文版的《转法轮》开始，这一看就欲罢不能……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法轮功又称法轮大法，于一九九二年在中国长春由李洪志先生传出，至今弘传一百多个国家，逾亿人修炼，法轮功的著作被翻译成三十九种文字，各族裔的人们，即使不懂中文，读着翻译成别国文字的法轮功著作，按照“真、善、忍”原则不断提升道德水准，同样可以获得心灵的净化和身体的健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洁欣·高得瑞，是澳大利亚墨尔本大学教师，二零零一年九月，她在ABC电视台的节目里看了一部关于法轮功的纪录片，立即被这个功法深深地吸引，并开始学炼。炼功时，暖融融的热流倾泻下来，通遍她的全身。更让她惊奇的是，她游泳时居然不感觉累了，可以一直不停地游，她不再感到呼吸困难。法轮大法不仅治愈了她身体上的疾病。以前她的性情暴烈易怒，说话没遮拦，从来不考虑是否会伤害别人。现在她做事能够考虑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6960" y="464760"/>
                              <a:ext cx="2196000" cy="596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right="189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人，生活中遇到不顺心事情的时候，也不再责备他人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right="1890"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加拿大的康妮·契布卡女士谈到：“我记得第一次参加九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班时的神圣惊喜，当我与人分享这种时刻，我的心在发烫，感受到宇宙大法的纯洁而深奥，泪水夺眶而出。我也记得在一天之内快速地读完《转法轮》，反复沉浸其中。我经常醉心于我称之为──在字里行间随师漫游。老师的话证实了‘真’融贯于我所有的生活经历中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米歇尔·哈克迈耶是德国的一名园丁。上个世纪八十年代，他是乐团“荒野边界”的主唱兼键盘手。一度是个留着披肩长发，在舞台上激情洋溢地挥动双手的新潮青年，后因嗓子经常疼痛而离开了乐队，最终选择了当园丁。二零零二年初他看了《转法轮》，觉得“真善忍”原则非常好，他希望自己也能成为这样的人。炼了功后，他腰痛的毛病奇迹般地好了，以前他试过很多方法，都不管用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米歇尔尝试重新唱歌的时候，他惊喜地发现他的嗓子在慢慢地恢复。他的演唱风格也在发生良性变化。《愈来愈细腻，愈来愈明澈》是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2000" y="1977480"/>
                              <a:ext cx="2196000" cy="443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尔修炼后创作并演唱的第一首歌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我内心十分清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故贪婪、恐惧和痛苦没有它们的位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我开始感到宁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因为我思想拥有这些真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它们毫不动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我这才知道我在哪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Zhen 是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Shan 是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Ren 是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在我心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愈来愈细腻，愈来愈明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每个字都深思熟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个德国人用德语谱写的歌词所传达出的心境，与使用中文的中国大法弟子们的心境，没有什么不同：法轮大法使修炼者越来越清静，越来越与宇宙特性“真善忍”同化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其实，世界上各民族的人都可以在法轮大法中找到完美的真正的幸福体验。因为法轮大法的原著文字虽是中文，但是真理的福泽之力是从来不受语种制约的。</w:t>
                                </w:r>
                                <w:r>
                                  <w:rPr>
                                    <w:sz w:val="22"/>
                                    <w:szCs w:val="21"/>
                                    <w:kern w:val="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</w:t>
                                </w:r>
                                <w:r>
                                  <w:rPr>
                                    <w:sz w:val="22"/>
                                    <w:szCs w:val="21"/>
                                    <w:kern w:val="2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文／宜家言</w:t>
                                </w:r>
                                <w:r>
                                  <w:rPr>
                                    <w:sz w:val="22"/>
                                    <w:szCs w:val="21"/>
                                    <w:kern w:val="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）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400"/>
                              <a:ext cx="3792240" cy="41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pacing w:val="6"/>
                                    <w:sz w:val="38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真福：超越语种制约 缘归佛法真理</w:t>
                                </w:r>
                                <w:r>
                                  <w:rPr>
                                    <w:w w:val="80"/>
                                    <w:kern w:val="2"/>
                                    <w:spacing w:val="6"/>
                                    <w:szCs w:val="28"/>
                                    <w:bCs/>
                                    <w:sz w:val="34"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（续）</w:t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22400" y="0"/>
                              <a:ext cx="3390120" cy="193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550520"/>
                                <a:ext cx="3379320" cy="38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6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>图：康妮•契布卡女士在炼功   右图：米歇尔2005年1月在伦敦伊丽莎白女王厅举行的一场中国新年音乐会上演出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040" y="0"/>
                                <a:ext cx="3376440" cy="1499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1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2228040" cy="149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2254320" y="6840"/>
                                  <a:ext cx="1122120" cy="1492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7920" y="6586200"/>
                            <a:ext cx="7009200" cy="333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6000" cy="333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首页）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干净，以至有的在场警察感慨地说：“看，这就是德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法轮功学员4.25上访和平理性，是行使宪法赋予公民的上访权利，是面对强权暴政坚持信仰、坚持对良心负责、对社会负责，却被中共江泽民一伙妒嫉成性、权欲熏心的小人以“围攻”的大帽子栽赃陷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今天，人们在回顾这一栽赃时，可以更清楚地看出实质：法轮功讲“真善忍”；共产党讲假恶斗，与中华传统道德价值完全相悖。因此，中共在抛出“围攻中南海”谎言的前三年，就有预谋地系统实施对法轮功的打压了。从1996年《光明日报》的舆论攻击开始，到禁止出版法轮功书籍，到江、罗一伙扣押国务院总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7520" y="2289960"/>
                              <a:ext cx="2196000" cy="102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镕基对法轮功的正面肯定批示；从1998年7月公安部内定法轮功为“×教”，四处派特务收集“罪证”未果，再到动用公安强行驱散炼功群众、非法抄家……三年中，打压不断升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3200" y="7560"/>
                              <a:ext cx="2196000" cy="326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最后终于由警察殴打及非法抓捕法轮功学员的“天津事件”，引发了“4•25”和平上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“围攻中南海”的大帽子只不过是中共发动公开迫害的借口。后来的事实证实，中共对法轮功的迫害是其历史上最为邪恶的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无论“围攻中南海”还是“围攻摄像头”，都令人感慨：中共与民为敌，与道德正信为敌，肆意颠倒是非，中国人的生存状况何其艰难！俗话说人不治天治，如今一亿多中国人汇入“天灭中共，退党、退团、退队保平安”的“三退”大潮，正是民众不愿再被其愚弄，让生命回归道义良知的清醒之举。每个人都应该了解真相，理智做出选择。（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文／掸尘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）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4880" y="36360"/>
                              <a:ext cx="2170440" cy="2190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484640"/>
                                <a:ext cx="2150280" cy="70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6"/>
                                      <w:sz w:val="22"/>
                                      <w:szCs w:val="23"/>
                                      <w:rFonts w:ascii="华文楷体" w:hAnsi="华文楷体" w:eastAsia="华文楷体" w:cs="华文楷体"/>
                                      <w:color w:val="000000"/>
                                      <w:lang w:val="en-US" w:eastAsia="zh-CN" w:bidi="ar-SA"/>
                                    </w:rPr>
                                    <w:t>图为“4·25”当天在公共汽车中拍摄。注意：中南海的红墙在人群对面，警察在闲聊，街上能看到自行车行驶，根本不存在什么“围攻”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3"/>
                              <a:srcRect l="0" t="0" r="263" b="3633"/>
                              <a:stretch/>
                            </pic:blipFill>
                            <pic:spPr>
                              <a:xfrm>
                                <a:off x="11880" y="0"/>
                                <a:ext cx="2158200" cy="142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>
                            <a:off x="87120" y="6477120"/>
                            <a:ext cx="7086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pt;margin-top:18.15pt;width:564.85pt;height:781.5pt" coordorigin="-164,363" coordsize="11297,15630">
                <v:group id="shape_0" style="position:absolute;left:-164;top:363;width:11225;height:10118">
                  <v:shape id="shape_0" stroked="f" o:allowincell="f" style="position:absolute;left:8;top:1070;width:3457;height:9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前页）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不良嗜好也随风而逝。他最初读的是印尼语的《转法轮》，当他读到〈论语〉和第一讲时，止不住哭泣，内心充满了深深的喜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韩国人陈可仁，在台湾线上游戏公司“娱乐玩子”任董事长兼总经理，二零零六年底走入修炼，修大法使他的公司迅速扭亏为盈。陈可仁的学法是从明慧网下载韩文版的《转法轮》开始，这一看就欲罢不能……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法轮功又称法轮大法，于一九九二年在中国长春由李洪志先生传出，至今弘传一百多个国家，逾亿人修炼，法轮功的著作被翻译成三十九种文字，各族裔的人们，即使不懂中文，读着翻译成别国文字的法轮功著作，按照“真、善、忍”原则不断提升道德水准，同样可以获得心灵的净化和身体的健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洁欣·高得瑞，是澳大利亚墨尔本大学教师，二零零一年九月，她在ABC电视台的节目里看了一部关于法轮功的纪录片，立即被这个功法深深地吸引，并开始学炼。炼功时，暖融融的热流倾泻下来，通遍她的全身。更让她惊奇的是，她游泳时居然不感觉累了，可以一直不停地游，她不再感到呼吸困难。法轮大法不仅治愈了她身体上的疾病。以前她的性情暴烈易怒，说话没遮拦，从来不考虑是否会伤害别人。现在她做事能够考虑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8;top:1095;width:3457;height:9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right="1890" w:hanging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人，生活中遇到不顺心事情的时候，也不再责备他人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right="1890"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加拿大的康妮·契布卡女士谈到：“我记得第一次参加九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班时的神圣惊喜，当我与人分享这种时刻，我的心在发烫，感受到宇宙大法的纯洁而深奥，泪水夺眶而出。我也记得在一天之内快速地读完《转法轮》，反复沉浸其中。我经常醉心于我称之为──在字里行间随师漫游。老师的话证实了‘真’融贯于我所有的生活经历中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米歇尔·哈克迈耶是德国的一名园丁。上个世纪八十年代，他是乐团“荒野边界”的主唱兼键盘手。一度是个留着披肩长发，在舞台上激情洋溢地挥动双手的新潮青年，后因嗓子经常疼痛而离开了乐队，最终选择了当园丁。二零零二年初他看了《转法轮》，觉得“真善忍”原则非常好，他希望自己也能成为这样的人。炼了功后，他腰痛的毛病奇迹般地好了，以前他试过很多方法，都不管用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米歇尔尝试重新唱歌的时候，他惊喜地发现他的嗓子在慢慢地恢复。他的演唱风格也在发生良性变化。《愈来愈细腻，愈来愈明澈》是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3;top:3477;width:3457;height:69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尔修炼后创作并演唱的第一首歌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我内心十分清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故贪婪、恐惧和痛苦没有它们的位置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我开始感到宁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因为我思想拥有这些真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它们毫不动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我这才知道我在哪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Zhen 是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Shan 是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Ren 是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在我心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愈来愈细腻，愈来愈明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每个字都深思熟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个德国人用德语谱写的歌词所传达出的心境，与使用中文的中国大法弟子们的心境，没有什么不同：法轮大法使修炼者越来越清静，越来越与宇宙特性“真善忍”同化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其实，世界上各民族的人都可以在法轮大法中找到完美的真正的幸福体验。因为法轮大法的原著文字虽是中文，但是真理的福泽之力是从来不受语种制约的。</w:t>
                          </w:r>
                          <w:r>
                            <w:rPr>
                              <w:sz w:val="22"/>
                              <w:szCs w:val="21"/>
                              <w:kern w:val="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</w:t>
                          </w:r>
                          <w:r>
                            <w:rPr>
                              <w:sz w:val="22"/>
                              <w:szCs w:val="21"/>
                              <w:kern w:val="2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文／宜家言</w:t>
                          </w:r>
                          <w:r>
                            <w:rPr>
                              <w:sz w:val="22"/>
                              <w:szCs w:val="21"/>
                              <w:kern w:val="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）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64;top:400;width:5971;height:6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6"/>
                              <w:sz w:val="38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真福：超越语种制约 缘归佛法真理</w:t>
                          </w:r>
                          <w:r>
                            <w:rPr>
                              <w:w w:val="80"/>
                              <w:kern w:val="2"/>
                              <w:spacing w:val="6"/>
                              <w:szCs w:val="28"/>
                              <w:bCs/>
                              <w:sz w:val="34"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（续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698;top:363;width:5339;height:3045">
                    <v:shape id="shape_0" stroked="f" o:allowincell="f" style="position:absolute;left:5698;top:2805;width:5321;height:6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>图：康妮•契布卡女士在炼功   右图：米歇尔2005年1月在伦敦伊丽莎白女王厅举行的一场中国新年音乐会上演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720;top:363;width:5317;height:2360">
                      <v:shape id="shape_0" stroked="f" o:allowincell="f" style="position:absolute;left:5720;top:363;width:3508;height:2357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70;top:374;width:1766;height:2349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-10;top:10735;width:11038;height:5258">
                  <v:shape id="shape_0" stroked="f" o:allowincell="f" style="position:absolute;left:-10;top:10735;width:3457;height:5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首页）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干净，以至有的在场警察感慨地说：“看，这就是德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法轮功学员4.25上访和平理性，是行使宪法赋予公民的上访权利，是面对强权暴政坚持信仰、坚持对良心负责、对社会负责，却被中共江泽民一伙妒嫉成性、权欲熏心的小人以“围攻”的大帽子栽赃陷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今天，人们在回顾这一栽赃时，可以更清楚地看出实质：法轮功讲“真善忍”；共产党讲假恶斗，与中华传统道德价值完全相悖。因此，中共在抛出“围攻中南海”谎言的前三年，就有预谋地系统实施对法轮功的打压了。从1996年《光明日报》的舆论攻击开始，到禁止出版法轮功书籍，到江、罗一伙扣押国务院总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0;top:14341;width:3457;height:1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镕基对法轮功的正面肯定批示；从1998年7月公安部内定法轮功为“×教”，四处派特务收集“罪证”未果，再到动用公安强行驱散炼功群众、非法抄家……三年中，打压不断升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0;top:10747;width:3457;height:5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最后终于由警察殴打及非法抓捕法轮功学员的“天津事件”，引发了“4•25”和平上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“围攻中南海”的大帽子只不过是中共发动公开迫害的借口。后来的事实证实，中共对法轮功的迫害是其历史上最为邪恶的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无论“围攻中南海”还是“围攻摄像头”，都令人感慨：中共与民为敌，与道德正信为敌，肆意颠倒是非，中国人的生存状况何其艰难！俗话说人不治天治，如今一亿多中国人汇入“天灭中共，退党、退团、退队保平安”的“三退”大潮，正是民众不愿再被其愚弄，让生命回归道义良知的清醒之举。每个人都应该了解真相，理智做出选择。（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文／掸尘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）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793;top:10792;width:3418;height:3449">
                    <v:shape id="shape_0" stroked="f" o:allowincell="f" style="position:absolute;left:3793;top:13130;width:3385;height:11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3"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图为“4·25”当天在公共汽车中拍摄。注意：中南海的红墙在人群对面，警察在闲聊，街上能看到自行车行驶，根本不存在什么“围攻”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12;top:10792;width:3398;height:2236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</v:group>
                </v:group>
                <v:line id="shape_0" from="-27,10563" to="11132,10563" stroked="t" o:allowincell="f" style="position:absolute">
                  <v:stroke color="#993300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-104140</wp:posOffset>
                </wp:positionV>
                <wp:extent cx="5130165" cy="28829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綦江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3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22.7pt;mso-wrap-distance-left:2.9pt;mso-wrap-distance-right:2.9pt;mso-wrap-distance-top:2.9pt;mso-wrap-distance-bottom:2.9pt;margin-top:-8.2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綦江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3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31775</wp:posOffset>
                </wp:positionV>
                <wp:extent cx="7019925" cy="0"/>
                <wp:effectExtent l="0" t="8255" r="0" b="825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25pt" to="552.7pt,18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245</wp:posOffset>
                </wp:positionH>
                <wp:positionV relativeFrom="paragraph">
                  <wp:posOffset>9978390</wp:posOffset>
                </wp:positionV>
                <wp:extent cx="7141845" cy="272415"/>
                <wp:effectExtent l="0" t="635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272520"/>
                          <a:chOff x="0" y="0"/>
                          <a:chExt cx="7141680" cy="27252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val="zh-CN" w:eastAsia="zh-CN" w:bidi="ar-SA"/>
                                </w:rPr>
                                <w:t>2011年10月19日，新唐人电视台恢复向亚洲Ku波段卫星播出。新唐人亚太电视台在中新二号卫星的播出不变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785.7pt;width:562.35pt;height:21.45pt" coordorigin="-87,15714" coordsize="11247,429">
                <v:shape id="shape_0" stroked="f" o:allowincell="f" style="position:absolute;left:-70;top:15728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val="zh-CN" w:eastAsia="zh-CN" w:bidi="ar-SA"/>
                          </w:rPr>
                          <w:t>2011年10月19日，新唐人电视台恢复向亚洲Ku波段卫星播出。新唐人亚太电视台在中新二号卫星的播出不变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7,15714" to="11156,157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875</wp:posOffset>
                </wp:positionH>
                <wp:positionV relativeFrom="paragraph">
                  <wp:posOffset>5652135</wp:posOffset>
                </wp:positionV>
                <wp:extent cx="2195830" cy="4432935"/>
                <wp:effectExtent l="635" t="635" r="12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443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.25pt;margin-top:445.05pt;width:172.85pt;height:349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2665</wp:posOffset>
                </wp:positionH>
                <wp:positionV relativeFrom="paragraph">
                  <wp:posOffset>5158740</wp:posOffset>
                </wp:positionV>
                <wp:extent cx="2195830" cy="388937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388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.95pt;margin-top:406.2pt;width:172.85pt;height:306.2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12665</wp:posOffset>
                </wp:positionH>
                <wp:positionV relativeFrom="paragraph">
                  <wp:posOffset>309880</wp:posOffset>
                </wp:positionV>
                <wp:extent cx="2197735" cy="5949315"/>
                <wp:effectExtent l="0" t="0" r="481203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800" cy="5949360"/>
                          <a:chOff x="0" y="0"/>
                          <a:chExt cx="2197800" cy="5949360"/>
                        </a:xfrm>
                      </wpg:grpSpPr>
                      <wps:wsp>
                        <wps:cNvSpPr txBox="1"/>
                        <wps:spPr>
                          <a:xfrm>
                            <a:off x="0" y="740880"/>
                            <a:ext cx="2196000" cy="520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（明慧网通讯员黑龙江报道）二零一一年八月十一日，法轮功学员张玉堂到密山市“法制教育学校”（实为“六一零”非法设的洗脑班）探视前一天被“六一零”绑架的外甥媳妇，遭洗脑班人员陈金雷等四五人刁难、殴打，张玉堂五根左肋骨被打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在密山政法委的操控下，“六一零”头子于晓峰、洗脑班的恶人王晓平、陈海雷、陈金雷、中心社区书记蒋志慧等人制造伪证，做假证言，勾结密山市检察院、法院，以“妨害公务罪”非法起诉张玉堂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张玉堂的律师当庭指出：所谓的密山市“法制教育学校”纯属违法机构；证据显示，陈海雷起诉书上说他被打倒在地，属造谣诬陷。陈海雷提供的受伤证据——编号B57591的X片，属于陈雷，而无论从姓名到年龄，可以肯定陈雷与陈海雷不是同一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陈海雷自觉理亏，当庭提出撤诉。密山市检察院和法院在“上级”操控下，却枉判张玉堂五个月拘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张玉堂出狱时被迫害得皮包骨，已丧失劳动能力。家属要讨还公道。张玉堂的律师表示，支持家属一告到底，谁也逃脱不了正义的制裁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197080" cy="69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32"/>
                                  <w:szCs w:val="32"/>
                                  <w:rFonts w:ascii="方正粗宋简体" w:hAnsi="方正粗宋简体" w:eastAsia="方正粗宋简体" w:cs="方正大标宋简体"/>
                                  <w:color w:val="003399"/>
                                  <w:lang w:val="en-US" w:eastAsia="zh-CN" w:bidi="ar-SA"/>
                                </w:rPr>
                                <w:t>行凶者心虚撤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32"/>
                                  <w:szCs w:val="32"/>
                                  <w:rFonts w:ascii="方正粗宋简体" w:hAnsi="方正粗宋简体" w:eastAsia="方正粗宋简体" w:cs="方正大标宋简体"/>
                                  <w:color w:val="003399"/>
                                  <w:lang w:val="en-US" w:eastAsia="zh-CN" w:bidi="ar-SA"/>
                                </w:rPr>
                                <w:t>中共法院诬判受害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95pt;margin-top:24.4pt;width:173.1pt;height:468.45pt" coordorigin="7579,488" coordsize="3462,9369">
                <v:shape id="shape_0" stroked="f" o:allowincell="f" style="position:absolute;left:7579;top:1655;width:3457;height:8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   （明慧网通讯员黑龙江报道）二零一一年八月十一日，法轮功学员张玉堂到密山市“法制教育学校”（实为“六一零”非法设的洗脑班）探视前一天被“六一零”绑架的外甥媳妇，遭洗脑班人员陈金雷等四五人刁难、殴打，张玉堂五根左肋骨被打断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在密山政法委的操控下，“六一零”头子于晓峰、洗脑班的恶人王晓平、陈海雷、陈金雷、中心社区书记蒋志慧等人制造伪证，做假证言，勾结密山市检察院、法院，以“妨害公务罪”非法起诉张玉堂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张玉堂的律师当庭指出：所谓的密山市“法制教育学校”纯属违法机构；证据显示，陈海雷起诉书上说他被打倒在地，属造谣诬陷。陈海雷提供的受伤证据——编号B57591的X片，属于陈雷，而无论从姓名到年龄，可以肯定陈雷与陈海雷不是同一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陈海雷自觉理亏，当庭提出撤诉。密山市检察院和法院在“上级”操控下，却枉判张玉堂五个月拘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张玉堂出狱时被迫害得皮包骨，已丧失劳动能力。家属要讨还公道。张玉堂的律师表示，支持家属一告到底，谁也逃脱不了正义的制裁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0;top:488;width:3459;height:1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pacing w:val="10"/>
                            <w:sz w:val="32"/>
                            <w:szCs w:val="32"/>
                            <w:rFonts w:ascii="方正粗宋简体" w:hAnsi="方正粗宋简体" w:eastAsia="方正粗宋简体" w:cs="方正大标宋简体"/>
                            <w:color w:val="003399"/>
                            <w:lang w:val="en-US" w:eastAsia="zh-CN" w:bidi="ar-SA"/>
                          </w:rPr>
                          <w:t>行凶者心虚撤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pacing w:val="10"/>
                            <w:sz w:val="32"/>
                            <w:szCs w:val="32"/>
                            <w:rFonts w:ascii="方正粗宋简体" w:hAnsi="方正粗宋简体" w:eastAsia="方正粗宋简体" w:cs="方正大标宋简体"/>
                            <w:color w:val="003399"/>
                            <w:lang w:val="en-US" w:eastAsia="zh-CN" w:bidi="ar-SA"/>
                          </w:rPr>
                          <w:t>中共法院诬判受害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38570</wp:posOffset>
                </wp:positionV>
                <wp:extent cx="7007225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9.1pt" to="551.7pt,499.1pt" stroked="t" o:allowincell="f" style="position:absolute">
                <v:stroke color="#99ccff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849495</wp:posOffset>
            </wp:positionH>
            <wp:positionV relativeFrom="paragraph">
              <wp:posOffset>8618220</wp:posOffset>
            </wp:positionV>
            <wp:extent cx="2194560" cy="1315085"/>
            <wp:effectExtent l="0" t="0" r="0" b="0"/>
            <wp:wrapSquare wrapText="bothSides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18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00" w:dyaOrig="7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36.75pt" filled="f" o:ole="">
            <v:imagedata r:id="rId19" o:title=""/>
          </v:shape>
          <o:OLEObject Type="Embed" ProgID="" ShapeID="ole_rId18" DrawAspect="Content" ObjectID="_1596871321" r:id="rId18"/>
        </w:objec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885950</wp:posOffset>
                </wp:positionH>
                <wp:positionV relativeFrom="paragraph">
                  <wp:posOffset>-71755</wp:posOffset>
                </wp:positionV>
                <wp:extent cx="5130800" cy="28829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綦江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3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2.7pt;mso-wrap-distance-left:2.9pt;mso-wrap-distance-right:2.9pt;mso-wrap-distance-top:2.9pt;mso-wrap-distance-bottom:2.9pt;margin-top:-5.65pt;mso-position-vertical-relative:text;margin-left:1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綦江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3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3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5070</wp:posOffset>
                </wp:positionH>
                <wp:positionV relativeFrom="paragraph">
                  <wp:posOffset>676910</wp:posOffset>
                </wp:positionV>
                <wp:extent cx="2171700" cy="564642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64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44.6pt;mso-wrap-distance-left:9.05pt;mso-wrap-distance-right:9.05pt;mso-wrap-distance-top:0pt;mso-wrap-distance-bottom:0pt;margin-top:53.3pt;mso-position-vertical-relative:text;margin-left:19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10</wp:posOffset>
                </wp:positionH>
                <wp:positionV relativeFrom="paragraph">
                  <wp:posOffset>685165</wp:posOffset>
                </wp:positionV>
                <wp:extent cx="2269490" cy="57124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571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日，遭受几年劳教所残酷折磨、摧残的重庆大法弟子李洪福含冤离世，年仅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岁。这个重庆市綦江县扶欢乡民主茶山村五组年轻农民，从劳教所回家时身体极为虚弱，生活不能自理，长期瘫痪在家中床上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李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洪福自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9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年底开始修炼大法后，家里、邻居都说他象变了一个人一样，他时时以真、善、忍要求自己，变得善良，乐于助人，谁都夸他是个好人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 xml:space="preserve">7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月因为向世人讲法轮大法真相，遭恶警绑架，被大渡口公安分局非法劳教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年，在西山坪劳教所受到各种非人的折磨，被非法延教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在重庆市西山坪劳教所，李洪福遭到恶警凌辱和酷刑折磨，如坐老虎凳、高压电击、十指钉竹签等等。在一次邪恶的迫害中，李洪福被迫害昏死过去，恶警以为已经打死了，就把他抬进了劳教所的医院停尸房内。不知过了多久，一个人在停尸房内发现他还在动，就报告了劳教所，劳教所的恶警如梦初醒，赶快叫医院进行抢救，后才免一死。恶警们迫害大法弟子最流氓的一句话就是：“要的就是把你整得求生不能，求死不得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月中旬，在恶警刘华担任中队长期间， 刘直接唆使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个吸毒犯对他进行惨无人道的毒打，将他脸贴地拖到操场上，按倒在地，脱下袜子和鞋，将袜子塞进李的口中，用皮鞋底猛打他的脸、头、和腰部，这几个吸毒犯还用脚踢李的背部、胸部，致使李洪福的脸肿得吓人、多处内脏器官受损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紧接着又是每天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小时的隔离折磨，不准出舍房，每天站军姿。每天都受到邓平、刘仁光、郑伟等吸毒犯的殴打折磨，致使李的脾破裂、胸肋挫伤、呼吸困难、呕吐出黄水，劳教所怕出人命，急忙送北碚区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第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人民医院抢救，经拍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光片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超检查身体多处严重伤残，中队恶警却撒谎说是生病，主治医生一针见血地说这肯定是被人打伤的。在住院期间，李洪福生活已无法自理，天天靠输液维持生命，劳教所怕承担责任，慌忙叫他家人将李洪福保外就医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出院时李洪福体重只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多斤，已不成人形，还是家人搀扶回家的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李洪福回家后肚子肿胀剧痛，并经常呕吐，生活无法自理，全靠家人照顾，右手肘肿大，无法动弹。最终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日含冤离开人世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7pt;height:449.8pt;mso-wrap-distance-left:9.05pt;mso-wrap-distance-right:9.05pt;mso-wrap-distance-top:0pt;mso-wrap-distance-bottom:0pt;margin-top:53.95pt;mso-position-vertical-relative:text;margin-left: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日，遭受几年劳教所残酷折磨、摧残的重庆大法弟子李洪福含冤离世，年仅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>3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岁。这个重庆市綦江县扶欢乡民主茶山村五组年轻农民，从劳教所回家时身体极为虚弱，生活不能自理，长期瘫痪在家中床上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李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洪福自从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>97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年底开始修炼大法后，家里、邻居都说他象变了一个人一样，他时时以真、善、忍要求自己，变得善良，乐于助人，谁都夸他是个好人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 xml:space="preserve">7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月因为向世人讲法轮大法真相，遭恶警绑架，被大渡口公安分局非法劳教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年，在西山坪劳教所受到各种非人的折磨，被非法延教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个月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在重庆市西山坪劳教所，李洪福遭到恶警凌辱和酷刑折磨，如坐老虎凳、高压电击、十指钉竹签等等。在一次邪恶的迫害中，李洪福被迫害昏死过去，恶警以为已经打死了，就把他抬进了劳教所的医院停尸房内。不知过了多久，一个人在停尸房内发现他还在动，就报告了劳教所，劳教所的恶警如梦初醒，赶快叫医院进行抢救，后才免一死。恶警们迫害大法弟子最流氓的一句话就是：“要的就是把你整得求生不能，求死不得”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月中旬，在恶警刘华担任中队长期间， 刘直接唆使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个吸毒犯对他进行惨无人道的毒打，将他脸贴地拖到操场上，按倒在地，脱下袜子和鞋，将袜子塞进李的口中，用皮鞋底猛打他的脸、头、和腰部，这几个吸毒犯还用脚踢李的背部、胸部，致使李洪福的脸肿得吓人、多处内脏器官受损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紧接着又是每天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小时的隔离折磨，不准出舍房，每天站军姿。每天都受到邓平、刘仁光、郑伟等吸毒犯的殴打折磨，致使李的脾破裂、胸肋挫伤、呼吸困难、呕吐出黄水，劳教所怕出人命，急忙送北碚区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第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人民医院抢救，经拍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>X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光片和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超检查身体多处严重伤残，中队恶警却撒谎说是生病，主治医生一针见血地说这肯定是被人打伤的。在住院期间，李洪福生活已无法自理，天天靠输液维持生命，劳教所怕承担责任，慌忙叫他家人将李洪福保外就医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出院时李洪福体重只有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多斤，已不成人形，还是家人搀扶回家的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李洪福回家后肚子肿胀剧痛，并经常呕吐，生活无法自理，全靠家人照顾，右手肘肿大，无法动弹。最终于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日含冤离开人世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7620</wp:posOffset>
                </wp:positionH>
                <wp:positionV relativeFrom="paragraph">
                  <wp:posOffset>323215</wp:posOffset>
                </wp:positionV>
                <wp:extent cx="4817745" cy="45783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74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粗圆简体" w:hAnsi="方正粗圆简体" w:eastAsia="方正粗圆简体" w:cs="宋体;SimSu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bCs/>
                                <w:color w:val="003399"/>
                                <w:kern w:val="0"/>
                                <w:sz w:val="36"/>
                                <w:szCs w:val="36"/>
                              </w:rPr>
                              <w:t>被迫害瘫痪多年</w:t>
                            </w:r>
                            <w:r>
                              <w:rPr>
                                <w:rFonts w:ascii="方正粗圆简体" w:hAnsi="方正粗圆简体" w:cs="宋体;SimSun" w:eastAsia="方正粗圆简体"/>
                                <w:bCs/>
                                <w:color w:val="003399"/>
                                <w:kern w:val="0"/>
                                <w:sz w:val="36"/>
                                <w:szCs w:val="36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方正粗圆简体" w:hAnsi="方正粗圆简体" w:cs="宋体;SimSun" w:eastAsia="方正粗圆简体"/>
                                <w:bCs/>
                                <w:color w:val="003399"/>
                                <w:kern w:val="0"/>
                                <w:sz w:val="36"/>
                                <w:szCs w:val="36"/>
                              </w:rPr>
                              <w:t>綦江大法弟子李洪福含冤去世</w:t>
                            </w:r>
                            <w:r>
                              <w:rPr>
                                <w:rFonts w:eastAsia="方正粗圆简体" w:cs="宋体;SimSun" w:ascii="方正粗圆简体" w:hAnsi="方正粗圆简体"/>
                                <w:kern w:val="0"/>
                                <w:sz w:val="36"/>
                                <w:szCs w:val="3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粗宋简体" w:hAnsi="方正粗宋简体" w:eastAsia="方正粗宋简体" w:cs="方正粗宋简体"/>
                                <w:color w:val="003399"/>
                                <w:spacing w:val="10"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rFonts w:eastAsia="方正粗宋简体" w:cs="方正粗宋简体" w:ascii="方正粗宋简体" w:hAnsi="方正粗宋简体"/>
                                <w:color w:val="003399"/>
                                <w:spacing w:val="10"/>
                                <w:sz w:val="44"/>
                                <w:szCs w:val="28"/>
                              </w:rPr>
                              <w:t xml:space="preserve">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5pt;height:36.05pt;mso-wrap-distance-left:2.9pt;mso-wrap-distance-right:2.9pt;mso-wrap-distance-top:2.9pt;mso-wrap-distance-bottom:2.9pt;margin-top:25.45pt;mso-position-vertical-relative:text;margin-left: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方正粗圆简体" w:hAnsi="方正粗圆简体" w:eastAsia="方正粗圆简体" w:cs="宋体;SimSun"/>
                          <w:sz w:val="36"/>
                          <w:szCs w:val="36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bCs/>
                          <w:color w:val="003399"/>
                          <w:kern w:val="0"/>
                          <w:sz w:val="36"/>
                          <w:szCs w:val="36"/>
                        </w:rPr>
                        <w:t>被迫害瘫痪多年</w:t>
                      </w:r>
                      <w:r>
                        <w:rPr>
                          <w:rFonts w:ascii="方正粗圆简体" w:hAnsi="方正粗圆简体" w:cs="宋体;SimSun" w:eastAsia="方正粗圆简体"/>
                          <w:bCs/>
                          <w:color w:val="003399"/>
                          <w:kern w:val="0"/>
                          <w:sz w:val="36"/>
                          <w:szCs w:val="36"/>
                          <w:lang w:eastAsia="zh-TW"/>
                        </w:rPr>
                        <w:t xml:space="preserve"> </w:t>
                      </w:r>
                      <w:r>
                        <w:rPr>
                          <w:rFonts w:ascii="方正粗圆简体" w:hAnsi="方正粗圆简体" w:cs="宋体;SimSun" w:eastAsia="方正粗圆简体"/>
                          <w:bCs/>
                          <w:color w:val="003399"/>
                          <w:kern w:val="0"/>
                          <w:sz w:val="36"/>
                          <w:szCs w:val="36"/>
                        </w:rPr>
                        <w:t>綦江大法弟子李洪福含冤去世</w:t>
                      </w:r>
                      <w:r>
                        <w:rPr>
                          <w:rFonts w:eastAsia="方正粗圆简体" w:cs="宋体;SimSun" w:ascii="方正粗圆简体" w:hAnsi="方正粗圆简体"/>
                          <w:kern w:val="0"/>
                          <w:sz w:val="36"/>
                          <w:szCs w:val="36"/>
                        </w:rPr>
                        <w:b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方正粗宋简体" w:hAnsi="方正粗宋简体" w:eastAsia="方正粗宋简体" w:cs="方正粗宋简体"/>
                          <w:color w:val="003399"/>
                          <w:spacing w:val="10"/>
                          <w:sz w:val="44"/>
                          <w:szCs w:val="28"/>
                        </w:rPr>
                      </w:pPr>
                      <w:r>
                        <w:rPr>
                          <w:rFonts w:eastAsia="方正粗宋简体" w:cs="方正粗宋简体" w:ascii="方正粗宋简体" w:hAnsi="方正粗宋简体"/>
                          <w:color w:val="003399"/>
                          <w:spacing w:val="10"/>
                          <w:sz w:val="44"/>
                          <w:szCs w:val="28"/>
                        </w:rPr>
                        <w:t xml:space="preserve">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6490</wp:posOffset>
                </wp:positionH>
                <wp:positionV relativeFrom="paragraph">
                  <wp:posOffset>6856730</wp:posOffset>
                </wp:positionV>
                <wp:extent cx="2195830" cy="3074670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07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42.1pt;mso-wrap-distance-left:9.05pt;mso-wrap-distance-right:9.05pt;mso-wrap-distance-top:0pt;mso-wrap-distance-bottom:0pt;margin-top:539.9pt;mso-position-vertical-relative:text;margin-left:18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5875</wp:posOffset>
                </wp:positionH>
                <wp:positionV relativeFrom="paragraph">
                  <wp:posOffset>6851650</wp:posOffset>
                </wp:positionV>
                <wp:extent cx="2195830" cy="3103880"/>
                <wp:effectExtent l="0" t="0" r="0" b="0"/>
                <wp:wrapSquare wrapText="bothSides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10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（明慧网通讯员大陆报道）法轮功学员是修炼“真、善、忍”的好人，一些中共不法人员却为了私利，迫害法轮功学员。然而善恶必报是不变的天理，人在做，神在看。以下选自明慧网近期刊登的恶报实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方正粗圆简体" w:hAnsi="方正粗圆简体" w:eastAsia="方正粗圆简体" w:cs="宋体;SimSun"/>
                                <w:color w:val="003399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color w:val="003399"/>
                                <w:kern w:val="0"/>
                                <w:sz w:val="22"/>
                              </w:rPr>
                              <w:t>参与迫害 法院庭长突发脑溢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夏友初，男，六十二岁，湖南常德市武陵区法院审判庭庭长。自一九九九年七月以来，多次参与办案，迫害法轮功学员。青年法轮功学员郭照青女士，因不放弃大法修炼，于二零零九年四月二十一日遭恶警绑架后，惨遭毒打，现场地下流下大量鲜血，酷刑致使其遍体鳞伤，双下肢萎缩瘫痪，丧失生活自理能力。有人劝夏友初“不要判了”。而夏友初却坚持说：“要判！这是我办的最后一个案子了。”郭照青被夏友初内判十年。夏友初给法轮功学员及家庭制造巨大的痛苦，来换取和满足个人的“虚荣与成就感”，然而两年后的二零一一年夏天，夏友初突发脑溢血，全身瘫痪，神志不清，生不如死，只有一口气躺在床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方正粗圆简体" w:hAnsi="方正粗圆简体" w:eastAsia="方正粗圆简体" w:cs="宋体;SimSun"/>
                                <w:color w:val="003399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color w:val="003399"/>
                                <w:kern w:val="0"/>
                                <w:sz w:val="22"/>
                              </w:rPr>
                              <w:t>派出所恶警心脏病身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山东省阳谷县大布乡派出所恶警訾敬山，在派出所值班室因心脏病死亡，四十多岁。訾敬山在二零零七年十月左右疯狂骚扰当地法轮功学员，强迫签字画押，严重地干扰法轮功学员与家人的正常生活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方正粗圆简体" w:hAnsi="方正粗圆简体" w:eastAsia="方正粗圆简体" w:cs="宋体;SimSun"/>
                                <w:color w:val="003399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color w:val="003399"/>
                                <w:kern w:val="0"/>
                                <w:sz w:val="22"/>
                              </w:rPr>
                              <w:t>追随迫害 村治保主任遭恶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刘玉同，男，五十多岁，山东省荣成市台上刘家村治保主任。自一九九九年七月之后，刘玉同积极配合荣成“六一零办公室”多次对该村法轮功学员骚扰，绑架至“转化”班。法轮功学员劝他不要助纣为虐，刘玉同不但不听，反而到处宣扬他的恶行。刘玉同自从参与迫害法轮功以来，大病小病不断，于二零一二年一月七日，突发心肌梗塞而亡。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44.4pt;mso-wrap-distance-left:9.05pt;mso-wrap-distance-right:9.05pt;mso-wrap-distance-top:0pt;mso-wrap-distance-bottom:0pt;margin-top:539.5pt;mso-position-vertical-relative:text;margin-left:-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（明慧网通讯员大陆报道）法轮功学员是修炼“真、善、忍”的好人，一些中共不法人员却为了私利，迫害法轮功学员。然而善恶必报是不变的天理，人在做，神在看。以下选自明慧网近期刊登的恶报实例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方正粗圆简体" w:hAnsi="方正粗圆简体" w:eastAsia="方正粗圆简体" w:cs="宋体;SimSun"/>
                          <w:color w:val="003399"/>
                          <w:kern w:val="0"/>
                          <w:sz w:val="22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color w:val="003399"/>
                          <w:kern w:val="0"/>
                          <w:sz w:val="22"/>
                        </w:rPr>
                        <w:t>参与迫害 法院庭长突发脑溢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夏友初，男，六十二岁，湖南常德市武陵区法院审判庭庭长。自一九九九年七月以来，多次参与办案，迫害法轮功学员。青年法轮功学员郭照青女士，因不放弃大法修炼，于二零零九年四月二十一日遭恶警绑架后，惨遭毒打，现场地下流下大量鲜血，酷刑致使其遍体鳞伤，双下肢萎缩瘫痪，丧失生活自理能力。有人劝夏友初“不要判了”。而夏友初却坚持说：“要判！这是我办的最后一个案子了。”郭照青被夏友初内判十年。夏友初给法轮功学员及家庭制造巨大的痛苦，来换取和满足个人的“虚荣与成就感”，然而两年后的二零一一年夏天，夏友初突发脑溢血，全身瘫痪，神志不清，生不如死，只有一口气躺在床上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方正粗圆简体" w:hAnsi="方正粗圆简体" w:eastAsia="方正粗圆简体" w:cs="宋体;SimSun"/>
                          <w:color w:val="003399"/>
                          <w:kern w:val="0"/>
                          <w:sz w:val="22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color w:val="003399"/>
                          <w:kern w:val="0"/>
                          <w:sz w:val="22"/>
                        </w:rPr>
                        <w:t>派出所恶警心脏病身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山东省阳谷县大布乡派出所恶警訾敬山，在派出所值班室因心脏病死亡，四十多岁。訾敬山在二零零七年十月左右疯狂骚扰当地法轮功学员，强迫签字画押，严重地干扰法轮功学员与家人的正常生活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方正粗圆简体" w:hAnsi="方正粗圆简体" w:eastAsia="方正粗圆简体" w:cs="宋体;SimSun"/>
                          <w:color w:val="003399"/>
                          <w:kern w:val="0"/>
                          <w:sz w:val="22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color w:val="003399"/>
                          <w:kern w:val="0"/>
                          <w:sz w:val="22"/>
                        </w:rPr>
                        <w:t>追随迫害 村治保主任遭恶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刘玉同，男，五十多岁，山东省荣成市台上刘家村治保主任。自一九九九年七月之后，刘玉同积极配合荣成“六一零办公室”多次对该村法轮功学员骚扰，绑架至“转化”班。法轮功学员劝他不要助纣为虐，刘玉同不但不听，反而到处宣扬他的恶行。刘玉同自从参与迫害法轮功以来，大病小病不断，于二零一二年一月七日，突发心肌梗塞而亡。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9525</wp:posOffset>
                </wp:positionH>
                <wp:positionV relativeFrom="paragraph">
                  <wp:posOffset>6457950</wp:posOffset>
                </wp:positionV>
                <wp:extent cx="4527550" cy="323215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粗宋简体" w:hAnsi="方正粗宋简体" w:eastAsia="方正粗宋简体" w:cs="方正大标宋简体"/>
                                <w:color w:val="003399"/>
                                <w:spacing w:val="10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ascii="方正粗宋简体" w:hAnsi="方正粗宋简体" w:cs="方正大标宋简体" w:eastAsia="方正粗宋简体"/>
                                <w:color w:val="003399"/>
                                <w:spacing w:val="10"/>
                                <w:sz w:val="38"/>
                                <w:szCs w:val="28"/>
                              </w:rPr>
                              <w:t>参与迫害善良 恶报如影相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5pt;height:25.45pt;mso-wrap-distance-left:2.9pt;mso-wrap-distance-right:2.9pt;mso-wrap-distance-top:2.9pt;mso-wrap-distance-bottom:2.9pt;margin-top:508.5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方正粗宋简体" w:hAnsi="方正粗宋简体" w:eastAsia="方正粗宋简体" w:cs="方正大标宋简体"/>
                          <w:color w:val="003399"/>
                          <w:spacing w:val="10"/>
                          <w:sz w:val="38"/>
                          <w:szCs w:val="28"/>
                        </w:rPr>
                      </w:pPr>
                      <w:r>
                        <w:rPr>
                          <w:rFonts w:ascii="方正粗宋简体" w:hAnsi="方正粗宋简体" w:cs="方正大标宋简体" w:eastAsia="方正粗宋简体"/>
                          <w:color w:val="003399"/>
                          <w:spacing w:val="10"/>
                          <w:sz w:val="38"/>
                          <w:szCs w:val="28"/>
                        </w:rPr>
                        <w:t>参与迫害善良 恶报如影相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0765</wp:posOffset>
                </wp:positionH>
                <wp:positionV relativeFrom="paragraph">
                  <wp:posOffset>6477635</wp:posOffset>
                </wp:positionV>
                <wp:extent cx="2195830" cy="2143760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14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68.8pt;mso-wrap-distance-left:9.05pt;mso-wrap-distance-right:9.05pt;mso-wrap-distance-top:0pt;mso-wrap-distance-bottom:0pt;margin-top:510.05pt;mso-position-vertical-relative:text;margin-left:38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>
          <w:rFonts w:eastAsia="Times New Roman"/>
          <w:kern w:val="0"/>
          <w:sz w:val="20"/>
          <w:lang w:val="en-US" w:eastAsia="en-US"/>
        </w:rPr>
      </w:pPr>
      <w:r>
        <w:rPr>
          <w:rFonts w:eastAsia="Times New Roman"/>
          <w:kern w:val="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50</wp:posOffset>
                </wp:positionH>
                <wp:positionV relativeFrom="paragraph">
                  <wp:posOffset>287655</wp:posOffset>
                </wp:positionV>
                <wp:extent cx="7001510" cy="9796780"/>
                <wp:effectExtent l="3175" t="0" r="10891520" b="31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1640" cy="9796680"/>
                          <a:chOff x="0" y="0"/>
                          <a:chExt cx="7001640" cy="9796680"/>
                        </a:xfrm>
                      </wpg:grpSpPr>
                      <wpg:grpSp>
                        <wpg:cNvGrpSpPr/>
                        <wpg:grpSpPr>
                          <a:xfrm>
                            <a:off x="0" y="6013440"/>
                            <a:ext cx="4689360" cy="378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689360" cy="37832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511200"/>
                              <a:ext cx="2124000" cy="325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大陆来稿）过年了，孩子们都回来了。在超市买了桶“鲁花”牌花生油，由于天气比较冷，花生油有点变粘稠，怎么也倒不出来。老伴说：你把油桶用开水烫一下就能倒出来。我拿了一个钢精锅，把油桶放进锅里，就往锅里倒开水，倒着倒着，油突然涨出来了，我急忙把油桶提出来，油还是溢出了一些。油到桶口是有一些距离的，为什么会溢出呢？我和老伴仔细一看，由于水太热，塑料桶遇开水急剧收缩，把塑料桶烫变形了，塑料桶的空间变小，油就溢出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这时我问老伴，你还记得天安门自焚中的王进东吧，全身着火，而放在他两腿之间装汽油的塑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69840"/>
                              <a:ext cx="45655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4"/>
                                    <w:sz w:val="34"/>
                                    <w:szCs w:val="28"/>
                                    <w:rFonts w:ascii="方正粗宋简体" w:hAnsi="方正粗宋简体" w:eastAsia="方正粗宋简体" w:cs="方正大标宋简体"/>
                                    <w:color w:val="993300"/>
                                    <w:lang w:val="en-US" w:eastAsia="zh-CN" w:bidi="ar-SA"/>
                                  </w:rPr>
                                  <w:t>节日厨房小插曲：</w:t>
                                </w:r>
                                <w:r>
                                  <w:rPr>
                                    <w:kern w:val="2"/>
                                    <w:spacing w:val="14"/>
                                    <w:szCs w:val="28"/>
                                    <w:sz w:val="42"/>
                                    <w:rFonts w:ascii="方正粗宋简体" w:hAnsi="方正粗宋简体" w:eastAsia="方正粗宋简体" w:cs="方正大标宋简体"/>
                                    <w:color w:val="993300"/>
                                    <w:lang w:val="en-US" w:eastAsia="zh-CN" w:bidi="ar-SA"/>
                                  </w:rPr>
                                  <w:t>烫油桶 明道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0560" y="1375920"/>
                              <a:ext cx="2208600" cy="239904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图片 12" descr="2005-1-9-zifen-zhenxiang-08.jpg"/>
                              <pic:cNvPicPr/>
                            </pic:nvPicPr>
                            <pic:blipFill>
                              <a:blip r:embed="rId20"/>
                              <a:srcRect l="5594" t="0" r="0" b="1431"/>
                              <a:stretch/>
                            </pic:blipFill>
                            <pic:spPr>
                              <a:xfrm>
                                <a:off x="48240" y="23760"/>
                                <a:ext cx="1253520" cy="983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384920" y="0"/>
                                <a:ext cx="795600" cy="110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0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>图：CCTV播出的自焚画面：王进东两腿间盛汽油的绿色塑料雪碧瓶，在烈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6200"/>
                                <a:ext cx="2208600" cy="130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0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>竟然完好无损；警察在王进东身后等待，直到他对着镜头喊完口号，才盖灭火毯。国际教育发展组织（IED）2001年8月14日在联合国会议上，就天安门自焚事件，强烈谴责中共的“国家恐怖主义行为”。声明说：从录像分析表明，整个事件是“政府一手导演的”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449800" y="513000"/>
                              <a:ext cx="2124000" cy="79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碧瓶却完好无损，能有这样的道理吗？除非在演戏中摆放道具才会这样。老伴以前对“天安门自焚”半信半疑，这次她赞成地点了点头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600" y="0"/>
                            <a:ext cx="6971040" cy="977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40"/>
                              <a:ext cx="2196000" cy="599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趋吉辟邪，是我们中国人在日常生活中的一种心理追求，也是一种有着神传文化内涵的民族文化。从我们几千年前的先民，一直到今天，趋吉辟邪是一个被人关注的话题，人们自觉或不自觉地都在身体力行中。即便在中国大陆，人们也宁可信其有、不可信其无。你看那些高门大厦前的神兽，脖颈上的玉佩，房间内各种特殊的饰物，那都是人们在求得这些有着特殊内涵的物品给自己带来平安和吉祥。咱们就拣和大家贴得最近的、有代表性的几件东西说起——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方正粗圆简体" w:hAnsi="方正粗圆简体" w:eastAsia="方正粗圆简体" w:cs="宋体;SimSun"/>
                                    <w:color w:val="993300"/>
                                    <w:lang w:val="en-US" w:eastAsia="zh-CN" w:bidi="ar-SA"/>
                                  </w:rPr>
                                  <w:t xml:space="preserve">铜镜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铜镜是中国人从古至今流传的辟邪工具，人们认为所有妖魅在铜镜面前都无所遁形，这个观念延续了几千年。东晋葛洪曾提出，除了人之外所有物体，包括植物、动物、石头等都可以修炼成精，它们跟鬼魅一样可以幻化成人形来迷惑凡人，但却不能在镜子面前伪装。这些妖精鬼怪只要被铜镜照到就会现出原形。于是，铜镜就成为辟邪的器物。中国神传文化中的照妖镜，也就由此而生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在历史的很多角落里都能看到铜镜的身影，征战沙场的将士的盔甲上，前后有两面铜镜，被称为护心镜。它的用处不仅仅是用来保护自己不被武器所伤，还有一个效用就是避免被妖精鬼魅所害。而铜镜在民间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6880" y="2292840"/>
                              <a:ext cx="2196000" cy="36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可见，人们习惯把铜镜装置在建筑物的大门顶端，有驱邪镇宅之功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不过不是所有地方摆放铜镜都可以辟邪，据说将铜镜或玻璃镜放在室内不但不辟邪，反而会招来邪灵。因此，人们会在室内摆放另一样辟邪物件——桃木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方正粗圆简体" w:hAnsi="方正粗圆简体" w:eastAsia="方正粗圆简体" w:cs="宋体;SimSun"/>
                                    <w:color w:val="993300"/>
                                    <w:lang w:val="en-US" w:eastAsia="zh-CN" w:bidi="ar-SA"/>
                                  </w:rPr>
                                  <w:t xml:space="preserve">桃木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桃木一直以来是中国人眼中最好的辟邪之物，李时珍曾在《本草纲目》中写到：“桃味辛气恶，故能厌邪气。”在民间有许多关于桃木辟邪的传说，流传最广的出自《说邪•续世始》。传说在东海东少山上住着两位神仙，名叫神荼和郁垒，他们是专门驱赶游魂野鬼回鬼域的神，把守着鬼域大门。只要有鬼魂在夜间出去害人，就会被他们抓住，并用桃木杖抽打，被抽打过的鬼魂会永世不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0080"/>
                              <a:ext cx="229680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46"/>
                                    <w:szCs w:val="28"/>
                                    <w:rFonts w:ascii="方正粗宋简体" w:hAnsi="方正粗宋简体" w:eastAsia="方正粗宋简体" w:cs="方正大标宋简体"/>
                                    <w:color w:val="993300"/>
                                    <w:lang w:val="en-US" w:eastAsia="zh-CN" w:bidi="ar-SA"/>
                                  </w:rPr>
                                  <w:t>新年谈辟邪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5040" y="0"/>
                              <a:ext cx="2196000" cy="977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生。鬼怪都忌惮两位仙人的桃木杖，见到后便退避三舍。此后，桃木便被民间用来辟邪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除了神荼、郁垒的传说，桃木辟邪还有其它很多不同说法。有书记载，后羿被桃木棒击杀，死后被封为宗布神。宗布神是专门捕杀恶鬼的仙人，他牵着一只老虎坐在桃树下，负责检验来往的鬼魅，宗布神会指挥老虎吃掉恶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至于为何一定要在桃树之下检验鬼魅，这其中又有一个故事。相传当年夸父追日，渴水而死，他死之后将手杖扔在大地之上，变成一片桃林。方便后人吃桃解渴。夸父象征着强大的征服力量，所以由他的手杖幻化出的桃林也有了驱鬼辟邪的作用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正因为有了这些遥远古老的神的传说，人们才将桃木视为神物，并将桃木加工成各种各样的辟邪物件留在身边。在诸多桃木制品里，最著名也是最常被人提及的，莫过于桃木剑。桃木剑常被视为斩妖除魔的法器，百姓将桃木剑悬挂在卧室床头或是正对大门的墙壁上，希望能防止妖魔鬼怪侵扰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方正粗圆简体" w:hAnsi="方正粗圆简体" w:eastAsia="方正粗圆简体" w:cs="宋体;SimSun"/>
                                    <w:color w:val="993300"/>
                                    <w:lang w:val="en-US" w:eastAsia="zh-CN" w:bidi="ar-SA"/>
                                  </w:rPr>
                                  <w:t xml:space="preserve">当下最有效的趋吉辟邪方法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在当下的中国，最邪恶的东西是什么呢？许多著名预言中已提到，那是中共和邪恶的“马克思列宁主义”。它为害世界近百年，中国大陆受害最为惨重。共产党这个西来“幽灵”（注：《共产主义宣言》开篇所说），在中国大陆发动了一次又一次的政治运动，造成至少八千万中国人的非正常死亡。在过去的十二年里，它一直残酷迫害信仰真善忍的善良民众。《九评共产党》如同照妖宝镜，照出了中共的邪恶本质。风行大陆的退出中共党、团、队的三退大潮，就是人们辟邪保命的最好办法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那么如何趋吉呢？“法轮大法好”、“真善忍好”——这九字吉言就是最好的趋吉方法。明慧网刊登了很多真实的故事，当事人因为诚念这九字吉言，重病消除，车祸无碍，逢凶化吉，遇难呈祥。法轮大法教人按照宇宙特性“真善忍”提高自己的道德，给难以计数的修炼人带来身心的净化和道德的升华。了解真相，您就会得到法轮大法的福益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1">
                              <a:lum contrast="6000"/>
                            </a:blip>
                            <a:srcRect l="479" t="1022" r="2236" b="730"/>
                            <a:stretch/>
                          </pic:blipFill>
                          <pic:spPr>
                            <a:xfrm>
                              <a:off x="2415960" y="549360"/>
                              <a:ext cx="2174760" cy="160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22.65pt;width:551.3pt;height:771.4pt" coordorigin="30,453" coordsize="11026,15428">
                <v:group id="shape_0" style="position:absolute;left:30;top:9923;width:7385;height:5958">
                  <v:shape id="shape_0" stroked="t" o:allowincell="f" style="position:absolute;left:30;top:9923;width:7384;height:595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993300" weight="6480" joinstyle="miter" endcap="flat"/>
                    <w10:wrap type="none"/>
                  </v:shape>
                  <v:shape id="shape_0" stroked="f" o:allowincell="f" style="position:absolute;left:153;top:10728;width:3344;height:51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大陆来稿）过年了，孩子们都回来了。在超市买了桶“鲁花”牌花生油，由于天气比较冷，花生油有点变粘稠，怎么也倒不出来。老伴说：你把油桶用开水烫一下就能倒出来。我拿了一个钢精锅，把油桶放进锅里，就往锅里倒开水，倒着倒着，油突然涨出来了，我急忙把油桶提出来，油还是溢出了一些。油到桶口是有一些距离的，为什么会溢出呢？我和老伴仔细一看，由于水太热，塑料桶遇开水急剧收缩，把塑料桶烫变形了，塑料桶的空间变小，油就溢出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这时我问老伴，你还记得天安门自焚中的王进东吧，全身着火，而放在他两腿之间装汽油的塑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;top:10033;width:7189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4"/>
                              <w:sz w:val="34"/>
                              <w:szCs w:val="28"/>
                              <w:rFonts w:ascii="方正粗宋简体" w:hAnsi="方正粗宋简体" w:eastAsia="方正粗宋简体" w:cs="方正大标宋简体"/>
                              <w:color w:val="993300"/>
                              <w:lang w:val="en-US" w:eastAsia="zh-CN" w:bidi="ar-SA"/>
                            </w:rPr>
                            <w:t>节日厨房小插曲：</w:t>
                          </w:r>
                          <w:r>
                            <w:rPr>
                              <w:kern w:val="2"/>
                              <w:spacing w:val="14"/>
                              <w:szCs w:val="28"/>
                              <w:sz w:val="42"/>
                              <w:rFonts w:ascii="方正粗宋简体" w:hAnsi="方正粗宋简体" w:eastAsia="方正粗宋简体" w:cs="方正大标宋简体"/>
                              <w:color w:val="993300"/>
                              <w:lang w:val="en-US" w:eastAsia="zh-CN" w:bidi="ar-SA"/>
                            </w:rPr>
                            <w:t>烫油桶 明道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826;top:12090;width:3478;height:3778">
                    <v:shape id="shape_0" ID="图片 12" stroked="f" o:allowincell="f" style="position:absolute;left:3902;top:12127;width:1973;height:1547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07;top:12090;width:1252;height:17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>图：CCTV播出的自焚画面：王进东两腿间盛汽油的绿色塑料雪碧瓶，在烈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26;top:13816;width:3477;height:20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>竟然完好无损；警察在王进东身后等待，直到他对着镜头喊完口号，才盖灭火毯。国际教育发展组织（IED）2001年8月14日在联合国会议上，就天安门自焚事件，强烈谴责中共的“国家恐怖主义行为”。声明说：从录像分析表明，整个事件是“政府一手导演的”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888;top:10731;width:3344;height:1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碧瓶却完好无损，能有这样的道理吗？除非在演戏中摆放道具才会这样。老伴以前对“天安门自焚”半信半疑，这次她赞成地点了点头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;top:453;width:10978;height:15397">
                  <v:shape id="shape_0" stroked="f" o:allowincell="f" style="position:absolute;left:78;top:455;width:3457;height:9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趋吉辟邪，是我们中国人在日常生活中的一种心理追求，也是一种有着神传文化内涵的民族文化。从我们几千年前的先民，一直到今天，趋吉辟邪是一个被人关注的话题，人们自觉或不自觉地都在身体力行中。即便在中国大陆，人们也宁可信其有、不可信其无。你看那些高门大厦前的神兽，脖颈上的玉佩，房间内各种特殊的饰物，那都是人们在求得这些有着特殊内涵的物品给自己带来平安和吉祥。咱们就拣和大家贴得最近的、有代表性的几件东西说起——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方正粗圆简体" w:hAnsi="方正粗圆简体" w:eastAsia="方正粗圆简体" w:cs="宋体;SimSun"/>
                              <w:color w:val="993300"/>
                              <w:lang w:val="en-US" w:eastAsia="zh-CN" w:bidi="ar-SA"/>
                            </w:rPr>
                            <w:t xml:space="preserve">铜镜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铜镜是中国人从古至今流传的辟邪工具，人们认为所有妖魅在铜镜面前都无所遁形，这个观念延续了几千年。东晋葛洪曾提出，除了人之外所有物体，包括植物、动物、石头等都可以修炼成精，它们跟鬼魅一样可以幻化成人形来迷惑凡人，但却不能在镜子面前伪装。这些妖精鬼怪只要被铜镜照到就会现出原形。于是，铜镜就成为辟邪的器物。中国神传文化中的照妖镜，也就由此而生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在历史的很多角落里都能看到铜镜的身影，征战沙场的将士的盔甲上，前后有两面铜镜，被称为护心镜。它的用处不仅仅是用来保护自己不被武器所伤，还有一个效用就是避免被妖精鬼魅所害。而铜镜在民间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3;top:4064;width:3457;height:57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可见，人们习惯把铜镜装置在建筑物的大门顶端，有驱邪镇宅之功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不过不是所有地方摆放铜镜都可以辟邪，据说将铜镜或玻璃镜放在室内不但不辟邪，反而会招来邪灵。因此，人们会在室内摆放另一样辟邪物件——桃木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方正粗圆简体" w:hAnsi="方正粗圆简体" w:eastAsia="方正粗圆简体" w:cs="宋体;SimSun"/>
                              <w:color w:val="993300"/>
                              <w:lang w:val="en-US" w:eastAsia="zh-CN" w:bidi="ar-SA"/>
                            </w:rPr>
                            <w:t xml:space="preserve">桃木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桃木一直以来是中国人眼中最好的辟邪之物，李时珍曾在《本草纲目》中写到：“桃味辛气恶，故能厌邪气。”在民间有许多关于桃木辟邪的传说，流传最广的出自《说邪•续世始》。传说在东海东少山上住着两位神仙，名叫神荼和郁垒，他们是专门驱赶游魂野鬼回鬼域的神，把守着鬼域大门。只要有鬼魂在夜间出去害人，就会被他们抓住，并用桃木杖抽打，被抽打过的鬼魂会永世不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5;top:469;width:3616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46"/>
                              <w:szCs w:val="28"/>
                              <w:rFonts w:ascii="方正粗宋简体" w:hAnsi="方正粗宋简体" w:eastAsia="方正粗宋简体" w:cs="方正大标宋简体"/>
                              <w:color w:val="993300"/>
                              <w:lang w:val="en-US" w:eastAsia="zh-CN" w:bidi="ar-SA"/>
                            </w:rPr>
                            <w:t>新年谈辟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8;top:453;width:3457;height:15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生。鬼怪都忌惮两位仙人的桃木杖，见到后便退避三舍。此后，桃木便被民间用来辟邪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除了神荼、郁垒的传说，桃木辟邪还有其它很多不同说法。有书记载，后羿被桃木棒击杀，死后被封为宗布神。宗布神是专门捕杀恶鬼的仙人，他牵着一只老虎坐在桃树下，负责检验来往的鬼魅，宗布神会指挥老虎吃掉恶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至于为何一定要在桃树之下检验鬼魅，这其中又有一个故事。相传当年夸父追日，渴水而死，他死之后将手杖扔在大地之上，变成一片桃林。方便后人吃桃解渴。夸父象征着强大的征服力量，所以由他的手杖幻化出的桃林也有了驱鬼辟邪的作用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正因为有了这些遥远古老的神的传说，人们才将桃木视为神物，并将桃木加工成各种各样的辟邪物件留在身边。在诸多桃木制品里，最著名也是最常被人提及的，莫过于桃木剑。桃木剑常被视为斩妖除魔的法器，百姓将桃木剑悬挂在卧室床头或是正对大门的墙壁上，希望能防止妖魔鬼怪侵扰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方正粗圆简体" w:hAnsi="方正粗圆简体" w:eastAsia="方正粗圆简体" w:cs="宋体;SimSun"/>
                              <w:color w:val="993300"/>
                              <w:lang w:val="en-US" w:eastAsia="zh-CN" w:bidi="ar-SA"/>
                            </w:rPr>
                            <w:t xml:space="preserve">当下最有效的趋吉辟邪方法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在当下的中国，最邪恶的东西是什么呢？许多著名预言中已提到，那是中共和邪恶的“马克思列宁主义”。它为害世界近百年，中国大陆受害最为惨重。共产党这个西来“幽灵”（注：《共产主义宣言》开篇所说），在中国大陆发动了一次又一次的政治运动，造成至少八千万中国人的非正常死亡。在过去的十二年里，它一直残酷迫害信仰真善忍的善良民众。《九评共产党》如同照妖宝镜，照出了中共的邪恶本质。风行大陆的退出中共党、团、队的三退大潮，就是人们辟邪保命的最好办法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那么如何趋吉呢？“法轮大法好”、“真善忍好”——这九字吉言就是最好的趋吉方法。明慧网刊登了很多真实的故事，当事人因为诚念这九字吉言，重病消除，车祸无碍，逢凶化吉，遇难呈祥。法轮大法教人按照宇宙特性“真善忍”提高自己的道德，给难以计数的修炼人带来身心的净化和道德的升华。了解真相，您就会得到法轮大法的福益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3;top:1318;width:3424;height:252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7019925" cy="0"/>
                <wp:effectExtent l="0" t="8255" r="0" b="825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552.7pt,15.6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055610</wp:posOffset>
                </wp:positionV>
                <wp:extent cx="2195830" cy="313817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313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34.3pt;width:172.85pt;height:247.0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3355</wp:posOffset>
                </wp:positionH>
                <wp:positionV relativeFrom="paragraph">
                  <wp:posOffset>-127635</wp:posOffset>
                </wp:positionV>
                <wp:extent cx="1892300" cy="183515"/>
                <wp:effectExtent l="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3.65pt;margin-top:-10.05pt;width:148.95pt;height:14.4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104120</wp:posOffset>
                </wp:positionV>
                <wp:extent cx="7019925" cy="0"/>
                <wp:effectExtent l="0" t="3175" r="0" b="317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6pt" to="552.7pt,795.6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kern w:val="0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1889760</wp:posOffset>
                </wp:positionH>
                <wp:positionV relativeFrom="paragraph">
                  <wp:posOffset>-109220</wp:posOffset>
                </wp:positionV>
                <wp:extent cx="5130800" cy="288290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綦江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3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2.7pt;mso-wrap-distance-left:2.9pt;mso-wrap-distance-right:2.9pt;mso-wrap-distance-top:2.9pt;mso-wrap-distance-bottom:2.9pt;margin-top:-8.6pt;mso-position-vertical-relative:text;margin-left:14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綦江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4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3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方正粗宋简体">
    <w:charset w:val="86"/>
    <w:family w:val="script"/>
    <w:pitch w:val="default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napToGrid w:val="false"/>
      <w:spacing w:lineRule="exact" w:line="300"/>
      <w:ind w:firstLine="440"/>
    </w:pPr>
    <w:rPr>
      <w:sz w:val="22"/>
    </w:rPr>
  </w:style>
  <w:style w:type="paragraph" w:styleId="BodyTextIndent2">
    <w:name w:val="Body Text Indent 2"/>
    <w:basedOn w:val="Normal"/>
    <w:qFormat/>
    <w:pPr>
      <w:snapToGrid w:val="false"/>
      <w:spacing w:lineRule="exact" w:line="300"/>
      <w:ind w:right="3150" w:firstLine="440"/>
    </w:pPr>
    <w:rPr>
      <w:color w:val="000000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3">
    <w:name w:val="Body Text Indent 3"/>
    <w:basedOn w:val="Normal"/>
    <w:qFormat/>
    <w:pPr>
      <w:snapToGrid w:val="false"/>
      <w:spacing w:lineRule="exact" w:line="300"/>
      <w:ind w:firstLine="440"/>
    </w:pPr>
    <w:rPr>
      <w:color w:val="000000"/>
      <w:kern w:val="0"/>
      <w:sz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oleObject" Target="embeddings/oleObject1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1.png"/><Relationship Id="rId23" Type="http://schemas.openxmlformats.org/officeDocument/2006/relationships/image" Target="media/image12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6:45:00Z</dcterms:created>
  <dc:creator/>
  <dc:description/>
  <cp:keywords/>
  <dc:language>en-US</dc:language>
  <cp:lastModifiedBy/>
  <cp:lastPrinted>2012-02-02T08:40:00Z</cp:lastPrinted>
  <dcterms:modified xsi:type="dcterms:W3CDTF">2012-02-05T16:19:00Z</dcterms:modified>
  <cp:revision>5</cp:revision>
  <dc:subject/>
  <dc:title> </dc:title>
</cp:coreProperties>
</file>