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18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116014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175" t="3408" r="0" b="6665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47334" t="0" r="17714" b="207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rcRect l="0" t="6567" r="3051" b="751"/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rcRect l="0" t="0" r="4308" b="810"/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9">
                <wp:simplePos x="0" y="0"/>
                <wp:positionH relativeFrom="column">
                  <wp:posOffset>-2915285</wp:posOffset>
                </wp:positionH>
                <wp:positionV relativeFrom="paragraph">
                  <wp:posOffset>412115</wp:posOffset>
                </wp:positionV>
                <wp:extent cx="3215640" cy="343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7.05pt;mso-wrap-distance-left:8.5pt;mso-wrap-distance-right:8.5pt;mso-wrap-distance-top:2.9pt;mso-wrap-distance-bottom:2.85pt;margin-top:32.45pt;mso-position-vertical-relative:text;margin-left:-229.5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8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140</wp:posOffset>
                </wp:positionH>
                <wp:positionV relativeFrom="paragraph">
                  <wp:posOffset>230505</wp:posOffset>
                </wp:positionV>
                <wp:extent cx="7173595" cy="9925050"/>
                <wp:effectExtent l="0" t="0" r="101974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rcRect l="0" t="0" r="263" b="363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8.15pt;width:564.85pt;height:781.5pt" coordorigin="-164,363" coordsize="11297,15630">
                <v:group id="shape_0" style="position:absolute;left:-164;top:363;width:11225;height:10118">
                  <v:shape id="shape_0" stroked="f" o:allowincell="f" style="position:absolute;left:8;top:1070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95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3;top:3477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400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8;top:363;width:5339;height:3045">
                    <v:shape id="shape_0" stroked="f" o:allowincell="f" style="position:absolute;left:5698;top:2805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20;top:363;width:5317;height:2360">
                      <v:shape id="shape_0" stroked="f" o:allowincell="f" style="position:absolute;left:5720;top:363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374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0;top:10735;width:11038;height:5258">
                  <v:shape id="shape_0" stroked="f" o:allowincell="f" style="position:absolute;left:-10;top:10735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4341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0747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3;top:10792;width:3418;height:3449">
                    <v:shape id="shape_0" stroked="f" o:allowincell="f" style="position:absolute;left:3793;top:13130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2;top:10792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27,10563" to="11132,10563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04140</wp:posOffset>
                </wp:positionV>
                <wp:extent cx="51301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8.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8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25pt" to="552.7pt,18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911715</wp:posOffset>
                </wp:positionV>
                <wp:extent cx="7141845" cy="27241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0.45pt;width:562.35pt;height:21.45pt" coordorigin="-87,15609" coordsize="11247,429">
                <v:shape id="shape_0" stroked="f" o:allowincell="f" style="position:absolute;left:-70;top:15623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7,15609" to="11156,156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5652135</wp:posOffset>
                </wp:positionV>
                <wp:extent cx="2195830" cy="4432935"/>
                <wp:effectExtent l="635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443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25pt;margin-top:445.05pt;width:172.85pt;height:34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2665</wp:posOffset>
                </wp:positionH>
                <wp:positionV relativeFrom="paragraph">
                  <wp:posOffset>5191760</wp:posOffset>
                </wp:positionV>
                <wp:extent cx="2195830" cy="38893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8.8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13170</wp:posOffset>
                </wp:positionV>
                <wp:extent cx="7007225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7.1pt" to="551.7pt,497.1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49495</wp:posOffset>
            </wp:positionH>
            <wp:positionV relativeFrom="paragraph">
              <wp:posOffset>8551545</wp:posOffset>
            </wp:positionV>
            <wp:extent cx="2194560" cy="131508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1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0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36.75pt" filled="f" o:ole="">
            <v:imagedata r:id="rId19" o:title=""/>
          </v:shape>
          <o:OLEObject Type="Embed" ProgID="" ShapeID="ole_rId18" DrawAspect="Content" ObjectID="_1204934940" r:id="rId18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85950</wp:posOffset>
                </wp:positionH>
                <wp:positionV relativeFrom="paragraph">
                  <wp:posOffset>-71755</wp:posOffset>
                </wp:positionV>
                <wp:extent cx="5130800" cy="28829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版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5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版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8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6490</wp:posOffset>
                </wp:positionH>
                <wp:positionV relativeFrom="paragraph">
                  <wp:posOffset>6790055</wp:posOffset>
                </wp:positionV>
                <wp:extent cx="2195830" cy="307467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2.1pt;mso-wrap-distance-left:9.05pt;mso-wrap-distance-right:9.05pt;mso-wrap-distance-top:0pt;mso-wrap-distance-bottom:0pt;margin-top:534.65pt;mso-position-vertical-relative:text;margin-left:18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6784975</wp:posOffset>
                </wp:positionV>
                <wp:extent cx="2195830" cy="310388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（明慧网通讯员大陆报道）法轮功学员是修炼“真、善、忍”的好人，一些中共不法人员却为了私利，迫害法轮功学员。然而善恶必报是不变的天理，人在做，神在看。以下选自明慧网近期刊登的恶报实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参与迫害 法院庭长突发脑溢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夏友初，男，六十二岁，湖南常德市武陵区法院审判庭庭长。自一九九九年七月以来，多次参与办案，迫害法轮功学员。青年法轮功学员郭照青女士，因不放弃大法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和满足个人的“虚荣与成就感”，然而两年后的二零一一年夏天，夏友初突发脑溢血，全身瘫痪，神志不清，生不如死，只有一口气躺在床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派出所恶警心脏病身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方正粗圆简体" w:hAnsi="方正粗圆简体" w:eastAsia="方正粗圆简体" w:cs="宋体;SimSun"/>
                                <w:color w:val="00339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003399"/>
                                <w:kern w:val="0"/>
                                <w:sz w:val="22"/>
                              </w:rPr>
                              <w:t>追随迫害 村治保主任遭恶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kern w:val="0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kern w:val="0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color w:val="000000"/>
                                <w:kern w:val="0"/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44.4pt;mso-wrap-distance-left:9.05pt;mso-wrap-distance-right:9.05pt;mso-wrap-distance-top:0pt;mso-wrap-distance-bottom:0pt;margin-top:534.25pt;mso-position-vertical-relative:text;margin-left:-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（明慧网通讯员大陆报道）法轮功学员是修炼“真、善、忍”的好人，一些中共不法人员却为了私利，迫害法轮功学员。然而善恶必报是不变的天理，人在做，神在看。以下选自明慧网近期刊登的恶报实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参与迫害 法院庭长突发脑溢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夏友初，男，六十二岁，湖南常德市武陵区法院审判庭庭长。自一九九九年七月以来，多次参与办案，迫害法轮功学员。青年法轮功学员郭照青女士，因不放弃大法修炼，于二零零九年四月二十一日遭恶警绑架后，惨遭毒打，现场地下流下大量鲜血，酷刑致使其遍体鳞伤，双下肢萎缩瘫痪，丧失生活自理能力。有人劝夏友初“不要判了”。而夏友初却坚持说：“要判！这是我办的最后一个案子了。”郭照青被夏友初内判十年。夏友初给法轮功学员及家庭制造巨大的痛苦，来换取和满足个人的“虚荣与成就感”，然而两年后的二零一一年夏天，夏友初突发脑溢血，全身瘫痪，神志不清，生不如死，只有一口气躺在床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派出所恶警心脏病身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山东省阳谷县大布乡派出所恶警訾敬山，在派出所值班室因心脏病死亡，四十多岁。訾敬山在二零零七年十月左右疯狂骚扰当地法轮功学员，强迫签字画押，严重地干扰法轮功学员与家人的正常生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方正粗圆简体" w:hAnsi="方正粗圆简体" w:eastAsia="方正粗圆简体" w:cs="宋体;SimSun"/>
                          <w:color w:val="003399"/>
                          <w:kern w:val="0"/>
                          <w:sz w:val="22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003399"/>
                          <w:kern w:val="0"/>
                          <w:sz w:val="22"/>
                        </w:rPr>
                        <w:t>追随迫害 村治保主任遭恶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color w:val="000000"/>
                          <w:kern w:val="0"/>
                          <w:sz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刘玉同，男，五十多岁，山东省荣成市台上刘家村治保主任。自一九九九年七月之后，刘玉同积极配合荣成“六一零办公室”多次对该村法轮功学员骚扰，绑架至“转化”班。法轮功学员劝他不要助纣为虐，刘玉同不但不听，反而到处宣扬他的恶行。刘玉同自从参与迫害法轮功以来，大病小病不断，于二零一二年一月七日，突发心肌梗塞而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eastAsia="PMingLiU;新細明體" w:cs="宋体;SimSun"/>
                          <w:color w:val="000000"/>
                          <w:kern w:val="0"/>
                          <w:sz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color w:val="000000"/>
                          <w:kern w:val="0"/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6391275</wp:posOffset>
                </wp:positionV>
                <wp:extent cx="4527550" cy="32321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color w:val="003399"/>
                                <w:spacing w:val="10"/>
                                <w:sz w:val="38"/>
                                <w:szCs w:val="28"/>
                              </w:rPr>
                              <w:t>参与迫害善良 恶报如影相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pt;height:25.45pt;mso-wrap-distance-left:2.9pt;mso-wrap-distance-right:2.9pt;mso-wrap-distance-top:2.9pt;mso-wrap-distance-bottom:2.9pt;margin-top:503.2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宋简体" w:hAnsi="方正粗宋简体" w:eastAsia="方正粗宋简体" w:cs="方正大标宋简体"/>
                          <w:color w:val="003399"/>
                          <w:spacing w:val="10"/>
                          <w:sz w:val="38"/>
                          <w:szCs w:val="28"/>
                        </w:rPr>
                      </w:pPr>
                      <w:r>
                        <w:rPr>
                          <w:rFonts w:ascii="方正粗宋简体" w:hAnsi="方正粗宋简体" w:cs="方正大标宋简体" w:eastAsia="方正粗宋简体"/>
                          <w:color w:val="003399"/>
                          <w:spacing w:val="10"/>
                          <w:sz w:val="38"/>
                          <w:szCs w:val="28"/>
                        </w:rPr>
                        <w:t>参与迫害善良 恶报如影相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0765</wp:posOffset>
                </wp:positionH>
                <wp:positionV relativeFrom="paragraph">
                  <wp:posOffset>6410960</wp:posOffset>
                </wp:positionV>
                <wp:extent cx="2195830" cy="214376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8.8pt;mso-wrap-distance-left:9.05pt;mso-wrap-distance-right:9.05pt;mso-wrap-distance-top:0pt;mso-wrap-distance-bottom:0pt;margin-top:504.8pt;mso-position-vertical-relative:text;margin-left:3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</wp:posOffset>
                </wp:positionH>
                <wp:positionV relativeFrom="paragraph">
                  <wp:posOffset>252095</wp:posOffset>
                </wp:positionV>
                <wp:extent cx="6964045" cy="45275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04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1F497D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1F497D"/>
                                <w:spacing w:val="20"/>
                                <w:sz w:val="48"/>
                                <w:szCs w:val="48"/>
                              </w:rPr>
                              <w:t>成都教师刘晖已绝食四十五天 情况危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1F497D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1F497D"/>
                                <w:spacing w:val="2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5pt;height:35.65pt;mso-wrap-distance-left:9.05pt;mso-wrap-distance-right:9.05pt;mso-wrap-distance-top:0pt;mso-wrap-distance-bottom:0pt;margin-top:19.8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黑体;SimHei" w:hAnsi="黑体;SimHei" w:eastAsia="黑体;SimHei" w:cs="黑体;SimHei"/>
                          <w:color w:val="1F497D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1F497D"/>
                          <w:spacing w:val="20"/>
                          <w:sz w:val="48"/>
                          <w:szCs w:val="48"/>
                        </w:rPr>
                        <w:t>成都教师刘晖已绝食四十五天 情况危急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1F497D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1F497D"/>
                          <w:spacing w:val="2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0330</wp:posOffset>
                </wp:positionH>
                <wp:positionV relativeFrom="paragraph">
                  <wp:posOffset>714375</wp:posOffset>
                </wp:positionV>
                <wp:extent cx="2327275" cy="55606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6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【明慧网】成都金琴路小学教师、法轮功学员刘晖，在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晚九点左右，在家中被中共警察绑架，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刘晖已绝食四十五天，情况危急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刘晖的姐姐今天（过年前也去过），到绑架刘晖的抚琴派出所和抚琴街道办事处询问，抚琴派出所刘铸和金牛区国保相互推诿，还污蔑大法中有什么“骨干”，刘晖就是他们认为的“骨干”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家属去成都看守所（郫县安靖镇）要人，看守所答复刘晖不在那边，家人感到非常焦虑和无助，估计刘晖被关到臭名昭著的青羊区医院迫害。详情待查明后补充，亦请善良的知情人提供帮助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金牛区国保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2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406297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抚琴派出所刘铸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8980807751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抚琴街道办：龙主任、谢世龙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金牛区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李勇、张洪涛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200" w:before="0" w:after="0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1F497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1F497D"/>
                                <w:sz w:val="24"/>
                                <w:szCs w:val="24"/>
                                <w:lang w:eastAsia="zh-CN"/>
                              </w:rPr>
                              <w:t>成都市青羊区医院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jc w:val="center"/>
                              <w:rPr>
                                <w:rFonts w:ascii="黑体;SimHei" w:hAnsi="黑体;SimHei" w:eastAsia="黑体;SimHei"/>
                                <w:color w:val="1F497D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1F497D"/>
                                <w:sz w:val="24"/>
                                <w:szCs w:val="24"/>
                                <w:lang w:eastAsia="zh-CN"/>
                              </w:rPr>
                              <w:t>是邪恶迫害法轮功的帮凶</w:t>
                            </w:r>
                          </w:p>
                          <w:p>
                            <w:pPr>
                              <w:pStyle w:val="Normal"/>
                              <w:spacing w:before="78" w:after="0"/>
                              <w:ind w:first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成都市青羊区医院（成都市青羊区新华社区卫生服务中心）是成都看守所的指定、专门迫害法轮功学员的监狱医院。它积极配合成都市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注：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610”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是中共凌驾于法律之上的，专门从事迫害法轮功的非法机构。因成立于</w:t>
                            </w:r>
                            <w:r>
                              <w:rPr>
                                <w:sz w:val="24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而得命名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办公室”。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邪党政法机构，有系统、有步骤的参与折磨、虐杀法轮功学员。许多法轮功学员在该医院受到强行灌食、注射破坏中枢神经药物等迫害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法轮功学员赵忠玲在青羊区医院被迫害致死，年仅四十四岁；成都市五十三岁的法轮功学员黄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在青羊区医院被迫害致死。目前已知被青羊区医院迫害致死的法轮功学员还有：邓建萍、段世琼、陈桂君、胡红跃、黄丽莎、沈立之及几位没报姓名的法轮功学员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青羊区医院住院部四楼上非法关押着法轮功学员，楼梯口有铁栅栏及穿军大衣的看守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要进一步青羊区医院的罪恶，请参考明慧网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－小册子：《青羊区人民医院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一个杀人不见血的“白衣魔窟”》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青羊区医院地址：四川省成都市青羊区万和路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号 （八宝街北成都爱尔眼科医院对面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邮编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031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电话：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2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251306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86247602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传真：（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28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697275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迫害法轮功学员的具体场所：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楼上楼左侧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房间号和床号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2—60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接待处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28-86633874 86247602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院长：汪道源 办公室电话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642003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书记：高巍 办公室电话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697275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副院长：蒲武太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主治医生：李方鸿、傅涛、张胜、蒋科、高贵华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护士：杨苏（女，非常邪恶）、陈婷婷、林万琼、庄晓林、金红梅。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附：讲真相电话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成都市青羊区人民医院：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住院部内科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245591 86632755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住院部外科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631996</w:t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住院监督电话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6697275 86251306 866338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7.85pt;mso-wrap-distance-left:9.05pt;mso-wrap-distance-right:9.05pt;mso-wrap-distance-top:0pt;mso-wrap-distance-bottom:0pt;margin-top:56.2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【明慧网】成都金琴路小学教师、法轮功学员刘晖，在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晚九点左右，在家中被中共警察绑架，到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9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，刘晖已绝食四十五天，情况危急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刘晖的姐姐今天（过年前也去过），到绑架刘晖的抚琴派出所和抚琴街道办事处询问，抚琴派出所刘铸和金牛区国保相互推诿，还污蔑大法中有什么“骨干”，刘晖就是他们认为的“骨干”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家属去成都看守所（郫县安靖镇）要人，看守所答复刘晖不在那边，家人感到非常焦虑和无助，估计刘晖被关到臭名昭著的青羊区医院迫害。详情待查明后补充，亦请善良的知情人提供帮助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/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金牛区国保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02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～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406297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抚琴派出所刘铸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18980807751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抚琴街道办：龙主任、谢世龙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金牛区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：李勇、张洪涛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200" w:before="0" w:after="0"/>
                        <w:rPr>
                          <w:rFonts w:ascii="楷体" w:hAnsi="楷体" w:eastAsia="楷体" w:cs="楷体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jc w:val="center"/>
                        <w:rPr>
                          <w:rFonts w:ascii="黑体;SimHei" w:hAnsi="黑体;SimHei" w:eastAsia="黑体;SimHei"/>
                          <w:bCs/>
                          <w:color w:val="1F497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1F497D"/>
                          <w:sz w:val="24"/>
                          <w:szCs w:val="24"/>
                          <w:lang w:eastAsia="zh-CN"/>
                        </w:rPr>
                        <w:t>成都市青羊区医院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jc w:val="center"/>
                        <w:rPr>
                          <w:rFonts w:ascii="黑体;SimHei" w:hAnsi="黑体;SimHei" w:eastAsia="黑体;SimHei"/>
                          <w:color w:val="1F497D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1F497D"/>
                          <w:sz w:val="24"/>
                          <w:szCs w:val="24"/>
                          <w:lang w:eastAsia="zh-CN"/>
                        </w:rPr>
                        <w:t>是邪恶迫害法轮功的帮凶</w:t>
                      </w:r>
                    </w:p>
                    <w:p>
                      <w:pPr>
                        <w:pStyle w:val="Normal"/>
                        <w:spacing w:before="78" w:after="0"/>
                        <w:ind w:first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成都市青羊区医院（成都市青羊区新华社区卫生服务中心）是成都看守所的指定、专门迫害法轮功学员的监狱医院。它积极配合成都市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注：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610”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是中共凌驾于法律之上的，专门从事迫害法轮功的非法机构。因成立于</w:t>
                      </w:r>
                      <w:r>
                        <w:rPr>
                          <w:sz w:val="24"/>
                        </w:rPr>
                        <w:t>1999</w:t>
                      </w:r>
                      <w:r>
                        <w:rPr>
                          <w:rFonts w:cs="宋体;SimSun"/>
                          <w:sz w:val="24"/>
                        </w:rPr>
                        <w:t>年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rFonts w:cs="宋体;SimSun"/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日而得命名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办公室”。）</w:t>
                      </w:r>
                      <w:r>
                        <w:rPr>
                          <w:sz w:val="22"/>
                          <w:szCs w:val="22"/>
                        </w:rPr>
                        <w:t>、邪党政法机构，有系统、有步骤的参与折磨、虐杀法轮功学员。许多法轮功学员在该医院受到强行灌食、注射破坏中枢神经药物等迫害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，法轮功学员赵忠玲在青羊区医院被迫害致死，年仅四十四岁；成都市五十三岁的法轮功学员黄敏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在青羊区医院被迫害致死。目前已知被青羊区医院迫害致死的法轮功学员还有：邓建萍、段世琼、陈桂君、胡红跃、黄丽莎、沈立之及几位没报姓名的法轮功学员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青羊区医院住院部四楼上非法关押着法轮功学员，楼梯口有铁栅栏及穿军大衣的看守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要进一步青羊区医院的罪恶，请参考明慧网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－小册子：《青羊区人民医院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一个杀人不见血的“白衣魔窟”》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青羊区医院地址：四川省成都市青羊区万和路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号 （八宝街北成都爱尔眼科医院对面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邮编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610031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电话：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02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251306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86247602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传真：（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028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697275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迫害法轮功学员的具体场所：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楼上楼左侧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房间号和床号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22—60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接待处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028-86633874 86247602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院长：汪道源 办公室电话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642003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书记：高巍 办公室电话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697275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副院长：蒲武太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主治医生：李方鸿、傅涛、张胜、蒋科、高贵华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护士：杨苏（女，非常邪恶）、陈婷婷、林万琼、庄晓林、金红梅。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附：讲真相电话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>成都市青羊区人民医院：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住院部内科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245591 86632755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住院部外科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631996</w:t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住院监督电话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  <w:t>86697275 86251306 86633874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6945</wp:posOffset>
                </wp:positionH>
                <wp:positionV relativeFrom="paragraph">
                  <wp:posOffset>714375</wp:posOffset>
                </wp:positionV>
                <wp:extent cx="2456815" cy="55187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551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434.55pt;mso-wrap-distance-left:9.05pt;mso-wrap-distance-right:9.05pt;mso-wrap-distance-top:0pt;mso-wrap-distance-bottom:0pt;margin-top:56.25pt;mso-position-vertical-relative:text;margin-left:1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6305</wp:posOffset>
                </wp:positionH>
                <wp:positionV relativeFrom="paragraph">
                  <wp:posOffset>714375</wp:posOffset>
                </wp:positionV>
                <wp:extent cx="2317750" cy="42703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36.25pt;mso-wrap-distance-left:9.05pt;mso-wrap-distance-right:9.05pt;mso-wrap-distance-top:0pt;mso-wrap-distance-bottom:0pt;margin-top:56.2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9960</wp:posOffset>
                </wp:positionH>
                <wp:positionV relativeFrom="paragraph">
                  <wp:posOffset>4984750</wp:posOffset>
                </wp:positionV>
                <wp:extent cx="2248535" cy="12903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编后：古人说：“三尺头上有神灵”。种瓜得瓜，种豆得豆。善恶必报是不变的天理。奉劝还在直接或间接参与迫害法轮功学的恶人们，立即停止对善良的迫害，给你和你的亲人留一条后路吧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01.6pt;mso-wrap-distance-left:9.05pt;mso-wrap-distance-right:9.05pt;mso-wrap-distance-top:0pt;mso-wrap-distance-bottom:0pt;margin-top:392.5pt;mso-position-vertical-relative:text;margin-left:3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编后：古人说：“三尺头上有神灵”。种瓜得瓜，种豆得豆。善恶必报是不变的天理。奉劝还在直接或间接参与迫害法轮功学的恶人们，立即停止对善良的迫害，给你和你的亲人留一条后路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9927590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2" descr="2005-1-9-zifen-zhenxiang-08.jpg"/>
                              <pic:cNvPicPr/>
                            </pic:nvPicPr>
                            <pic:blipFill>
                              <a:blip r:embed="rId20"/>
                              <a:srcRect l="5594" t="0" r="0" b="143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>
                              <a:lum contrast="6000"/>
                            </a:blip>
                            <a:srcRect l="479" t="1022" r="2236" b="730"/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889760</wp:posOffset>
                </wp:positionH>
                <wp:positionV relativeFrom="paragraph">
                  <wp:posOffset>-109220</wp:posOffset>
                </wp:positionV>
                <wp:extent cx="5130800" cy="28829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成都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8.6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成都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8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">
    <w:name w:val=" Char Char"/>
    <w:basedOn w:val="DefaultParagraphFont"/>
    <w:qFormat/>
    <w:rPr>
      <w:rFonts w:ascii="Cambria" w:hAnsi="Cambria" w:eastAsia="宋体;SimSun" w:cs="Times New Roman"/>
      <w:b/>
      <w:bCs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33:00Z</dcterms:created>
  <dc:creator/>
  <dc:description/>
  <cp:keywords/>
  <dc:language>en-US</dc:language>
  <cp:lastModifiedBy>work</cp:lastModifiedBy>
  <cp:lastPrinted>2012-02-02T08:40:00Z</cp:lastPrinted>
  <dcterms:modified xsi:type="dcterms:W3CDTF">2012-02-05T15:54:00Z</dcterms:modified>
  <cp:revision>28</cp:revision>
  <dc:subject/>
  <dc:title> </dc:title>
</cp:coreProperties>
</file>