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1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12.5pt;margin-top:-0.9pt;width:224.95pt;height:47.65pt;mso-wrap-style:none;v-text-anchor:middle" type="_x0000_t136">
            <v:path textpathok="t"/>
            <v:textpath on="t" fitshape="t" string="钱江清音" style="font-family:&quot;华文隶书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133985</wp:posOffset>
            </wp:positionV>
            <wp:extent cx="1143000" cy="1002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041400</wp:posOffset>
                </wp:positionH>
                <wp:positionV relativeFrom="paragraph">
                  <wp:posOffset>4445</wp:posOffset>
                </wp:positionV>
                <wp:extent cx="2736850" cy="87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87058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5.5pt;height:68.55pt;mso-wrap-distance-left:2.9pt;mso-wrap-distance-right:2.9pt;mso-wrap-distance-top:2.9pt;mso-wrap-distance-bottom:2.9pt;margin-top:0.35pt;mso-position-vertical-relative:text;margin-left:82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4">
                <wp:simplePos x="0" y="0"/>
                <wp:positionH relativeFrom="column">
                  <wp:posOffset>4027170</wp:posOffset>
                </wp:positionH>
                <wp:positionV relativeFrom="paragraph">
                  <wp:posOffset>121920</wp:posOffset>
                </wp:positionV>
                <wp:extent cx="2628900" cy="179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14"/>
                                <w:sz w:val="16"/>
                                <w:szCs w:val="16"/>
                                <w:lang w:val="en"/>
                              </w:rPr>
                              <w:t>※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14"/>
                                <w:sz w:val="24"/>
                                <w:lang w:val="en"/>
                              </w:rPr>
                              <w:t>浙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14"/>
                                <w:sz w:val="16"/>
                                <w:szCs w:val="16"/>
                                <w:lang w:val="en"/>
                              </w:rPr>
                              <w:t xml:space="preserve">※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.1pt;mso-wrap-distance-left:8.5pt;mso-wrap-distance-right:8.5pt;mso-wrap-distance-top:2.9pt;mso-wrap-distance-bottom:2.85pt;margin-top:9.6pt;mso-position-vertical-relative:text;margin-left:317.1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pacing w:val="14"/>
                          <w:sz w:val="16"/>
                          <w:szCs w:val="16"/>
                          <w:lang w:val="en"/>
                        </w:rPr>
                        <w:t>※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14"/>
                          <w:sz w:val="24"/>
                          <w:lang w:val="en"/>
                        </w:rPr>
                        <w:t>浙江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14"/>
                          <w:sz w:val="16"/>
                          <w:szCs w:val="16"/>
                          <w:lang w:val="en"/>
                        </w:rPr>
                        <w:t xml:space="preserve">※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14300</wp:posOffset>
                </wp:positionV>
                <wp:extent cx="7045325" cy="635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9pt" to="548.2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3.25pt;margin-top:2.25pt;width:540.7pt;height:29.65pt;mso-wrap-style:none;v-text-anchor:middle" type="_x0000_t136">
            <v:path textpathok="t"/>
            <v:textpath on="t" fitshape="t" string="壬辰新年 大陆飞鸿恭祝李洪志师父新年好" style="font-family:&quot;LiSu&quot;;font-size:28pt"/>
            <v:fill o:detectmouseclick="t" type="solid" color2="#0099ff"/>
            <v:stroke color="#ff99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21">
            <wp:simplePos x="0" y="0"/>
            <wp:positionH relativeFrom="column">
              <wp:posOffset>-65405</wp:posOffset>
            </wp:positionH>
            <wp:positionV relativeFrom="paragraph">
              <wp:posOffset>137795</wp:posOffset>
            </wp:positionV>
            <wp:extent cx="2208530" cy="2085340"/>
            <wp:effectExtent l="0" t="0" r="0" b="0"/>
            <wp:wrapNone/>
            <wp:docPr id="7" name="2012-1-16-nobody201130739013_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2-1-16-nobody201130739013_01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-99060</wp:posOffset>
                </wp:positionH>
                <wp:positionV relativeFrom="paragraph">
                  <wp:posOffset>99060</wp:posOffset>
                </wp:positionV>
                <wp:extent cx="3346450" cy="3144520"/>
                <wp:effectExtent l="0" t="0" r="6350" b="635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612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二零零一年开始，世界各地的大法弟子纷纷在中国新年之际，将发自内心的节日贺词、自制的贺卡、诗歌等寄给明慧网，向慈悲无私的师尊李洪志先生恭祝过年好、新年好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万多份中国大陆各行业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弟子的贺卡和贺词均刊登在明慧网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浙江各地区、各领域的大法弟子也纷纷把自己最真诚的祝愿献给师尊，以及表达自己修炼过程的心愿。宁波大法弟子给大法师父的祝愿写道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楷体" w:hAnsi="楷体" w:eastAsia="楷体" w:cs="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浙江宁波北仑地区全体大法弟子恭祝师父新年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楷体" w:hAnsi="楷体" w:eastAsia="楷体" w:cs="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大法洪传二十春     风风雨雨见人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楷体" w:hAnsi="楷体" w:eastAsia="楷体" w:cs="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大法弟子遍天下     柱柱心香敬师尊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5040" w:leader="none"/>
                              </w:tabs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随着大法弟子持之以恒地讲真相，越来越多的世人了解了法轮大法的美好</w:t>
                            </w:r>
                            <w:r>
                              <w:rPr/>
                              <w:t>，明白真相的大陆民众也</w:t>
                            </w:r>
                            <w:r>
                              <w:rPr/>
                              <w:t>在壬辰年新年之际给李洪志先生寄来贺词和贺卡。</w:t>
                            </w:r>
                          </w:p>
                          <w:p>
                            <w:pPr>
                              <w:pStyle w:val="TextBodyIndent"/>
                              <w:ind w:firstLine="45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山东省某律师事务所全体人员寄来贺卡，并附函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感谢李大师救度之恩！能够生在李大师弘传宇宙大法的时期，是众生之福。何等大的福份才能偶遇真善忍大法弘传的历史阶段，在这个时期的每一个生命都是天大的福份。世上的人们啊，千万莫要错过这万古奇缘，顺应真善忍大法有美好的未来。人们啊，我们唯一应该做的是感谢李大师的救度洪恩，而不是再听信中共邪党的歪理邪说。在这特殊时期，要擦亮眼睛看清黑白。有一句话：佛恩浩荡，但是佛的慈悲也不是无限度的！人们啊，珍惜吧！再一次感谢慈悲伟大的李大师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”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48.1pt;mso-wrap-distance-left:9.05pt;mso-wrap-distance-right:9.05pt;mso-wrap-distance-top:3.75pt;mso-wrap-distance-bottom:3.75pt;margin-top:7.8pt;mso-position-vertical-relative:text;margin-left:-7.8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3612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二零零一年开始，世界各地的大法弟子纷纷在中国新年之际，将发自内心的节日贺词、自制的贺卡、诗歌等寄给明慧网，向慈悲无私的师尊李洪志先生恭祝过年好、新年好。</w:t>
                      </w:r>
                      <w:r>
                        <w:rPr>
                          <w:sz w:val="22"/>
                          <w:szCs w:val="22"/>
                        </w:rPr>
                        <w:t>一万多份中国大陆各行业大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弟子的贺卡和贺词均刊登在明慧网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们浙江各地区、各领域的大法弟子也纷纷把自己最真诚的祝愿献给师尊，以及表达自己修炼过程的心愿。宁波大法弟子给大法师父的祝愿写道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楷体" w:hAnsi="楷体" w:eastAsia="楷体" w:cs="楷体"/>
                          <w:sz w:val="23"/>
                          <w:szCs w:val="23"/>
                        </w:rPr>
                      </w:pP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浙江宁波北仑地区全体大法弟子恭祝师父新年快乐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楷体" w:hAnsi="楷体" w:eastAsia="楷体" w:cs="楷体"/>
                          <w:sz w:val="23"/>
                          <w:szCs w:val="23"/>
                        </w:rPr>
                      </w:pP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大法洪传二十春     风风雨雨见人心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楷体" w:hAnsi="楷体" w:eastAsia="楷体" w:cs="楷体"/>
                          <w:sz w:val="23"/>
                          <w:szCs w:val="23"/>
                        </w:rPr>
                      </w:pP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大法弟子遍天下     柱柱心香敬师尊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5040" w:leader="none"/>
                        </w:tabs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/>
                        <w:t>随着大法弟子持之以恒地讲真相，越来越多的世人了解了法轮大法的美好</w:t>
                      </w:r>
                      <w:r>
                        <w:rPr/>
                        <w:t>，明白真相的大陆民众也</w:t>
                      </w:r>
                      <w:r>
                        <w:rPr/>
                        <w:t>在壬辰年新年之际给李洪志先生寄来贺词和贺卡。</w:t>
                      </w:r>
                    </w:p>
                    <w:p>
                      <w:pPr>
                        <w:pStyle w:val="TextBodyIndent"/>
                        <w:ind w:firstLine="459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山东省某律师事务所全体人员寄来贺卡，并附函：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感谢李大师救度之恩！能够生在李大师弘传宇宙大法的时期，是众生之福。何等大的福份才能偶遇真善忍大法弘传的历史阶段，在这个时期的每一个生命都是天大的福份。世上的人们啊，千万莫要错过这万古奇缘，顺应真善忍大法有美好的未来。人们啊，我们唯一应该做的是感谢李大师的救度洪恩，而不是再听信中共邪党的歪理邪说。在这特殊时期，要擦亮眼睛看清黑白。有一句话：佛恩浩荡，但是佛的慈悲也不是无限度的！人们啊，珍惜吧！再一次感谢慈悲伟大的李大师！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”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3510915" cy="3244850"/>
                <wp:effectExtent l="0" t="0" r="6350" b="635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325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56pt;mso-wrap-distance-left:9.05pt;mso-wrap-distance-right:9.05pt;mso-wrap-distance-top:3.75pt;mso-wrap-distance-bottom:3.75pt;margin-top:9.2pt;mso-position-vertical-relative:text;margin-left:270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580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39.95pt,7.8pt" stroked="t" o:allowincell="f" style="position:absolute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0pt;margin-top:0pt;width:287.2pt;height:29.95pt;mso-wrap-style:none;v-text-anchor:middle" type="_x0000_t136">
            <v:path textpathok="t"/>
            <v:textpath on="t" fitshape="t" string="悉尼新年大游行　法轮功团体传福音" style="font-family:&quot;隶书&quot;;font-size:12pt"/>
            <v:fill o:detectmouseclick="t" type="solid" color2="#0099ff"/>
            <v:stroke color="maroo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635</wp:posOffset>
                </wp:positionV>
                <wp:extent cx="3124200" cy="8420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6.3pt;mso-wrap-distance-left:9.05pt;mso-wrap-distance-right:9.05pt;mso-wrap-distance-top:0pt;mso-wrap-distance-bottom:0pt;margin-top:0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ge">
                  <wp:posOffset>5461635</wp:posOffset>
                </wp:positionV>
                <wp:extent cx="3819525" cy="28594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一二年一月二十九日傍晚，澳大利亚悉尼市政厅举办了庆祝中国新年大游行，旨在弘扬多元文化。这是悉尼连续第十六年举办此项活动，也是亚洲之外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大的中国新年庆活动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团体应邀参加了这盛大的节日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典。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当天，各界知名人士应邀观赏，超过十万观众沿街观看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由法轮功学员组成的天国乐团在游行队伍中显得格外耀眼，他们神态庄严、乐曲雄壮，步伐矫健，阵容整齐，威风凛凛，赢得观众的热烈掌声。随后是法轮功学员制做的巨型精美花车，车上挂着写有“法轮大法好”和“真、善、忍”字样的美丽花灯，承载着巨型金色荷花，端座怀抱琵琶的唐装少女，旁边站立着天兵天将，悠扬的音乐体现着法轮功学员内心的祥和，这画面有着浓郁的东方韵味，展现着中华民族优良的传统文化，所到之处深人们的喜爱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来自山东省烟台市的赵先生告诉记者，他每年的新年之际都和家人一起来参加这庆典活动，他说他和太太对法轮功的团队是最仰慕的，他感到他们十分祥和。他经常在唐人街看到法轮功的真相资料，令他敬佩，他希望早日制止中共对法轮功的迫害。◇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</w:tabs>
                              <w:spacing w:before="0" w:after="0"/>
                              <w:ind w:firstLine="440"/>
                              <w:jc w:val="both"/>
                              <w:rPr>
                                <w:rStyle w:val="2Char1"/>
                                <w:rFonts w:eastAsia="PMingLiU;新細明體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105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105"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225.15pt;mso-wrap-distance-left:9.05pt;mso-wrap-distance-right:9.05pt;mso-wrap-distance-top:0pt;mso-wrap-distance-bottom:0pt;margin-top:430.05pt;mso-position-vertical-relative:page;margin-left:-5.25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一二年一月二十九日傍晚，澳大利亚悉尼市政厅举办了庆祝中国新年大游行，旨在弘扬多元文化。这是悉尼连续第十六年举办此项活动，也是亚洲之外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大的中国新年庆活动。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团体应邀参加了这盛大的节日庆</w:t>
                      </w:r>
                      <w:r>
                        <w:rPr>
                          <w:sz w:val="22"/>
                          <w:szCs w:val="22"/>
                        </w:rPr>
                        <w:t>典。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当天，各界知名人士应邀观赏，超过十万观众沿街观看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1"/>
                        </w:rPr>
                        <w:t xml:space="preserve">由法轮功学员组成的天国乐团在游行队伍中显得格外耀眼，他们神态庄严、乐曲雄壮，步伐矫健，阵容整齐，威风凛凛，赢得观众的热烈掌声。随后是法轮功学员制做的巨型精美花车，车上挂着写有“法轮大法好”和“真、善、忍”字样的美丽花灯，承载着巨型金色荷花，端座怀抱琵琶的唐装少女，旁边站立着天兵天将，悠扬的音乐体现着法轮功学员内心的祥和，这画面有着浓郁的东方韵味，展现着中华民族优良的传统文化，所到之处深人们的喜爱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来自山东省烟台市的赵先生告诉记者，他每年的新年之际都和家人一起来参加这庆典活动，他说他和太太对法轮功的团队是最仰慕的，他感到他们十分祥和。他经常在唐人街看到法轮功的真相资料，令他敬佩，他希望早日制止中共对法轮功的迫害。◇</w:t>
                      </w:r>
                    </w:p>
                    <w:p>
                      <w:pPr>
                        <w:pStyle w:val="NormalWeb"/>
                        <w:shd w:fill="FFFFFF" w:val="clear"/>
                        <w:tabs>
                          <w:tab w:val="clear" w:pos="420"/>
                          <w:tab w:val="left" w:pos="4620" w:leader="none"/>
                        </w:tabs>
                        <w:spacing w:before="0" w:after="0"/>
                        <w:ind w:firstLine="440"/>
                        <w:jc w:val="both"/>
                        <w:rPr>
                          <w:rStyle w:val="2Char1"/>
                          <w:rFonts w:eastAsia="PMingLiU;新細明體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color w:val="000000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-105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-105"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47625" distB="47625" distL="114935" distR="114935" simplePos="0" locked="0" layoutInCell="0" allowOverlap="1" relativeHeight="2">
            <wp:simplePos x="0" y="0"/>
            <wp:positionH relativeFrom="column">
              <wp:posOffset>3932555</wp:posOffset>
            </wp:positionH>
            <wp:positionV relativeFrom="page">
              <wp:posOffset>5915025</wp:posOffset>
            </wp:positionV>
            <wp:extent cx="2863850" cy="2154555"/>
            <wp:effectExtent l="0" t="0" r="0" b="0"/>
            <wp:wrapTight wrapText="bothSides">
              <wp:wrapPolygon edited="0">
                <wp:start x="-2418" y="-892"/>
                <wp:lineTo x="-2418" y="21499"/>
                <wp:lineTo x="21600" y="21499"/>
                <wp:lineTo x="21600" y="-892"/>
                <wp:lineTo x="-2418" y="-892"/>
              </wp:wrapPolygon>
            </wp:wrapTight>
            <wp:docPr id="14" name="2012-1-29-minghui-sydney-parade-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12-1-29-minghui-sydney-parade-1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79" t="3971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5800725" cy="495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24"/>
                                <w:rFonts w:ascii="方正粗圆简体" w:hAnsi="方正粗圆简体" w:eastAsia="方正粗圆简体"/>
                                <w:bCs/>
                                <w:color w:val="800000"/>
                                <w:spacing w:val="32"/>
                                <w:sz w:val="44"/>
                                <w:szCs w:val="44"/>
                              </w:rPr>
                              <w:t>三退大潮助民众觉醒　迫害难以为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39pt;mso-wrap-distance-left:9.05pt;mso-wrap-distance-right:9.05pt;mso-wrap-distance-top:0pt;mso-wrap-distance-bottom:0pt;margin-top:6.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24"/>
                          <w:rFonts w:ascii="方正粗圆简体" w:hAnsi="方正粗圆简体" w:eastAsia="方正粗圆简体"/>
                          <w:bCs/>
                          <w:color w:val="800000"/>
                          <w:spacing w:val="32"/>
                          <w:sz w:val="44"/>
                          <w:szCs w:val="44"/>
                        </w:rPr>
                        <w:t>三退大潮助民众觉醒　迫害难以为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0</wp:posOffset>
                </wp:positionH>
                <wp:positionV relativeFrom="paragraph">
                  <wp:posOffset>161925</wp:posOffset>
                </wp:positionV>
                <wp:extent cx="3638550" cy="1512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迫害法轮功已经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了。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中，法轮功学员坚持不懈地在世界各地开展各种方式的和平、理性活动，制止中共迫害。法轮功的反迫害也伴随着中国民众的觉醒，越来越多的中国民众选择公开三退（退出中共党团队）的方式脱离中共。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62" w:after="62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800000"/>
                              </w:rPr>
                              <w:t>中共体系内的官员在觉醒　迫害失效</w:t>
                            </w:r>
                            <w:r>
                              <w:rPr>
                                <w:color w:val="8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迫害中国人已经六十年了，害死了八千多万中国人民，一次又一次的政治运动中，一批又一批的中国人被踩在脚下，成为被镇压的群体。直到十年前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810" cy="254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692" t="-7692" r="-7692" b="-7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" cy="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打压法轮功过程中，中共登峰造极、用尽所有邪恶手段，操纵了一切国家机器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的和平理性反迫害也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了。中共不会象世界上任何一个正常的政府一样，反思它的罪过，它会一条黑路走到底，这是它的邪恶本质决定的。当今的传《九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共产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、促三退，就是把中共几十年来所干的一件一件坏事，包括它反天反地、反人性、反人类、反宇宙、反神佛的邪魔本性告诉中国人、告诉世界人民。尤其是在被中共洗脑、被中共利用做打手的中共体系内的官员看了《九评》、看到了退党大潮，在中国人民心中引起反响，只要他还有一点人性和良知，他们都会反思。 举个例子，李凤智先生，他是国安部管间谍的高级官员。他观察了三年《九评》和退党的发展。他看到了人性觉醒的前景，也觉得他要赶快站起来了，否则来不及了。他举证，他的同事、朋友良知尚存，非常不满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中共把一个正常的国家系统蜕变为镇压老百姓的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具。正因为他不满意，所以他产生了要同它分离的想法。就是这一点，中共邪党都不允许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三年前，他到美国留学，不愿意再回去做中共鹰犬的工作。中共就在内部通报他，给他定性，还迫害他的父亲。这样在中共体系核心部门的成员内几十年被中共洗脑的人很多，他们现在有条件接触到海外真实信息、也能够直接接触到受迫害团体的真实情况，包括法轮功，是不是像一小撮——江、罗、刘、周极端邪恶分子描述的那样。他们有一个清醒的认识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在《九评》、退党的感召下，这些官员们能够退出来、起码在思想上能够跟中共划清界限。如果第二个天安门事件来了或迫害法轮功的事件来了，他们不会站在中共一边，这样的中共体系的人越多，为中共卖命、杀人放火的人越少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随着和平理性反迫害活动的推动，越来越多这样的人站出来，自然而然，到一定的临界点，中共就指挥不动了。现在已经看到这个迹象，中共的头子周永康布置迫害法轮功的事，他要亲自跑去。他靠以前的指令和命令已经不管用了。中共体系内的官员的变化直接影响到迫害法轮功的效力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62" w:after="62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800000"/>
                              </w:rPr>
                              <w:t>民众觉醒　迫害失去基础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color w:val="0000C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点是民众的觉醒，刚开始迫害法轮功时，民众受谎言迷惑，随着法轮功十年的反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尤其是《九评》、退党大潮把中共的邪恶本质揭露出来，使越来越多的受到它镇压的民众、团体认识到迫害不是由于某个地方官员，而是由中共的邪恶体系本质所决定的，也会想到中共迫害法轮功完全是犯罪。在这种情况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下，它什么时候要公开迫害法轮功，民众会站起来制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所以随着《九评》和退党大潮的推进，随着中共自己一年又一年的表演，它身不由己、鬼使神差地做表演，表演《九评》中对它的定论——那九个邪恶基因。没有哪一条冤枉它。它自己的表现让一批又一批体系内的官员觉醒、让一批又一批的中华儿女觉醒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62" w:after="62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800000"/>
                              </w:rPr>
                              <w:t>各行各业人士帮助更多人三退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退党大潮达到一定临界点，人数达到一定阶段，就代表着中共邪党的解体。所以，解体中共不是一句口号，是成千上万的法轮功学员和华夏儿女一个一个人传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right="2079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、心传心做出来的历史壮举。随着觉醒的人越多，自然而然的不再为中共卖命的、或公开抵制它的人越多。它的迫害也就失效了。这是“不战而屈人之兵”的最伟大、而有效的方式来制止迫害，这是法轮功学员的壮举。 中共想用迫害、诬陷等流氓手段、或绑架法轮功学员来阻碍退党大潮已经做不到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9.1pt;mso-wrap-distance-left:9.05pt;mso-wrap-distance-right:9.05pt;mso-wrap-distance-top:0pt;mso-wrap-distance-bottom:0pt;margin-top:12.7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迫害法轮功已经十</w:t>
                      </w:r>
                      <w:r>
                        <w:rPr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sz w:val="22"/>
                          <w:szCs w:val="22"/>
                        </w:rPr>
                        <w:t>年了。十</w:t>
                      </w:r>
                      <w:r>
                        <w:rPr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sz w:val="22"/>
                          <w:szCs w:val="22"/>
                        </w:rPr>
                        <w:t>年中，法轮功学员坚持不懈地在世界各地开展各种方式的和平、理性活动，制止中共迫害。法轮功的反迫害也伴随着中国民众的觉醒，越来越多的中国民众选择公开三退（退出中共党团队）的方式脱离中共。</w:t>
                      </w:r>
                    </w:p>
                    <w:p>
                      <w:pPr>
                        <w:pStyle w:val="NormalWeb"/>
                        <w:spacing w:lineRule="exact" w:line="296" w:before="62" w:after="62"/>
                        <w:ind w:firstLine="482"/>
                        <w:jc w:val="both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800000"/>
                        </w:rPr>
                        <w:t>中共体系内的官员在觉醒　迫害失效</w:t>
                      </w:r>
                      <w:r>
                        <w:rPr>
                          <w:color w:val="800000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中共迫害中国人已经六十年了，害死了八千多万中国人民，一次又一次的政治运动中，一批又一批的中国人被踩在脚下，成为被镇压的群体。直到十年前，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810" cy="254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692" t="-7692" r="-7692" b="-7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" cy="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打压法轮功过程中，中共登峰造极、用尽所有邪恶手段，操纵了一切国家机器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的和平理性反迫害也十</w:t>
                      </w:r>
                      <w:r>
                        <w:rPr>
                          <w:sz w:val="22"/>
                          <w:szCs w:val="22"/>
                        </w:rPr>
                        <w:t>余</w:t>
                      </w:r>
                      <w:r>
                        <w:rPr>
                          <w:sz w:val="22"/>
                          <w:szCs w:val="22"/>
                        </w:rPr>
                        <w:t>年了。中共不会象世界上任何一个正常的政府一样，反思它的罪过，它会一条黑路走到底，这是它的邪恶本质决定的。当今的传《九评</w:t>
                      </w:r>
                      <w:r>
                        <w:rPr>
                          <w:sz w:val="22"/>
                          <w:szCs w:val="22"/>
                        </w:rPr>
                        <w:t>共产党</w:t>
                      </w:r>
                      <w:r>
                        <w:rPr>
                          <w:sz w:val="22"/>
                          <w:szCs w:val="22"/>
                        </w:rPr>
                        <w:t>》、促三退，就是把中共几十年来所干的一件一件坏事，包括它反天反地、反人性、反人类、反宇宙、反神佛的邪魔本性告诉中国人、告诉世界人民。尤其是在被中共洗脑、被中共利用做打手的中共体系内的官员看了《九评》、看到了退党大潮，在中国人民心中引起反响，只要他还有一点人性和良知，他们都会反思。 举个例子，李凤智先生，他是国安部管间谍的高级官员。他观察了三年《九评》和退党的发展。他看到了人性觉醒的前景，也觉得他要赶快站起来了，否则来不及了。他举证，他的同事、朋友良知尚存，非常不满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中共把一个正常的国家系统蜕变为镇压老百姓的工</w:t>
                      </w:r>
                      <w:r>
                        <w:rPr>
                          <w:sz w:val="22"/>
                          <w:szCs w:val="22"/>
                        </w:rPr>
                        <w:t xml:space="preserve">具。正因为他不满意，所以他产生了要同它分离的想法。就是这一点，中共邪党都不允许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三年前，他到美国留学，不愿意再回去做中共鹰犬的工作。中共就在内部通报他，给他定性，还迫害他的父亲。这样在中共体系核心部门的成员内几十年被中共洗脑的人很多，他们现在有条件接触到海外真实信息、也能够直接接触到受迫害团体的真实情况，包括法轮功，是不是像一小撮——江、罗、刘、周极端邪恶分子描述的那样。他们有一个清醒的认识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在《九评》、退党的感召下，这些官员们能够退出来、起码在思想上能够跟中共划清界限。如果第二个天安门事件来了或迫害法轮功的事件来了，他们不会站在中共一边，这样的中共体系的人越多，为中共卖命、杀人放火的人越少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随着和平理性反迫害活动的推动，越来越多这样的人站出来，自然而然，到一定的临界点，中共就指挥不动了。现在已经看到这个迹象，中共的头子周永康布置迫害法轮功的事，他要亲自跑去。他靠以前的指令和命令已经不管用了。中共体系内的官员的变化直接影响到迫害法轮功的效力。 </w:t>
                      </w:r>
                    </w:p>
                    <w:p>
                      <w:pPr>
                        <w:pStyle w:val="NormalWeb"/>
                        <w:spacing w:lineRule="exact" w:line="296" w:before="62" w:after="62"/>
                        <w:ind w:firstLine="482"/>
                        <w:jc w:val="both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800000"/>
                        </w:rPr>
                        <w:t>民众觉醒　迫害失去基础</w:t>
                      </w:r>
                      <w:r>
                        <w:rPr>
                          <w:rFonts w:ascii="方正宋黑简体" w:hAnsi="方正宋黑简体" w:eastAsia="方正宋黑简体"/>
                          <w:color w:val="0000C4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第二点是民众的觉醒，刚开始迫害法轮功时，民众受谎言迷惑，随着法轮功十年的反迫害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尤其是《九评》、退党大潮把中共的邪恶本质揭露出来，使越来越多的受到它镇压的民众、团体认识到迫害不是由于某个地方官员，而是由中共的邪恶体系本质所决定的，也会想到中共迫害法轮功完全是犯罪。在这种情况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>下，它什么时候要公开迫害法轮功，民众会站起来制止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所以随着《九评》和退党大潮的推进，随着中共自己一年又一年的表演，它身不由己、鬼使神差地做表演，表演《九评》中对它的定论——那九个邪恶基因。没有哪一条冤枉它。它自己的表现让一批又一批体系内的官员觉醒、让一批又一批的中华儿女觉醒。 </w:t>
                      </w:r>
                    </w:p>
                    <w:p>
                      <w:pPr>
                        <w:pStyle w:val="NormalWeb"/>
                        <w:spacing w:lineRule="exact" w:line="296" w:before="62" w:after="62"/>
                        <w:ind w:firstLine="482"/>
                        <w:jc w:val="both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800000"/>
                        </w:rPr>
                        <w:t>各行各业人士帮助更多人三退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退党大潮达到一定临界点，人数达到一定阶段，就代表着中共邪党的解体。所以，解体中共不是一句口号，是成千上万的法轮功学员和华夏儿女一个一个人传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right="2079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、心传心做出来的历史壮举。随着觉醒的人越多，自然而然的不再为中共卖命的、或公开抵制它的人越多。它的迫害也就失效了。这是“不战而屈人之兵”的最伟大、而有效的方式来制止迫害，这是法轮功学员的壮举。 中共想用迫害、诬陷等流氓手段、或绑架法轮功学员来阻碍退党大潮已经做不到了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8550</wp:posOffset>
                </wp:positionH>
                <wp:positionV relativeFrom="paragraph">
                  <wp:posOffset>123825</wp:posOffset>
                </wp:positionV>
                <wp:extent cx="3295650" cy="16211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27.65pt;mso-wrap-distance-left:9.05pt;mso-wrap-distance-right:9.05pt;mso-wrap-distance-top:0pt;mso-wrap-distance-bottom:0pt;margin-top:9.7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99060</wp:posOffset>
                </wp:positionV>
                <wp:extent cx="7054850" cy="297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0" cy="297180"/>
                        </a:xfrm>
                        <a:prstGeom prst="rect"/>
                        <a:solidFill>
                          <a:srgbClr val="DDDDDD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>《九评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引发三退大潮，截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，已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>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>10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中国民众在海外大纪元网站声明退出中共党团队。</w:t>
                            </w:r>
                          </w:p>
                        </w:txbxContent>
                      </wps:txbx>
                      <wps:bodyPr anchor="t" lIns="45720" tIns="4572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3465A4" strokeweight="0pt" style="position:absolute;rotation:-0;width:555.5pt;height:23.4pt;mso-wrap-distance-left:9.05pt;mso-wrap-distance-right:9.05pt;mso-wrap-distance-top:0pt;mso-wrap-distance-bottom:0pt;margin-top:7.8pt;mso-position-vertical-relative:text;margin-left:-0.45pt;mso-position-horizontal-relative:text">
                <v:stroke dashstyle="dash"/>
                <v:textbox inset="0.05in,0.05in,0.05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2"/>
                          <w:szCs w:val="22"/>
                          <w:lang w:val="zh-CN"/>
                        </w:rPr>
                        <w:t>《九评》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引发三退大潮，截至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，已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FF"/>
                          <w:sz w:val="22"/>
                          <w:szCs w:val="22"/>
                          <w:lang w:val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2"/>
                          <w:szCs w:val="22"/>
                          <w:lang w:val="zh-CN"/>
                        </w:rPr>
                        <w:t>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FF"/>
                          <w:sz w:val="22"/>
                          <w:szCs w:val="22"/>
                          <w:lang w:val="zh-CN"/>
                        </w:rPr>
                        <w:t>106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2"/>
                          <w:szCs w:val="22"/>
                          <w:lang w:val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中国民众在海外大纪元网站声明退出中共党团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00965</wp:posOffset>
                </wp:positionV>
                <wp:extent cx="6896100" cy="2971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160" cy="297360"/>
                          <a:chOff x="0" y="0"/>
                          <a:chExt cx="6896160" cy="2973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68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希望之声国际广播电台，北京时间：早6-7点，7105千赫、9635千赫（每天），6280千赫（星期六、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7.95pt;width:542.95pt;height:23.4pt" coordorigin="180,-159" coordsize="10859,468">
                <v:line id="shape_0" from="180,276" to="11039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-159;width:10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希望之声国际广播电台，北京时间：早6-7点，7105千赫、9635千赫（每天），6280千赫（星期六、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2965</wp:posOffset>
                </wp:positionH>
                <wp:positionV relativeFrom="paragraph">
                  <wp:posOffset>89535</wp:posOffset>
                </wp:positionV>
                <wp:extent cx="5800725" cy="495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24"/>
                                <w:rFonts w:ascii="方正粗圆简体" w:hAnsi="方正粗圆简体" w:eastAsia="方正粗圆简体"/>
                                <w:bCs/>
                                <w:color w:val="800000"/>
                                <w:spacing w:val="32"/>
                                <w:sz w:val="44"/>
                                <w:szCs w:val="44"/>
                              </w:rPr>
                              <w:t>三退大潮助民众觉醒　迫害难以为继（续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39pt;mso-wrap-distance-left:9.05pt;mso-wrap-distance-right:9.05pt;mso-wrap-distance-top:0pt;mso-wrap-distance-bottom:0pt;margin-top:7.05pt;mso-position-vertical-relative:text;margin-left: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24"/>
                          <w:rFonts w:ascii="方正粗圆简体" w:hAnsi="方正粗圆简体" w:eastAsia="方正粗圆简体"/>
                          <w:bCs/>
                          <w:color w:val="800000"/>
                          <w:spacing w:val="32"/>
                          <w:sz w:val="44"/>
                          <w:szCs w:val="44"/>
                        </w:rPr>
                        <w:t>三退大潮助民众觉醒　迫害难以为继（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139065</wp:posOffset>
                </wp:positionV>
                <wp:extent cx="3653790" cy="48615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486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382.8pt;mso-wrap-distance-left:9.05pt;mso-wrap-distance-right:9.05pt;mso-wrap-distance-top:0pt;mso-wrap-distance-bottom:0pt;margin-top:10.95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3542030" cy="92640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3"/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729.45pt;mso-wrap-distance-left:9.05pt;mso-wrap-distance-right:9.05pt;mso-wrap-distance-top:0pt;mso-wrap-distance-bottom:0pt;margin-top:11.55pt;mso-position-vertical-relative:text;margin-left:279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9011285</wp:posOffset>
                </wp:positionV>
                <wp:extent cx="6937375" cy="249555"/>
                <wp:effectExtent l="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249480"/>
                          <a:chOff x="0" y="0"/>
                          <a:chExt cx="6937200" cy="249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9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6581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思故乡，寻故乡，谜中大法指方向。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pacing w:val="40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戏开场，戏收场，弃恶从善莫彷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firstLine="4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firstLine="4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firstLine="4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firstLine="4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firstLine="4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709.55pt;width:546.2pt;height:19.65pt" coordorigin="-53,14191" coordsize="10924,393">
                <v:line id="shape_0" from="-53,14192" to="10871,14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7;top:14191;width:1036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21"/>
                            <w:szCs w:val="21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思故乡，寻故乡，谜中大法指方向。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b/>
                            <w:spacing w:val="40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戏开场，戏收场，弃恶从善莫彷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firstLine="40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firstLine="40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firstLine="40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firstLine="40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firstLine="40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02235</wp:posOffset>
                </wp:positionH>
                <wp:positionV relativeFrom="paragraph">
                  <wp:posOffset>8069580</wp:posOffset>
                </wp:positionV>
                <wp:extent cx="7087235" cy="495300"/>
                <wp:effectExtent l="0" t="5080" r="0" b="128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495360"/>
                          <a:chOff x="0" y="0"/>
                          <a:chExt cx="70873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697932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3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635.4pt;width:558pt;height:39pt" coordorigin="-161,12708" coordsize="11160,780">
                <v:shape id="shape_0" stroked="f" o:allowincell="f" style="position:absolute;left:-161;top:12780;width:10990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3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12708" to="10999,12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565</wp:posOffset>
                </wp:positionH>
                <wp:positionV relativeFrom="paragraph">
                  <wp:posOffset>3514725</wp:posOffset>
                </wp:positionV>
                <wp:extent cx="3475990" cy="43129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160" cy="4312800"/>
                          <a:chOff x="0" y="0"/>
                          <a:chExt cx="3476160" cy="4312800"/>
                        </a:xfrm>
                      </wpg:grpSpPr>
                      <wpg:grpSp>
                        <wpg:cNvGrpSpPr/>
                        <wpg:grpSpPr>
                          <a:xfrm>
                            <a:off x="57240" y="1037520"/>
                            <a:ext cx="3415680" cy="47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9200" cy="46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华文细黑"/>
                                    <w:color w:val="auto"/>
                                    <w:lang w:val="en-US" w:eastAsia="zh-CN" w:bidi="ar-SA"/>
                                  </w:rPr>
                                  <w:t>郝凤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华文细黑"/>
                                    <w:color w:val="auto"/>
                                    <w:lang w:val="en-US" w:eastAsia="zh-CN" w:bidi="ar-SA"/>
                                  </w:rPr>
                                  <w:t>前天津610官员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华文细黑" w:ascii="华文细黑" w:hAnsi="华文细黑" w:eastAsia="华文细黑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0"/>
                              <a:ext cx="115308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华文细黑"/>
                                    <w:color w:val="auto"/>
                                    <w:lang w:val="en-US" w:eastAsia="zh-CN" w:bidi="ar-SA"/>
                                  </w:rPr>
                                  <w:t>韩广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方正楷体简体" w:hAnsi="方正楷体简体" w:eastAsia="方正楷体简体" w:cs="华文细黑"/>
                                    <w:color w:val="auto"/>
                                    <w:lang w:val="en-US" w:eastAsia="zh-CN" w:bidi="ar-SA"/>
                                  </w:rPr>
                                  <w:t>前沈阳司法局局长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Cs w:val="22"/>
                                    <w:sz w:val="21"/>
                                    <w:rFonts w:cs="华文细黑" w:ascii="华文细黑" w:hAnsi="华文细黑" w:eastAsia="华文细黑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520" y="0"/>
                              <a:ext cx="108216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华文细黑"/>
                                    <w:color w:val="auto"/>
                                    <w:lang w:val="en-US" w:eastAsia="zh-CN" w:bidi="ar-SA"/>
                                  </w:rPr>
                                  <w:t>陈用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前驻悉尼外交官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76160" cy="431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>
                              <a:lum bright="12000"/>
                            </a:blip>
                            <a:srcRect l="1522" t="25985" r="25927" b="21235"/>
                            <a:stretch/>
                          </pic:blipFill>
                          <pic:spPr>
                            <a:xfrm>
                              <a:off x="0" y="0"/>
                              <a:ext cx="3460680" cy="99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7240" y="1421640"/>
                              <a:ext cx="3415680" cy="145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8960"/>
                                <a:ext cx="10807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贾甲  前山西科技协会秘书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1960" y="1051200"/>
                                <a:ext cx="113544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李凤智  前国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 xml:space="preserve">部对外情报官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2800" y="1058040"/>
                                <a:ext cx="10825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张凯臣   前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阳宣传联络部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9080" y="0"/>
                                <a:ext cx="111240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>
                                <a:lum bright="-12000"/>
                              </a:blip>
                              <a:stretch/>
                            </pic:blipFill>
                            <pic:spPr>
                              <a:xfrm>
                                <a:off x="1198800" y="24840"/>
                                <a:ext cx="1093320" cy="98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359080" y="23760"/>
                                <a:ext cx="10447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240" y="2883600"/>
                              <a:ext cx="3418920" cy="14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44000"/>
                                <a:ext cx="1080720" cy="38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黄晓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 xml:space="preserve">前奥运游泳名将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1960" y="1043280"/>
                                <a:ext cx="1135440" cy="32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邱明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 xml:space="preserve">前人民日报副主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3520" y="1044360"/>
                                <a:ext cx="108252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孙延军   前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华文细黑"/>
                                      <w:color w:val="auto"/>
                                      <w:lang w:val="en-US" w:eastAsia="zh-CN" w:bidi="ar-SA"/>
                                    </w:rPr>
                                    <w:t>都师范大学教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193760" y="0"/>
                                <a:ext cx="1101600" cy="97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120" y="3240"/>
                                <a:ext cx="1128240" cy="97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369880" y="5760"/>
                                <a:ext cx="1049040" cy="98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276.75pt;width:273.7pt;height:339.6pt" coordorigin="-119,5535" coordsize="5474,6792">
                <v:group id="shape_0" style="position:absolute;left:-29;top:7169;width:5379;height:745">
                  <v:shape id="shape_0" stroked="f" o:allowincell="f" style="position:absolute;left:-29;top:7169;width:1683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华文细黑"/>
                              <w:color w:val="auto"/>
                              <w:lang w:val="en-US" w:eastAsia="zh-CN" w:bidi="ar-SA"/>
                            </w:rPr>
                            <w:t>郝凤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华文细黑"/>
                              <w:color w:val="auto"/>
                              <w:lang w:val="en-US" w:eastAsia="zh-CN" w:bidi="ar-SA"/>
                            </w:rPr>
                            <w:t>前天津610官员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华文细黑" w:ascii="华文细黑" w:hAnsi="华文细黑" w:eastAsia="华文细黑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7;top:7169;width:1815;height: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华文细黑"/>
                              <w:color w:val="auto"/>
                              <w:lang w:val="en-US" w:eastAsia="zh-CN" w:bidi="ar-SA"/>
                            </w:rPr>
                            <w:t>韩广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方正楷体简体" w:hAnsi="方正楷体简体" w:eastAsia="方正楷体简体" w:cs="华文细黑"/>
                              <w:color w:val="auto"/>
                              <w:lang w:val="en-US" w:eastAsia="zh-CN" w:bidi="ar-SA"/>
                            </w:rPr>
                            <w:t>前沈阳司法局局长</w:t>
                          </w:r>
                          <w:r>
                            <w:rPr>
                              <w:kern w:val="2"/>
                              <w:spacing w:val="-4"/>
                              <w:szCs w:val="22"/>
                              <w:sz w:val="21"/>
                              <w:rFonts w:cs="华文细黑" w:ascii="华文细黑" w:hAnsi="华文细黑" w:eastAsia="华文细黑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7169;width:1703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华文细黑"/>
                              <w:color w:val="auto"/>
                              <w:lang w:val="en-US" w:eastAsia="zh-CN" w:bidi="ar-SA"/>
                            </w:rPr>
                            <w:t>陈用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华文细黑"/>
                              <w:color w:val="auto"/>
                              <w:lang w:val="en-US" w:eastAsia="zh-CN" w:bidi="ar-SA"/>
                            </w:rPr>
                            <w:t xml:space="preserve">前驻悉尼外交官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9;top:5535;width:5474;height:67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19;top:5535;width:5449;height:156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style="position:absolute;left:-29;top:7774;width:5379;height:2293">
                    <v:shape id="shape_0" stroked="f" o:allowincell="f" style="position:absolute;left:-29;top:9410;width:1701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贾甲  前山西科技协会秘书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8;top:9429;width:1787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李凤智  前国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 xml:space="preserve">部对外情报官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5;top:9440;width:170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张凯臣   前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阳宣传联络部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7774;width:1751;height:154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59;top:7813;width:1721;height:1545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86;top:7811;width:1644;height:1547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29;top:10076;width:5384;height:2251">
                    <v:shape id="shape_0" stroked="f" o:allowincell="f" style="position:absolute;left:-29;top:11720;width:1701;height:6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黄晓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 xml:space="preserve">前奥运游泳名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8;top:11719;width:1787;height: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邱明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 xml:space="preserve">前人民日报副主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6;top:11721;width:1704;height:5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孙延军   前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华文细黑"/>
                                <w:color w:val="auto"/>
                                <w:lang w:val="en-US" w:eastAsia="zh-CN" w:bidi="ar-SA"/>
                              </w:rPr>
                              <w:t>都师范大学教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1;top:10076;width:1734;height:1540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9;top:10081;width:1776;height:1540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03;top:10085;width:1651;height:1544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10885</wp:posOffset>
            </wp:positionH>
            <wp:positionV relativeFrom="paragraph">
              <wp:posOffset>3169920</wp:posOffset>
            </wp:positionV>
            <wp:extent cx="1122680" cy="158496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7780</wp:posOffset>
                </wp:positionH>
                <wp:positionV relativeFrom="paragraph">
                  <wp:posOffset>4960620</wp:posOffset>
                </wp:positionV>
                <wp:extent cx="2399665" cy="396240"/>
                <wp:effectExtent l="0" t="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96360"/>
                          <a:chOff x="0" y="0"/>
                          <a:chExt cx="2399760" cy="396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176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6280" y="65520"/>
                            <a:ext cx="183312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167400"/>
                              <a:ext cx="1833120" cy="16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1dcf1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0"/>
                              <a:ext cx="1483920" cy="261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60"/>
                                  <w:ind w:firstLine="119"/>
                                  <w:jc w:val="both"/>
                                  <w:rPr/>
                                </w:pPr>
                                <w:r>
                                  <w:rPr>
                                    <w:w w:val="78"/>
                                    <w:kern w:val="0"/>
                                    <w:spacing w:val="4"/>
                                    <w:sz w:val="32"/>
                                    <w:szCs w:val="48"/>
                                    <w:b/>
                                    <w:emboss/>
                                    <w:rFonts w:ascii="华文细黑" w:hAnsi="华文细黑" w:eastAsia="华文细黑" w:cs="华文细黑"/>
                                    <w:color w:val="000080"/>
                                    <w:lang w:val="en-US" w:eastAsia="zh-CN" w:bidi="ar-SA"/>
                                  </w:rPr>
                                  <w:t>发生在身边的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pt;margin-top:390.6pt;width:188.95pt;height:31.2pt" coordorigin="6028,7812" coordsize="3779,624">
                <v:shape id="shape_0" stroked="f" o:allowincell="f" style="position:absolute;left:6028;top:7812;width:814;height:61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6920;top:7915;width:2887;height:521">
                  <v:roundrect id="shape_0" fillcolor="#c1dcf1" stroked="t" o:allowincell="f" style="position:absolute;left:6920;top:8179;width:2886;height:256;mso-wrap-style:none;v-text-anchor:middle">
                    <v:fill o:detectmouseclick="t" color2="white"/>
                    <v:stroke color="navy" weight="12600" joinstyle="miter" endcap="flat"/>
                    <w10:wrap type="none"/>
                  </v:roundrect>
                  <v:shape id="shape_0" stroked="t" o:allowincell="f" style="position:absolute;left:7141;top:7915;width:2336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60"/>
                            <w:ind w:firstLine="119"/>
                            <w:jc w:val="both"/>
                            <w:rPr/>
                          </w:pPr>
                          <w:r>
                            <w:rPr>
                              <w:w w:val="78"/>
                              <w:kern w:val="0"/>
                              <w:spacing w:val="4"/>
                              <w:sz w:val="32"/>
                              <w:szCs w:val="48"/>
                              <w:b/>
                              <w:emboss/>
                              <w:rFonts w:ascii="华文细黑" w:hAnsi="华文细黑" w:eastAsia="华文细黑" w:cs="华文细黑"/>
                              <w:color w:val="000080"/>
                              <w:lang w:val="en-US" w:eastAsia="zh-CN" w:bidi="ar-SA"/>
                            </w:rPr>
                            <w:t>发生在身边的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25" o:detectmouseclick="t"/>
                    <v:stroke color="navy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759065</wp:posOffset>
                </wp:positionV>
                <wp:extent cx="3314700" cy="29718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他们是公开真名三退的知名人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.4pt;mso-wrap-distance-left:9.05pt;mso-wrap-distance-right:9.05pt;mso-wrap-distance-top:0pt;mso-wrap-distance-bottom:0pt;margin-top:61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z w:val="28"/>
                          <w:szCs w:val="28"/>
                        </w:rPr>
                        <w:t>他们是公开真名三退的知名人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0">
                <wp:simplePos x="0" y="0"/>
                <wp:positionH relativeFrom="column">
                  <wp:posOffset>3643630</wp:posOffset>
                </wp:positionH>
                <wp:positionV relativeFrom="paragraph">
                  <wp:posOffset>4897120</wp:posOffset>
                </wp:positionV>
                <wp:extent cx="3254375" cy="3128010"/>
                <wp:effectExtent l="0" t="0" r="6350" b="635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462"/>
                              <w:rPr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2"/>
                              <w:rPr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</w:rPr>
                              <w:t>浙江温州法轮功学员绝食反迫害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2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温州鹿城区法轮功学员江春燕因发真相资料，被非法关押在温州鹿城区看守所。她在里面以绝食抗议对她的迫害已经是第六天了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</w:rPr>
                              <w:t>浙江温州法轮功学员江春燕被绑架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浙江温州法轮功学员江春燕于昨天晚上发真相资料时被抓，现被关押在温州市鹿城区看守所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温州市政法委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577-88227275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温州市公安局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局长室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577-88300200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温州市政法委副书记姜伟钢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577-88968882 1370667009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宅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577-88656889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6.75pt;height:246.8pt;mso-wrap-distance-left:9.05pt;mso-wrap-distance-right:9.05pt;mso-wrap-distance-top:3.75pt;mso-wrap-distance-bottom:3.75pt;margin-top:385.6pt;mso-position-vertical-relative:text;margin-left:286.9pt;mso-position-horizontal-relative:text">
                <v:shadow on="t" color="#B2B2B2" offset="0.5pt,0.5pt"/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exact" w:line="500"/>
                        <w:ind w:firstLine="462"/>
                        <w:rPr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FF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462"/>
                        <w:rPr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FF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</w:rPr>
                        <w:t>浙江温州法轮功学员绝食反迫害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12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21</w:t>
                      </w:r>
                      <w:r>
                        <w:rPr>
                          <w:sz w:val="23"/>
                          <w:szCs w:val="23"/>
                        </w:rPr>
                        <w:t>日，温州鹿城区法轮功学员江春燕因发真相资料，被非法关押在温州鹿城区看守所。她在里面以绝食抗议对她的迫害已经是第六天了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</w:rPr>
                        <w:t>浙江温州法轮功学员江春燕被绑架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浙江温州法轮功学员江春燕于昨天晚上发真相资料时被抓，现被关押在温州市鹿城区看守所。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温州市政法委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办公室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0577-88227275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温州市公安局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局长室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0577-88300200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温州市政法委副书记姜伟钢</w:t>
                      </w:r>
                      <w:r>
                        <w:rPr>
                          <w:sz w:val="23"/>
                          <w:szCs w:val="23"/>
                        </w:rPr>
                        <w:t>0577-88968882 13706670098</w:t>
                      </w:r>
                      <w:r>
                        <w:rPr>
                          <w:sz w:val="23"/>
                          <w:szCs w:val="23"/>
                        </w:rPr>
                        <w:t>宅</w:t>
                      </w:r>
                      <w:r>
                        <w:rPr>
                          <w:sz w:val="23"/>
                          <w:szCs w:val="23"/>
                        </w:rPr>
                        <w:t>0577-88656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46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86"/>
    <w:family w:val="script"/>
    <w:pitch w:val="default"/>
  </w:font>
  <w:font w:name="方正宋黑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简体">
    <w:charset w:val="86"/>
    <w:family w:val="script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FF66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2">
    <w:name w:val="正文文字缩进 2 Char2"/>
    <w:basedOn w:val="DefaultParagraphFont"/>
    <w:qFormat/>
    <w:rPr>
      <w:rFonts w:eastAsia="Arial Unicode MS"/>
      <w:color w:val="000000"/>
      <w:kern w:val="2"/>
      <w:sz w:val="21"/>
      <w:szCs w:val="21"/>
      <w:lang w:val="en-US" w:bidi="ar-SA"/>
    </w:rPr>
  </w:style>
  <w:style w:type="character" w:styleId="CharChar3">
    <w:name w:val=" Char Char3"/>
    <w:basedOn w:val="DefaultParagraphFont"/>
    <w:qFormat/>
    <w:rPr>
      <w:kern w:val="2"/>
      <w:sz w:val="18"/>
      <w:szCs w:val="18"/>
    </w:rPr>
  </w:style>
  <w:style w:type="character" w:styleId="CharChar2">
    <w:name w:val=" Char Char2"/>
    <w:basedOn w:val="DefaultParagraphFont"/>
    <w:qFormat/>
    <w:rPr>
      <w:kern w:val="2"/>
      <w:sz w:val="18"/>
      <w:szCs w:val="18"/>
    </w:rPr>
  </w:style>
  <w:style w:type="character" w:styleId="CharChar1">
    <w:name w:val=" Char Char1"/>
    <w:basedOn w:val="DefaultParagraphFont"/>
    <w:qFormat/>
    <w:rPr>
      <w:rFonts w:eastAsia="华文楷体"/>
      <w:color w:val="000000"/>
      <w:kern w:val="2"/>
      <w:sz w:val="22"/>
      <w:szCs w:val="21"/>
    </w:rPr>
  </w:style>
  <w:style w:type="character" w:styleId="CharCharChar1Char">
    <w:name w:val=" Char Char Char1 Char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WebCharChar">
    <w:name w:val="普通(Web) Char Char"/>
    <w:basedOn w:val="DefaultParagraphFont"/>
    <w:qFormat/>
    <w:rPr>
      <w:rFonts w:ascii="宋体;SimSun" w:hAnsi="宋体;SimSun" w:cs="宋体;SimSun"/>
      <w:sz w:val="24"/>
      <w:szCs w:val="24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3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">
    <w:name w:val="正文文本缩进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zh-CN" w:eastAsia="zh-CN" w:bidi="ar-SA"/>
    </w:rPr>
  </w:style>
  <w:style w:type="character" w:styleId="F24">
    <w:name w:val="f2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widowControl/>
      <w:spacing w:lineRule="exact" w:line="300"/>
      <w:ind w:firstLine="450"/>
    </w:pPr>
    <w:rPr>
      <w:rFonts w:ascii="宋体;SimSun" w:hAnsi="宋体;SimSun" w:cs="宋体;SimSun"/>
      <w:color w:val="000000"/>
      <w:kern w:val="2"/>
      <w:sz w:val="22"/>
      <w:szCs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"/>
      <w:color w:val="000000"/>
      <w:kern w:val="2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5.wmf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3:38:00Z</dcterms:created>
  <dc:creator/>
  <dc:description/>
  <cp:keywords/>
  <dc:language>en-US</dc:language>
  <cp:lastModifiedBy/>
  <cp:lastPrinted>2012-02-15T02:11:00Z</cp:lastPrinted>
  <dcterms:modified xsi:type="dcterms:W3CDTF">2012-02-15T08:12:00Z</dcterms:modified>
  <cp:revision>17</cp:revision>
  <dc:subject/>
  <dc:title/>
</cp:coreProperties>
</file>