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6.5pt;margin-top:2.55pt;width:224.95pt;height:46.75pt;mso-wrap-style:none;v-text-anchor:middle" type="_x0000_t136">
            <v:path textpathok="t"/>
            <v:textpath on="t" fitshape="t" string="亳州真相" style="font-family:&quot;隶书&quot;;font-size:44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800100" cy="69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-127000</wp:posOffset>
                </wp:positionV>
                <wp:extent cx="3079115" cy="765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765810"/>
                        </a:xfrm>
                        <a:prstGeom prst="rect"/>
                        <a:gradFill rotWithShape="0">
                          <a:gsLst>
                            <a:gs pos="0">
                              <a:srgbClr val="e1feff"/>
                            </a:gs>
                            <a:gs pos="50000">
                              <a:srgbClr val="ffffff"/>
                            </a:gs>
                            <a:gs pos="100000">
                              <a:srgbClr val="e1fe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 w:before="78" w:after="0"/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cs="Arial"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0pt" fillcolor="#E1FEFF" style="position:absolute;rotation:-0;width:242.45pt;height:60.3pt;mso-wrap-distance-left:2.85pt;mso-wrap-distance-right:2.85pt;mso-wrap-distance-top:2.85pt;mso-wrap-distance-bottom:2.85pt;margin-top:-10pt;mso-position-vertical-relative:text;margin-left:305.65pt;mso-position-horizontal-relative:text">
                <v:fill type="gradient" angle="45" focus="50%" color2="#FFFFFF"/>
                <v:textbox inset="0.0784722222222222in,0in,0.0784722222222222in,0in">
                  <w:txbxContent>
                    <w:p>
                      <w:pPr>
                        <w:pStyle w:val="TextBody"/>
                        <w:spacing w:lineRule="exact" w:line="320" w:before="78" w:after="0"/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cs="Arial"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eastAsia="Times New Roman"/>
                          <w:spacing w:val="-2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eastAsia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/>
                          <w:spacing w:val="-2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86360</wp:posOffset>
            </wp:positionV>
            <wp:extent cx="6934200" cy="98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2">
                <wp:simplePos x="0" y="0"/>
                <wp:positionH relativeFrom="column">
                  <wp:posOffset>457835</wp:posOffset>
                </wp:positionH>
                <wp:positionV relativeFrom="paragraph">
                  <wp:posOffset>-131445</wp:posOffset>
                </wp:positionV>
                <wp:extent cx="2856865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9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9900"/>
                                <w:sz w:val="18"/>
                                <w:szCs w:val="1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期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0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BodyTextIndent2"/>
                              <w:spacing w:lineRule="exact" w:line="600"/>
                              <w:ind w:firstLine="653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003399"/>
                                <w:spacing w:val="4"/>
                                <w:w w:val="80"/>
                                <w:sz w:val="40"/>
                                <w:lang w:val="en"/>
                              </w:rPr>
                            </w:pPr>
                            <w:r>
                              <w:rPr>
                                <w:rFonts w:eastAsia="方正粗圆简体" w:cs="宋体;SimSun" w:ascii="方正粗圆简体" w:hAnsi="方正粗圆简体"/>
                                <w:bCs/>
                                <w:color w:val="003399"/>
                                <w:spacing w:val="4"/>
                                <w:w w:val="80"/>
                                <w:sz w:val="4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9.85pt;mso-wrap-distance-left:8.5pt;mso-wrap-distance-right:8.5pt;mso-wrap-distance-top:2.9pt;mso-wrap-distance-bottom:2.85pt;margin-top:-10.35pt;mso-position-vertical-relative:text;margin-left:36.0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360"/>
                        <w:ind w:firstLine="9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color w:val="009900"/>
                          <w:sz w:val="18"/>
                          <w:szCs w:val="18"/>
                          <w:lang w:val="e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lang w:val="e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期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20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宋体;SimSun" w:hAnsi="宋体;SimSun" w:cs="宋体;SimSun"/>
                          <w:b/>
                          <w:b/>
                          <w:color w:val="0000FF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lang w:val="en"/>
                        </w:rPr>
                      </w:r>
                    </w:p>
                    <w:p>
                      <w:pPr>
                        <w:pStyle w:val="BodyTextIndent2"/>
                        <w:spacing w:lineRule="exact" w:line="600"/>
                        <w:ind w:firstLine="653"/>
                        <w:jc w:val="center"/>
                        <w:rPr>
                          <w:rFonts w:ascii="方正粗圆简体" w:hAnsi="方正粗圆简体" w:eastAsia="方正粗圆简体" w:cs="宋体;SimSun"/>
                          <w:bCs/>
                          <w:color w:val="003399"/>
                          <w:spacing w:val="4"/>
                          <w:w w:val="80"/>
                          <w:sz w:val="40"/>
                          <w:lang w:val="en"/>
                        </w:rPr>
                      </w:pPr>
                      <w:r>
                        <w:rPr>
                          <w:rFonts w:eastAsia="方正粗圆简体" w:cs="宋体;SimSun" w:ascii="方正粗圆简体" w:hAnsi="方正粗圆简体"/>
                          <w:bCs/>
                          <w:color w:val="003399"/>
                          <w:spacing w:val="4"/>
                          <w:w w:val="80"/>
                          <w:sz w:val="4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bCs/>
          <w:spacing w:val="-4"/>
          <w:kern w:val="0"/>
          <w:szCs w:val="23"/>
          <w:lang w:val="en-US" w:eastAsia="en-US"/>
        </w:rPr>
      </w:pPr>
      <w:r>
        <w:rPr>
          <w:rFonts w:eastAsia="黑体;SimHei" w:cs="华文中宋" w:ascii="黑体;SimHei" w:hAnsi="黑体;SimHei"/>
          <w:bCs/>
          <w:spacing w:val="-4"/>
          <w:kern w:val="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886200" cy="594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993300"/>
                                <w:spacing w:val="60"/>
                                <w:w w:val="1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993300"/>
                                <w:spacing w:val="60"/>
                                <w:w w:val="130"/>
                                <w:sz w:val="40"/>
                                <w:szCs w:val="40"/>
                              </w:rPr>
                              <w:t>人心易昧 天理难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993300"/>
                                <w:spacing w:val="60"/>
                                <w:w w:val="1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993300"/>
                                <w:spacing w:val="60"/>
                                <w:w w:val="13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6.8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156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993300"/>
                          <w:spacing w:val="60"/>
                          <w:w w:val="130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993300"/>
                          <w:spacing w:val="60"/>
                          <w:w w:val="130"/>
                          <w:sz w:val="40"/>
                          <w:szCs w:val="40"/>
                        </w:rPr>
                        <w:t>人心易昧 天理难欺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993300"/>
                          <w:spacing w:val="60"/>
                          <w:w w:val="130"/>
                          <w:sz w:val="40"/>
                          <w:szCs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993300"/>
                          <w:spacing w:val="60"/>
                          <w:w w:val="13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171700" cy="30708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1.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  <w:lang w:val="en-US" w:eastAsia="en-US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2195830" cy="26746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/>
                                <w:color w:val="9933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99330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993300"/>
                                <w:kern w:val="0"/>
                                <w:sz w:val="24"/>
                              </w:rPr>
                              <w:t>这‘先进’的也不是地方啊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日，辽宁省朝阳县柳城镇派出所所长潘石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岁）暴死大连，朝阳市、县各级官员闻讯无不震惊。潘石是朝阳市迫害法轮功的所谓“先进典型”，其“先进”报告刚作完两个月，报告会上他那“我不怕，就转化（迫害法轮功学员），共产党我跟定了”的叫喊声音犹在耳，人却没命了。有官员私下说：“这‘先进’的也不是地方啊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9933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99330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993300"/>
                                <w:kern w:val="0"/>
                                <w:sz w:val="24"/>
                              </w:rPr>
                              <w:t>全国英模”作恶遭报 殃及家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河南登封市公安局长、因积极迫害法轮功而获中共“全国英模”的任长霞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岁）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月在汽车追尾事故中，她坐在后排最安全的位置，却死亡，车里其他人安然无恙。任长霞死后三天都闭不上眼，她妹妹都说她是迫害法轮功遭报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任长霞在死亡的前一天，还亲自下令抓捕了二十多位法轮功学员。一人作恶，殃及家人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日，任长霞的丈夫卫春晓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岁）也突发脑溢血死亡，家里只剩下一个孩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黑体;SimHei" w:hAnsi="黑体;SimHei" w:eastAsia="黑体;SimHei"/>
                                <w:color w:val="9933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993300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993300"/>
                                <w:kern w:val="0"/>
                                <w:sz w:val="24"/>
                              </w:rPr>
                              <w:t>枉法法官肺癌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海口市的陈援朝，是全国第一个对无辜法轮功学员非法判刑的法官，他因此被记“二等功”。作为法官，陈援朝明知信仰自由是宪法赋予的权利，却仍强加罪名给法轮功学员。两年后，陈援朝身患肺癌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月在万箭穿心般的煎熬中死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黑体;SimHei" w:hAnsi="黑体;SimHei" w:eastAsia="黑体;SimHei"/>
                                <w:color w:val="9933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99330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993300"/>
                                <w:kern w:val="0"/>
                                <w:sz w:val="24"/>
                              </w:rPr>
                              <w:t>新闻联播喉舌 死于淋巴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罗京是央视新闻的标志性人物、中共诬陷法轮功的传声筒。抹黑法轮功的</w:t>
                            </w:r>
                            <w:r>
                              <w:rPr>
                                <w:kern w:val="0"/>
                              </w:rPr>
                              <w:t>假新闻经他播出，迷惑欺骗了很多人。</w:t>
                            </w:r>
                            <w:r>
                              <w:rPr>
                                <w:kern w:val="0"/>
                              </w:rPr>
                              <w:t>2008</w:t>
                            </w:r>
                            <w:r>
                              <w:rPr>
                                <w:kern w:val="0"/>
                              </w:rPr>
                              <w:t>年，罗京得了淋巴癌，口腔溃疡严重，吃饭、喝水、说话都疼得要命，</w:t>
                            </w:r>
                            <w:r>
                              <w:rPr>
                                <w:kern w:val="0"/>
                              </w:rPr>
                              <w:t>2009</w:t>
                            </w:r>
                            <w:r>
                              <w:rPr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kern w:val="0"/>
                              </w:rPr>
                              <w:t>6</w:t>
                            </w:r>
                            <w:r>
                              <w:rPr>
                                <w:kern w:val="0"/>
                              </w:rPr>
                              <w:t>月死亡，时年</w:t>
                            </w:r>
                            <w:r>
                              <w:rPr>
                                <w:kern w:val="0"/>
                              </w:rPr>
                              <w:t>48</w:t>
                            </w:r>
                            <w:r>
                              <w:rPr>
                                <w:kern w:val="0"/>
                              </w:rPr>
                              <w:t>岁。知情人议论说，罗京靠嘴骗人，结果让他嘴烂成那样，真</w:t>
                            </w: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</w:rPr>
                              <w:t>是报应啊！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2"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0.6pt;mso-wrap-distance-left:9.05pt;mso-wrap-distance-right:9.05pt;mso-wrap-distance-top:0pt;mso-wrap-distance-bottom:0pt;margin-top:8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黑体;SimHei" w:hAnsi="黑体;SimHei" w:eastAsia="黑体;SimHei"/>
                          <w:color w:val="993300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99330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color w:val="993300"/>
                          <w:kern w:val="0"/>
                          <w:sz w:val="24"/>
                        </w:rPr>
                        <w:t>这‘先进’的也不是地方啊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日，辽宁省朝阳县柳城镇派出所所长潘石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4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岁）暴死大连，朝阳市、县各级官员闻讯无不震惊。潘石是朝阳市迫害法轮功的所谓“先进典型”，其“先进”报告刚作完两个月，报告会上他那“我不怕，就转化（迫害法轮功学员），共产党我跟定了”的叫喊声音犹在耳，人却没命了。有官员私下说：“这‘先进’的也不是地方啊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993300"/>
                          <w:kern w:val="0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99330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color w:val="993300"/>
                          <w:kern w:val="0"/>
                          <w:sz w:val="24"/>
                        </w:rPr>
                        <w:t>全国英模”作恶遭报 殃及家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河南登封市公安局长、因积极迫害法轮功而获中共“全国英模”的任长霞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岁）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月在汽车追尾事故中，她坐在后排最安全的位置，却死亡，车里其他人安然无恙。任长霞死后三天都闭不上眼，她妹妹都说她是迫害法轮功遭报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任长霞在死亡的前一天，还亲自下令抓捕了二十多位法轮功学员。一人作恶，殃及家人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日，任长霞的丈夫卫春晓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岁）也突发脑溢血死亡，家里只剩下一个孩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黑体;SimHei" w:hAnsi="黑体;SimHei" w:eastAsia="黑体;SimHei"/>
                          <w:color w:val="993300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993300"/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color w:val="993300"/>
                          <w:kern w:val="0"/>
                          <w:sz w:val="24"/>
                        </w:rPr>
                        <w:t>枉法法官肺癌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海口市的陈援朝，是全国第一个对无辜法轮功学员非法判刑的法官，他因此被记“二等功”。作为法官，陈援朝明知信仰自由是宪法赋予的权利，却仍强加罪名给法轮功学员。两年后，陈援朝身患肺癌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月在万箭穿心般的煎熬中死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黑体;SimHei" w:hAnsi="黑体;SimHei" w:eastAsia="黑体;SimHei"/>
                          <w:color w:val="993300"/>
                          <w:kern w:val="0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993300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color w:val="993300"/>
                          <w:kern w:val="0"/>
                          <w:sz w:val="24"/>
                        </w:rPr>
                        <w:t>新闻联播喉舌 死于淋巴癌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</w:rPr>
                        <w:t>罗京是央视新闻的标志性人物、中共诬陷法轮功的传声筒。抹黑法轮功的</w:t>
                      </w:r>
                      <w:r>
                        <w:rPr>
                          <w:kern w:val="0"/>
                        </w:rPr>
                        <w:t>假新闻经他播出，迷惑欺骗了很多人。</w:t>
                      </w:r>
                      <w:r>
                        <w:rPr>
                          <w:kern w:val="0"/>
                        </w:rPr>
                        <w:t>2008</w:t>
                      </w:r>
                      <w:r>
                        <w:rPr>
                          <w:kern w:val="0"/>
                        </w:rPr>
                        <w:t>年，罗京得了淋巴癌，口腔溃疡严重，吃饭、喝水、说话都疼得要命，</w:t>
                      </w:r>
                      <w:r>
                        <w:rPr>
                          <w:kern w:val="0"/>
                        </w:rPr>
                        <w:t>2009</w:t>
                      </w:r>
                      <w:r>
                        <w:rPr>
                          <w:kern w:val="0"/>
                        </w:rPr>
                        <w:t>年</w:t>
                      </w:r>
                      <w:r>
                        <w:rPr>
                          <w:kern w:val="0"/>
                        </w:rPr>
                        <w:t>6</w:t>
                      </w:r>
                      <w:r>
                        <w:rPr>
                          <w:kern w:val="0"/>
                        </w:rPr>
                        <w:t>月死亡，时年</w:t>
                      </w:r>
                      <w:r>
                        <w:rPr>
                          <w:kern w:val="0"/>
                        </w:rPr>
                        <w:t>48</w:t>
                      </w:r>
                      <w:r>
                        <w:rPr>
                          <w:kern w:val="0"/>
                        </w:rPr>
                        <w:t>岁。知情人议论说，罗京靠嘴骗人，结果让他嘴烂成那样，真</w:t>
                      </w:r>
                      <w:r>
                        <w:rPr>
                          <w:rFonts w:eastAsia="Times New Roman"/>
                          <w:szCs w:val="22"/>
                        </w:rPr>
                        <w:t xml:space="preserve">  </w:t>
                      </w:r>
                      <w:r>
                        <w:rPr>
                          <w:kern w:val="0"/>
                        </w:rPr>
                        <w:t>是报应啊！</w:t>
                      </w:r>
                      <w:r>
                        <w:rPr>
                          <w:rFonts w:ascii="Wingdings 2" w:hAnsi="Wingdings 2" w:cs="Wingdings 2" w:eastAsia="Wingdings 2"/>
                          <w:szCs w:val="22"/>
                        </w:rPr>
                        <w:t>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127250" cy="26746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10.6pt;mso-wrap-distance-left:9.05pt;mso-wrap-distance-right:9.05pt;mso-wrap-distance-top:0pt;mso-wrap-distance-bottom:0pt;margin-top:8.4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"/>
        <w:spacing w:lineRule="exact" w:line="300"/>
        <w:ind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358900</wp:posOffset>
                </wp:positionH>
                <wp:positionV relativeFrom="paragraph">
                  <wp:posOffset>42545</wp:posOffset>
                </wp:positionV>
                <wp:extent cx="4229100" cy="4203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93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0099"/>
                                <w:spacing w:val="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0099"/>
                                <w:spacing w:val="4"/>
                                <w:sz w:val="42"/>
                                <w:szCs w:val="42"/>
                              </w:rPr>
                              <w:t>大陆律师：结束迫害 刻不容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0099"/>
                                <w:spacing w:val="4"/>
                                <w:w w:val="9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方正粗宋简体" w:cs="方正大标宋简体" w:ascii="方正粗宋简体" w:hAnsi="方正粗宋简体"/>
                                <w:color w:val="000099"/>
                                <w:spacing w:val="4"/>
                                <w:w w:val="90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3.1pt;mso-wrap-distance-left:2.9pt;mso-wrap-distance-right:2.9pt;mso-wrap-distance-top:2.9pt;mso-wrap-distance-bottom:2.9pt;margin-top:3.35pt;mso-position-vertical-relative:text;margin-left: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93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0099"/>
                          <w:spacing w:val="4"/>
                          <w:sz w:val="42"/>
                          <w:szCs w:val="42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0099"/>
                          <w:spacing w:val="4"/>
                          <w:sz w:val="42"/>
                          <w:szCs w:val="42"/>
                        </w:rPr>
                        <w:t>大陆律师：结束迫害 刻不容缓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0099"/>
                          <w:spacing w:val="4"/>
                          <w:w w:val="90"/>
                          <w:sz w:val="42"/>
                          <w:szCs w:val="42"/>
                        </w:rPr>
                      </w:pPr>
                      <w:r>
                        <w:rPr>
                          <w:rFonts w:eastAsia="方正粗宋简体" w:cs="方正大标宋简体" w:ascii="方正粗宋简体" w:hAnsi="方正粗宋简体"/>
                          <w:color w:val="000099"/>
                          <w:spacing w:val="4"/>
                          <w:w w:val="90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75</wp:posOffset>
                </wp:positionH>
                <wp:positionV relativeFrom="paragraph">
                  <wp:posOffset>6350</wp:posOffset>
                </wp:positionV>
                <wp:extent cx="1431925" cy="8890"/>
                <wp:effectExtent l="17780" t="17780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900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0.5pt" to="116.95pt,1.15pt" stroked="t" o:allowincell="f" style="position:absolute">
                <v:stroke color="#993300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444625" cy="635"/>
                <wp:effectExtent l="17780" t="17780" r="1778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72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99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45.7pt,1.2pt" stroked="t" o:allowincell="f" style="position:absolute">
                <v:stroke color="#993300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310130" cy="403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890"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首位在中国大陆为法轮功学员辩护的著名人权律师郭国汀表示，百分之百的法轮功案件，都是按照中共的意志乱判的；越来越多的律师为法轮功学员辩护，这反映了维护正义的历史潮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890"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以下根据北京律师江天勇、黎雄兵、唐吉田接受《大纪元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报》访谈的内容整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◆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中共对法轮功学员的“利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教组织破坏法律实施”控罪，不能成立。“无神论”者控制的政权，有可能认为所有“有神论”信仰都是邪教，但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31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1890"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首位在中国大陆为法轮功学员辩护的著名人权律师郭国汀表示，百分之百的法轮功案件，都是按照中共的意志乱判的；越来越多的律师为法轮功学员辩护，这反映了维护正义的历史潮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890"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以下根据北京律师江天勇、黎雄兵、唐吉田接受《大纪元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报》访谈的内容整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 xml:space="preserve">◆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中共对法轮功学员的“利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教组织破坏法律实施”控罪，不能成立。“无神论”者控制的政权，有可能认为所有“有神论”信仰都是邪教，但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3175</wp:posOffset>
                </wp:positionH>
                <wp:positionV relativeFrom="paragraph">
                  <wp:posOffset>103505</wp:posOffset>
                </wp:positionV>
                <wp:extent cx="3543300" cy="2853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53690"/>
                        </a:xfrm>
                        <a:prstGeom prst="rect"/>
                        <a:gradFill rotWithShape="0">
                          <a:gsLst>
                            <a:gs pos="0">
                              <a:srgbClr val="cdd2ff"/>
                            </a:gs>
                            <a:gs pos="50000">
                              <a:srgbClr val="eff1fe"/>
                            </a:gs>
                            <a:gs pos="100000">
                              <a:srgbClr val="cdd2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left="31" w:hanging="0"/>
                              <w:rPr>
                                <w:rFonts w:eastAsia="华文楷体"/>
                                <w:color w:val="333399"/>
                                <w:spacing w:val="-14"/>
                              </w:rPr>
                            </w:pPr>
                            <w:r>
                              <w:rPr>
                                <w:rFonts w:eastAsia="华文楷体"/>
                                <w:color w:val="333399"/>
                                <w:spacing w:val="-14"/>
                              </w:rPr>
                              <w:drawing>
                                <wp:inline distT="0" distB="0" distL="0" distR="0">
                                  <wp:extent cx="3503295" cy="231902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329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firstLine="455"/>
                              <w:rPr>
                                <w:rFonts w:ascii="华文楷体" w:hAnsi="华文楷体" w:eastAsia="华文楷体" w:cs="华文楷体"/>
                                <w:color w:val="333399"/>
                                <w:spacing w:val="-14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eastAsia="华文楷体"/>
                                <w:color w:val="333399"/>
                                <w:spacing w:val="-14"/>
                              </w:rPr>
                              <w:t>图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99"/>
                                <w:spacing w:val="-14"/>
                                <w:sz w:val="23"/>
                                <w:lang w:val="zh-CN"/>
                              </w:rPr>
                              <w:t>部分为法轮功学员无罪辩护的大陆律师（左起）：李苏滨、莫少平、郭国汀、江天勇、程海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99"/>
                                <w:spacing w:val="-18"/>
                                <w:sz w:val="23"/>
                                <w:lang w:val="zh-CN"/>
                              </w:rPr>
                              <w:t>黎雄兵、唐吉田、谢燕益、李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333399"/>
                                <w:spacing w:val="-14"/>
                                <w:sz w:val="23"/>
                                <w:lang w:val="zh-CN"/>
                              </w:rPr>
                              <w:t>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56"/>
                              <w:rPr>
                                <w:rFonts w:ascii="黑体;SimHei" w:hAnsi="黑体;SimHei" w:eastAsia="MS Mincho;ＭＳ 明朝" w:cs="华文楷体"/>
                                <w:color w:val="825700"/>
                                <w:spacing w:val="-14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eastAsia="MS Mincho;ＭＳ 明朝" w:cs="华文楷体" w:ascii="黑体;SimHei" w:hAnsi="黑体;SimHei"/>
                                <w:color w:val="825700"/>
                                <w:spacing w:val="-14"/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D2FF" style="position:absolute;rotation:-0;width:279pt;height:224.7pt;mso-wrap-distance-left:9.05pt;mso-wrap-distance-right:9.05pt;mso-wrap-distance-top:0pt;mso-wrap-distance-bottom:0pt;margin-top:8.15pt;mso-position-vertical-relative:text;margin-left:100.25pt;mso-position-horizontal-relative:text">
                <v:fill type="gradient" angle="-180" focus="50%" color2="#EFF1FE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04"/>
                        <w:ind w:left="31" w:hanging="0"/>
                        <w:rPr>
                          <w:rFonts w:eastAsia="华文楷体"/>
                          <w:color w:val="333399"/>
                          <w:spacing w:val="-14"/>
                        </w:rPr>
                      </w:pPr>
                      <w:r>
                        <w:rPr>
                          <w:rFonts w:eastAsia="华文楷体"/>
                          <w:color w:val="333399"/>
                          <w:spacing w:val="-14"/>
                        </w:rPr>
                        <w:drawing>
                          <wp:inline distT="0" distB="0" distL="0" distR="0">
                            <wp:extent cx="3503295" cy="231902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329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4"/>
                        <w:ind w:firstLine="455"/>
                        <w:rPr>
                          <w:rFonts w:ascii="华文楷体" w:hAnsi="华文楷体" w:eastAsia="华文楷体" w:cs="华文楷体"/>
                          <w:color w:val="333399"/>
                          <w:spacing w:val="-14"/>
                          <w:sz w:val="23"/>
                          <w:lang w:val="zh-CN"/>
                        </w:rPr>
                      </w:pPr>
                      <w:r>
                        <w:rPr>
                          <w:rFonts w:eastAsia="华文楷体"/>
                          <w:color w:val="333399"/>
                          <w:spacing w:val="-14"/>
                        </w:rPr>
                        <w:t>图：</w:t>
                      </w:r>
                      <w:r>
                        <w:rPr>
                          <w:rFonts w:ascii="华文楷体" w:hAnsi="华文楷体" w:cs="华文楷体" w:eastAsia="华文楷体"/>
                          <w:color w:val="333399"/>
                          <w:spacing w:val="-14"/>
                          <w:sz w:val="23"/>
                          <w:lang w:val="zh-CN"/>
                        </w:rPr>
                        <w:t>部分为法轮功学员无罪辩护的大陆律师（左起）：李苏滨、莫少平、郭国汀、江天勇、程海、</w:t>
                      </w:r>
                      <w:r>
                        <w:rPr>
                          <w:rFonts w:ascii="华文楷体" w:hAnsi="华文楷体" w:cs="华文楷体" w:eastAsia="华文楷体"/>
                          <w:color w:val="333399"/>
                          <w:spacing w:val="-18"/>
                          <w:sz w:val="23"/>
                          <w:lang w:val="zh-CN"/>
                        </w:rPr>
                        <w:t>黎雄兵、唐吉田、谢燕益、李和</w:t>
                      </w:r>
                      <w:r>
                        <w:rPr>
                          <w:rFonts w:ascii="华文楷体" w:hAnsi="华文楷体" w:cs="华文楷体" w:eastAsia="华文楷体"/>
                          <w:color w:val="333399"/>
                          <w:spacing w:val="-14"/>
                          <w:sz w:val="23"/>
                          <w:lang w:val="zh-CN"/>
                        </w:rPr>
                        <w:t>平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56"/>
                        <w:rPr>
                          <w:rFonts w:ascii="黑体;SimHei" w:hAnsi="黑体;SimHei" w:eastAsia="MS Mincho;ＭＳ 明朝" w:cs="华文楷体"/>
                          <w:color w:val="825700"/>
                          <w:spacing w:val="-14"/>
                          <w:sz w:val="23"/>
                          <w:lang w:val="zh-CN"/>
                        </w:rPr>
                      </w:pPr>
                      <w:r>
                        <w:rPr>
                          <w:rFonts w:eastAsia="MS Mincho;ＭＳ 明朝" w:cs="华文楷体" w:ascii="黑体;SimHei" w:hAnsi="黑体;SimHei"/>
                          <w:color w:val="825700"/>
                          <w:spacing w:val="-14"/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899025</wp:posOffset>
                </wp:positionH>
                <wp:positionV relativeFrom="paragraph">
                  <wp:posOffset>111760</wp:posOffset>
                </wp:positionV>
                <wp:extent cx="2057400" cy="40614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◆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法轮功学员有信仰自由和传播信仰的自由。他们散发资料从不构成任何犯罪。他们做讲真话的好人，从来没有危害其他人，没有利用什么组织，也没有破坏任何法律、行政法规的实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◆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对法轮功学员的所谓“审判”过程，都是幕后的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一手操控。专职迫害法轮功的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办公室，既不是立法、司法机关，也不是行政机关，是个凌驾于法律之上的非法组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 xml:space="preserve">◆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打压法轮功，耗费了纳税人的巨额财富，使众多家庭妻离子散、家破人亡，天怒人怨、人人自危，很多人不敢面对真相，不敢面对发生在我们周围的暴行和苦难。结束对法轮功的迫害，已经到了刻不容缓的程度。这个问题不解决，中国的其它社会问题就不可能得到解决。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2"/>
                                <w:szCs w:val="22"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9.8pt;mso-wrap-distance-left:2.9pt;mso-wrap-distance-right:2.9pt;mso-wrap-distance-top:2.9pt;mso-wrap-distance-bottom:2.9pt;margin-top:8.8pt;mso-position-vertical-relative:text;margin-left:3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 xml:space="preserve">◆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法轮功学员有信仰自由和传播信仰的自由。他们散发资料从不构成任何犯罪。他们做讲真话的好人，从来没有危害其他人，没有利用什么组织，也没有破坏任何法律、行政法规的实施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 xml:space="preserve">◆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对法轮功学员的所谓“审判”过程，都是幕后的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一手操控。专职迫害法轮功的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办公室，既不是立法、司法机关，也不是行政机关，是个凌驾于法律之上的非法组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 xml:space="preserve">◆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打压法轮功，耗费了纳税人的巨额财富，使众多家庭妻离子散、家破人亡，天怒人怨、人人自危，很多人不敢面对真相，不敢面对发生在我们周围的暴行和苦难。结束对法轮功的迫害，已经到了刻不容缓的程度。这个问题不解决，中国的其它社会问题就不可能得到解决。</w:t>
                      </w:r>
                      <w:r>
                        <w:rPr>
                          <w:rFonts w:ascii="Wingdings 2" w:hAnsi="Wingdings 2" w:cs="Wingdings 2" w:eastAsia="Wingdings 2"/>
                          <w:sz w:val="22"/>
                          <w:szCs w:val="22"/>
                        </w:rPr>
                        <w:t>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210" w:hanging="21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2400300" cy="11887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正、孰邪，不是由一个政权认定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◆ 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法轮功案件”属于信仰自由的范畴，思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信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不构成犯罪。宪法规定了公民的信仰自由，对法轮功学员指控的罪名是违反宪法的。把法轮功歪曲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教去打击，是很荒唐可笑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3.6pt;mso-wrap-distance-left:9.05pt;mso-wrap-distance-right:9.05pt;mso-wrap-distance-top:0pt;mso-wrap-distance-bottom:0pt;margin-top:12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正、孰邪，不是由一个政权认定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◆ 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法轮功案件”属于信仰自由的范畴，思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信仰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不构成犯罪。宪法规定了公民的信仰自由，对法轮功学员指控的罪名是违反宪法的。把法轮功歪曲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教去打击，是很荒唐可笑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exact" w:line="440" w:before="0" w:after="0"/>
        <w:ind w:left="480" w:hanging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114300</wp:posOffset>
            </wp:positionH>
            <wp:positionV relativeFrom="paragraph">
              <wp:posOffset>76200</wp:posOffset>
            </wp:positionV>
            <wp:extent cx="1158240" cy="13493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31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126pt;margin-top:13.8pt;width:377.95pt;height:24.9pt;mso-wrap-style:none;v-text-anchor:middle" type="_x0000_t136">
            <v:path textpathok="t"/>
            <v:textpath on="t" fitshape="t" string="法轮大法弘传世界一百多个国家" style="font-family:&quot;隶书&quot;;font-size:32pt"/>
            <v:fill o:detectmouseclick="t" type="solid" color2="#0099ff"/>
            <v:stroke color="red" weight="64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5797550" cy="8915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法轮功也称法轮大法，是由李洪志先生于九二年五月传出的佛家上乘修炼大法，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要求修炼者处处按“真、善、忍”标准升华道德，使其真诚、善良、宽容，身心净化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目前，法轮功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弘传世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国家和地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深受各民族人民的尊崇与珍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已获得各国政府褒奖、支持议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信函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项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的主要书籍《转法轮》被翻译成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种语言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字，在全世界出版发行，并可从互联网上免费下载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70.2pt;mso-wrap-distance-left:9.05pt;mso-wrap-distance-right:9.05pt;mso-wrap-distance-top:0pt;mso-wrap-distance-bottom:0pt;margin-top:1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4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法轮功也称法轮大法，是由李洪志先生于九二年五月传出的佛家上乘修炼大法，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要求修炼者处处按“真、善、忍”标准升华道德，使其真诚、善良、宽容，身心净化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目前，法轮功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弘传世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国家和地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深受各民族人民的尊崇与珍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已获得各国政府褒奖、支持议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信函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项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的主要书籍《转法轮》被翻译成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种语言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字，在全世界出版发行，并可从互联网上免费下载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exact" w:line="300" w:before="0" w:after="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295910</wp:posOffset>
                </wp:positionV>
                <wp:extent cx="7086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3.3pt" to="556.2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69723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548.95pt,1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7275</wp:posOffset>
                </wp:positionH>
                <wp:positionV relativeFrom="paragraph">
                  <wp:posOffset>93345</wp:posOffset>
                </wp:positionV>
                <wp:extent cx="2173605" cy="99117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991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780.45pt;mso-wrap-distance-left:9.05pt;mso-wrap-distance-right:9.05pt;mso-wrap-distance-top:0pt;mso-wrap-distance-bottom:0pt;margin-top:7.35pt;mso-position-vertical-relative:text;margin-left:3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6972300" cy="2463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561" w:hanging="0"/>
                              <w:jc w:val="center"/>
                              <w:rPr>
                                <w:rFonts w:ascii="华文隶书" w:hAnsi="华文隶书" w:eastAsia="华文隶书" w:cs="华文楷体"/>
                                <w:color w:val="0000FF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-4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亲传亲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邻传邻   真话说给家乡人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明善恶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>结善缘   幸福常伴善良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华文楷体"/>
                                <w:color w:val="0000FF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隶书" w:cs="华文楷体" w:ascii="华文隶书" w:hAnsi="华文隶书"/>
                                <w:color w:val="0000FF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9.4pt;mso-wrap-distance-left:2.9pt;mso-wrap-distance-right:2.9pt;mso-wrap-distance-top:2.9pt;mso-wrap-distance-bottom:2.9pt;margin-top:-7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right="561" w:hanging="0"/>
                        <w:jc w:val="center"/>
                        <w:rPr>
                          <w:rFonts w:ascii="华文隶书" w:hAnsi="华文隶书" w:eastAsia="华文隶书" w:cs="华文楷体"/>
                          <w:color w:val="0000FF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-4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  <w:lang w:val="en"/>
                        </w:rPr>
                        <w:t>亲传亲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  <w:lang w:val="en"/>
                        </w:rPr>
                        <w:t>邻传邻   真话说给家乡人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  <w:lang w:val="en"/>
                        </w:rPr>
                        <w:t>明善恶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华文隶书" w:hAnsi="华文隶书" w:cs="华文楷体" w:eastAsia="华文隶书"/>
                          <w:color w:val="0000FF"/>
                          <w:sz w:val="28"/>
                          <w:szCs w:val="28"/>
                          <w:lang w:val="en"/>
                        </w:rPr>
                        <w:t>结善缘   幸福常伴善良人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 w:cs="华文楷体"/>
                          <w:color w:val="0000FF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eastAsia="华文隶书" w:cs="华文楷体" w:ascii="华文隶书" w:hAnsi="华文隶书"/>
                          <w:color w:val="0000FF"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2173605" cy="99060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kern w:val="0"/>
                                <w:sz w:val="24"/>
                              </w:rPr>
                              <w:t>读古书萌生修炼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对于我来说，认识中国古代文化，特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是修炼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文化还是在高中毕业以后的好些年才开始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大约是在九二年吧。禁书解禁以后，社会上便流行很多诸如占卦、风水、命理等书籍，也不乏黄老、丹书之类。好奇心驱使我买了好些这类书籍，确实用了一番功夫。以后，就边学边实践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还真灵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起初只给亲朋好友占，后来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名，三里五村的人都找上门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欣喜之余，后来道家的、佛家的书我都看， 详读过《周易参同契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亳州《太上老君碑文真解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等。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古代对如何修炼，佛道两家都把其视为天机，就是有文字，没有师父指点，一般人也看不出个所以然来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我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这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书产生了浓厚的兴趣，老和尚说人生有三难，第一得人身难，第二是生在中国难，第三是闻听佛法难，他在书中告诉世人，生在中华大国不容易，赶快抓住有生之年，找个师父修炼，别耽误了人生大好时光。此后，我便萌生了要修炼的念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苦苦的等待机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降临到我的身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right="23" w:firstLine="540"/>
                              <w:rPr>
                                <w:rFonts w:ascii="黑体;SimHei" w:hAnsi="黑体;SimHei" w:eastAsia="黑体;SimHei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kern w:val="0"/>
                                <w:sz w:val="24"/>
                              </w:rPr>
                              <w:t>闻大法 如获至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终于有一天，有了结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那是一九九八年春天的一天，正逢我地赶集，每到集市日摆摊占卦的都会云集于此。当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正与一位摊主切磋在兴头上，忽然听到一句赞扬的话：“你文字水平这么高，为什么不学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’啊？”诧异间，我抬头一看，一位西装革履，潇洒英俊的男子站在我面前，我急忙站起来，跟他客套了一阵，便问法轮功是什么？他解释说是一种气功的名字，我问有书吗？他说有，书名是什么？他说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《转法轮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 他说出这个书名来，使我不觉想起了《太上老君碑文真解》中的一句话，这句话是老和尚引用吕洞宾的：“法轮转到无为地，不是修来也是修”。我马上意识到这可能是一部修炼的书，便接着问他，你有这书吗？他说有，并答应以后给我请套来。我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越说越投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我谈我的易学研究成果，他谈《转法轮》书中写的那些修炼事儿。他说什么我都信，“奶白体”、“净白体”、“周天”、“白日飞升”之类的，我都能接受。我越听越感兴趣，越听想看这本书的欲望越强烈。最后分手时，他答应尽快给我请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个月过去了，不见动静，我惦记着这事，心里那个急啊。直到有一天，我姐姐回家赶集给我带来了这样一个消息，说她小叔子的姨正在学这个功。听到这个消息，我喜出望外，风风火火地吃了点饭，便急不可待地找去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这样我借来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两本书，一本是《转法轮》，一本是《大圆满法》，我如获至宝，求道的心，多年的愿，一朝实现，那心情甭提多激动了。回到家里，我便急不可耐地看了起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读过前引《论语》，当翻到第一讲，一行小题目首先映入我的眼帘，“真正往高层次上带人”。不用看下边的内容，单看这个小题目，我就已经意识到这是一本真正修炼的书了，因为我知道高层次代表的是什么，那是一种境界，那是佛、道、神所存在的境界，通过修炼可上升到这种境界，这是我当时的认识。接着往下看，过去被修炼界视为天机的、秘而不宣的，都通过李老师的讲解展现在我的面前了。入门要求，人生痛苦的根源，修炼的层次划分，如何提高心性，修炼要注意的问题，身体的逐步净化改变过程；由污浊的身体到奶白体到净白体佛体，金刚不坏之身的生成，大周天循行过程中带来的各种状态，各种修炼方法的说明等等等等，凡是修炼者该知道的，一切尽在其中。看完一遍后，那激动惊喜的心情无以言表，最主要的是让我知道了修炼升华的关键是去人心、执着，修去人在后天形成的离道越来越远的障碍。我找到了指导我修炼的真法真经了！我知道我的修炼机缘真的到了，我决定学法轮功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我接受法轮功，没有任何观念上的障碍，对于我来说 就象水到渠成一样。我没有病，不是为治病而学，我有的就是一颗求道想修炼的心，很快我的身体被净化，感受到了不修炼的人所感受不到的奇特现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kern w:val="0"/>
                                <w:sz w:val="24"/>
                              </w:rPr>
                              <w:t>明真相是得救的希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朋友们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写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我走入法轮功的整个过程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是想告诉你：法轮大法是正法正道，是真正的佛法。是千年不遇万年不遇的高德大法啊！千万不要错过这万古机缘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因为我知道在你的头脑中除了从小被共产党灌输的无神论之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迫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发生后对法轮功的污蔑诽谤之辞也充斥在你的头脑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再加上，能吃饱，能喝足，老婆孩子不受苦，事不关己，高高挂起的消极处世思想，是造成不愿认识，不能正确认识法轮功的巨大障碍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相信你也听说人类将面临劫难这一说，各种灾难的频发，动物成群离奇死亡似乎也正在印证着这一说法，各种传说，各种预言的结果似乎也正在兑现着，何去何从确实已成了摆在人们面前的一件天大事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人无德才会有天灾人祸。目前人类正处于经济高度发展时期，对物质利益的追求胜过一切，道德的全面堕落已成事实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好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不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真假不分，善恶不辨的思想在好多人的头脑中已经生成。道家所说的阴阳反背和佛家所讲的末法末劫正是指的现在时期。人坏了就要淘汰掉，就象人扔掉一个坏苹果一样，就这么简单。所以目前人要想得救，第一要做的是能够分清是非善恶。找回良知，支持正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圣人出世受打压也是各种预言中都提到过的。如《推背图》中：“一 人为大世界福”，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成大错”；《马前课》中：“拯患救难，是谓圣人，阳复而治，晦极生明”，《梅花诗》中：“一院奇花春有主，连宵风雨不须愁”； 《步虚大师预言》中：“世宇三分，有圣人出，天地复明，处治万物”等等，打压过程中，人们对法轮功的态度决定着人们的去与留，“天地复明”与“阳复而治”，均是指拨乱反正后的大清算与大淘汰。古人云：“观于天文以察时变，观于人文以趋吉避凶”。天象已显，天意已明，贵州藏字石“中国共产党亡”已出世八年，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想得救，了解法轮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真相，知道真善忍好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大法好，退出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党、团、队是你走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未来的选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780pt;mso-wrap-distance-left:9.05pt;mso-wrap-distance-right:9.05pt;mso-wrap-distance-top:0pt;mso-wrap-distance-bottom:0pt;margin-top:6.75pt;mso-position-vertical-relative:text;margin-left:-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  <w:kern w:val="0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kern w:val="0"/>
                          <w:sz w:val="24"/>
                        </w:rPr>
                        <w:t>读古书萌生修炼念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对于我来说，认识中国古代文化，特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是修炼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文化还是在高中毕业以后的好些年才开始的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大约是在九二年吧。禁书解禁以后，社会上便流行很多诸如占卦、风水、命理等书籍，也不乏黄老、丹书之类。好奇心驱使我买了好些这类书籍，确实用了一番功夫。以后，就边学边实践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还真灵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起初只给亲朋好友占，后来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名，三里五村的人都找上门来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欣喜之余，后来道家的、佛家的书我都看， 详读过《周易参同契》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亳州《太上老君碑文真解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等。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古代对如何修炼，佛道两家都把其视为天机，就是有文字，没有师父指点，一般人也看不出个所以然来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我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这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书产生了浓厚的兴趣，老和尚说人生有三难，第一得人身难，第二是生在中国难，第三是闻听佛法难，他在书中告诉世人，生在中华大国不容易，赶快抓住有生之年，找个师父修炼，别耽误了人生大好时光。此后，我便萌生了要修炼的念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苦苦的等待机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降临到我的身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right="23" w:firstLine="540"/>
                        <w:rPr>
                          <w:rFonts w:ascii="黑体;SimHei" w:hAnsi="黑体;SimHei" w:eastAsia="黑体;SimHei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800000"/>
                          <w:kern w:val="0"/>
                          <w:sz w:val="24"/>
                        </w:rPr>
                        <w:t>闻大法 如获至宝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终于有一天，有了结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那是一九九八年春天的一天，正逢我地赶集，每到集市日摆摊占卦的都会云集于此。当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正与一位摊主切磋在兴头上，忽然听到一句赞扬的话：“你文字水平这么高，为什么不学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’啊？”诧异间，我抬头一看，一位西装革履，潇洒英俊的男子站在我面前，我急忙站起来，跟他客套了一阵，便问法轮功是什么？他解释说是一种气功的名字，我问有书吗？他说有，书名是什么？他说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《转法轮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 他说出这个书名来，使我不觉想起了《太上老君碑文真解》中的一句话，这句话是老和尚引用吕洞宾的：“法轮转到无为地，不是修来也是修”。我马上意识到这可能是一部修炼的书，便接着问他，你有这书吗？他说有，并答应以后给我请套来。我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越说越投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我谈我的易学研究成果，他谈《转法轮》书中写的那些修炼事儿。他说什么我都信，“奶白体”、“净白体”、“周天”、“白日飞升”之类的，我都能接受。我越听越感兴趣，越听想看这本书的欲望越强烈。最后分手时，他答应尽快给我请来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个月过去了，不见动静，我惦记着这事，心里那个急啊。直到有一天，我姐姐回家赶集给我带来了这样一个消息，说她小叔子的姨正在学这个功。听到这个消息，我喜出望外，风风火火地吃了点饭，便急不可待地找去了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这样我借来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两本书，一本是《转法轮》，一本是《大圆满法》，我如获至宝，求道的心，多年的愿，一朝实现，那心情甭提多激动了。回到家里，我便急不可耐地看了起来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读过前引《论语》，当翻到第一讲，一行小题目首先映入我的眼帘，“真正往高层次上带人”。不用看下边的内容，单看这个小题目，我就已经意识到这是一本真正修炼的书了，因为我知道高层次代表的是什么，那是一种境界，那是佛、道、神所存在的境界，通过修炼可上升到这种境界，这是我当时的认识。接着往下看，过去被修炼界视为天机的、秘而不宣的，都通过李老师的讲解展现在我的面前了。入门要求，人生痛苦的根源，修炼的层次划分，如何提高心性，修炼要注意的问题，身体的逐步净化改变过程；由污浊的身体到奶白体到净白体佛体，金刚不坏之身的生成，大周天循行过程中带来的各种状态，各种修炼方法的说明等等等等，凡是修炼者该知道的，一切尽在其中。看完一遍后，那激动惊喜的心情无以言表，最主要的是让我知道了修炼升华的关键是去人心、执着，修去人在后天形成的离道越来越远的障碍。我找到了指导我修炼的真法真经了！我知道我的修炼机缘真的到了，我决定学法轮功了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我接受法轮功，没有任何观念上的障碍，对于我来说 就象水到渠成一样。我没有病，不是为治病而学，我有的就是一颗求道想修炼的心，很快我的身体被净化，感受到了不修炼的人所感受不到的奇特现象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color w:val="800000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kern w:val="0"/>
                          <w:sz w:val="24"/>
                        </w:rPr>
                        <w:t>明真相是得救的希望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朋友们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写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我走入法轮功的整个过程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是想告诉你：法轮大法是正法正道，是真正的佛法。是千年不遇万年不遇的高德大法啊！千万不要错过这万古机缘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因为我知道在你的头脑中除了从小被共产党灌输的无神论之外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迫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发生后对法轮功的污蔑诽谤之辞也充斥在你的头脑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再加上，能吃饱，能喝足，老婆孩子不受苦，事不关己，高高挂起的消极处世思想，是造成不愿认识，不能正确认识法轮功的巨大障碍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相信你也听说人类将面临劫难这一说，各种灾难的频发，动物成群离奇死亡似乎也正在印证着这一说法，各种传说，各种预言的结果似乎也正在兑现着，何去何从确实已成了摆在人们面前的一件天大事情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人无德才会有天灾人祸。目前人类正处于经济高度发展时期，对物质利益的追求胜过一切，道德的全面堕落已成事实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好坏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不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真假不分，善恶不辨的思想在好多人的头脑中已经生成。道家所说的阴阳反背和佛家所讲的末法末劫正是指的现在时期。人坏了就要淘汰掉，就象人扔掉一个坏苹果一样，就这么简单。所以目前人要想得救，第一要做的是能够分清是非善恶。找回良知，支持正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圣人出世受打压也是各种预言中都提到过的。如《推背图》中：“一 人为大世界福”，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成大错”；《马前课》中：“拯患救难，是谓圣人，阳复而治，晦极生明”，《梅花诗》中：“一院奇花春有主，连宵风雨不须愁”； 《步虚大师预言》中：“世宇三分，有圣人出，天地复明，处治万物”等等，打压过程中，人们对法轮功的态度决定着人们的去与留，“天地复明”与“阳复而治”，均是指拨乱反正后的大清算与大淘汰。古人云：“观于天文以察时变，观于人文以趋吉避凶”。天象已显，天意已明，贵州藏字石“中国共产党亡”已出世八年，要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想得救，了解法轮功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真相，知道真善忍好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大法好，退出邪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党、团、队是你走向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未来的选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2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2628900" cy="5143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312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993300"/>
                                <w:sz w:val="48"/>
                                <w:szCs w:val="48"/>
                              </w:rPr>
                              <w:t>修</w:t>
                            </w:r>
                            <w:r>
                              <w:rPr>
                                <w:rFonts w:eastAsia="方正大标宋简体"/>
                                <w:b/>
                                <w:color w:val="993300"/>
                                <w:sz w:val="48"/>
                                <w:szCs w:val="48"/>
                              </w:rPr>
                              <w:t>道真机不易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0.5pt;mso-wrap-distance-left:9.05pt;mso-wrap-distance-right:9.05pt;mso-wrap-distance-top:0pt;mso-wrap-distance-bottom:0pt;margin-top:0pt;mso-position-vertical-relative:text;margin-left:1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312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993300"/>
                          <w:sz w:val="48"/>
                          <w:szCs w:val="48"/>
                        </w:rPr>
                        <w:t>修</w:t>
                      </w:r>
                      <w:r>
                        <w:rPr>
                          <w:rFonts w:eastAsia="方正大标宋简体"/>
                          <w:b/>
                          <w:color w:val="993300"/>
                          <w:sz w:val="48"/>
                          <w:szCs w:val="48"/>
                        </w:rPr>
                        <w:t>道真机不易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8850</wp:posOffset>
            </wp:positionH>
            <wp:positionV relativeFrom="paragraph">
              <wp:posOffset>165735</wp:posOffset>
            </wp:positionV>
            <wp:extent cx="2628900" cy="1277620"/>
            <wp:effectExtent l="0" t="0" r="0" b="0"/>
            <wp:wrapTight wrapText="bothSides">
              <wp:wrapPolygon edited="0">
                <wp:start x="-76" y="0"/>
                <wp:lineTo x="-76" y="21436"/>
                <wp:lineTo x="21600" y="21436"/>
                <wp:lineTo x="21600" y="0"/>
                <wp:lineTo x="-76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305050</wp:posOffset>
                </wp:positionH>
                <wp:positionV relativeFrom="paragraph">
                  <wp:posOffset>28575</wp:posOffset>
                </wp:positionV>
                <wp:extent cx="2371725" cy="83038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30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653.85pt;mso-wrap-distance-left:2.9pt;mso-wrap-distance-right:2.9pt;mso-wrap-distance-top:2.9pt;mso-wrap-distance-bottom:2.9pt;margin-top:2.25pt;mso-position-vertical-relative:text;margin-left:1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7625" distL="47625" distR="4762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1793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7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00775</wp:posOffset>
            </wp:positionH>
            <wp:positionV relativeFrom="paragraph">
              <wp:posOffset>158115</wp:posOffset>
            </wp:positionV>
            <wp:extent cx="852805" cy="1188720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205105</wp:posOffset>
                </wp:positionV>
                <wp:extent cx="7086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6.15pt" to="552.2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CC33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" w:hAnsi="华文楷体" w:eastAsia="华文楷体" w:cs="Times New Roman"/>
      <w:color w:val="00336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basedOn w:val="DefaultParagraphFont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basedOn w:val="DefaultParagraphFont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">
    <w:name w:val="postbody"/>
    <w:basedOn w:val="DefaultParagraphFont"/>
    <w:qFormat/>
    <w:rPr/>
  </w:style>
  <w:style w:type="character" w:styleId="Programcontent">
    <w:name w:val="programcontent"/>
    <w:basedOn w:val="DefaultParagraphFont"/>
    <w:qFormat/>
    <w:rPr/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>
      <w:sz w:val="20"/>
    </w:rPr>
  </w:style>
  <w:style w:type="character" w:styleId="2Char1">
    <w:name w:val="正文文字缩进 2 Char1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2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2Char21">
    <w:name w:val="正文文字缩进 2 Char2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Char1">
    <w:name w:val=" Char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auto" w:line="204"/>
      <w:ind w:firstLine="442"/>
    </w:pPr>
    <w:rPr>
      <w:rFonts w:ascii="宋体;SimSun" w:hAnsi="宋体;SimSun" w:cs="宋体;SimSun"/>
      <w:b/>
      <w:color w:val="003366"/>
      <w:sz w:val="22"/>
    </w:rPr>
  </w:style>
  <w:style w:type="paragraph" w:styleId="ListNumber">
    <w:name w:val="List Number"/>
    <w:basedOn w:val="Normal"/>
    <w:qFormat/>
    <w:pPr>
      <w:widowControl/>
      <w:tabs>
        <w:tab w:val="clear" w:pos="420"/>
        <w:tab w:val="left" w:pos="360" w:leader="none"/>
      </w:tabs>
      <w:snapToGrid w:val="false"/>
      <w:spacing w:lineRule="atLeast" w:line="300"/>
      <w:ind w:left="360" w:hanging="360"/>
    </w:pPr>
    <w:rPr>
      <w:rFonts w:eastAsia="华文细黑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Qqqqqqqqqq">
    <w:name w:val="qqqqqqqqqq"/>
    <w:basedOn w:val="Normal"/>
    <w:qFormat/>
    <w:pPr>
      <w:widowControl/>
      <w:snapToGrid w:val="false"/>
      <w:spacing w:lineRule="atLeast" w:line="260"/>
      <w:ind w:firstLine="454"/>
    </w:pPr>
    <w:rPr>
      <w:rFonts w:ascii="华文细黑" w:hAnsi="华文细黑" w:cs="宋体;SimSun"/>
      <w:color w:val="000000"/>
      <w:szCs w:val="20"/>
    </w:rPr>
  </w:style>
  <w:style w:type="paragraph" w:styleId="Zhengwen1">
    <w:name w:val="zhengwen1"/>
    <w:basedOn w:val="Normal"/>
    <w:qFormat/>
    <w:pPr>
      <w:snapToGrid w:val="false"/>
      <w:spacing w:lineRule="exact" w:line="300"/>
      <w:ind w:left="126" w:hanging="0"/>
      <w:jc w:val="center"/>
    </w:pPr>
    <w:rPr>
      <w:rFonts w:eastAsia="华文细黑"/>
      <w:spacing w:val="-6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31:00Z</dcterms:created>
  <dc:creator/>
  <dc:description/>
  <cp:keywords/>
  <dc:language>en-US</dc:language>
  <cp:lastModifiedBy/>
  <cp:lastPrinted>2011-07-04T22:19:00Z</cp:lastPrinted>
  <dcterms:modified xsi:type="dcterms:W3CDTF">2012-02-09T03:07:00Z</dcterms:modified>
  <cp:revision>3</cp:revision>
  <dc:subject/>
  <dc:title/>
</cp:coreProperties>
</file>