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23.png" ContentType="image/png"/>
  <Override PartName="/word/media/image6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4.jpeg" ContentType="image/jpeg"/>
  <Override PartName="/word/media/image16.wmf" ContentType="image/x-wmf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3348990</wp:posOffset>
            </wp:positionV>
            <wp:extent cx="2915920" cy="1306830"/>
            <wp:effectExtent l="0" t="0" r="0" b="0"/>
            <wp:wrapTight wrapText="bothSides">
              <wp:wrapPolygon edited="0">
                <wp:start x="-41" y="0"/>
                <wp:lineTo x="-41" y="21506"/>
                <wp:lineTo x="21599" y="21506"/>
                <wp:lineTo x="21599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0pt;margin-top:267.3pt;width:287.95pt;height:20.35pt;mso-wrap-style:none;v-text-anchor:middle" type="_x0000_t136">
            <v:path textpathok="t"/>
            <v:textpath on="t" fitshape="t" string="世界各地法轮功学员恭祝师尊新年好！" style="font-family:&quot;STZhongsong&quot;;font-size:12pt"/>
            <v:fill o:detectmouseclick="t" type="solid" color2="#0099ff"/>
            <v:stroke color="#3465a4" joinstyle="round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3025</wp:posOffset>
            </wp:positionH>
            <wp:positionV relativeFrom="paragraph">
              <wp:posOffset>6072505</wp:posOffset>
            </wp:positionV>
            <wp:extent cx="1172210" cy="14986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997" t="-3096" r="-8819" b="1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498600"/>
                    </a:xfrm>
                    <a:prstGeom prst="rect">
                      <a:avLst/>
                    </a:prstGeom>
                    <a:ln w="6350">
                      <a:solidFill>
                        <a:srgbClr val="99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3025</wp:posOffset>
            </wp:positionH>
            <wp:positionV relativeFrom="paragraph">
              <wp:posOffset>8053705</wp:posOffset>
            </wp:positionV>
            <wp:extent cx="1123950" cy="14452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45260"/>
                    </a:xfrm>
                    <a:prstGeom prst="rect">
                      <a:avLst/>
                    </a:prstGeom>
                    <a:ln w="6350">
                      <a:solidFill>
                        <a:srgbClr val="99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71755" distB="71755" distL="71755" distR="71755" simplePos="0" locked="0" layoutInCell="0" allowOverlap="1" relativeHeight="19">
            <wp:simplePos x="0" y="0"/>
            <wp:positionH relativeFrom="column">
              <wp:posOffset>5813425</wp:posOffset>
            </wp:positionH>
            <wp:positionV relativeFrom="paragraph">
              <wp:posOffset>6666865</wp:posOffset>
            </wp:positionV>
            <wp:extent cx="1102995" cy="1498600"/>
            <wp:effectExtent l="0" t="0" r="0" b="0"/>
            <wp:wrapNone/>
            <wp:docPr id="5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498600"/>
                    </a:xfrm>
                    <a:prstGeom prst="rect">
                      <a:avLst/>
                    </a:prstGeom>
                    <a:ln w="6350">
                      <a:solidFill>
                        <a:srgbClr val="9966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905250</wp:posOffset>
                </wp:positionH>
                <wp:positionV relativeFrom="paragraph">
                  <wp:posOffset>4672330</wp:posOffset>
                </wp:positionV>
                <wp:extent cx="3086100" cy="401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02120"/>
                          <a:chOff x="0" y="0"/>
                          <a:chExt cx="3086280" cy="40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642" t="27426" r="0" b="0"/>
                          <a:stretch/>
                        </pic:blipFill>
                        <pic:spPr>
                          <a:xfrm rot="10800000">
                            <a:off x="1153080" y="0"/>
                            <a:ext cx="19328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642" t="27426" r="0" b="0"/>
                          <a:stretch/>
                        </pic:blipFill>
                        <pic:spPr>
                          <a:xfrm rot="10800000">
                            <a:off x="0" y="0"/>
                            <a:ext cx="19328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45pt;margin-top:367.85pt;width:243pt;height:31.65pt" coordorigin="6149,7357" coordsize="4860,6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66;top:7358;width:3043;height:632;mso-wrap-style:none;v-text-anchor:middle;rotation:180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150;top:7358;width:3043;height:632;mso-wrap-style:none;v-text-anchor:middle;rotation:180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2875</wp:posOffset>
                </wp:positionH>
                <wp:positionV relativeFrom="paragraph">
                  <wp:posOffset>9862820</wp:posOffset>
                </wp:positionV>
                <wp:extent cx="7200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776.6pt" to="555.7pt,7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067425</wp:posOffset>
            </wp:positionH>
            <wp:positionV relativeFrom="paragraph">
              <wp:posOffset>9906000</wp:posOffset>
            </wp:positionV>
            <wp:extent cx="493395" cy="2438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</wp:posOffset>
            </wp:positionH>
            <wp:positionV relativeFrom="paragraph">
              <wp:posOffset>9906000</wp:posOffset>
            </wp:positionV>
            <wp:extent cx="493395" cy="2438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67150</wp:posOffset>
                </wp:positionH>
                <wp:positionV relativeFrom="paragraph">
                  <wp:posOffset>792480</wp:posOffset>
                </wp:positionV>
                <wp:extent cx="3082925" cy="4248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040" cy="424800"/>
                          <a:chOff x="0" y="0"/>
                          <a:chExt cx="3083040" cy="42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2662" t="3945" r="2615" b="81993"/>
                          <a:stretch/>
                        </pic:blipFill>
                        <pic:spPr>
                          <a:xfrm>
                            <a:off x="561960" y="3960"/>
                            <a:ext cx="200016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1120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71840" y="0"/>
                            <a:ext cx="51120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62.4pt;width:242.75pt;height:33.45pt" coordorigin="6090,1248" coordsize="4855,669">
                <v:shape id="shape_0" stroked="f" o:allowincell="f" style="position:absolute;left:6975;top:1254;width:3149;height:65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090;top:1248;width:804;height:66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0140;top:1248;width:804;height:66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175</wp:posOffset>
            </wp:positionH>
            <wp:positionV relativeFrom="paragraph">
              <wp:posOffset>821690</wp:posOffset>
            </wp:positionV>
            <wp:extent cx="3644900" cy="251079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10790"/>
                    </a:xfrm>
                    <a:prstGeom prst="rect">
                      <a:avLst/>
                    </a:prstGeom>
                    <a:ln w="1270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-198120</wp:posOffset>
                </wp:positionV>
                <wp:extent cx="6925310" cy="915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915120"/>
                          <a:chOff x="0" y="0"/>
                          <a:chExt cx="6925320" cy="915120"/>
                        </a:xfrm>
                      </wpg:grpSpPr>
                      <wps:wsp>
                        <wps:cNvSpPr/>
                        <wps:spPr>
                          <a:xfrm>
                            <a:off x="6480" y="849600"/>
                            <a:ext cx="6918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>
                                <a:alpha val="83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rcRect l="3960" t="13228" r="15078" b="9105"/>
                          <a:stretch/>
                        </pic:blipFill>
                        <pic:spPr>
                          <a:xfrm>
                            <a:off x="0" y="190440"/>
                            <a:ext cx="553392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>
                            <a:lum contrast="6000"/>
                          </a:blip>
                          <a:stretch/>
                        </pic:blipFill>
                        <pic:spPr>
                          <a:xfrm>
                            <a:off x="2118960" y="0"/>
                            <a:ext cx="116388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-15.6pt;width:545.3pt;height:72.05pt" coordorigin="-15,-312" coordsize="10906,1441">
                <v:line id="shape_0" from="-5,1026" to="10890,10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-15;top:-12;width:8714;height:89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322;top:-312;width:1832;height:144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9860280</wp:posOffset>
                </wp:positionV>
                <wp:extent cx="7249795" cy="307975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307800"/>
                          <a:chOff x="0" y="0"/>
                          <a:chExt cx="7249680" cy="307800"/>
                        </a:xfrm>
                      </wpg:grpSpPr>
                      <wps:wsp>
                        <wps:cNvSpPr txBox="1"/>
                        <wps:spPr>
                          <a:xfrm>
                            <a:off x="0" y="78120"/>
                            <a:ext cx="72496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华文仿宋" w:hAnsi="华文仿宋" w:eastAsia="华文仿宋" w:cs="华文仿宋"/>
                                  <w:color w:val="000000"/>
                                  <w:lang w:val="en-US" w:eastAsia="zh-CN" w:bidi="ar-SA"/>
                                </w:rPr>
                                <w:t>用海外信箱给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华文仿宋" w:hAnsi="华文仿宋" w:eastAsia="华文仿宋" w:cs="华文仿宋"/>
                                  <w:color w:val="000000"/>
                                  <w:lang w:val="en-US" w:bidi="ar-SA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华文仿宋" w:hAnsi="华文仿宋" w:eastAsia="华文仿宋" w:cs="华文仿宋"/>
                                  <w:color w:val="000000"/>
                                  <w:lang w:val="en-US" w:bidi="ar-SA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华文仿宋" w:hAnsi="华文仿宋" w:eastAsia="华文仿宋" w:cs="华文仿宋"/>
                                  <w:color w:val="000000"/>
                                  <w:lang w:bidi="ar-SA" w:val="en" w:eastAsia="zh-TW"/>
                                </w:rPr>
                                <w:t>10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华文仿宋" w:hAnsi="华文仿宋" w:eastAsia="华文仿宋" w:cs="华文仿宋"/>
                                  <w:color w:val="000000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华文仿宋" w:hAnsi="华文仿宋" w:eastAsia="华文仿宋" w:cs="华文仿宋"/>
                                  <w:color w:val="000000"/>
                                  <w:lang w:bidi="ar-SA" w:val="en" w:eastAsia="zh-TW"/>
                                </w:rPr>
                                <w:t>IP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华文仿宋" w:hAnsi="华文仿宋" w:eastAsia="华文仿宋" w:cs="华文仿宋"/>
                                  <w:color w:val="000000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华文仿宋" w:hAnsi="华文仿宋" w:eastAsia="华文仿宋" w:cs="华文仿宋"/>
                                  <w:color w:val="000000"/>
                                  <w:lang w:bidi="ar-SA" w:val="en-US" w:eastAsia="zh-TW"/>
                                </w:rPr>
                                <w:t>突破网络封锁，上动态网后链接明慧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76.4pt;width:570.85pt;height:24.25pt" coordorigin="-180,15528" coordsize="11417,4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5651;width:11416;height:3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华文仿宋" w:hAnsi="华文仿宋" w:eastAsia="华文仿宋" w:cs="华文仿宋"/>
                            <w:color w:val="000000"/>
                            <w:lang w:val="en-US" w:eastAsia="zh-CN" w:bidi="ar-SA"/>
                          </w:rPr>
                          <w:t>用海外信箱给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华文仿宋" w:hAnsi="华文仿宋" w:eastAsia="华文仿宋" w:cs="华文仿宋"/>
                            <w:color w:val="000000"/>
                            <w:lang w:val="en-US" w:bidi="ar-SA" w:eastAsia="zh-CN"/>
                          </w:rPr>
                          <w:t>freeget.ip@gmail.com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华文仿宋" w:hAnsi="华文仿宋" w:eastAsia="华文仿宋" w:cs="华文仿宋"/>
                            <w:color w:val="000000"/>
                            <w:lang w:val="en-US" w:bidi="ar-SA" w:eastAsia="zh-CN"/>
                          </w:rPr>
                          <w:t>发电子邮件，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华文仿宋" w:hAnsi="华文仿宋" w:eastAsia="华文仿宋" w:cs="华文仿宋"/>
                            <w:color w:val="000000"/>
                            <w:lang w:bidi="ar-SA" w:val="en" w:eastAsia="zh-TW"/>
                          </w:rPr>
                          <w:t>10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华文仿宋" w:hAnsi="华文仿宋" w:eastAsia="华文仿宋" w:cs="华文仿宋"/>
                            <w:color w:val="000000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华文仿宋" w:hAnsi="华文仿宋" w:eastAsia="华文仿宋" w:cs="华文仿宋"/>
                            <w:color w:val="000000"/>
                            <w:lang w:bidi="ar-SA" w:val="en" w:eastAsia="zh-TW"/>
                          </w:rPr>
                          <w:t>IP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华文仿宋" w:hAnsi="华文仿宋" w:eastAsia="华文仿宋" w:cs="华文仿宋"/>
                            <w:color w:val="000000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华文仿宋" w:hAnsi="华文仿宋" w:eastAsia="华文仿宋" w:cs="华文仿宋"/>
                            <w:color w:val="000000"/>
                            <w:lang w:bidi="ar-SA" w:val="en-US" w:eastAsia="zh-TW"/>
                          </w:rPr>
                          <w:t>突破网络封锁，上动态网后链接明慧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,15528" to="10724,1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224915</wp:posOffset>
                </wp:positionV>
                <wp:extent cx="3086100" cy="21050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color w:val="00000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Cs w:val="24"/>
                              </w:rPr>
                              <w:t>法轮大法，又称法轮功，是由李洪志先生于</w:t>
                            </w:r>
                            <w:r>
                              <w:rPr>
                                <w:color w:val="000000"/>
                                <w:kern w:val="2"/>
                                <w:szCs w:val="24"/>
                              </w:rPr>
                              <w:t>1992</w:t>
                            </w:r>
                            <w:r>
                              <w:rPr>
                                <w:color w:val="000000"/>
                                <w:kern w:val="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kern w:val="2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2"/>
                                <w:szCs w:val="24"/>
                              </w:rPr>
                              <w:t>月传出的佛家上乘修炼大法，以“真、善、忍”为根本指导，包含五套缓慢优美的功法动作。修炼法轮功不但能祛病健身，还能使人变得诚实、善良、宽容、平和。因为法轮功具有净化身心的奇效，所以受到世界各国民众的喜爱和尊敬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/>
                              <w:t>至今，法轮功已传遍世界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多个国家和地区，法轮功的主要著作《转法轮》已被翻译成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多种语言，并可以通过明慧网免费下载。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75pt;mso-wrap-distance-left:9.05pt;mso-wrap-distance-right:9.05pt;mso-wrap-distance-top:0pt;mso-wrap-distance-bottom:0pt;margin-top:96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color w:val="000000"/>
                          <w:kern w:val="2"/>
                          <w:szCs w:val="24"/>
                        </w:rPr>
                      </w:pPr>
                      <w:r>
                        <w:rPr>
                          <w:color w:val="000000"/>
                          <w:kern w:val="2"/>
                          <w:szCs w:val="24"/>
                        </w:rPr>
                        <w:t>法轮大法，又称法轮功，是由李洪志先生于</w:t>
                      </w:r>
                      <w:r>
                        <w:rPr>
                          <w:color w:val="000000"/>
                          <w:kern w:val="2"/>
                          <w:szCs w:val="24"/>
                        </w:rPr>
                        <w:t>1992</w:t>
                      </w:r>
                      <w:r>
                        <w:rPr>
                          <w:color w:val="000000"/>
                          <w:kern w:val="2"/>
                          <w:szCs w:val="24"/>
                        </w:rPr>
                        <w:t>年</w:t>
                      </w:r>
                      <w:r>
                        <w:rPr>
                          <w:color w:val="000000"/>
                          <w:kern w:val="2"/>
                          <w:szCs w:val="24"/>
                        </w:rPr>
                        <w:t>5</w:t>
                      </w:r>
                      <w:r>
                        <w:rPr>
                          <w:color w:val="000000"/>
                          <w:kern w:val="2"/>
                          <w:szCs w:val="24"/>
                        </w:rPr>
                        <w:t>月传出的佛家上乘修炼大法，以“真、善、忍”为根本指导，包含五套缓慢优美的功法动作。修炼法轮功不但能祛病健身，还能使人变得诚实、善良、宽容、平和。因为法轮功具有净化身心的奇效，所以受到世界各国民众的喜爱和尊敬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/>
                        <w:t>至今，法轮功已传遍世界</w:t>
                      </w:r>
                      <w:r>
                        <w:rPr/>
                        <w:t>100</w:t>
                      </w:r>
                      <w:r>
                        <w:rPr/>
                        <w:t>多个国家和地区，法轮功的主要著作《转法轮》已被翻译成</w:t>
                      </w:r>
                      <w:r>
                        <w:rPr/>
                        <w:t>30</w:t>
                      </w:r>
                      <w:r>
                        <w:rPr/>
                        <w:t>多种语言，并可以通过明慧网免费下载。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5574030</wp:posOffset>
                </wp:positionV>
                <wp:extent cx="3851910" cy="435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91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华文楷体" w:hAnsi="华文楷体" w:eastAsia="华文楷体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4"/>
                                <w:szCs w:val="24"/>
                              </w:rPr>
                              <w:t>他们是事业上的佼佼者，也是法轮大法的亲身受益者，他们的经历证实了法轮大法的美好，希望能带给您启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93" w:after="0"/>
                              <w:ind w:firstLine="2760"/>
                              <w:rPr>
                                <w:rFonts w:ascii="黑体;SimHei" w:hAnsi="黑体;SimHei" w:eastAsia="黑体;SimHei" w:cs="宋体;SimSun"/>
                                <w:color w:val="CC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CC00FF"/>
                                <w:sz w:val="24"/>
                                <w:szCs w:val="24"/>
                              </w:rPr>
                              <w:t>真正体会到身心健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980" w:firstLine="440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歌唱家关贵敏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我因患肝硬化而艺术生命走到了绝境，尝试过各种治疗和气功。找到法轮大法之前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身心健康对我来说不过是一个美丽的词藻。而我现在真的体会到了什么叫身心健康。修炼后，最大的变化是知道该如何做人，对于好坏善恶，是择善从之，还是作恶固执，终于明白答案。我的创作思路也更加开阔，对演唱有了</w:t>
                            </w:r>
                            <w:r>
                              <w:rPr>
                                <w:bCs/>
                              </w:rPr>
                              <w:t>更深的体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黑体;SimHei" w:hAnsi="黑体;SimHei" w:eastAsia="黑体;SimHei"/>
                                <w:color w:val="CC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CC00FF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CC00FF"/>
                                <w:sz w:val="24"/>
                                <w:szCs w:val="24"/>
                              </w:rPr>
                              <w:t>4•25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CC00FF"/>
                                <w:sz w:val="24"/>
                                <w:szCs w:val="24"/>
                              </w:rPr>
                              <w:t>随朱镕基进入中南海的中科院博士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980" w:firstLine="35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一九九九年的四月二十五日，逾万名法轮功学员赴北京国务院信访办，为争取自由修炼的合法权利而和平上访。当时北京中国科学院博士研究生石采东先生，是被总理朱镕基带进中南海反映情况的三位法轮功学员之一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谈到修炼，石采东博士说：“我是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九八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到中科院地球物理研究所读博士，那时北京的公园和大街小巷早晚都有很多人炼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功。附近清华、北大炼功点都有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百上千的师生集体炼功。院里很多德高望重的研究员、博导等老一辈科学家，年轻一代的德才兼备的博士后、博士、硕士和科研骨干也都在炼。法轮功在北京知识界很普及。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法轮大法何以吸引众多高知阶层坚定修炼？石采东认为，除了人善良本性对“真善忍”的向往，和法轮功对人心灵升华以及祛病健身的有目共睹的奇效外，还在于法轮大法揭示了宇宙的真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840"/>
                              <w:rPr>
                                <w:rFonts w:ascii="黑体;SimHei" w:hAnsi="黑体;SimHei" w:eastAsia="黑体;SimHei" w:cs="宋体;SimSun"/>
                                <w:color w:val="CC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CC00FF"/>
                                <w:sz w:val="24"/>
                                <w:szCs w:val="24"/>
                              </w:rPr>
                              <w:t>从大师到徒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2009"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李有甫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曾是一位享誉中国武术界的大师；一位探索人体与生命奥秘的科研人员；一位用特异功能治病的神医。可是，他却在十多年前断然放弃了用无数汗水换来的名利和成就，成为一名普通的法轮功弟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子。一九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4500" w:leader="none"/>
                              </w:tabs>
                              <w:snapToGrid w:val="false"/>
                              <w:ind w:right="29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六年，寻寻觅觅的李有甫终于找到了高层次的修炼方法，他说：“当我第一次拿到《转法轮》时，我一口气读完了全书，一边读一边流泪。我寻觅了半辈子，终于找到了答案。我觉得这才是真法真道。法轮功直接讲出了修炼的真正内涵：修在先炼在后、‘心性多高功多高’，修炼者要从一个好人做起，放弃各种名利情的执著，才能长功。我以前练过的东西和法轮功无法比”。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93"/>
                              <w:ind w:first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980" w:firstLine="528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pt;height:343.2pt;mso-wrap-distance-left:9.05pt;mso-wrap-distance-right:9.05pt;mso-wrap-distance-top:0pt;mso-wrap-distance-bottom:0pt;margin-top:438.9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华文楷体" w:hAnsi="华文楷体" w:eastAsia="华文楷体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4"/>
                          <w:szCs w:val="24"/>
                        </w:rPr>
                        <w:t>他们是事业上的佼佼者，也是法轮大法的亲身受益者，他们的经历证实了法轮大法的美好，希望能带给您启示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before="93" w:after="0"/>
                        <w:ind w:firstLine="2760"/>
                        <w:rPr>
                          <w:rFonts w:ascii="黑体;SimHei" w:hAnsi="黑体;SimHei" w:eastAsia="黑体;SimHei" w:cs="宋体;SimSun"/>
                          <w:color w:val="CC00FF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CC00FF"/>
                          <w:sz w:val="24"/>
                          <w:szCs w:val="24"/>
                        </w:rPr>
                        <w:t>真正体会到身心健康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left="1980" w:firstLine="440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歌唱家关贵敏：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我因患肝硬化而艺术生命走到了绝境，尝试过各种治疗和气功。找到法轮大法之前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身心健康对我来说不过是一个美丽的词藻。而我现在真的体会到了什么叫身心健康。修炼后，最大的变化是知道该如何做人，对于好坏善恶，是择善从之，还是作恶固执，终于明白答案。我的创作思路也更加开阔，对演唱有了</w:t>
                      </w:r>
                      <w:r>
                        <w:rPr>
                          <w:bCs/>
                        </w:rPr>
                        <w:t>更深的体悟。</w:t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黑体;SimHei" w:hAnsi="黑体;SimHei" w:eastAsia="黑体;SimHei"/>
                          <w:color w:val="CC00FF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CC00FF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黑体;SimHei" w:cs="宋体;SimSun" w:ascii="黑体;SimHei" w:hAnsi="黑体;SimHei"/>
                          <w:color w:val="CC00FF"/>
                          <w:sz w:val="24"/>
                          <w:szCs w:val="24"/>
                        </w:rPr>
                        <w:t>4•25”</w:t>
                      </w:r>
                      <w:r>
                        <w:rPr>
                          <w:rFonts w:ascii="黑体;SimHei" w:hAnsi="黑体;SimHei" w:cs="宋体;SimSun" w:eastAsia="黑体;SimHei"/>
                          <w:color w:val="CC00FF"/>
                          <w:sz w:val="24"/>
                          <w:szCs w:val="24"/>
                        </w:rPr>
                        <w:t>随朱镕基进入中南海的中科院博士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left="1980" w:firstLine="356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一九九九年的四月二十五日，逾万名法轮功学员赴北京国务院信访办，为争取自由修炼的合法权利而和平上访。当时北京中国科学院博士研究生石采东先生，是被总理朱镕基带进中南海反映情况的三位法轮功学员之一。</w:t>
                      </w:r>
                      <w:r>
                        <w:rPr>
                          <w:rFonts w:ascii="宋体;SimSun" w:hAnsi="宋体;SimSun" w:cs="宋体;SimSun"/>
                        </w:rPr>
                        <w:t>谈到修炼，石采东博士说：“我是</w:t>
                      </w:r>
                      <w:r>
                        <w:rPr>
                          <w:rFonts w:ascii="宋体;SimSun" w:hAnsi="宋体;SimSun" w:cs="宋体;SimSun"/>
                        </w:rPr>
                        <w:t>九八</w:t>
                      </w:r>
                      <w:r>
                        <w:rPr>
                          <w:rFonts w:ascii="宋体;SimSun" w:hAnsi="宋体;SimSun" w:cs="宋体;SimSun"/>
                        </w:rPr>
                        <w:t>年到中科院地球物理研究所读博士，那时北京的公园和大街小巷早晚都有很多人炼</w:t>
                      </w:r>
                      <w:r>
                        <w:rPr>
                          <w:rFonts w:ascii="宋体;SimSun" w:hAnsi="宋体;SimSun" w:cs="宋体;SimSun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</w:rPr>
                        <w:t>功。附近清华、北大炼功点都有成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hanging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百上千的师生集体炼功。院里很多德高望重的研究员、博导等老一辈科学家，年轻一代的德才兼备的博士后、博士、硕士和科研骨干也都在炼。法轮功在北京知识界很普及。”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法轮大法何以吸引众多高知阶层坚定修炼？石采东认为，除了人善良本性对“真善忍”的向往，和法轮功对人心灵升华以及祛病健身的有目共睹的奇效外，还在于法轮大法揭示了宇宙的真理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firstLine="840"/>
                        <w:rPr>
                          <w:rFonts w:ascii="黑体;SimHei" w:hAnsi="黑体;SimHei" w:eastAsia="黑体;SimHei" w:cs="宋体;SimSun"/>
                          <w:color w:val="CC00FF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CC00FF"/>
                          <w:sz w:val="24"/>
                          <w:szCs w:val="24"/>
                        </w:rPr>
                        <w:t>从大师到徒弟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right="2009"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李有甫</w:t>
                      </w:r>
                      <w:r>
                        <w:rPr>
                          <w:rFonts w:ascii="宋体;SimSun" w:hAnsi="宋体;SimSun" w:cs="宋体;SimSun"/>
                        </w:rPr>
                        <w:t>曾是一位享誉中国武术界的大师；一位探索人体与生命奥秘的科研人员；一位用特异功能治病的神医。可是，他却在十多年前断然放弃了用无数汗水换来的名利和成就，成为一名普通的法轮功弟</w:t>
                      </w:r>
                      <w:r>
                        <w:rPr>
                          <w:rFonts w:ascii="宋体;SimSun" w:hAnsi="宋体;SimSun" w:cs="宋体;SimSun"/>
                        </w:rPr>
                        <w:t>子。一九九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4500" w:leader="none"/>
                        </w:tabs>
                        <w:snapToGrid w:val="false"/>
                        <w:ind w:right="29" w:hanging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六年，寻寻觅觅的李有甫终于找到了高层次的修炼方法，他说：“当我第一次拿到《转法轮》时，我一口气读完了全书，一边读一边流泪。我寻觅了半辈子，终于找到了答案。我觉得这才是真法真道。法轮功直接讲出了修炼的真正内涵：修在先炼在后、‘心性多高功多高’，修炼者要从一个好人做起，放弃各种名利情的执著，才能长功。我以前练过的东西和法轮功无法比”。◇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0" w:after="93"/>
                        <w:ind w:first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ind w:left="1980" w:firstLine="528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24765</wp:posOffset>
                </wp:positionV>
                <wp:extent cx="1784985" cy="2724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left="66" w:firstLine="399"/>
                              <w:rPr>
                                <w:rFonts w:ascii="隶书" w:hAnsi="隶书" w:eastAsia="隶书" w:cs="华文中宋"/>
                                <w:b/>
                                <w:b/>
                                <w:color w:val="993366"/>
                                <w:spacing w:val="44"/>
                                <w:w w:val="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color w:val="993366"/>
                                <w:spacing w:val="44"/>
                                <w:w w:val="70"/>
                                <w:sz w:val="44"/>
                                <w:szCs w:val="44"/>
                              </w:rPr>
                              <w:t>承德特刊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color w:val="993366"/>
                                <w:spacing w:val="44"/>
                                <w:w w:val="50"/>
                                <w:sz w:val="44"/>
                                <w:szCs w:val="4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隶书" w:hAnsi="隶书" w:eastAsia="隶书" w:cs="华文中宋"/>
                                <w:b/>
                                <w:b/>
                                <w:color w:val="993366"/>
                                <w:spacing w:val="44"/>
                                <w:w w:val="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隶书" w:cs="华文中宋" w:ascii="隶书" w:hAnsi="隶书"/>
                                <w:b/>
                                <w:color w:val="993366"/>
                                <w:spacing w:val="44"/>
                                <w:w w:val="6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1.45pt;mso-wrap-distance-left:9.05pt;mso-wrap-distance-right:9.05pt;mso-wrap-distance-top:0pt;mso-wrap-distance-bottom:0pt;margin-top:1.95pt;mso-position-vertical-relative:text;margin-left:419.2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ind w:left="66" w:firstLine="399"/>
                        <w:rPr>
                          <w:rFonts w:ascii="隶书" w:hAnsi="隶书" w:eastAsia="隶书" w:cs="华文中宋"/>
                          <w:b/>
                          <w:b/>
                          <w:color w:val="993366"/>
                          <w:spacing w:val="44"/>
                          <w:w w:val="66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color w:val="993366"/>
                          <w:spacing w:val="44"/>
                          <w:w w:val="70"/>
                          <w:sz w:val="44"/>
                          <w:szCs w:val="44"/>
                        </w:rPr>
                        <w:t>承德特刊</w:t>
                      </w:r>
                      <w:r>
                        <w:rPr>
                          <w:rFonts w:ascii="隶书" w:hAnsi="隶书" w:cs="华文中宋" w:eastAsia="隶书"/>
                          <w:b/>
                          <w:color w:val="993366"/>
                          <w:spacing w:val="44"/>
                          <w:w w:val="50"/>
                          <w:sz w:val="44"/>
                          <w:szCs w:val="4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隶书" w:hAnsi="隶书" w:eastAsia="隶书" w:cs="华文中宋"/>
                          <w:b/>
                          <w:b/>
                          <w:color w:val="993366"/>
                          <w:spacing w:val="44"/>
                          <w:w w:val="66"/>
                          <w:sz w:val="44"/>
                          <w:szCs w:val="44"/>
                        </w:rPr>
                      </w:pPr>
                      <w:r>
                        <w:rPr>
                          <w:rFonts w:eastAsia="隶书" w:cs="华文中宋" w:ascii="隶书" w:hAnsi="隶书"/>
                          <w:b/>
                          <w:color w:val="993366"/>
                          <w:spacing w:val="44"/>
                          <w:w w:val="6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67350</wp:posOffset>
                </wp:positionH>
                <wp:positionV relativeFrom="paragraph">
                  <wp:posOffset>297180</wp:posOffset>
                </wp:positionV>
                <wp:extent cx="1257300" cy="2781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3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32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32"/>
                                <w:lang w:val="zh-CN" w:eastAsia="zh-CN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292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9pt;mso-wrap-distance-left:9.05pt;mso-wrap-distance-right:9.05pt;mso-wrap-distance-top:0pt;mso-wrap-distance-bottom:0pt;margin-top:23.4pt;mso-position-vertical-relative:text;margin-left:430.5pt;mso-position-horizontal-relative:text">
                <v:fill opacity="0f"/>
                <v:textbox inset="0.000694444444444445in,0.0319444444444445in,0.000694444444444445in,0.000694444444444445in"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3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32"/>
                          <w:lang w:val="zh-CN"/>
                        </w:rPr>
                        <w:t>10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32"/>
                          <w:lang w:val="zh-CN" w:eastAsia="zh-CN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0</wp:posOffset>
                </wp:positionH>
                <wp:positionV relativeFrom="paragraph">
                  <wp:posOffset>3710940</wp:posOffset>
                </wp:positionV>
                <wp:extent cx="3771900" cy="1367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35"/>
                              <w:rPr/>
                            </w:pPr>
                            <w:r>
                              <w:rPr/>
                              <w:t>二零一二年农历新年之际，世界各国、各行业、各族裔的法轮功学员纷纷将发自内心的节日贺词、诗歌、自制的贺卡等寄给明慧网，恭祝法轮功创始人李洪志师父新年快乐，感恩师父传出的法轮大法让自己明白了生命的意义，拥有了健康的身体和高尚的道德。法轮功学员们同时表示，要真正实践“真、善、忍”的教导，一如既往地讲述法轮功真相，让更多的有缘人听闻“法轮大法好”的福音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7.7pt;mso-wrap-distance-left:9.05pt;mso-wrap-distance-right:9.05pt;mso-wrap-distance-top:0pt;mso-wrap-distance-bottom:0pt;margin-top:292.2pt;mso-position-vertical-relative:text;margin-left:-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35"/>
                        <w:rPr/>
                      </w:pPr>
                      <w:r>
                        <w:rPr/>
                        <w:t>二零一二年农历新年之际，世界各国、各行业、各族裔的法轮功学员纷纷将发自内心的节日贺词、诗歌、自制的贺卡等寄给明慧网，恭祝法轮功创始人李洪志师父新年快乐，感恩师父传出的法轮大法让自己明白了生命的意义，拥有了健康的身体和高尚的道德。法轮功学员们同时表示，要真正实践“真、善、忍”的教导，一如既往地讲述法轮功真相，让更多的有缘人听闻“法轮大法好”的福音。</w:t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5253990</wp:posOffset>
                </wp:positionV>
                <wp:extent cx="2955290" cy="45796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457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360.6pt;mso-wrap-distance-left:9.05pt;mso-wrap-distance-right:9.05pt;mso-wrap-distance-top:0pt;mso-wrap-distance-bottom:0pt;margin-top:413.7pt;mso-position-vertical-relative:text;margin-left:3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042535</wp:posOffset>
                </wp:positionV>
                <wp:extent cx="3543300" cy="4953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391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CC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CC00FF"/>
                                <w:sz w:val="48"/>
                                <w:szCs w:val="48"/>
                              </w:rPr>
                              <w:t>亲身受益者的肺腑之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9pt;mso-wrap-distance-left:9.05pt;mso-wrap-distance-right:9.05pt;mso-wrap-distance-top:0pt;mso-wrap-distance-bottom:0pt;margin-top:397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firstLine="391"/>
                        <w:rPr>
                          <w:rFonts w:ascii="华文隶书" w:hAnsi="华文隶书" w:eastAsia="华文隶书"/>
                          <w:b/>
                          <w:b/>
                          <w:color w:val="CC00FF"/>
                          <w:sz w:val="48"/>
                          <w:szCs w:val="48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CC00FF"/>
                          <w:sz w:val="48"/>
                          <w:szCs w:val="48"/>
                        </w:rPr>
                        <w:t>亲身受益者的肺腑之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519170</wp:posOffset>
                </wp:positionV>
                <wp:extent cx="685800" cy="16840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2.6pt;mso-wrap-distance-left:9.05pt;mso-wrap-distance-right:9.05pt;mso-wrap-distance-top:0pt;mso-wrap-distance-bottom:0pt;margin-top:277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-330835</wp:posOffset>
                </wp:positionV>
                <wp:extent cx="6867525" cy="288290"/>
                <wp:effectExtent l="0" t="1460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288360"/>
                          <a:chOff x="0" y="0"/>
                          <a:chExt cx="6867360" cy="288360"/>
                        </a:xfrm>
                      </wpg:grpSpPr>
                      <wps:wsp>
                        <wps:cNvSpPr txBox="1"/>
                        <wps:spPr>
                          <a:xfrm>
                            <a:off x="1181160" y="0"/>
                            <a:ext cx="54864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信 仰 无 罪  停 止 迫 害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PMingLiU;新細明體" w:cs="PMingLiU;新細明體"/>
                                  <w:color w:val="000000"/>
                                  <w:lang w:bidi="ar-SA" w:eastAsia="zh-CN" w:val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400"/>
                            <a:ext cx="68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-26.05pt;width:540.7pt;height:22.7pt" coordorigin="-15,-521" coordsize="10814,454">
                <v:shape id="shape_0" stroked="f" o:allowincell="f" style="position:absolute;left:1845;top:-521;width:86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信 仰 无 罪  停 止 迫 害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PMingLiU;新細明體" w:cs="PMingLiU;新細明體"/>
                            <w:color w:val="000000"/>
                            <w:lang w:bidi="ar-SA" w:eastAsia="zh-CN" w:val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,-158" to="10799,-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1430</wp:posOffset>
                </wp:positionH>
                <wp:positionV relativeFrom="paragraph">
                  <wp:posOffset>-2540</wp:posOffset>
                </wp:positionV>
                <wp:extent cx="4228465" cy="268605"/>
                <wp:effectExtent l="5080" t="10160" r="3492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68560"/>
                          <a:chOff x="0" y="0"/>
                          <a:chExt cx="4228560" cy="268560"/>
                        </a:xfrm>
                      </wpg:grpSpPr>
                      <wps:wsp>
                        <wps:cNvSpPr txBox="1"/>
                        <wps:spPr>
                          <a:xfrm>
                            <a:off x="0" y="32400"/>
                            <a:ext cx="2734200" cy="236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十一年前的除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0"/>
                            <a:ext cx="1344960" cy="24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黑体" w:hAnsi="黑体" w:eastAsia="黑体" w:cs="黑体"/>
                                  <w:color w:val="auto"/>
                                  <w:lang w:bidi="hi-IN"/>
                                </w:rPr>
                                <w:t>“伪火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-0.2pt;width:333pt;height:21.15pt" coordorigin="2018,-4" coordsize="6660,423">
                <v:shape id="shape_0" fillcolor="#333399" stroked="t" o:allowincell="f" style="position:absolute;left:2018;top:47;width:4305;height:371;mso-wrap-style:none;v-text-anchor:middle" type="_x0000_t136">
                  <v:path textpathok="t"/>
                  <v:textpath on="t" fitshape="t" string="十一年前的除夕" style="font-family:&quot;隶书&quot;;font-size:12pt"/>
                  <v:fill o:detectmouseclick="t" type="solid" color2="#cccc66"/>
                  <v:stroke color="#333399" weight="9360" joinstyle="miter" endcap="flat"/>
                  <w10:wrap type="none"/>
                </v:shape>
                <v:shape id="shape_0" fillcolor="#ff6600" stroked="t" o:allowincell="f" style="position:absolute;left:6559;top:-4;width:2117;height:392;mso-wrap-style:none;v-text-anchor:middle" type="_x0000_t136">
                  <v:path textpathok="t"/>
                  <v:textpath on="t" fitshape="t" string="“伪火”" style="font-family:&quot;黑体&quot;;font-size:12pt"/>
                  <v:fill o:detectmouseclick="t" type="solid" color2="#0099ff"/>
                  <v:stroke color="#ff66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0645</wp:posOffset>
                </wp:positionH>
                <wp:positionV relativeFrom="paragraph">
                  <wp:posOffset>114300</wp:posOffset>
                </wp:positionV>
                <wp:extent cx="2280920" cy="26746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right="29"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十一年前的除夕（二零零一年一月二十三日），天安门广场发生“自焚”，中共媒体极力强调这些人是法轮功学员。然而，法轮功是佛法修炼，明确禁止杀生和自杀。就在外界质疑时，一周后，央视“焦点访谈”播出了此事件的节目。把央视录像慢镜头播放，会发现破绽百出，所谓的“自焚”只是中共一手导演拍摄的煽动仇恨的假戏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right="29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通过镜头放慢可以看到，自焚者刘春玲是被现场的警察用重物击打致死。自焚者王进东两腿间盛着汽油的雪碧瓶在火焰中完好无损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烈焰焚身应本能地奔跑以缓释巨热和剧痛，王进东却仍坐地轻松自如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警察本来是不背着灭火器巡逻的，所谓“自焚”当天，警察几分钟内从两辆警车里拿出二十多个灭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火器和灭火毯应付“自焚”“突发”事件。央视记者更是有备而来，拍摄的有近景、远景和特写。女孩刘思影做了气管切开手术，却声音清脆地接受采访，还能唱歌。烧伤病人要严防感染，记者却近距离采访，不穿隔离衣，也不戴口罩帽子。</w:t>
                            </w:r>
                            <w:r>
                              <w:rPr/>
                              <w:t>这正是：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天安门前唱假戏，火烧活人把人迷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塑料瓶子烧不破，打杀春玲留踪迹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气管切开还唱歌，谁要相信谁中计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right="125" w:first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210.6pt;mso-wrap-distance-left:9.05pt;mso-wrap-distance-right:9.05pt;mso-wrap-distance-top:0pt;mso-wrap-distance-bottom:0pt;margin-top:9pt;mso-position-vertical-relative:text;margin-left:-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90"/>
                        <w:ind w:right="29"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十一年前的除夕（二零零一年一月二十三日），天安门广场发生“自焚”，中共媒体极力强调这些人是法轮功学员。然而，法轮功是佛法修炼，明确禁止杀生和自杀。就在外界质疑时，一周后，央视“焦点访谈”播出了此事件的节目。把央视录像慢镜头播放，会发现破绽百出，所谓的“自焚”只是中共一手导演拍摄的煽动仇恨的假戏。</w:t>
                      </w:r>
                    </w:p>
                    <w:p>
                      <w:pPr>
                        <w:pStyle w:val="Normal"/>
                        <w:spacing w:lineRule="exact" w:line="290"/>
                        <w:ind w:right="29" w:firstLine="44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通过镜头放慢可以看到，自焚者刘春玲是被现场的警察用重物击打致死。自焚者王进东两腿间盛着汽油的雪碧瓶在火焰中完好无损。</w:t>
                      </w:r>
                      <w:r>
                        <w:rPr>
                          <w:rFonts w:ascii="宋体;SimSun" w:hAnsi="宋体;SimSun" w:cs="宋体;SimSun"/>
                        </w:rPr>
                        <w:t>烈焰焚身应本能地奔跑以缓释巨热和剧痛，王进东却仍坐地轻松自如。</w:t>
                      </w:r>
                      <w:r>
                        <w:rPr>
                          <w:rFonts w:ascii="宋体;SimSun" w:hAnsi="宋体;SimSun" w:cs="宋体;SimSun"/>
                        </w:rPr>
                        <w:t>警察本来是不背着灭火器巡逻的，所谓“自焚”当天，警察几分钟内从两辆警车里拿出二十多个灭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火器和灭火毯应付“自焚”“突发”事件。央视记者更是有备而来，拍摄的有近景、远景和特写。女孩刘思影做了气管切开手术，却声音清脆地接受采访，还能唱歌。烧伤病人要严防感染，记者却近距离采访，不穿隔离衣，也不戴口罩帽子。</w:t>
                      </w:r>
                      <w:r>
                        <w:rPr/>
                        <w:t>这正是：</w:t>
                      </w:r>
                    </w:p>
                    <w:p>
                      <w:pPr>
                        <w:pStyle w:val="Normal"/>
                        <w:spacing w:lineRule="exact" w:line="29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天安门前唱假戏，火烧活人把人迷。</w:t>
                      </w:r>
                    </w:p>
                    <w:p>
                      <w:pPr>
                        <w:pStyle w:val="Normal"/>
                        <w:spacing w:lineRule="exact" w:line="29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塑料瓶子烧不破，打杀春玲留踪迹。</w:t>
                      </w:r>
                    </w:p>
                    <w:p>
                      <w:pPr>
                        <w:pStyle w:val="Normal"/>
                        <w:spacing w:lineRule="exact" w:line="29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气管切开还唱歌，谁要相信谁中计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right="125" w:first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8030</wp:posOffset>
                </wp:positionH>
                <wp:positionV relativeFrom="paragraph">
                  <wp:posOffset>73660</wp:posOffset>
                </wp:positionV>
                <wp:extent cx="2400300" cy="27152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3.8pt;mso-wrap-distance-left:9.05pt;mso-wrap-distance-right:9.05pt;mso-wrap-distance-top:0pt;mso-wrap-distance-bottom:0pt;margin-top:5.8pt;mso-position-vertical-relative:text;margin-left:3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29180</wp:posOffset>
            </wp:positionH>
            <wp:positionV relativeFrom="paragraph">
              <wp:posOffset>3810</wp:posOffset>
            </wp:positionV>
            <wp:extent cx="2204720" cy="204724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3625</wp:posOffset>
                </wp:positionH>
                <wp:positionV relativeFrom="paragraph">
                  <wp:posOffset>169545</wp:posOffset>
                </wp:positionV>
                <wp:extent cx="2200275" cy="53403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2.05pt;mso-wrap-distance-left:9.05pt;mso-wrap-distance-right:9.05pt;mso-wrap-distance-top:0pt;mso-wrap-distance-bottom:0pt;margin-top:13.3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5875</wp:posOffset>
                </wp:positionH>
                <wp:positionV relativeFrom="paragraph">
                  <wp:posOffset>601345</wp:posOffset>
                </wp:positionV>
                <wp:extent cx="2160270" cy="18745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874520"/>
                          <a:chOff x="0" y="0"/>
                          <a:chExt cx="2160360" cy="1874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rcRect l="1069" t="5258" r="1848" b="2356"/>
                          <a:stretch/>
                        </pic:blipFill>
                        <pic:spPr>
                          <a:xfrm>
                            <a:off x="0" y="0"/>
                            <a:ext cx="2118240" cy="155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60" y="1553040"/>
                            <a:ext cx="21096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>图：被删掉的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47.35pt;width:170.1pt;height:147.6pt" coordorigin="2025,947" coordsize="3402,2952">
                <v:shape id="shape_0" stroked="f" o:allowincell="f" style="position:absolute;left:2025;top:947;width:3335;height:244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105;top:3393;width:332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华文楷体" w:cs="Times New Roman"/>
                            <w:color w:val="000000"/>
                            <w:lang w:val="en-US" w:eastAsia="zh-CN" w:bidi="ar-SA"/>
                          </w:rPr>
                          <w:t>图：被删掉的照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6675</wp:posOffset>
                </wp:positionH>
                <wp:positionV relativeFrom="paragraph">
                  <wp:posOffset>121920</wp:posOffset>
                </wp:positionV>
                <wp:extent cx="701103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6pt" to="546.75pt,9.6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0</wp:posOffset>
                </wp:positionH>
                <wp:positionV relativeFrom="paragraph">
                  <wp:posOffset>169545</wp:posOffset>
                </wp:positionV>
                <wp:extent cx="2397760" cy="35985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359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right="1665" w:firstLine="432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义务教育课程标准实验教科书小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right="1591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学六年级《品德与社会》第十七页（不同省份可能页码不同），说一女孩刘思影受练“法轮功”母亲的欺骗到天安门将汽油浇到身上，引火自焚到天堂去，全身烧伤</w:t>
                            </w:r>
                            <w:r>
                              <w:rPr>
                                <w:spacing w:val="-2"/>
                              </w:rPr>
                              <w:t>40%</w:t>
                            </w:r>
                            <w:r>
                              <w:rPr>
                                <w:spacing w:val="-2"/>
                              </w:rPr>
                              <w:t>，最后失去了生命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  <w:t>文章的左下角有一张漂亮女孩的图片，用意很简单，不懂事的孩子们会误认为是刘思影：啊，这么漂亮可爱的小女孩被骗自焚而失去生命，真是太可恶了。从而仇视法轮功。可是几年前，同样的教材中（包括初中政治课本）不是这张图片，而是截取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left="1861" w:hanging="13"/>
                              <w:rPr/>
                            </w:pPr>
                            <w:r>
                              <w:rPr/>
                              <w:t>当时中央电视台《焦点访谈》中的真</w:t>
                            </w:r>
                            <w:r>
                              <w:rPr>
                                <w:spacing w:val="-2"/>
                              </w:rPr>
                              <w:t>刘思影在医院的照片（如图）。那么为什么现在政治教材中删掉了这张图片呢？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left="1890" w:firstLine="432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请大家略分析图片，就不难发现有许多让人无法解析的疑点：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19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spacing w:val="-2"/>
                              </w:rPr>
                              <w:t>．按中央台的说法，大夫给刘思影做了气管切开手术，可是四天后她就接受了央视记者采访，还声音清脆的给记者唱歌。气管切开手术是在声带下方，切开后声带漏气，怎么能正常说话？这是违背医学常识的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严重烧伤的病人要隔离，绝不能感染病菌，可记者不穿消毒衣、不戴帽子就用那脏兮兮的话筒近距离采访刘思影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  <w:t>这些都是最基本的医学常识。这一切只能说明是骗局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  <w:t>国际著名《华盛顿邮报》记者菲力蒲•潘亲自到刘思影母亲刘春玲的家乡开封调查，邻居们都说从来没有人见过她练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  <w:t>国际教育发展组织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在联合国会议上声明指出：“中共当局企图以自焚事件为证据诬陷法轮功，而我们得到的录像分析说明，整个事件是中共当局一手编造、导演的。”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  <w:t>历史的规律决定着：中共只能一时欺骗所有的中国人，而不能所有时间欺骗所有的中国人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right="1749" w:first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283.35pt;mso-wrap-distance-left:9.05pt;mso-wrap-distance-right:9.05pt;mso-wrap-distance-top:0pt;mso-wrap-distance-bottom:0pt;margin-top:13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0"/>
                        <w:ind w:right="1665" w:firstLine="432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义务教育课程标准实验教科书小</w:t>
                      </w:r>
                    </w:p>
                    <w:p>
                      <w:pPr>
                        <w:pStyle w:val="Normal"/>
                        <w:spacing w:lineRule="exact" w:line="290"/>
                        <w:ind w:right="1591" w:hanging="0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学六年级《品德与社会》第十七页（不同省份可能页码不同），说一女孩刘思影受练“法轮功”母亲的欺骗到天安门将汽油浇到身上，引火自焚到天堂去，全身烧伤</w:t>
                      </w:r>
                      <w:r>
                        <w:rPr>
                          <w:spacing w:val="-2"/>
                        </w:rPr>
                        <w:t>40%</w:t>
                      </w:r>
                      <w:r>
                        <w:rPr>
                          <w:spacing w:val="-2"/>
                        </w:rPr>
                        <w:t>，最后失去了生命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  <w:t>文章的左下角有一张漂亮女孩的图片，用意很简单，不懂事的孩子们会误认为是刘思影：啊，这么漂亮可爱的小女孩被骗自焚而失去生命，真是太可恶了。从而仇视法轮功。可是几年前，同样的教材中（包括初中政治课本）不是这张图片，而是截取</w:t>
                      </w:r>
                    </w:p>
                    <w:p>
                      <w:pPr>
                        <w:pStyle w:val="Normal"/>
                        <w:spacing w:lineRule="exact" w:line="290"/>
                        <w:ind w:left="1861" w:hanging="13"/>
                        <w:rPr/>
                      </w:pPr>
                      <w:r>
                        <w:rPr/>
                        <w:t>当时中央电视台《焦点访谈》中的真</w:t>
                      </w:r>
                      <w:r>
                        <w:rPr>
                          <w:spacing w:val="-2"/>
                        </w:rPr>
                        <w:t>刘思影在医院的照片（如图）。那么为什么现在政治教材中删掉了这张图片呢？</w:t>
                      </w:r>
                    </w:p>
                    <w:p>
                      <w:pPr>
                        <w:pStyle w:val="Normal"/>
                        <w:spacing w:lineRule="exact" w:line="290"/>
                        <w:ind w:left="1890" w:firstLine="432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请大家略分析图片，就不难发现有许多让人无法解析的疑点：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19"/>
                        <w:rPr/>
                      </w:pPr>
                      <w:r>
                        <w:rPr>
                          <w:spacing w:val="-2"/>
                        </w:rPr>
                        <w:t>1</w:t>
                      </w:r>
                      <w:r>
                        <w:rPr>
                          <w:spacing w:val="-2"/>
                        </w:rPr>
                        <w:t>．按中央台的说法，大夫给刘思影做了气管切开手术，可是四天后她就接受了央视记者采访，还声音清脆的给记者唱歌。气管切开手术是在声带下方，切开后声带漏气，怎么能正常说话？这是违背医学常识的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严重烧伤的病人要隔离，绝不能感染病菌，可记者不穿消毒衣、不戴帽子就用那脏兮兮的话筒近距离采访刘思影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  <w:t>这些都是最基本的医学常识。这一切只能说明是骗局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  <w:t>国际著名《华盛顿邮报》记者菲力蒲•潘亲自到刘思影母亲刘春玲的家乡开封调查，邻居们都说从来没有人见过她练法轮功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  <w:t>国际教育发展组织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在联合国会议上声明指出：“中共当局企图以自焚事件为证据诬陷法轮功，而我们得到的录像分析说明，整个事件是中共当局一手编造、导演的。”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  <w:t>历史的规律决定着：中共只能一时欺骗所有的中国人，而不能所有时间欺骗所有的中国人。</w:t>
                      </w:r>
                      <w:r>
                        <w:rPr>
                          <w:rFonts w:ascii="宋体;SimSun" w:hAnsi="宋体;SimSun" w:cs="宋体;SimSu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9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90"/>
                        <w:ind w:right="1749" w:first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8200</wp:posOffset>
                </wp:positionH>
                <wp:positionV relativeFrom="paragraph">
                  <wp:posOffset>192405</wp:posOffset>
                </wp:positionV>
                <wp:extent cx="2294890" cy="339153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39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67.05pt;mso-wrap-distance-left:9.05pt;mso-wrap-distance-right:9.05pt;mso-wrap-distance-top:0pt;mso-wrap-distance-bottom:0pt;margin-top:15.1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8850</wp:posOffset>
                </wp:positionH>
                <wp:positionV relativeFrom="paragraph">
                  <wp:posOffset>163830</wp:posOffset>
                </wp:positionV>
                <wp:extent cx="2397760" cy="36518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287.55pt;mso-wrap-distance-left:9.05pt;mso-wrap-distance-right:9.05pt;mso-wrap-distance-top:0pt;mso-wrap-distance-bottom:0pt;margin-top:12.9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6800</wp:posOffset>
                </wp:positionH>
                <wp:positionV relativeFrom="paragraph">
                  <wp:posOffset>106045</wp:posOffset>
                </wp:positionV>
                <wp:extent cx="2388235" cy="4978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firstLine="104"/>
                              <w:jc w:val="center"/>
                              <w:rPr>
                                <w:rFonts w:eastAsia="方正粗宋简体"/>
                                <w:color w:val="993300"/>
                                <w:spacing w:val="20"/>
                                <w:w w:val="90"/>
                                <w:sz w:val="37"/>
                              </w:rPr>
                            </w:pPr>
                            <w:r>
                              <w:rPr>
                                <w:rFonts w:eastAsia="方正粗宋简体"/>
                                <w:color w:val="993300"/>
                                <w:spacing w:val="20"/>
                                <w:w w:val="90"/>
                                <w:sz w:val="37"/>
                              </w:rPr>
                              <w:t>课本中被删掉的照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粗宋简体"/>
                                <w:color w:val="993300"/>
                                <w:spacing w:val="20"/>
                                <w:w w:val="90"/>
                                <w:sz w:val="37"/>
                              </w:rPr>
                            </w:pPr>
                            <w:r>
                              <w:rPr>
                                <w:rFonts w:eastAsia="方正粗宋简体"/>
                                <w:color w:val="993300"/>
                                <w:spacing w:val="20"/>
                                <w:w w:val="90"/>
                                <w:sz w:val="3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39.2pt;mso-wrap-distance-left:9.05pt;mso-wrap-distance-right:9.05pt;mso-wrap-distance-top:0pt;mso-wrap-distance-bottom:0pt;margin-top:8.3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ind w:firstLine="104"/>
                        <w:jc w:val="center"/>
                        <w:rPr>
                          <w:rFonts w:eastAsia="方正粗宋简体"/>
                          <w:color w:val="993300"/>
                          <w:spacing w:val="20"/>
                          <w:w w:val="90"/>
                          <w:sz w:val="37"/>
                        </w:rPr>
                      </w:pPr>
                      <w:r>
                        <w:rPr>
                          <w:rFonts w:eastAsia="方正粗宋简体"/>
                          <w:color w:val="993300"/>
                          <w:spacing w:val="20"/>
                          <w:w w:val="90"/>
                          <w:sz w:val="37"/>
                        </w:rPr>
                        <w:t>课本中被删掉的照片</w:t>
                      </w:r>
                    </w:p>
                    <w:p>
                      <w:pPr>
                        <w:pStyle w:val="Normal"/>
                        <w:rPr>
                          <w:rFonts w:eastAsia="方正粗宋简体"/>
                          <w:color w:val="993300"/>
                          <w:spacing w:val="20"/>
                          <w:w w:val="90"/>
                          <w:sz w:val="37"/>
                        </w:rPr>
                      </w:pPr>
                      <w:r>
                        <w:rPr>
                          <w:rFonts w:eastAsia="方正粗宋简体"/>
                          <w:color w:val="993300"/>
                          <w:spacing w:val="20"/>
                          <w:w w:val="90"/>
                          <w:sz w:val="3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4775</wp:posOffset>
                </wp:positionH>
                <wp:positionV relativeFrom="paragraph">
                  <wp:posOffset>53340</wp:posOffset>
                </wp:positionV>
                <wp:extent cx="3599815" cy="6159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615960"/>
                          <a:chOff x="0" y="0"/>
                          <a:chExt cx="3599640" cy="6159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599640" cy="61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3000" y="141120"/>
                            <a:ext cx="2784600" cy="27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方正粗宋简体" w:hAnsi="方正粗宋简体" w:eastAsia="方正粗宋简体" w:cs="方正粗宋简体"/>
                                  <w:color w:val="auto"/>
                                  <w:lang w:bidi="hi-IN"/>
                                </w:rPr>
                                <w:t xml:space="preserve">值得思考的几个问题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2pt;width:283.45pt;height:48.5pt" coordorigin="-165,84" coordsize="5669,970">
                <v:shape id="shape_0" stroked="f" o:allowincell="f" style="position:absolute;left:-165;top:84;width:5668;height:96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maroon" stroked="f" o:allowincell="f" style="position:absolute;left:501;top:306;width:4384;height:439;mso-wrap-style:none;v-text-anchor:middle" type="_x0000_t136">
                  <v:path textpathok="t"/>
                  <v:textpath on="t" fitshape="t" string="值得思考的几个问题 " style="font-family:&quot;方正粗宋简体&quot;;font-size:28pt"/>
                  <v:fill o:detectmouseclick="t" type="solid" color2="#7ff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00425</wp:posOffset>
                </wp:positionH>
                <wp:positionV relativeFrom="paragraph">
                  <wp:posOffset>38100</wp:posOffset>
                </wp:positionV>
                <wp:extent cx="1800225" cy="28536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85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24.7pt;mso-wrap-distance-left:9.05pt;mso-wrap-distance-right:9.05pt;mso-wrap-distance-top:0pt;mso-wrap-distance-bottom:0pt;margin-top:3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48275</wp:posOffset>
                </wp:positionH>
                <wp:positionV relativeFrom="paragraph">
                  <wp:posOffset>47625</wp:posOffset>
                </wp:positionV>
                <wp:extent cx="1733550" cy="277368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18.4pt;mso-wrap-distance-left:9.05pt;mso-wrap-distance-right:9.05pt;mso-wrap-distance-top:0pt;mso-wrap-distance-bottom:0pt;margin-top:3.7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3825</wp:posOffset>
                </wp:positionH>
                <wp:positionV relativeFrom="paragraph">
                  <wp:posOffset>53340</wp:posOffset>
                </wp:positionV>
                <wp:extent cx="1704975" cy="222694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22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Normal"/>
                              <w:ind w:firstLine="330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1999</w:t>
                            </w:r>
                            <w:r>
                              <w:rPr>
                                <w:rStyle w:val="2Char1"/>
                              </w:rPr>
                              <w:t>年初，据中国官方调查：全国至少有</w:t>
                            </w:r>
                            <w:r>
                              <w:rPr>
                                <w:rStyle w:val="2Char1"/>
                              </w:rPr>
                              <w:t>7</w:t>
                            </w:r>
                            <w:r>
                              <w:rPr>
                                <w:rStyle w:val="2Char1"/>
                              </w:rPr>
                              <w:t>千万以上各阶层人士炼法轮功。法轮功在中国大陆广受欢迎。</w:t>
                            </w:r>
                            <w:r>
                              <w:rPr>
                                <w:rStyle w:val="2Char1"/>
                              </w:rPr>
                              <w:t>为何</w:t>
                            </w:r>
                            <w:r>
                              <w:rPr>
                                <w:rStyle w:val="2Char1"/>
                              </w:rPr>
                              <w:t>在中共</w:t>
                            </w:r>
                            <w:r>
                              <w:rPr>
                                <w:rStyle w:val="2Char1"/>
                              </w:rPr>
                              <w:t>迫害后</w:t>
                            </w:r>
                            <w:r>
                              <w:rPr>
                                <w:rStyle w:val="2Char1"/>
                              </w:rPr>
                              <w:t>，</w:t>
                            </w:r>
                            <w:r>
                              <w:rPr>
                                <w:rStyle w:val="2Char1"/>
                              </w:rPr>
                              <w:t>一些自杀、杀人怪事突然在中共</w:t>
                            </w:r>
                            <w:r>
                              <w:rPr>
                                <w:rStyle w:val="2Char1"/>
                              </w:rPr>
                              <w:t>的</w:t>
                            </w:r>
                            <w:r>
                              <w:rPr>
                                <w:rStyle w:val="2Char1"/>
                              </w:rPr>
                              <w:t>媒体上层出不穷了呢？（你是否想到文化大革命中，国家主席一夜之间“铁证如山”地变成“叛徒、内奸、工贼”呢？）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至今，</w:t>
                            </w:r>
                            <w:r>
                              <w:rPr>
                                <w:rStyle w:val="2Char1"/>
                              </w:rPr>
                              <w:t>法轮功</w:t>
                            </w:r>
                            <w:r>
                              <w:rPr>
                                <w:rStyle w:val="2Char1"/>
                              </w:rPr>
                              <w:t>弘传世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一百多个国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与地区，</w:t>
                            </w:r>
                            <w:r>
                              <w:rPr>
                                <w:rStyle w:val="2Char1"/>
                              </w:rPr>
                              <w:t>为什么在高度自由、无政府干涉的国外从未出现一例类似中共宣传的怪事呢？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为什么中共毁掉一切法轮功资料，严密封锁网络，而不让人</w:t>
                            </w:r>
                            <w:r>
                              <w:rPr>
                                <w:rStyle w:val="2Char1"/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2Char1"/>
                              </w:rPr>
                              <w:t>们自己去看看《转法轮》一书</w:t>
                            </w:r>
                            <w:r>
                              <w:rPr>
                                <w:rStyle w:val="2Char1"/>
                                <w:rFonts w:eastAsia="PMingLiU;新細明體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Style w:val="2Char1"/>
                              </w:rPr>
                              <w:t>自己分辨？</w:t>
                            </w:r>
                            <w:r>
                              <w:rPr>
                                <w:rStyle w:val="2Char1"/>
                                <w:rFonts w:ascii="PMingLiU;新細明體" w:hAnsi="PMingLiU;新細明體" w:cs="PMingLiU;新細明體"/>
                              </w:rPr>
                              <w:t>中共</w:t>
                            </w:r>
                            <w:r>
                              <w:rPr>
                                <w:rStyle w:val="2Char1"/>
                              </w:rPr>
                              <w:t>批判孔子时不也是全面灌输孔子的思想如何如何害人、却不许人们看到</w:t>
                            </w:r>
                            <w:r>
                              <w:rPr>
                                <w:rStyle w:val="2Char1"/>
                                <w:rFonts w:ascii="PMingLiU;新細明體" w:hAnsi="PMingLiU;新細明體" w:cs="PMingLiU;新細明體"/>
                              </w:rPr>
                              <w:t>孔子著</w:t>
                            </w:r>
                            <w:r>
                              <w:rPr>
                                <w:rStyle w:val="2Char1"/>
                                <w:rFonts w:ascii="PMingLiU;新細明體" w:hAnsi="PMingLiU;新細明體" w:cs="PMingLiU;新細明體" w:eastAsia="PMingLiU;新細明體"/>
                                <w:lang w:eastAsia="zh-TW"/>
                              </w:rPr>
                              <w:t>作</w:t>
                            </w:r>
                            <w:r>
                              <w:rPr>
                                <w:rStyle w:val="2Char1"/>
                              </w:rPr>
                              <w:t>原文</w:t>
                            </w:r>
                            <w:r>
                              <w:rPr>
                                <w:rStyle w:val="2Char1"/>
                                <w:rFonts w:ascii="PMingLiU;新細明體" w:hAnsi="PMingLiU;新細明體" w:cs="PMingLiU;新細明體" w:eastAsia="PMingLiU;新細明體"/>
                                <w:lang w:eastAsia="zh-TW"/>
                              </w:rPr>
                              <w:t>。</w:t>
                            </w:r>
                            <w:r>
                              <w:rPr>
                                <w:rStyle w:val="2Char1"/>
                              </w:rPr>
                              <w:t>中共最害怕法轮功学员用传单、</w:t>
                            </w:r>
                            <w:r>
                              <w:rPr>
                                <w:rStyle w:val="2Char1"/>
                              </w:rPr>
                              <w:t>光盘</w:t>
                            </w:r>
                            <w:r>
                              <w:rPr>
                                <w:rStyle w:val="2Char1"/>
                              </w:rPr>
                              <w:t>、电视插播等方法讲真相，是不是</w:t>
                            </w:r>
                            <w:r>
                              <w:rPr>
                                <w:rStyle w:val="2Char1"/>
                              </w:rPr>
                              <w:t>中共</w:t>
                            </w:r>
                            <w:r>
                              <w:rPr>
                                <w:rStyle w:val="2Char1"/>
                              </w:rPr>
                              <w:t>最怕</w:t>
                            </w:r>
                            <w:r>
                              <w:rPr>
                                <w:rStyle w:val="2Char1"/>
                              </w:rPr>
                              <w:t>编造的</w:t>
                            </w:r>
                            <w:r>
                              <w:rPr>
                                <w:rStyle w:val="2Char1"/>
                              </w:rPr>
                              <w:t>谎言和暴行被揭穿</w:t>
                            </w:r>
                            <w:r>
                              <w:rPr>
                                <w:rStyle w:val="2Char1"/>
                              </w:rPr>
                              <w:t>呢</w:t>
                            </w:r>
                            <w:r>
                              <w:rPr>
                                <w:rStyle w:val="2Char1"/>
                              </w:rPr>
                              <w:t>？</w:t>
                            </w:r>
                            <w:r>
                              <w:rPr>
                                <w:rStyle w:val="2Char1"/>
                              </w:rPr>
                              <w:br/>
                            </w:r>
                            <w:r>
                              <w:rPr>
                                <w:rStyle w:val="2Char1"/>
                              </w:rPr>
                              <w:t xml:space="preserve">    </w:t>
                            </w:r>
                            <w:r>
                              <w:rPr>
                                <w:rStyle w:val="2Char1"/>
                              </w:rPr>
                              <w:t>中共媒体那些五花八门的漏洞百出的造谣诬陷，仅仅是这场迫害所撒下的欺天大谎中的冰山一角。那么从这一角度看，这场迫害的借口全都是谎言和</w:t>
                            </w:r>
                            <w:r>
                              <w:rPr>
                                <w:rStyle w:val="2Char1"/>
                              </w:rPr>
                              <w:t>诬陷</w:t>
                            </w:r>
                            <w:r>
                              <w:rPr>
                                <w:rStyle w:val="2Char1"/>
                              </w:rPr>
                              <w:t>。假如法轮功真的存在什么问题，还用得着迫害者们象设计小说那样绞尽脑汁的虚构么？假如法轮功真的不好，还会有</w:t>
                            </w:r>
                            <w:r>
                              <w:rPr>
                                <w:rStyle w:val="2Char1"/>
                              </w:rPr>
                              <w:t>数以千万计的</w:t>
                            </w:r>
                            <w:r>
                              <w:rPr>
                                <w:rStyle w:val="2Char1"/>
                              </w:rPr>
                              <w:t>人在</w:t>
                            </w:r>
                            <w:r>
                              <w:rPr>
                                <w:rStyle w:val="2Char1"/>
                              </w:rPr>
                              <w:t>中共强权迫害的</w:t>
                            </w:r>
                            <w:r>
                              <w:rPr>
                                <w:rStyle w:val="2Char1"/>
                              </w:rPr>
                              <w:t>十</w:t>
                            </w:r>
                            <w:r>
                              <w:rPr>
                                <w:rStyle w:val="2Char1"/>
                              </w:rPr>
                              <w:t>二</w:t>
                            </w:r>
                            <w:r>
                              <w:rPr>
                                <w:rStyle w:val="2Char1"/>
                              </w:rPr>
                              <w:t>年来依然坚定</w:t>
                            </w:r>
                            <w:r>
                              <w:rPr>
                                <w:rStyle w:val="2Char1"/>
                              </w:rPr>
                              <w:t>的</w:t>
                            </w:r>
                            <w:r>
                              <w:rPr>
                                <w:rStyle w:val="2Char1"/>
                              </w:rPr>
                              <w:t>修炼</w:t>
                            </w:r>
                            <w:r>
                              <w:rPr>
                                <w:rStyle w:val="2Char1"/>
                              </w:rPr>
                              <w:t>吗</w:t>
                            </w:r>
                            <w:r>
                              <w:rPr>
                                <w:rStyle w:val="2Char1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那么到底这些炼法轮功的人对法轮功的认识是什么呢？为什么中共丝毫不敢让</w:t>
                            </w:r>
                            <w:r>
                              <w:rPr>
                                <w:rStyle w:val="2Char1"/>
                              </w:rPr>
                              <w:t>中国百姓</w:t>
                            </w:r>
                            <w:r>
                              <w:rPr>
                                <w:rStyle w:val="2Char1"/>
                              </w:rPr>
                              <w:t>亲耳听一句</w:t>
                            </w:r>
                            <w:r>
                              <w:rPr>
                                <w:rStyle w:val="2Char1"/>
                              </w:rPr>
                              <w:t>法轮功学员</w:t>
                            </w:r>
                            <w:r>
                              <w:rPr>
                                <w:rStyle w:val="2Char1"/>
                              </w:rPr>
                              <w:t>的声音呢？</w:t>
                            </w:r>
                            <w:r>
                              <w:rPr>
                                <w:rStyle w:val="2Char1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Char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75.35pt;mso-wrap-distance-left:9.05pt;mso-wrap-distance-right:9.05pt;mso-wrap-distance-top:0pt;mso-wrap-distance-bottom:0pt;margin-top:4.2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30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</w:rPr>
                        <w:t>1999</w:t>
                      </w:r>
                      <w:r>
                        <w:rPr>
                          <w:rStyle w:val="2Char1"/>
                        </w:rPr>
                        <w:t>年初，据中国官方调查：全国至少有</w:t>
                      </w:r>
                      <w:r>
                        <w:rPr>
                          <w:rStyle w:val="2Char1"/>
                        </w:rPr>
                        <w:t>7</w:t>
                      </w:r>
                      <w:r>
                        <w:rPr>
                          <w:rStyle w:val="2Char1"/>
                        </w:rPr>
                        <w:t>千万以上各阶层人士炼法轮功。法轮功在中国大陆广受欢迎。</w:t>
                      </w:r>
                      <w:r>
                        <w:rPr>
                          <w:rStyle w:val="2Char1"/>
                        </w:rPr>
                        <w:t>为何</w:t>
                      </w:r>
                      <w:r>
                        <w:rPr>
                          <w:rStyle w:val="2Char1"/>
                        </w:rPr>
                        <w:t>在中共</w:t>
                      </w:r>
                      <w:r>
                        <w:rPr>
                          <w:rStyle w:val="2Char1"/>
                        </w:rPr>
                        <w:t>迫害后</w:t>
                      </w:r>
                      <w:r>
                        <w:rPr>
                          <w:rStyle w:val="2Char1"/>
                        </w:rPr>
                        <w:t>，</w:t>
                      </w:r>
                      <w:r>
                        <w:rPr>
                          <w:rStyle w:val="2Char1"/>
                        </w:rPr>
                        <w:t>一些自杀、杀人怪事突然在中共</w:t>
                      </w:r>
                      <w:r>
                        <w:rPr>
                          <w:rStyle w:val="2Char1"/>
                        </w:rPr>
                        <w:t>的</w:t>
                      </w:r>
                      <w:r>
                        <w:rPr>
                          <w:rStyle w:val="2Char1"/>
                        </w:rPr>
                        <w:t>媒体上层出不穷了呢？（你是否想到文化大革命中，国家主席一夜之间“铁证如山”地变成“叛徒、内奸、工贼”呢？）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</w:rPr>
                        <w:t>至今，</w:t>
                      </w:r>
                      <w:r>
                        <w:rPr>
                          <w:rStyle w:val="2Char1"/>
                        </w:rPr>
                        <w:t>法轮功</w:t>
                      </w:r>
                      <w:r>
                        <w:rPr>
                          <w:rStyle w:val="2Char1"/>
                        </w:rPr>
                        <w:t>弘传世界</w:t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>一百多个国家</w:t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>与地区，</w:t>
                      </w:r>
                      <w:r>
                        <w:rPr>
                          <w:rStyle w:val="2Char1"/>
                        </w:rPr>
                        <w:t>为什么在高度自由、无政府干涉的国外从未出现一例类似中共宣传的怪事呢？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</w:rPr>
                        <w:t>为什么中共毁掉一切法轮功资料，严密封锁网络，而不让人</w:t>
                      </w:r>
                      <w:r>
                        <w:rPr>
                          <w:rStyle w:val="2Char1"/>
                          <w:rFonts w:eastAsia="Times New Roman"/>
                        </w:rPr>
                        <w:t xml:space="preserve"> </w:t>
                      </w:r>
                      <w:r>
                        <w:rPr>
                          <w:rStyle w:val="2Char1"/>
                        </w:rPr>
                        <w:t>们自己去看看《转法轮》一书</w:t>
                      </w:r>
                      <w:r>
                        <w:rPr>
                          <w:rStyle w:val="2Char1"/>
                          <w:rFonts w:eastAsia="PMingLiU;新細明體"/>
                          <w:lang w:eastAsia="zh-TW"/>
                        </w:rPr>
                        <w:t>，</w:t>
                      </w:r>
                      <w:r>
                        <w:rPr>
                          <w:rStyle w:val="2Char1"/>
                        </w:rPr>
                        <w:t>自己分辨？</w:t>
                      </w:r>
                      <w:r>
                        <w:rPr>
                          <w:rStyle w:val="2Char1"/>
                          <w:rFonts w:ascii="PMingLiU;新細明體" w:hAnsi="PMingLiU;新細明體" w:cs="PMingLiU;新細明體"/>
                        </w:rPr>
                        <w:t>中共</w:t>
                      </w:r>
                      <w:r>
                        <w:rPr>
                          <w:rStyle w:val="2Char1"/>
                        </w:rPr>
                        <w:t>批判孔子时不也是全面灌输孔子的思想如何如何害人、却不许人们看到</w:t>
                      </w:r>
                      <w:r>
                        <w:rPr>
                          <w:rStyle w:val="2Char1"/>
                          <w:rFonts w:ascii="PMingLiU;新細明體" w:hAnsi="PMingLiU;新細明體" w:cs="PMingLiU;新細明體"/>
                        </w:rPr>
                        <w:t>孔子著</w:t>
                      </w:r>
                      <w:r>
                        <w:rPr>
                          <w:rStyle w:val="2Char1"/>
                          <w:rFonts w:ascii="PMingLiU;新細明體" w:hAnsi="PMingLiU;新細明體" w:cs="PMingLiU;新細明體" w:eastAsia="PMingLiU;新細明體"/>
                          <w:lang w:eastAsia="zh-TW"/>
                        </w:rPr>
                        <w:t>作</w:t>
                      </w:r>
                      <w:r>
                        <w:rPr>
                          <w:rStyle w:val="2Char1"/>
                        </w:rPr>
                        <w:t>原文</w:t>
                      </w:r>
                      <w:r>
                        <w:rPr>
                          <w:rStyle w:val="2Char1"/>
                          <w:rFonts w:ascii="PMingLiU;新細明體" w:hAnsi="PMingLiU;新細明體" w:cs="PMingLiU;新細明體" w:eastAsia="PMingLiU;新細明體"/>
                          <w:lang w:eastAsia="zh-TW"/>
                        </w:rPr>
                        <w:t>。</w:t>
                      </w:r>
                      <w:r>
                        <w:rPr>
                          <w:rStyle w:val="2Char1"/>
                        </w:rPr>
                        <w:t>中共最害怕法轮功学员用传单、</w:t>
                      </w:r>
                      <w:r>
                        <w:rPr>
                          <w:rStyle w:val="2Char1"/>
                        </w:rPr>
                        <w:t>光盘</w:t>
                      </w:r>
                      <w:r>
                        <w:rPr>
                          <w:rStyle w:val="2Char1"/>
                        </w:rPr>
                        <w:t>、电视插播等方法讲真相，是不是</w:t>
                      </w:r>
                      <w:r>
                        <w:rPr>
                          <w:rStyle w:val="2Char1"/>
                        </w:rPr>
                        <w:t>中共</w:t>
                      </w:r>
                      <w:r>
                        <w:rPr>
                          <w:rStyle w:val="2Char1"/>
                        </w:rPr>
                        <w:t>最怕</w:t>
                      </w:r>
                      <w:r>
                        <w:rPr>
                          <w:rStyle w:val="2Char1"/>
                        </w:rPr>
                        <w:t>编造的</w:t>
                      </w:r>
                      <w:r>
                        <w:rPr>
                          <w:rStyle w:val="2Char1"/>
                        </w:rPr>
                        <w:t>谎言和暴行被揭穿</w:t>
                      </w:r>
                      <w:r>
                        <w:rPr>
                          <w:rStyle w:val="2Char1"/>
                        </w:rPr>
                        <w:t>呢</w:t>
                      </w:r>
                      <w:r>
                        <w:rPr>
                          <w:rStyle w:val="2Char1"/>
                        </w:rPr>
                        <w:t>？</w:t>
                      </w:r>
                      <w:r>
                        <w:rPr>
                          <w:rStyle w:val="2Char1"/>
                        </w:rPr>
                        <w:br/>
                      </w:r>
                      <w:r>
                        <w:rPr>
                          <w:rStyle w:val="2Char1"/>
                        </w:rPr>
                        <w:t xml:space="preserve">    </w:t>
                      </w:r>
                      <w:r>
                        <w:rPr>
                          <w:rStyle w:val="2Char1"/>
                        </w:rPr>
                        <w:t>中共媒体那些五花八门的漏洞百出的造谣诬陷，仅仅是这场迫害所撒下的欺天大谎中的冰山一角。那么从这一角度看，这场迫害的借口全都是谎言和</w:t>
                      </w:r>
                      <w:r>
                        <w:rPr>
                          <w:rStyle w:val="2Char1"/>
                        </w:rPr>
                        <w:t>诬陷</w:t>
                      </w:r>
                      <w:r>
                        <w:rPr>
                          <w:rStyle w:val="2Char1"/>
                        </w:rPr>
                        <w:t>。假如法轮功真的存在什么问题，还用得着迫害者们象设计小说那样绞尽脑汁的虚构么？假如法轮功真的不好，还会有</w:t>
                      </w:r>
                      <w:r>
                        <w:rPr>
                          <w:rStyle w:val="2Char1"/>
                        </w:rPr>
                        <w:t>数以千万计的</w:t>
                      </w:r>
                      <w:r>
                        <w:rPr>
                          <w:rStyle w:val="2Char1"/>
                        </w:rPr>
                        <w:t>人在</w:t>
                      </w:r>
                      <w:r>
                        <w:rPr>
                          <w:rStyle w:val="2Char1"/>
                        </w:rPr>
                        <w:t>中共强权迫害的</w:t>
                      </w:r>
                      <w:r>
                        <w:rPr>
                          <w:rStyle w:val="2Char1"/>
                        </w:rPr>
                        <w:t>十</w:t>
                      </w:r>
                      <w:r>
                        <w:rPr>
                          <w:rStyle w:val="2Char1"/>
                        </w:rPr>
                        <w:t>二</w:t>
                      </w:r>
                      <w:r>
                        <w:rPr>
                          <w:rStyle w:val="2Char1"/>
                        </w:rPr>
                        <w:t>年来依然坚定</w:t>
                      </w:r>
                      <w:r>
                        <w:rPr>
                          <w:rStyle w:val="2Char1"/>
                        </w:rPr>
                        <w:t>的</w:t>
                      </w:r>
                      <w:r>
                        <w:rPr>
                          <w:rStyle w:val="2Char1"/>
                        </w:rPr>
                        <w:t>修炼</w:t>
                      </w:r>
                      <w:r>
                        <w:rPr>
                          <w:rStyle w:val="2Char1"/>
                        </w:rPr>
                        <w:t>吗</w:t>
                      </w:r>
                      <w:r>
                        <w:rPr>
                          <w:rStyle w:val="2Char1"/>
                        </w:rPr>
                        <w:t>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2Char1"/>
                        </w:rPr>
                        <w:t>那么到底这些炼法轮功的人对法轮功的认识是什么呢？为什么中共丝毫不敢让</w:t>
                      </w:r>
                      <w:r>
                        <w:rPr>
                          <w:rStyle w:val="2Char1"/>
                        </w:rPr>
                        <w:t>中国百姓</w:t>
                      </w:r>
                      <w:r>
                        <w:rPr>
                          <w:rStyle w:val="2Char1"/>
                        </w:rPr>
                        <w:t>亲耳听一句</w:t>
                      </w:r>
                      <w:r>
                        <w:rPr>
                          <w:rStyle w:val="2Char1"/>
                        </w:rPr>
                        <w:t>法轮功学员</w:t>
                      </w:r>
                      <w:r>
                        <w:rPr>
                          <w:rStyle w:val="2Char1"/>
                        </w:rPr>
                        <w:t>的声音呢？</w:t>
                      </w:r>
                      <w:r>
                        <w:rPr>
                          <w:rStyle w:val="2Char1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Style w:val="2Char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9725</wp:posOffset>
                </wp:positionH>
                <wp:positionV relativeFrom="paragraph">
                  <wp:posOffset>47625</wp:posOffset>
                </wp:positionV>
                <wp:extent cx="1752600" cy="227838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79.4pt;mso-wrap-distance-left:9.05pt;mso-wrap-distance-right:9.05pt;mso-wrap-distance-top:0pt;mso-wrap-distance-bottom:0pt;margin-top:3.75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66675</wp:posOffset>
                </wp:positionH>
                <wp:positionV relativeFrom="paragraph">
                  <wp:posOffset>136525</wp:posOffset>
                </wp:positionV>
                <wp:extent cx="70199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0.75pt" to="547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95250</wp:posOffset>
                </wp:positionH>
                <wp:positionV relativeFrom="paragraph">
                  <wp:posOffset>1905</wp:posOffset>
                </wp:positionV>
                <wp:extent cx="7000875" cy="4953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3" w:right="31" w:hanging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4"/>
                              </w:rPr>
                              <w:t>《九评共产党》一书真实深刻揭露了中共的邪恶本质，截至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pacing w:val="-4"/>
                              </w:rPr>
                              <w:t>20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4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pacing w:val="-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4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pacing w:val="-4"/>
                              </w:rPr>
                              <w:t>2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4"/>
                              </w:rPr>
                              <w:t>日止，已有一亿一千多万中国民众在海外大纪元网站声明退出中共党、团、队（三退）。其中不乏中共各级党政官员，高等院校的教授、学者、学生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39pt;mso-wrap-distance-left:2.9pt;mso-wrap-distance-right:2.9pt;mso-wrap-distance-top:2.9pt;mso-wrap-distance-bottom:2.9pt;margin-top:0.15pt;mso-position-vertical-relative:text;margin-left:-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03" w:right="31" w:hanging="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4"/>
                        </w:rPr>
                        <w:t>《九评共产党》一书真实深刻揭露了中共的邪恶本质，截至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pacing w:val="-4"/>
                        </w:rPr>
                        <w:t>2012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4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pacing w:val="-4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4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pacing w:val="-4"/>
                        </w:rPr>
                        <w:t>29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4"/>
                        </w:rPr>
                        <w:t>日止，已有一亿一千多万中国民众在海外大纪元网站声明退出中共党、团、队（三退）。其中不乏中共各级党政官员，高等院校的教授、学者、学生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100</wp:posOffset>
                </wp:positionH>
                <wp:positionV relativeFrom="paragraph">
                  <wp:posOffset>-95250</wp:posOffset>
                </wp:positionV>
                <wp:extent cx="6867525" cy="288290"/>
                <wp:effectExtent l="0" t="1460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288360"/>
                          <a:chOff x="0" y="0"/>
                          <a:chExt cx="6867360" cy="288360"/>
                        </a:xfrm>
                      </wpg:grpSpPr>
                      <wps:wsp>
                        <wps:cNvSpPr txBox="1"/>
                        <wps:spPr>
                          <a:xfrm>
                            <a:off x="1171440" y="0"/>
                            <a:ext cx="54864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信 仰 无 罪  停 止 迫 害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PMingLiU;新細明體" w:cs="PMingLiU;新細明體"/>
                                  <w:color w:val="000000"/>
                                  <w:lang w:bidi="ar-SA" w:eastAsia="zh-CN" w:val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400"/>
                            <a:ext cx="68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-7.5pt;width:540.7pt;height:22.7pt" coordorigin="-60,-150" coordsize="10814,454">
                <v:shape id="shape_0" stroked="f" o:allowincell="f" style="position:absolute;left:1785;top:-150;width:86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信 仰 无 罪  停 止 迫 害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PMingLiU;新細明體" w:cs="PMingLiU;新細明體"/>
                            <w:color w:val="000000"/>
                            <w:lang w:bidi="ar-SA" w:eastAsia="zh-CN" w:val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0,213" to="10754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3350</wp:posOffset>
                </wp:positionH>
                <wp:positionV relativeFrom="paragraph">
                  <wp:posOffset>99060</wp:posOffset>
                </wp:positionV>
                <wp:extent cx="6991350" cy="805815"/>
                <wp:effectExtent l="22860" t="952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0" cy="805680"/>
                          <a:chOff x="0" y="0"/>
                          <a:chExt cx="6991200" cy="80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120" cy="80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1120" cy="805680"/>
                            </a:xfrm>
                            <a:prstGeom prst="irregularSeal2">
                              <a:avLst/>
                            </a:prstGeom>
                            <a:solidFill>
                              <a:srgbClr val="ff0000">
                                <a:alpha val="66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280" y="133920"/>
                              <a:ext cx="1024200" cy="49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 w:val="21"/>
                                    <w:szCs w:val="24"/>
                                    <w:rFonts w:ascii="STZhongsong" w:hAnsi="STZhongsong" w:eastAsia="STZhongsong" w:cs="STZhongsong"/>
                                    <w:color w:val="auto"/>
                                    <w:lang w:bidi="hi-IN"/>
                                  </w:rPr>
                                  <w:t>曝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Inflate">
                              <a:avLst>
                                <a:gd name="adj" fmla="val 13657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9280" y="182880"/>
                            <a:ext cx="537228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方正粗圆简体" w:hAnsi="方正粗圆简体" w:eastAsia="方正粗圆简体" w:cs="DotumChe"/>
                                  <w:color w:val="000000"/>
                                  <w:lang w:val="en-US" w:eastAsia="zh-CN" w:bidi="ar-SA"/>
                                </w:rPr>
                                <w:t>承德610、公安系统迫害法轮功学员的罪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方正粗圆简体" w:hAnsi="方正粗圆简体" w:eastAsia="方正粗圆简体" w:cs="Times New Roman"/>
                                  <w:color w:val="000000"/>
                                  <w:lang w:val="en-US" w:eastAsia="zh-CN" w:bidi="ar-SA"/>
                                </w:rPr>
                                <w:t>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7.8pt;width:550.5pt;height:63.45pt" coordorigin="-210,156" coordsize="11010,1269">
                <v:group id="shape_0" style="position:absolute;left:-210;top:156;width:3057;height:1269">
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<v:stroke joinstyle="miter"/>
                    <v:formulas>
                      <v:f eqn="val 9722"/>
                      <v:f eqn="val 5372"/>
                      <v:f eqn="val 11612"/>
                      <v:f eqn="val 14640"/>
                      <v:f eqn="val 1887"/>
                      <v:f eqn="val 6382"/>
                      <v:f eqn="val 12877"/>
                      <v:f eqn="val 19712"/>
                      <v:f eqn="val 18842"/>
                      <v:f eqn="val 15935"/>
                      <v:f eqn="val 6645"/>
                    </v:formulas>
                    <v:path gradientshapeok="t" o:connecttype="rect" textboxrect="@1,@5,@3,@9"/>
                  </v:shapetype>
                  <v:shape id="shape_0" fillcolor="red" stroked="t" o:allowincell="f" style="position:absolute;left:-210;top:156;width:3056;height:1268;mso-wrap-style:none;v-text-anchor:middle" type="_x0000_t72">
                    <v:fill o:detectmouseclick="t" type="solid" color2="aqua" opacity="0.65"/>
                    <v:stroke color="white" weight="9360" joinstyle="miter" endcap="flat"/>
                    <w10:wrap type="none"/>
                  </v:shape>
                  <v:shapetype id="_x0000_t160" coordsize="21600,21600" o:spt="160" adj="4050" path="m0@4c@8@6@9@6,21600@4em0@5c@8@7@9@7,21600@5e">
                    <v:stroke joinstyle="miter"/>
                    <v:formulas>
                      <v:f eqn="val #0"/>
                      <v:f eqn="prod @0 1 3"/>
                      <v:f eqn="sum 0 0 @1"/>
                      <v:f eqn="sum height 0 @2"/>
                      <v:f eqn="sum 0 @0 0"/>
                      <v:f eqn="sum height 0 @0"/>
                      <v:f eqn="sum 0 @2 0"/>
                      <v:f eqn="sum 0 @3 0"/>
                      <v:f eqn="sum 0 7200 0"/>
                      <v:f eqn="sum width 0 7200"/>
                    </v:formulas>
                    <v:handles>
                      <v:h position="0,@4"/>
                    </v:handles>
                  </v:shapetype>
                  <v:shape id="shape_0" fillcolor="navy" stroked="f" o:allowincell="f" style="position:absolute;left:469;top:367;width:1612;height:774;mso-wrap-style:none;v-text-anchor:middle" type="_x0000_t16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sz w:val="21"/>
                              <w:szCs w:val="24"/>
                              <w:rFonts w:ascii="STZhongsong" w:hAnsi="STZhongsong" w:eastAsia="STZhongsong" w:cs="STZhongsong"/>
                              <w:color w:val="auto"/>
                              <w:lang w:bidi="hi-IN"/>
                            </w:rPr>
                            <w:t>曝光</w:t>
                          </w:r>
                        </w:p>
                      </w:txbxContent>
                    </v:textbox>
                    <v:path textpathok="t"/>
                    <v:textpath on="t" fitshape="t" string="曝光" style="font-family:&quot;STZhongsong&quot;;font-size:40pt"/>
                    <v:fill o:detectmouseclick="t" type="solid" color2="#ffff7f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40;top:444;width:845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方正粗圆简体" w:hAnsi="方正粗圆简体" w:eastAsia="方正粗圆简体" w:cs="DotumChe"/>
                            <w:color w:val="000000"/>
                            <w:lang w:val="en-US" w:eastAsia="zh-CN" w:bidi="ar-SA"/>
                          </w:rPr>
                          <w:t>承德610、公安系统迫害法轮功学员的罪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方正粗圆简体" w:hAnsi="方正粗圆简体" w:eastAsia="方正粗圆简体" w:cs="Times New Roman"/>
                            <w:color w:val="000000"/>
                            <w:lang w:val="en-US" w:eastAsia="zh-CN" w:bidi="ar-SA"/>
                          </w:rPr>
                          <w:t>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0775</wp:posOffset>
                </wp:positionH>
                <wp:positionV relativeFrom="paragraph">
                  <wp:posOffset>121920</wp:posOffset>
                </wp:positionV>
                <wp:extent cx="2333625" cy="575119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575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52.85pt;mso-wrap-distance-left:9.05pt;mso-wrap-distance-right:9.05pt;mso-wrap-distance-top:0pt;mso-wrap-distance-bottom:0pt;margin-top:9.6pt;mso-position-vertical-relative:text;margin-left:1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5350</wp:posOffset>
                </wp:positionH>
                <wp:positionV relativeFrom="paragraph">
                  <wp:posOffset>121920</wp:posOffset>
                </wp:positionV>
                <wp:extent cx="2333625" cy="567118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567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46.55pt;mso-wrap-distance-left:9.05pt;mso-wrap-distance-right:9.05pt;mso-wrap-distance-top:0pt;mso-wrap-distance-bottom:0pt;margin-top:9.6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71450</wp:posOffset>
                </wp:positionH>
                <wp:positionV relativeFrom="paragraph">
                  <wp:posOffset>129540</wp:posOffset>
                </wp:positionV>
                <wp:extent cx="2505075" cy="54483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3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  <w:szCs w:val="24"/>
                              </w:rPr>
                              <w:t>宽城县大石柱子乡，西梨园村刘淑阁、金守春夫妻被迫害事实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</w:rPr>
                              <w:t>刘淑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 女、 四十九岁， 是河北省宽城县大石柱子乡，西梨园村人。九六年得法，修炼法轮功后，身心受益，明白了人生的真实的意义，并按“真、善、忍”原则做人。邻居们都说她是一个心地善良、乐于助人的好人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自九九年“七•二零”以后，江泽民利于手中的权力残酷迫害法轮功。法轮功学员刘淑阁曾多次遭到非法绑架到宽城县洗脑班、拘留所、劳教所，受到了不同程度的迫害。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九九年刘淑阁因坚持信仰“真、善、忍”，被宽城国保大队非法拘留十五天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二零零零年四月七日，被宽城县公安局局长高学龙、孟宪鹏，国保大队张荣誉，汤道河派出所所长翟文义非法绑架拘留一个月。二零零零年因进京上访，告诉人们法轮大法好，又被宽城县国保大队高学龙、张勇军、高山、孟宪鹏非法绑架，送唐山开平劳教所非法劳教两年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二零零一年十二月十八日，宽城县国保大队张荣誉、张勇军、孟宪鹏伙同汤道河派出所指导员张卫国，大石柱子乡司法白少民，非法绑架刘淑阁拘留十五天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二零零三年四月二十五日，宽城县国保大队指导员孟宪鹏、高山、汤道河派出所、大石柱子乡政法韩保山、乡妇联非法绑架刘淑阁到县看守所迫害拘留十五天。在黑窝里遭到野蛮灌食、灌盐水、戴自制手铐，手腕都被卡破、红肿、疼痛难忍，被铐了十一天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二零零五年刘淑阁再次遭绑架。参与者有宽城县国保大队的高山、张、汤道河派出所干警、大石柱子干部。被送往保定高阳劳教所，劳教三年另四十天才放回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二零零八年，以家里安装电视卫星接收天线为由，又被宽城县国保大队高山、张卫、张荣誉（公安局局长）、大石柱子乡白小军、王景刚绑架，送唐山开平劳教所一年零八个月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</w:rPr>
                              <w:t>金守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一九九九年被宽城县拘留所非法拘留一个月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二零零一年法轮功学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</w:rPr>
                              <w:t>金守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进京上访，为法轮功说了一句真话，被非法抓进北京前门派出所。因不报姓名，几个警察用橡皮棒暴打。被打昏死，醒后，听出是秦皇岛青龙口音后，青龙驻京办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</w:rPr>
                              <w:t>金守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接回青龙公安局看守所。在唐山荷花坑劳教所劳教一年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二零零三年，金守春因传播真相资料被人构陷，被宽城县国保大队高山、张勇军等五名警察非法绑架到宽城县看守所迫害。金守春绝食抗议迫害，要求回家。看守所长张卫命几个警察和普犯野蛮灌食、灌盐水，致使金守春便血，又把金守春绑上死人床强行输药。以后又把他送保定高阳劳教所，检查身体不合格拒收。高山、张勇军等警察当金守春的面说给送三百元的礼，不然非把他收下。当时质问：这是你们警察干的吗？他们无耻的说是为你好。好心的医生拒收黑心钱。金守春被放回家，解除劳教。 </w:t>
                            </w:r>
                          </w:p>
                          <w:p>
                            <w:pPr>
                              <w:pStyle w:val="Normal"/>
                              <w:ind w:firstLine="3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二零一一年六月，正是水稻插秧季节，宽城县“六一零”曹凤志伙同大石柱子乡宫小凯、白小军等十来名干部把金守春非法绑架到承德洗脑班进行迫害。在路上金守春向曹凤志等人讲真相，他们不听还轮番的打金守春，他的胸部多天疼痛，不能用劲。在黑窝里他们不让炼功。几个恶警用手铐铐金守春，用手铐狠狠的殴打，没有一点人性。对外撒谎说什么那里是春风化雨，所谓的帮教都是被中共操控的打手。十天后虽被放回家，但错过了插秧的好时机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429pt;mso-wrap-distance-left:9.05pt;mso-wrap-distance-right:9.05pt;mso-wrap-distance-top:0pt;mso-wrap-distance-bottom:0pt;margin-top:10.2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kern w:val="0"/>
                          <w:sz w:val="24"/>
                          <w:szCs w:val="24"/>
                        </w:rPr>
                        <w:t>宽城县大石柱子乡，西梨园村刘淑阁、金守春夫妻被迫害事实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</w:rPr>
                        <w:t>刘淑阁</w:t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 女、 四十九岁， 是河北省宽城县大石柱子乡，西梨园村人。九六年得法，修炼法轮功后，身心受益，明白了人生的真实的意义，并按“真、善、忍”原则做人。邻居们都说她是一个心地善良、乐于助人的好人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自九九年“七•二零”以后，江泽民利于手中的权力残酷迫害法轮功。法轮功学员刘淑阁曾多次遭到非法绑架到宽城县洗脑班、拘留所、劳教所，受到了不同程度的迫害。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九九年刘淑阁因坚持信仰“真、善、忍”，被宽城国保大队非法拘留十五天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二零零零年四月七日，被宽城县公安局局长高学龙、孟宪鹏，国保大队张荣誉，汤道河派出所所长翟文义非法绑架拘留一个月。二零零零年因进京上访，告诉人们法轮大法好，又被宽城县国保大队高学龙、张勇军、高山、孟宪鹏非法绑架，送唐山开平劳教所非法劳教两年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二零零一年十二月十八日，宽城县国保大队张荣誉、张勇军、孟宪鹏伙同汤道河派出所指导员张卫国，大石柱子乡司法白少民，非法绑架刘淑阁拘留十五天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二零零三年四月二十五日，宽城县国保大队指导员孟宪鹏、高山、汤道河派出所、大石柱子乡政法韩保山、乡妇联非法绑架刘淑阁到县看守所迫害拘留十五天。在黑窝里遭到野蛮灌食、灌盐水、戴自制手铐，手腕都被卡破、红肿、疼痛难忍，被铐了十一天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二零零五年刘淑阁再次遭绑架。参与者有宽城县国保大队的高山、张、汤道河派出所干警、大石柱子干部。被送往保定高阳劳教所，劳教三年另四十天才放回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二零零八年，以家里安装电视卫星接收天线为由，又被宽城县国保大队高山、张卫、张荣誉（公安局局长）、大石柱子乡白小军、王景刚绑架，送唐山开平劳教所一年零八个月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</w:rPr>
                        <w:t>金守春</w:t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一九九九年被宽城县拘留所非法拘留一个月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二零零一年法轮功学员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</w:rPr>
                        <w:t>金守春</w:t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>进京上访，为法轮功说了一句真话，被非法抓进北京前门派出所。因不报姓名，几个警察用橡皮棒暴打。被打昏死，醒后，听出是秦皇岛青龙口音后，青龙驻京办把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</w:rPr>
                        <w:t>金守春</w:t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接回青龙公安局看守所。在唐山荷花坑劳教所劳教一年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二零零三年，金守春因传播真相资料被人构陷，被宽城县国保大队高山、张勇军等五名警察非法绑架到宽城县看守所迫害。金守春绝食抗议迫害，要求回家。看守所长张卫命几个警察和普犯野蛮灌食、灌盐水，致使金守春便血，又把金守春绑上死人床强行输药。以后又把他送保定高阳劳教所，检查身体不合格拒收。高山、张勇军等警察当金守春的面说给送三百元的礼，不然非把他收下。当时质问：这是你们警察干的吗？他们无耻的说是为你好。好心的医生拒收黑心钱。金守春被放回家，解除劳教。 </w:t>
                      </w:r>
                    </w:p>
                    <w:p>
                      <w:pPr>
                        <w:pStyle w:val="Normal"/>
                        <w:ind w:firstLine="391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二零一一年六月，正是水稻插秧季节，宽城县“六一零”曹凤志伙同大石柱子乡宫小凯、白小军等十来名干部把金守春非法绑架到承德洗脑班进行迫害。在路上金守春向曹凤志等人讲真相，他们不听还轮番的打金守春，他的胸部多天疼痛，不能用劲。在黑窝里他们不让炼功。几个恶警用手铐铐金守春，用手铐狠狠的殴打，没有一点人性。对外撒谎说什么那里是春风化雨，所谓的帮教都是被中共操控的打手。十天后虽被放回家，但错过了插秧的好时机。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66700</wp:posOffset>
            </wp:positionH>
            <wp:positionV relativeFrom="paragraph">
              <wp:posOffset>139065</wp:posOffset>
            </wp:positionV>
            <wp:extent cx="1200150" cy="1386840"/>
            <wp:effectExtent l="0" t="0" r="0" b="0"/>
            <wp:wrapNone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71755" distL="114935" distR="114935" simplePos="0" locked="0" layoutInCell="0" allowOverlap="1" relativeHeight="7">
            <wp:simplePos x="0" y="0"/>
            <wp:positionH relativeFrom="margin">
              <wp:posOffset>1876425</wp:posOffset>
            </wp:positionH>
            <wp:positionV relativeFrom="margin">
              <wp:posOffset>6480810</wp:posOffset>
            </wp:positionV>
            <wp:extent cx="3060065" cy="428625"/>
            <wp:effectExtent l="0" t="0" r="0" b="0"/>
            <wp:wrapNone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8" r="-11" b="2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95850</wp:posOffset>
                </wp:positionH>
                <wp:positionV relativeFrom="paragraph">
                  <wp:posOffset>635</wp:posOffset>
                </wp:positionV>
                <wp:extent cx="2133600" cy="270319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2.85pt;mso-wrap-distance-left:9.05pt;mso-wrap-distance-right:9.05pt;mso-wrap-distance-top:0pt;mso-wrap-distance-bottom:0pt;margin-top:0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2933700" cy="276796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76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17.95pt;mso-wrap-distance-left:9.05pt;mso-wrap-distance-right:9.05pt;mso-wrap-distance-top:0pt;mso-wrap-distance-bottom:0pt;margin-top:6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025</wp:posOffset>
                </wp:positionH>
                <wp:positionV relativeFrom="paragraph">
                  <wp:posOffset>49530</wp:posOffset>
                </wp:positionV>
                <wp:extent cx="2124075" cy="193929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9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76"/>
                              <w:rPr>
                                <w:rFonts w:ascii="华文中宋" w:hAnsi="华文中宋" w:eastAsia="华文中宋"/>
                                <w:b/>
                                <w:b/>
                                <w:color w:val="000080"/>
                                <w:spacing w:val="-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eastAsia="华文中宋"/>
                                <w:b/>
                                <w:color w:val="000080"/>
                                <w:spacing w:val="-12"/>
                                <w:kern w:val="0"/>
                                <w:sz w:val="30"/>
                                <w:szCs w:val="30"/>
                              </w:rPr>
                              <w:t>河北涿州市强奸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color w:val="000080"/>
                                <w:spacing w:val="-12"/>
                                <w:kern w:val="0"/>
                                <w:sz w:val="30"/>
                                <w:szCs w:val="30"/>
                              </w:rPr>
                              <w:t>犯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color w:val="000080"/>
                                <w:spacing w:val="-12"/>
                                <w:kern w:val="0"/>
                                <w:sz w:val="30"/>
                                <w:szCs w:val="30"/>
                              </w:rPr>
                              <w:t>恶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66"/>
                              <w:rPr>
                                <w:rFonts w:ascii="华文中宋" w:hAnsi="华文中宋" w:eastAsia="华文中宋"/>
                                <w:b/>
                                <w:b/>
                                <w:color w:val="000080"/>
                                <w:spacing w:val="-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eastAsia="华文中宋"/>
                                <w:b/>
                                <w:spacing w:val="-12"/>
                                <w:kern w:val="0"/>
                                <w:sz w:val="30"/>
                                <w:szCs w:val="30"/>
                                <w:shd w:fill="FFFFFF" w:val="clear"/>
                              </w:rPr>
                              <w:t>何雪健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color w:val="000080"/>
                                <w:spacing w:val="-12"/>
                                <w:kern w:val="0"/>
                                <w:sz w:val="30"/>
                                <w:szCs w:val="30"/>
                              </w:rPr>
                              <w:t>遭恶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据悉，河北省涿州市东城坊派出所恶警何雪健，二零零五年十一月曾强奸过当地两名女法轮功学员，可谓禽兽不如。何雪健已被判刑八年，然而恶报并没有结束，现在他又患了阴茎癌。在医治期间，医生将其阴茎和睾丸全都切除。后来他三次自杀未遂，真是生不如死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● 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承德市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冯营子镇派出所长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南天林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从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至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02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，在冯营子任职期间，一直积极参与迫害大法弟子，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04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调离后死于癌症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● 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原承德市双桥分局副局长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李文启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疯狂迫害大法弟子，现遭恶报死于肺癌、肝癌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● 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河北隆化县副县长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李俊丰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职期间迫害大法弟子，判多名大法学员劳教，其中还有大刑的，李俊丰遭恶报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患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小脑萎缩（半身不遂）痴呆症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●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崔振权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曾任隆化县副县长后任围场县县长，疯狂迫害大法与大法学员，恶报死于癌症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●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车树昌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是承德县政法委书记，从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邪党迫害法轮大法开始，就一直追随江氏政治流氓集团迫害大法与大法学员，遭恶报得肝癌，死于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05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夏天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●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于书义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至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03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是下板城国保大队的队长，积极参与迫害，遭恶报，在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04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底</w:t>
                            </w:r>
                            <w:r>
                              <w:rPr>
                                <w:rStyle w:val="Articlebody1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05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初因男女关系被革职在公安局后勤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52.7pt;mso-wrap-distance-left:9.05pt;mso-wrap-distance-right:9.05pt;mso-wrap-distance-top:0pt;mso-wrap-distance-bottom:0pt;margin-top:3.9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276"/>
                        <w:rPr>
                          <w:rFonts w:ascii="华文中宋" w:hAnsi="华文中宋" w:eastAsia="华文中宋"/>
                          <w:b/>
                          <w:b/>
                          <w:color w:val="000080"/>
                          <w:spacing w:val="-12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eastAsia="华文中宋"/>
                          <w:b/>
                          <w:color w:val="000080"/>
                          <w:spacing w:val="-12"/>
                          <w:kern w:val="0"/>
                          <w:sz w:val="30"/>
                          <w:szCs w:val="30"/>
                        </w:rPr>
                        <w:t>河北涿州市强奸</w:t>
                      </w:r>
                      <w:r>
                        <w:rPr>
                          <w:rFonts w:ascii="华文中宋" w:hAnsi="华文中宋" w:eastAsia="华文中宋"/>
                          <w:b/>
                          <w:color w:val="000080"/>
                          <w:spacing w:val="-12"/>
                          <w:kern w:val="0"/>
                          <w:sz w:val="30"/>
                          <w:szCs w:val="30"/>
                        </w:rPr>
                        <w:t>犯</w:t>
                      </w:r>
                      <w:r>
                        <w:rPr>
                          <w:rFonts w:ascii="华文中宋" w:hAnsi="华文中宋" w:eastAsia="华文中宋"/>
                          <w:b/>
                          <w:color w:val="000080"/>
                          <w:spacing w:val="-12"/>
                          <w:kern w:val="0"/>
                          <w:sz w:val="30"/>
                          <w:szCs w:val="30"/>
                        </w:rPr>
                        <w:t>恶警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66"/>
                        <w:rPr>
                          <w:rFonts w:ascii="华文中宋" w:hAnsi="华文中宋" w:eastAsia="华文中宋"/>
                          <w:b/>
                          <w:b/>
                          <w:color w:val="000080"/>
                          <w:spacing w:val="-12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eastAsia="华文中宋"/>
                          <w:b/>
                          <w:spacing w:val="-12"/>
                          <w:kern w:val="0"/>
                          <w:sz w:val="30"/>
                          <w:szCs w:val="30"/>
                          <w:shd w:fill="FFFFFF" w:val="clear"/>
                        </w:rPr>
                        <w:t>何雪健</w:t>
                      </w:r>
                      <w:r>
                        <w:rPr>
                          <w:rFonts w:ascii="华文中宋" w:hAnsi="华文中宋" w:eastAsia="华文中宋"/>
                          <w:b/>
                          <w:color w:val="000080"/>
                          <w:spacing w:val="-12"/>
                          <w:kern w:val="0"/>
                          <w:sz w:val="30"/>
                          <w:szCs w:val="30"/>
                        </w:rPr>
                        <w:t>遭恶报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据悉，河北省涿州市东城坊派出所恶警何雪健，二零零五年十一月曾强奸过当地两名女法轮功学员，可谓禽兽不如。何雪健已被判刑八年，然而恶报并没有结束，现在他又患了阴茎癌。在医治期间，医生将其阴茎和睾丸全都切除。后来他三次自杀未遂，真是生不如死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● 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承德市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冯营子镇派出所长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南天林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从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20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日至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2002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年，在冯营子任职期间，一直积极参与迫害大法弟子，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2004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年调离后死于癌症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● 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原承德市双桥分局副局长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李文启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，疯狂迫害大法弟子，现遭恶报死于肺癌、肝癌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● 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河北隆化县副县长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李俊丰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在职期间迫害大法弟子，判多名大法学员劳教，其中还有大刑的，李俊丰遭恶报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，患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小脑萎缩（半身不遂）痴呆症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●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崔振权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曾任隆化县副县长后任围场县县长，疯狂迫害大法与大法学员，恶报死于癌症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●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车树昌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是承德县政法委书记，从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20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日邪党迫害法轮大法开始，就一直追随江氏政治流氓集团迫害大法与大法学员，遭恶报得肝癌，死于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2005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年夏天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●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于书义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在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年至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2003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年是下板城国保大队的队长，积极参与迫害，遭恶报，在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2004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年底</w:t>
                      </w:r>
                      <w:r>
                        <w:rPr>
                          <w:rStyle w:val="Articlebody1"/>
                          <w:rFonts w:cs="宋体;SimSun" w:ascii="宋体;SimSun" w:hAnsi="宋体;SimSun"/>
                          <w:sz w:val="23"/>
                          <w:szCs w:val="23"/>
                        </w:rPr>
                        <w:t>2005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年初因男女关系被革职在公安局后勤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00625</wp:posOffset>
                </wp:positionH>
                <wp:positionV relativeFrom="paragraph">
                  <wp:posOffset>152400</wp:posOffset>
                </wp:positionV>
                <wp:extent cx="1933575" cy="64579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645840"/>
                          <a:chOff x="0" y="0"/>
                          <a:chExt cx="1933560" cy="645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93356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100440"/>
                            <a:ext cx="618480" cy="33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神目如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75pt;margin-top:12pt;width:152.25pt;height:50.85pt" coordorigin="7875,240" coordsize="3045,1017">
                <v:shape id="shape_0" stroked="f" o:allowincell="f" style="position:absolute;left:7875;top:240;width:3044;height:101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#c2cee6" stroked="t" o:allowincell="f" style="position:absolute;left:7980;top:398;width:973;height:527;mso-wrap-style:none;v-text-anchor:middle" type="_x0000_t136">
                  <v:path textpathok="t"/>
                  <v:textpath on="t" fitshape="t" string="神目如电" style="font-family:&quot;隶书&quot;;font-size:20pt"/>
                  <v:fill o:detectmouseclick="t" color2="#0033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675</wp:posOffset>
                </wp:positionH>
                <wp:positionV relativeFrom="paragraph">
                  <wp:posOffset>155575</wp:posOffset>
                </wp:positionV>
                <wp:extent cx="7019925" cy="386080"/>
                <wp:effectExtent l="0" t="508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85920"/>
                          <a:chOff x="0" y="0"/>
                          <a:chExt cx="7020000" cy="385920"/>
                        </a:xfrm>
                      </wpg:grpSpPr>
                      <wps:wsp>
                        <wps:cNvSpPr txBox="1"/>
                        <wps:spPr>
                          <a:xfrm>
                            <a:off x="113760" y="36360"/>
                            <a:ext cx="68648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，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2.25pt;width:552.7pt;height:30.4pt" coordorigin="-105,245" coordsize="11054,608">
                <v:shape id="shape_0" stroked="f" o:allowincell="f" style="position:absolute;left:74;top:302;width:10810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001-702-248-0599 * 退党电邮：tuidang@epochtimes.com * 无法上网者可将声明张贴在公共场所，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,245" to="10949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6867525" cy="288290"/>
                <wp:effectExtent l="0" t="1460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288360"/>
                          <a:chOff x="0" y="0"/>
                          <a:chExt cx="6867360" cy="288360"/>
                        </a:xfrm>
                      </wpg:grpSpPr>
                      <wps:wsp>
                        <wps:cNvSpPr txBox="1"/>
                        <wps:spPr>
                          <a:xfrm>
                            <a:off x="1219320" y="0"/>
                            <a:ext cx="54864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信 仰 无 罪  停 止 迫 害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PMingLiU;新細明體" w:cs="PMingLiU;新細明體"/>
                                  <w:color w:val="000000"/>
                                  <w:lang w:bidi="ar-SA" w:eastAsia="zh-CN" w:val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400"/>
                            <a:ext cx="68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540.7pt;height:22.7pt" coordorigin="0,-156" coordsize="10814,454">
                <v:shape id="shape_0" stroked="f" o:allowincell="f" style="position:absolute;left:1920;top:-156;width:86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信 仰 无 罪  停 止 迫 害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1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PMingLiU;新細明體" w:cs="PMingLiU;新細明體"/>
                            <w:color w:val="000000"/>
                            <w:lang w:bidi="ar-SA" w:eastAsia="zh-CN" w:val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07" to="10814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132715</wp:posOffset>
                </wp:positionV>
                <wp:extent cx="2066925" cy="581088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81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6">
                        <w:txbxContent>
                          <w:p>
                            <w:pPr>
                              <w:pStyle w:val="Normal"/>
                              <w:ind w:left="110" w:right="110" w:firstLine="44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【明慧网】中国传统节日作为中华传统文化的重要组成部份和表现形态，是弘扬传统文化、正统信仰和传统美德的重要载体，有着深厚的文化底蕴和多彩的风俗。元宵节是新的一年中第一个月圆之夜，也是一元复始，象征着春天的到来，又称为上元节、元夕节或灯节。古时候，每逢这大地回春的夜晚，天上皓月高悬，地上人们点起彩灯万盏，赏灯、放灯、舞灯、猜灯谜，燃灯放焰；吃元宵，团圆相聚；</w:t>
                            </w:r>
                          </w:p>
                          <w:p>
                            <w:pPr>
                              <w:pStyle w:val="Normal"/>
                              <w:ind w:left="110" w:right="110" w:firstLine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歌舞笙乐，以示祝贺，表达驱邪迎祥、祈许光明之意。</w:t>
                            </w:r>
                          </w:p>
                          <w:p>
                            <w:pPr>
                              <w:pStyle w:val="Normal"/>
                              <w:ind w:left="110" w:right="110" w:firstLine="44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相传元宵燃灯的习俗起源于道家祭神礼仪，道教曾把一年中的正月十五称为上元节，因这一日为上元天官赐福之辰，故上元节要燃灯庆祝。秦末时亦有“正月十五燃灯祭祀道教太乙神”之说。汉武帝时，把对“太一神”的祭祀活动定在正月十五。汉明帝时，明帝为了弘扬佛法，下令正月十五夜不论士族庶民，一律“燃灯敬佛”，以示对神佛的尊敬和虔诚。此后，正月十五夜燃灯的习俗随着佛、道文化的影响扩大逐渐在我国扩展开来，历朝历代都以此为一大盛事，各种活动也更加丰富多彩。</w:t>
                            </w:r>
                          </w:p>
                          <w:p>
                            <w:pPr>
                              <w:pStyle w:val="Normal"/>
                              <w:ind w:right="29" w:firstLine="20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元宵节的灯种类繁多，按工艺材料分，有布帛灯、纸灯、琉璃灯、白玉灯、麦丝灯、竹灯等，用绫绢、竹木、玉佩、丝穗、贝壳等材料，经彩扎、裱糊、编结、刺绣、</w:t>
                            </w:r>
                            <w:r>
                              <w:rPr/>
                              <w:t>雕刻，再配以剪纸、书画、诗词等装饰制作而成。按造型分，有梅花灯、荷花灯、仙鹤灯、长鲸灯、玉兔灯等，还有用灯彩堆叠悬缚而成的灯轮、灯树、灯楼、灯山等大型灯景。各种各样的灯，形态千变万化，不仅制作精美，而且灯上画着著名的神仙故事和历史故事，蕴涵着历史文化、伦理道德、审美意识、价值观念等丰富内容。届时君臣百姓都去观灯或猜灯谜，传统文化的内在精神，敬天敬神、从善如流、弘扬正气等道德理念深入人心，使人从中受到智慧的启迪，所以流传过程中深受社会各阶层的欢迎。如：一团和气灯、和合二圣灯、三阳开泰灯、四季平安灯、五子夺魁灯、六国封相灯、七擒孟获灯、八仙过海灯、九子十成灯、十面埋伏灯，还有各种佛灯、道灯、子牙封神灯、孔明灯、唐僧取经灯等，举不胜举，讲述的都是儒释道传统文化故事，灯面上绘有神仙、历史人物及各种场景，令人赏心悦目，益智增慧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9"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中华传统文化讲天人合一，五千年的神传文化为后世留下了辉煌的智慧。中共篡政后，强制灌输无神论，“战天斗地”，发动多次政治运动，将中华正统文化内涵割断，人们不再相信善恶有报，不信天理昭昭，道德下滑一日千里。而传统节日中那些徒具形式的活动在本质上已经变异，不再具有净化人心灵的道德效力了。◇</w:t>
                            </w:r>
                          </w:p>
                          <w:p>
                            <w:pPr>
                              <w:pStyle w:val="Normal"/>
                              <w:ind w:left="110" w:right="110"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0" w:right="110" w:first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0" w:right="110" w:first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0" w:right="110" w:first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457.55pt;mso-wrap-distance-left:9.05pt;mso-wrap-distance-right:9.05pt;mso-wrap-distance-top:0pt;mso-wrap-distance-bottom:0pt;margin-top:10.45pt;mso-position-vertical-relative:text;margin-left:-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10" w:right="110" w:firstLine="44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【明慧网】中国传统节日作为中华传统文化的重要组成部份和表现形态，是弘扬传统文化、正统信仰和传统美德的重要载体，有着深厚的文化底蕴和多彩的风俗。元宵节是新的一年中第一个月圆之夜，也是一元复始，象征着春天的到来，又称为上元节、元夕节或灯节。古时候，每逢这大地回春的夜晚，天上皓月高悬，地上人们点起彩灯万盏，赏灯、放灯、舞灯、猜灯谜，燃灯放焰；吃元宵，团圆相聚；</w:t>
                      </w:r>
                    </w:p>
                    <w:p>
                      <w:pPr>
                        <w:pStyle w:val="Normal"/>
                        <w:ind w:left="110" w:right="110" w:firstLine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歌舞笙乐，以示祝贺，表达驱邪迎祥、祈许光明之意。</w:t>
                      </w:r>
                    </w:p>
                    <w:p>
                      <w:pPr>
                        <w:pStyle w:val="Normal"/>
                        <w:ind w:left="110" w:right="110" w:firstLine="440"/>
                        <w:rPr/>
                      </w:pPr>
                      <w:r>
                        <w:rPr>
                          <w:rFonts w:cs="Arial"/>
                        </w:rPr>
                        <w:t>相传元宵燃灯的习俗起源于道家祭神礼仪，道教曾把一年中的正月十五称为上元节，因这一日为上元天官赐福之辰，故上元节要燃灯庆祝。秦末时亦有“正月十五燃灯祭祀道教太乙神”之说。汉武帝时，把对“太一神”的祭祀活动定在正月十五。汉明帝时，明帝为了弘扬佛法，下令正月十五夜不论士族庶民，一律“燃灯敬佛”，以示对神佛的尊敬和虔诚。此后，正月十五夜燃灯的习俗随着佛、道文化的影响扩大逐渐在我国扩展开来，历朝历代都以此为一大盛事，各种活动也更加丰富多彩。</w:t>
                      </w:r>
                    </w:p>
                    <w:p>
                      <w:pPr>
                        <w:pStyle w:val="Normal"/>
                        <w:ind w:right="29" w:firstLine="200"/>
                        <w:rPr/>
                      </w:pPr>
                      <w:r>
                        <w:rPr>
                          <w:rFonts w:cs="Arial"/>
                        </w:rPr>
                        <w:t>元宵节的灯种类繁多，按工艺材料分，有布帛灯、纸灯、琉璃灯、白玉灯、麦丝灯、竹灯等，用绫绢、竹木、玉佩、丝穗、贝壳等材料，经彩扎、裱糊、编结、刺绣、</w:t>
                      </w:r>
                      <w:r>
                        <w:rPr/>
                        <w:t>雕刻，再配以剪纸、书画、诗词等装饰制作而成。按造型分，有梅花灯、荷花灯、仙鹤灯、长鲸灯、玉兔灯等，还有用灯彩堆叠悬缚而成的灯轮、灯树、灯楼、灯山等大型灯景。各种各样的灯，形态千变万化，不仅制作精美，而且灯上画着著名的神仙故事和历史故事，蕴涵着历史文化、伦理道德、审美意识、价值观念等丰富内容。届时君臣百姓都去观灯或猜灯谜，传统文化的内在精神，敬天敬神、从善如流、弘扬正气等道德理念深入人心，使人从中受到智慧的启迪，所以流传过程中深受社会各阶层的欢迎。如：一团和气灯、和合二圣灯、三阳开泰灯、四季平安灯、五子夺魁灯、六国封相灯、七擒孟获灯、八仙过海灯、九子十成灯、十面埋伏灯，还有各种佛灯、道灯、子牙封神灯、孔明灯、唐僧取经灯等，举不胜举，讲述的都是儒释道传统文化故事，灯面上绘有神仙、历史人物及各种场景，令人赏心悦目，益智增慧。</w:t>
                      </w:r>
                    </w:p>
                    <w:p>
                      <w:pPr>
                        <w:pStyle w:val="Normal"/>
                        <w:snapToGrid w:val="false"/>
                        <w:ind w:right="29"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中华传统文化讲天人合一，五千年的神传文化为后世留下了辉煌的智慧。中共篡政后，强制灌输无神论，“战天斗地”，发动多次政治运动，将中华正统文化内涵割断，人们不再相信善恶有报，不信天理昭昭，道德下滑一日千里。而传统节日中那些徒具形式的活动在本质上已经变异，不再具有净化人心灵的道德效力了。◇</w:t>
                      </w:r>
                    </w:p>
                    <w:p>
                      <w:pPr>
                        <w:pStyle w:val="Normal"/>
                        <w:ind w:left="110" w:right="110"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ind w:left="110" w:right="110" w:first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10" w:right="110" w:first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10" w:right="110" w:first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5850</wp:posOffset>
                </wp:positionH>
                <wp:positionV relativeFrom="paragraph">
                  <wp:posOffset>139065</wp:posOffset>
                </wp:positionV>
                <wp:extent cx="2133600" cy="505206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5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97.8pt;mso-wrap-distance-left:9.05pt;mso-wrap-distance-right:9.05pt;mso-wrap-distance-top:0pt;mso-wrap-distance-bottom:0pt;margin-top:10.9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7375</wp:posOffset>
                </wp:positionH>
                <wp:positionV relativeFrom="paragraph">
                  <wp:posOffset>3810</wp:posOffset>
                </wp:positionV>
                <wp:extent cx="2884805" cy="39624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6600"/>
                                <w:spacing w:val="10"/>
                                <w:sz w:val="50"/>
                              </w:rPr>
                              <w:t>元宵节燃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6600"/>
                                <w:spacing w:val="30"/>
                                <w:sz w:val="50"/>
                              </w:rPr>
                              <w:t>灯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6600"/>
                                <w:spacing w:val="30"/>
                                <w:sz w:val="36"/>
                              </w:rPr>
                              <w:t>的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6600"/>
                                <w:spacing w:val="10"/>
                                <w:sz w:val="50"/>
                              </w:rPr>
                              <w:t>由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31.2pt;mso-wrap-distance-left:9.05pt;mso-wrap-distance-right:9.05pt;mso-wrap-distance-top:0pt;mso-wrap-distance-bottom:0pt;margin-top:0.3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8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6600"/>
                          <w:spacing w:val="10"/>
                          <w:sz w:val="50"/>
                        </w:rPr>
                        <w:t>元宵节燃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6600"/>
                          <w:spacing w:val="30"/>
                          <w:sz w:val="50"/>
                        </w:rPr>
                        <w:t>灯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6600"/>
                          <w:spacing w:val="30"/>
                          <w:sz w:val="36"/>
                        </w:rPr>
                        <w:t>的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6600"/>
                          <w:spacing w:val="10"/>
                          <w:sz w:val="50"/>
                        </w:rPr>
                        <w:t>由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8825</wp:posOffset>
                </wp:positionH>
                <wp:positionV relativeFrom="paragraph">
                  <wp:posOffset>60960</wp:posOffset>
                </wp:positionV>
                <wp:extent cx="2743835" cy="20796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079720"/>
                          <a:chOff x="0" y="0"/>
                          <a:chExt cx="2743920" cy="2079720"/>
                        </a:xfrm>
                      </wpg:grpSpPr>
                      <wps:wsp>
                        <wps:cNvSpPr txBox="1"/>
                        <wps:spPr>
                          <a:xfrm>
                            <a:off x="0" y="1821240"/>
                            <a:ext cx="27133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图：元宵节宫廷娱乐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7520" y="0"/>
                            <a:ext cx="2696040" cy="17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4.8pt;width:216.05pt;height:163.75pt" coordorigin="3195,96" coordsize="4321,3275">
                <v:shape id="shape_0" stroked="f" o:allowincell="f" style="position:absolute;left:3195;top:2964;width:4272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图：元宵节宫廷娱乐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96;width:4245;height:276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8350</wp:posOffset>
                </wp:positionH>
                <wp:positionV relativeFrom="paragraph">
                  <wp:posOffset>7620</wp:posOffset>
                </wp:positionV>
                <wp:extent cx="2800350" cy="267462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10.6pt;mso-wrap-distance-left:9.05pt;mso-wrap-distance-right:9.05pt;mso-wrap-distance-top:0pt;mso-wrap-distance-bottom:0pt;margin-top:0.6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208280</wp:posOffset>
                </wp:positionV>
                <wp:extent cx="4647565" cy="763905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763920"/>
                          <a:chOff x="0" y="0"/>
                          <a:chExt cx="4647600" cy="7639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rcRect l="-17773" t="16958" r="-31107" b="0"/>
                          <a:stretch/>
                        </pic:blipFill>
                        <pic:spPr>
                          <a:xfrm rot="21517200">
                            <a:off x="3446640" y="55080"/>
                            <a:ext cx="737280" cy="6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rot="186000">
                            <a:off x="278640" y="225360"/>
                            <a:ext cx="46116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715200">
                            <a:off x="719640" y="96480"/>
                            <a:ext cx="989280" cy="49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bidi="hi-IN"/>
                                </w:rPr>
                                <w:t>“过年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587400">
                            <a:off x="1813320" y="31680"/>
                            <a:ext cx="1433880" cy="62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bidi="hi-IN"/>
                                </w:rPr>
                                <w:t>的传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rot="186000">
                            <a:off x="11880" y="163080"/>
                            <a:ext cx="46116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rcRect l="-17773" t="16958" r="-31107" b="0"/>
                          <a:stretch/>
                        </pic:blipFill>
                        <pic:spPr>
                          <a:xfrm rot="21517200">
                            <a:off x="3993120" y="47520"/>
                            <a:ext cx="64692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18.95pt;width:364.45pt;height:56.95pt" coordorigin="3592,379" coordsize="7289,1139">
                <v:shape id="shape_0" stroked="f" o:allowincell="f" style="position:absolute;left:9001;top:414;width:1160;height:1101;mso-wrap-style:none;v-text-anchor:middle;rotation:358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012;top:683;width:725;height:725;mso-wrap-style:none;v-text-anchor:middle;rotation:3" type="_x0000_t75">
                  <v:imagedata r:id="rId39" o:detectmouseclick="t"/>
                  <v:stroke color="#3465a4" joinstyle="round" endcap="flat"/>
                  <w10:wrap type="none"/>
                </v:shape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fillcolor="green" stroked="t" o:allowincell="f" style="position:absolute;left:4707;top:480;width:1557;height:782;mso-wrap-style:none;v-text-anchor:middle;rotation:12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spacing w:val="1"/>
                            <w:szCs w:val="24"/>
                            <w:rFonts w:ascii="华文中宋" w:hAnsi="华文中宋" w:eastAsia="华文中宋" w:cs="华文中宋"/>
                            <w:color w:val="auto"/>
                            <w:lang w:bidi="hi-IN"/>
                          </w:rPr>
                          <w:t>“过年”</w:t>
                        </w:r>
                      </w:p>
                    </w:txbxContent>
                  </v:textbox>
                  <v:path textpathok="t"/>
                  <v:textpath on="t" fitshape="t" string="“过年”" style="font-family:&quot;华文中宋&quot;;font-size:12pt"/>
                  <v:fill o:detectmouseclick="t" type="solid" color2="#ff7fff"/>
                  <v:stroke color="#ffffbd" weight="12600" joinstyle="miter" endcap="flat"/>
                  <v:shadow on="t" obscured="f" color="#989870"/>
                  <w10:wrap type="none"/>
                </v:shape>
                <v:shape id="shape_0" fillcolor="#cc3399" stroked="t" o:allowincell="f" style="position:absolute;left:6428;top:378;width:2257;height:979;mso-wrap-style:none;v-text-anchor:middle;rotation:360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szCs w:val="24"/>
                            <w:rFonts w:ascii="华文中宋" w:hAnsi="华文中宋" w:eastAsia="华文中宋" w:cs="华文中宋"/>
                            <w:color w:val="auto"/>
                            <w:lang w:bidi="hi-IN"/>
                          </w:rPr>
                          <w:t>的传说</w:t>
                        </w:r>
                      </w:p>
                    </w:txbxContent>
                  </v:textbox>
                  <v:path textpathok="t"/>
                  <v:textpath on="t" fitshape="t" string="的传说" style="font-family:&quot;华文中宋&quot;;font-size:12pt"/>
                  <v:fill o:detectmouseclick="t" type="solid" color2="#33cc66"/>
                  <v:stroke color="#ffffbd" weight="12600" joinstyle="miter" endcap="flat"/>
                  <v:shadow on="t" obscured="f" color="#989870"/>
                  <w10:wrap type="none"/>
                </v:shape>
                <v:shape id="shape_0" stroked="f" o:allowincell="f" style="position:absolute;left:3592;top:585;width:725;height:725;mso-wrap-style:none;v-text-anchor:middle;rotation:3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9861;top:403;width:1018;height:966;mso-wrap-style:none;v-text-anchor:middle;rotation:358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71450</wp:posOffset>
                </wp:positionV>
                <wp:extent cx="2055495" cy="409956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09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1">
                        <w:txbxContent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相传，古时候有一种叫“年”的怪兽，头长触角，凶猛异常。“年”长年深居海底，每到除夕才爬上岸，吞食牲畜伤害人命。 因此，每到除夕这天，人们都扶老携幼逃往深山，以躲避它的伤害。 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这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年的除夕，村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的人正扶老携幼上山避难，从村外来了个乞讨的老人，只见他手拄拐杖，鹤发童颜、精神矍铄，气宇不凡。乡亲们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都忙着躲避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没有人注意这位乞讨的老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只有一位好心的老婆婆给了老人一些食物，并劝他快上山躲避“年”兽。那老人说道：“婆婆若让我在你家住一夜，我一定把‘年’兽撵走。” 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老婆婆认为老人在说笑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话，就继续劝说老人上山，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老人摇头不走。婆婆无奈，只好自己上山去了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半夜时分，“年”兽闯进村。它发现在村东头老婆婆家，门贴大红纸，屋内烛火通明。“年”朝婆婆家怒视片刻，随即狂叫着扑过去。将近门口时，院内突然传来“霹雳啪拉”爆炸声，“年”浑身战栗，再不敢往近凑了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第二天是正月初一，避难回来的人们见村里安然无恙，感到十分惊奇。这时，老婆婆才恍然大悟，向乡亲们述说了乞讨老人的许诺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欣喜若狂的乡亲们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感谢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神明保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纷纷换新衣戴新帽，到亲友家道喜问好，庆贺吉祥平安的度过了这一天。 </w:t>
                            </w:r>
                          </w:p>
                          <w:p>
                            <w:pPr>
                              <w:pStyle w:val="NormalWeb"/>
                              <w:spacing w:lineRule="exact" w:line="29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从此每年除夕，家家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敬神明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贴对联、燃放爆竹；户户烛火通明、守更待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过年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。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322.8pt;mso-wrap-distance-left:9.05pt;mso-wrap-distance-right:9.05pt;mso-wrap-distance-top:0pt;mso-wrap-distance-bottom:0pt;margin-top:13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4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相传，古时候有一种叫“年”的怪兽，头长触角，凶猛异常。“年”长年深居海底，每到除夕才爬上岸，吞食牲畜伤害人命。 因此，每到除夕这天，人们都扶老携幼逃往深山，以躲避它的伤害。 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这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年的除夕，村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里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的人正扶老携幼上山避难，从村外来了个乞讨的老人，只见他手拄拐杖，鹤发童颜、精神矍铄，气宇不凡。乡亲们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都忙着躲避，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没有人注意这位乞讨的老人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只有一位好心的老婆婆给了老人一些食物，并劝他快上山躲避“年”兽。那老人说道：“婆婆若让我在你家住一夜，我一定把‘年’兽撵走。” 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4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老婆婆认为老人在说笑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4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话，就继续劝说老人上山，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96" w:before="0" w:after="0"/>
                        <w:ind w:firstLine="44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老人摇头不走。婆婆无奈，只好自己上山去了。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半夜时分，“年”兽闯进村。它发现在村东头老婆婆家，门贴大红纸，屋内烛火通明。“年”朝婆婆家怒视片刻，随即狂叫着扑过去。将近门口时，院内突然传来“霹雳啪拉”爆炸声，“年”浑身战栗，再不敢往近凑了。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第二天是正月初一，避难回来的人们见村里安然无恙，感到十分惊奇。这时，老婆婆才恍然大悟，向乡亲们述说了乞讨老人的许诺。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欣喜若狂的乡亲们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感谢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神明保佑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纷纷换新衣戴新帽，到亲友家道喜问好，庆贺吉祥平安的度过了这一天。 </w:t>
                      </w:r>
                    </w:p>
                    <w:p>
                      <w:pPr>
                        <w:pStyle w:val="NormalWeb"/>
                        <w:spacing w:lineRule="exact" w:line="29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从此每年除夕，家家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敬神明、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贴对联、燃放爆竹；户户烛火通明、守更待岁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过年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。 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0625</wp:posOffset>
                </wp:positionH>
                <wp:positionV relativeFrom="paragraph">
                  <wp:posOffset>161925</wp:posOffset>
                </wp:positionV>
                <wp:extent cx="1979930" cy="409956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409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322.8pt;mso-wrap-distance-left:9.05pt;mso-wrap-distance-right:9.05pt;mso-wrap-distance-top:0pt;mso-wrap-distance-bottom:0pt;margin-top:12.75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</wp:posOffset>
                </wp:positionH>
                <wp:positionV relativeFrom="paragraph">
                  <wp:posOffset>104775</wp:posOffset>
                </wp:positionV>
                <wp:extent cx="2628265" cy="396240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中国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传统的“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过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大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年”是围绕着感恩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进行的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感谢神明保佑过去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一年家庭和睦，五谷丰登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“年”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《说文解字》中是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指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五谷大熟。因为中华民族五千年传统是信神佛的，所以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过年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会拜祭神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佛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另外还有“祈福”，就是向神明许愿，我要做好事，希望来年神明能够保佑，能赐福给我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围绕着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过年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中国有很多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传统的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风俗习惯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，都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具有约束人心灵道德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的力量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实际上这也是中华正统文化的核心所在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40"/>
                              <w:outlineLvl w:val="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中共夺取政权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把“过年”改成“春节”，表面只是一个叫法的不同，但是实际上，把“过年”所包含的传统文化内涵已经给割断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破坏传统文化的目的是不让人相信有神在，不相信善恶有报，才能被其操控。尤其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现在过年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搞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所谓的“春节联欢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都是在给邪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唱颂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涂脂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40"/>
                              <w:outlineLvl w:val="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时至今日，很多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被党文化灌输的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已经不知道传统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大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”的真正意义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2pt;mso-wrap-distance-left:9.05pt;mso-wrap-distance-right:9.05pt;mso-wrap-distance-top:0pt;mso-wrap-distance-bottom:0pt;margin-top:8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中国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传统的“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过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大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年”是围绕着感恩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进行的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感谢神明保佑过去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一年家庭和睦，五谷丰登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“年”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《说文解字》中是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指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五谷大熟。因为中华民族五千年传统是信神佛的，所以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过年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会拜祭神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佛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另外还有“祈福”，就是向神明许愿，我要做好事，希望来年神明能够保佑，能赐福给我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围绕着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过年，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中国有很多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传统的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风俗习惯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，都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具有约束人心灵道德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的力量，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实际上这也是中华正统文化的核心所在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40"/>
                        <w:outlineLvl w:val="3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中共夺取政权</w:t>
                      </w:r>
                      <w:r>
                        <w:rPr>
                          <w:rFonts w:ascii="宋体;SimSun" w:hAnsi="宋体;SimSun" w:cs="宋体;SimSun"/>
                        </w:rPr>
                        <w:t>后</w:t>
                      </w:r>
                      <w:r>
                        <w:rPr>
                          <w:rFonts w:ascii="宋体;SimSun" w:hAnsi="宋体;SimSun" w:cs="宋体;SimSun"/>
                        </w:rPr>
                        <w:t>，把“过年”改成“春节”，表面只是一个叫法的不同，但是实际上，把“过年”所包含的传统文化内涵已经给割断了</w:t>
                      </w:r>
                      <w:r>
                        <w:rPr>
                          <w:rFonts w:ascii="宋体;SimSun" w:hAnsi="宋体;SimSun" w:cs="宋体;SimSun"/>
                        </w:rPr>
                        <w:t>，破坏传统文化的目的是不让人相信有神在，不相信善恶有报，才能被其操控。尤其</w:t>
                      </w:r>
                      <w:r>
                        <w:rPr>
                          <w:rFonts w:ascii="宋体;SimSun" w:hAnsi="宋体;SimSun" w:cs="宋体;SimSun"/>
                        </w:rPr>
                        <w:t>现在过年，</w:t>
                      </w:r>
                      <w:r>
                        <w:rPr>
                          <w:rFonts w:ascii="宋体;SimSun" w:hAnsi="宋体;SimSun" w:cs="宋体;SimSun"/>
                        </w:rPr>
                        <w:t>搞</w:t>
                      </w:r>
                      <w:r>
                        <w:rPr>
                          <w:rFonts w:ascii="宋体;SimSun" w:hAnsi="宋体;SimSun" w:cs="宋体;SimSun"/>
                        </w:rPr>
                        <w:t>所谓的“春节联欢”</w:t>
                      </w:r>
                      <w:r>
                        <w:rPr>
                          <w:rFonts w:ascii="宋体;SimSun" w:hAnsi="宋体;SimSun" w:cs="宋体;SimSun"/>
                        </w:rPr>
                        <w:t>，都是在给邪</w:t>
                      </w:r>
                      <w:r>
                        <w:rPr>
                          <w:rFonts w:ascii="宋体;SimSun" w:hAnsi="宋体;SimSun" w:cs="宋体;SimSun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</w:rPr>
                        <w:t>唱颂歌</w:t>
                      </w:r>
                      <w:r>
                        <w:rPr>
                          <w:rFonts w:ascii="宋体;SimSun" w:hAnsi="宋体;SimSun" w:cs="宋体;SimSun"/>
                        </w:rPr>
                        <w:t>，涂脂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40"/>
                        <w:outlineLvl w:val="3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时至今日，很多人</w:t>
                      </w:r>
                      <w:r>
                        <w:rPr>
                          <w:rFonts w:ascii="宋体;SimSun" w:hAnsi="宋体;SimSun" w:cs="宋体;SimSun"/>
                        </w:rPr>
                        <w:t>被党文化灌输的</w:t>
                      </w:r>
                      <w:r>
                        <w:rPr>
                          <w:rFonts w:ascii="宋体;SimSun" w:hAnsi="宋体;SimSun" w:cs="宋体;SimSun"/>
                        </w:rPr>
                        <w:t>已经不知道传统</w:t>
                      </w:r>
                      <w:r>
                        <w:rPr>
                          <w:rFonts w:ascii="宋体;SimSun" w:hAnsi="宋体;SimSun" w:cs="宋体;SimSu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</w:rPr>
                        <w:t>过</w:t>
                      </w:r>
                      <w:r>
                        <w:rPr>
                          <w:rFonts w:ascii="宋体;SimSun" w:hAnsi="宋体;SimSun" w:cs="宋体;SimSun"/>
                        </w:rPr>
                        <w:t>大</w:t>
                      </w:r>
                      <w:r>
                        <w:rPr>
                          <w:rFonts w:ascii="宋体;SimSun" w:hAnsi="宋体;SimSun" w:cs="宋体;SimSun"/>
                        </w:rPr>
                        <w:t>年”的真正意义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15595</wp:posOffset>
            </wp:positionH>
            <wp:positionV relativeFrom="paragraph">
              <wp:posOffset>17145</wp:posOffset>
            </wp:positionV>
            <wp:extent cx="843280" cy="3932555"/>
            <wp:effectExtent l="0" t="0" r="0" b="0"/>
            <wp:wrapNone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9" r="-4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42260</wp:posOffset>
            </wp:positionH>
            <wp:positionV relativeFrom="paragraph">
              <wp:posOffset>139065</wp:posOffset>
            </wp:positionV>
            <wp:extent cx="457835" cy="582930"/>
            <wp:effectExtent l="0" t="0" r="0" b="0"/>
            <wp:wrapNone/>
            <wp:docPr id="64" name="小花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小花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25</wp:posOffset>
                </wp:positionH>
                <wp:positionV relativeFrom="paragraph">
                  <wp:posOffset>219075</wp:posOffset>
                </wp:positionV>
                <wp:extent cx="6800850" cy="373380"/>
                <wp:effectExtent l="635" t="508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373320"/>
                          <a:chOff x="0" y="0"/>
                          <a:chExt cx="6800760" cy="373320"/>
                        </a:xfrm>
                      </wpg:grpSpPr>
                      <wps:wsp>
                        <wps:cNvSpPr txBox="1"/>
                        <wps:spPr>
                          <a:xfrm>
                            <a:off x="475560" y="19080"/>
                            <a:ext cx="58006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华康楷体W5-A" w:hAnsi="华康楷体W5-A" w:eastAsia="华康楷体W5-A" w:cs="华文仿宋"/>
                                  <w:color w:val="000000"/>
                                  <w:lang w:val="en-US" w:eastAsia="zh-CN" w:bidi="ar-SA"/>
                                </w:rPr>
                                <w:t>“法轮大法好  真善忍好”    诚心敬念有福报      危难之时命能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康楷体W5-A" w:hAnsi="华康楷体W5-A" w:eastAsia="华康楷体W5-A" w:cs="华文仿宋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0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7.25pt;width:535.45pt;height:29.45pt" coordorigin="75,345" coordsize="10709,589">
                <v:shape id="shape_0" stroked="f" o:allowincell="f" style="position:absolute;left:824;top:375;width:913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华康楷体W5-A" w:hAnsi="华康楷体W5-A" w:eastAsia="华康楷体W5-A" w:cs="华文仿宋"/>
                            <w:color w:val="000000"/>
                            <w:lang w:val="en-US" w:eastAsia="zh-CN" w:bidi="ar-SA"/>
                          </w:rPr>
                          <w:t>“法轮大法好  真善忍好”    诚心敬念有福报      危难之时命能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康楷体W5-A" w:hAnsi="华康楷体W5-A" w:eastAsia="华康楷体W5-A" w:cs="华文仿宋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,345" to="10784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隶书">
    <w:charset w:val="01"/>
    <w:family w:val="roman"/>
    <w:pitch w:val="default"/>
  </w:font>
  <w:font w:name="黑体">
    <w:charset w:val="01"/>
    <w:family w:val="roman"/>
    <w:pitch w:val="default"/>
  </w:font>
  <w:font w:name="方正粗宋简体">
    <w:charset w:val="01"/>
    <w:family w:val="roman"/>
    <w:pitch w:val="default"/>
  </w:font>
  <w:font w:name="STZhongsong">
    <w:charset w:val="01"/>
    <w:family w:val="roman"/>
    <w:pitch w:val="default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  <w:font w:name="华文中宋">
    <w:charset w:val="01"/>
    <w:family w:val="roman"/>
    <w:pitch w:val="default"/>
  </w:font>
  <w:font w:name="华康楷体W5-A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firstLine="390"/>
      <w:jc w:val="both"/>
    </w:pPr>
    <w:rPr>
      <w:rFonts w:ascii="Times New Roman" w:hAnsi="Times New Roman" w:eastAsia="宋体;SimSun" w:cs="Times New Roman"/>
      <w:color w:val="000000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ebChar">
    <w:name w:val="普通 (Web) Char"/>
    <w:basedOn w:val="DefaultParagraphFont"/>
    <w:qFormat/>
    <w:rPr>
      <w:rFonts w:ascii="PMingLiU;新細明體" w:hAnsi="PMingLiU;新細明體" w:eastAsia="PMingLiU;新細明體" w:cs="PMingLiU;新細明體"/>
      <w:sz w:val="24"/>
      <w:szCs w:val="24"/>
      <w:lang w:val="en-US" w:eastAsia="zh-TW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hanging="0"/>
    </w:pPr>
    <w:rPr>
      <w:color w:val="000000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PMingLiU;新細明體" w:hAnsi="PMingLiU;新細明體" w:eastAsia="PMingLiU;新細明體" w:cs="PMingLiU;新細明體"/>
      <w:color w:val="000000"/>
      <w:kern w:val="0"/>
      <w:sz w:val="24"/>
      <w:szCs w:val="24"/>
      <w:lang w:eastAsia="zh-TW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20.jpeg"/><Relationship Id="rId42" Type="http://schemas.openxmlformats.org/officeDocument/2006/relationships/image" Target="media/image22.jpeg"/><Relationship Id="rId43" Type="http://schemas.openxmlformats.org/officeDocument/2006/relationships/image" Target="media/image23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55:00Z</dcterms:created>
  <dc:creator/>
  <dc:description/>
  <cp:keywords/>
  <dc:language>en-US</dc:language>
  <cp:lastModifiedBy>work</cp:lastModifiedBy>
  <cp:lastPrinted>2012-01-30T00:28:00Z</cp:lastPrinted>
  <dcterms:modified xsi:type="dcterms:W3CDTF">2012-02-08T05:46:00Z</dcterms:modified>
  <cp:revision>3</cp:revision>
  <dc:subject/>
  <dc:title> </dc:title>
</cp:coreProperties>
</file>