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10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w:drawing>
          <wp:anchor behindDoc="0" distT="0" distB="0" distL="179705" distR="0" simplePos="0" locked="0" layoutInCell="0" allowOverlap="1" relativeHeight="20">
            <wp:simplePos x="0" y="0"/>
            <wp:positionH relativeFrom="column">
              <wp:posOffset>229235</wp:posOffset>
            </wp:positionH>
            <wp:positionV relativeFrom="paragraph">
              <wp:posOffset>635</wp:posOffset>
            </wp:positionV>
            <wp:extent cx="2943225" cy="570230"/>
            <wp:effectExtent l="0" t="0" r="0" b="0"/>
            <wp:wrapSquare wrapText="bothSides"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7009130" cy="0"/>
                <wp:effectExtent l="0" t="8255" r="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45pt" to="551.85pt,69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1">
                <wp:simplePos x="0" y="0"/>
                <wp:positionH relativeFrom="column">
                  <wp:posOffset>83820</wp:posOffset>
                </wp:positionH>
                <wp:positionV relativeFrom="paragraph">
                  <wp:posOffset>565150</wp:posOffset>
                </wp:positionV>
                <wp:extent cx="3360420" cy="343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0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保定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27.05pt;mso-wrap-distance-left:8.5pt;mso-wrap-distance-right:8.5pt;mso-wrap-distance-top:2.9pt;mso-wrap-distance-bottom:2.85pt;margin-top:44.5pt;mso-position-vertical-relative:text;margin-left:6.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firstLine="320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保定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3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66490</wp:posOffset>
                </wp:positionH>
                <wp:positionV relativeFrom="paragraph">
                  <wp:posOffset>43815</wp:posOffset>
                </wp:positionV>
                <wp:extent cx="3327400" cy="762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efefe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FFFF" style="position:absolute;rotation:-0;width:262pt;height:60pt;mso-wrap-distance-left:2.9pt;mso-wrap-distance-right:2.9pt;mso-wrap-distance-top:2.9pt;mso-wrap-distance-bottom:2.9pt;margin-top:3.45pt;mso-position-vertical-relative:text;margin-left:288.7pt;mso-position-horizontal-relative:text">
                <v:fill type="gradient" angle="45" focus="50%" color2="#FEFEFE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190240</wp:posOffset>
                </wp:positionH>
                <wp:positionV relativeFrom="paragraph">
                  <wp:posOffset>9966325</wp:posOffset>
                </wp:positionV>
                <wp:extent cx="7019925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2pt,784.75pt" to="301.5pt,78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70885</wp:posOffset>
                </wp:positionH>
                <wp:positionV relativeFrom="paragraph">
                  <wp:posOffset>781050</wp:posOffset>
                </wp:positionV>
                <wp:extent cx="7127875" cy="9281160"/>
                <wp:effectExtent l="0" t="0" r="116014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9281160"/>
                          <a:chOff x="0" y="0"/>
                          <a:chExt cx="7128000" cy="9281160"/>
                        </a:xfrm>
                      </wpg:grpSpPr>
                      <wpg:grpSp>
                        <wpg:cNvGrpSpPr/>
                        <wpg:grpSpPr>
                          <a:xfrm>
                            <a:off x="2512800" y="4947120"/>
                            <a:ext cx="459612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4581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2"/>
                                    <w:kern w:val="2"/>
                                    <w:spacing w:val="14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000099"/>
                                    <w:lang w:val="en-US" w:eastAsia="zh-CN" w:bidi="ar-SA"/>
                                  </w:rPr>
                                  <w:t>“围攻摄像头”与“围攻中南海”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400"/>
                              <a:ext cx="2196000" cy="391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近日，北京一位遭到中共当局诸多限制的艺术界人士被警察传唤，传唤的理由竟然是涉嫌“围攻摄像头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419760"/>
                              <a:ext cx="2196000" cy="389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14360"/>
                            <a:ext cx="2457360" cy="4288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1175" t="3408" r="0" b="6665"/>
                            <a:stretch/>
                          </pic:blipFill>
                          <pic:spPr>
                            <a:xfrm>
                              <a:off x="111600" y="0"/>
                              <a:ext cx="2141280" cy="117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4720"/>
                              <a:ext cx="245736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60"/>
                                    <w:kern w:val="2"/>
                                    <w:spacing w:val="4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悉尼新年大游行 法轮功队伍耀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1596960"/>
                              <a:ext cx="2196000" cy="26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7061040" cy="485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040"/>
                              <a:ext cx="2196000" cy="481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pacing w:val="-4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314080"/>
                              <a:ext cx="2196000" cy="248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了一套新的行为准则，不仅仅是道理上明白，而是从内心深处理解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2920" y="2292480"/>
                              <a:ext cx="2196000" cy="256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紧多了解法轮功，法轮功是唯一能帮助人解脱痛苦的真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0"/>
                              <a:ext cx="471060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42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09840" y="469800"/>
                              <a:ext cx="4598640" cy="175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83280"/>
                                <a:ext cx="45910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图：挪威的约翰         图：法国人托马斯•多布森       图：韩国的陈可仁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47334" t="0" r="17714" b="207"/>
                              <a:stretch/>
                            </pic:blipFill>
                            <pic:spPr>
                              <a:xfrm>
                                <a:off x="1800" y="8280"/>
                                <a:ext cx="1144440" cy="150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>
                                <a:lum bright="6000"/>
                              </a:blip>
                              <a:srcRect l="0" t="6567" r="3051" b="751"/>
                              <a:stretch/>
                            </pic:blipFill>
                            <pic:spPr>
                              <a:xfrm>
                                <a:off x="3405600" y="0"/>
                                <a:ext cx="1193040" cy="151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>
                                <a:lum bright="6000"/>
                              </a:blip>
                              <a:srcRect l="0" t="0" r="4308" b="810"/>
                              <a:stretch/>
                            </pic:blipFill>
                            <pic:spPr>
                              <a:xfrm>
                                <a:off x="1191240" y="11520"/>
                                <a:ext cx="2181960" cy="150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7.55pt;margin-top:61.5pt;width:561.25pt;height:730.85pt" coordorigin="-5151,1230" coordsize="11225,14617">
                <v:group id="shape_0" style="position:absolute;left:-1194;top:9021;width:7238;height:68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2;top:9021;width:7213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2"/>
                              <w:kern w:val="2"/>
                              <w:spacing w:val="14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000099"/>
                              <w:lang w:val="en-US" w:eastAsia="zh-CN" w:bidi="ar-SA"/>
                            </w:rPr>
                            <w:t>“围攻摄像头”与“围攻中南海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94;top:9681;width:3457;height:6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近日，北京一位遭到中共当局诸多限制的艺术界人士被警察传唤，传唤的理由竟然是涉嫌“围攻摄像头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6;top:9682;width:3457;height:6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51;top:8969;width:3870;height:67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975;top:8969;width:3371;height:18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51;top:10898;width:386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60"/>
                              <w:kern w:val="2"/>
                              <w:spacing w:val="4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悉尼新年大游行 法轮功队伍耀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84;top:11484;width:3457;height:4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046;top:1230;width:11120;height:7651">
                  <v:shape id="shape_0" stroked="f" o:allowincell="f" style="position:absolute;left:-5046;top:1267;width:3457;height:7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pacing w:val="-4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86;top:4874;width:3457;height:39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了一套新的行为准则，不仅仅是道理上明白，而是从内心深处理解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9;top:4840;width:3457;height:40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紧多了解法轮功，法轮功是唯一能帮助人解脱痛苦的真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44;top:1230;width:7417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42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251;top:1970;width:7243;height:2763">
                    <v:shape id="shape_0" stroked="f" o:allowincell="f" style="position:absolute;left:-1251;top:4463;width:722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 xml:space="preserve">图：挪威的约翰         图：法国人托马斯•多布森       图：韩国的陈可仁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48;top:1983;width:1801;height:2372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12;top:1970;width:1878;height:239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5;top:1988;width:3435;height:237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7019925" cy="0"/>
                <wp:effectExtent l="0" t="8255" r="0" b="825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552.7pt,14.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708660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0.2pt" to="557.95pt,46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140</wp:posOffset>
                </wp:positionH>
                <wp:positionV relativeFrom="paragraph">
                  <wp:posOffset>230505</wp:posOffset>
                </wp:positionV>
                <wp:extent cx="7173595" cy="9925050"/>
                <wp:effectExtent l="0" t="0" r="1019746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720" cy="9925200"/>
                          <a:chOff x="0" y="0"/>
                          <a:chExt cx="7173720" cy="992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28000" cy="642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80" y="448920"/>
                              <a:ext cx="2196000" cy="595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前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不良嗜好也随风而逝。他最初读的是印尼语的《转法轮》，当他读到〈论语〉和第一讲时，止不住哭泣，内心充满了深深的喜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6960" y="464760"/>
                              <a:ext cx="2196000" cy="596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人，生活中遇到不顺心事情的时候，也不再责备他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加拿大的康妮·契布卡女士谈到：“我记得第一次参加九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米歇尔尝试重新唱歌的时候，他惊喜地发现他的嗓子在慢慢地恢复。他的演唱风格也在发生良性变化。《愈来愈细腻，愈来愈明澈》是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00" y="1977480"/>
                              <a:ext cx="2196000" cy="443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尔修炼后创作并演唱的第一首歌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内心十分清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故贪婪、恐惧和痛苦没有它们的位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开始感到宁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因为我思想拥有这些真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它们毫不动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这才知道我在哪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Zhen 是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Shan 是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Ren 是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在我心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愈来愈细腻，愈来愈明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每个字都深思熟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其实，世界上各民族的人都可以在法轮大法中找到完美的真正的幸福体验。因为法轮大法的原著文字虽是中文，但是真理的福泽之力是从来不受语种制约的。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宜家言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400"/>
                              <a:ext cx="379224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Cs w:val="28"/>
                                    <w:bCs/>
                                    <w:sz w:val="34"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（续）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22400" y="0"/>
                              <a:ext cx="3390120" cy="193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50520"/>
                                <a:ext cx="3379320" cy="38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康妮•契布卡女士在炼功   右图：米歇尔2005年1月在伦敦伊丽莎白女王厅举行的一场中国新年音乐会上演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040" y="0"/>
                                <a:ext cx="3376440" cy="149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28040" cy="149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254320" y="6840"/>
                                  <a:ext cx="1122120" cy="149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920" y="6586200"/>
                            <a:ext cx="7009200" cy="333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333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首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干净，以至有的在场警察感慨地说：“看，这就是德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289960"/>
                              <a:ext cx="2196000" cy="10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0" y="7560"/>
                              <a:ext cx="2196000" cy="326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最后终于由警察殴打及非法抓捕法轮功学员的“天津事件”，引发了“4•25”和平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中南海”的大帽子只不过是中共发动公开迫害的借口。后来的事实证实，中共对法轮功的迫害是其历史上最为邪恶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掸尘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4880" y="36360"/>
                              <a:ext cx="2170440" cy="219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84640"/>
                                <a:ext cx="2150280" cy="70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3"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图为“4·25”当天在公共汽车中拍摄。注意：中南海的红墙在人群对面，警察在闲聊，街上能看到自行车行驶，根本不存在什么“围攻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rcRect l="0" t="0" r="263" b="3633"/>
                              <a:stretch/>
                            </pic:blipFill>
                            <pic:spPr>
                              <a:xfrm>
                                <a:off x="11880" y="0"/>
                                <a:ext cx="2158200" cy="142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87120" y="6477120"/>
                            <a:ext cx="708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18.15pt;width:564.85pt;height:781.5pt" coordorigin="-164,363" coordsize="11297,15630">
                <v:group id="shape_0" style="position:absolute;left:-164;top:363;width:11225;height:10118">
                  <v:shape id="shape_0" stroked="f" o:allowincell="f" style="position:absolute;left:8;top:1070;width:3457;height:9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前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不良嗜好也随风而逝。他最初读的是印尼语的《转法轮》，当他读到〈论语〉和第一讲时，止不住哭泣，内心充满了深深的喜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8;top:1095;width:3457;height:9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hanging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人，生活中遇到不顺心事情的时候，也不再责备他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加拿大的康妮·契布卡女士谈到：“我记得第一次参加九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米歇尔尝试重新唱歌的时候，他惊喜地发现他的嗓子在慢慢地恢复。他的演唱风格也在发生良性变化。《愈来愈细腻，愈来愈明澈》是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3;top:3477;width:3457;height:69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尔修炼后创作并演唱的第一首歌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内心十分清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故贪婪、恐惧和痛苦没有它们的位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开始感到宁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因为我思想拥有这些真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它们毫不动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这才知道我在哪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Zhen 是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Shan 是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Ren 是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在我心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愈来愈细腻，愈来愈明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每个字都深思熟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其实，世界上各民族的人都可以在法轮大法中找到完美的真正的幸福体验。因为法轮大法的原著文字虽是中文，但是真理的福泽之力是从来不受语种制约的。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宜家言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4;top:400;width:5971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6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  <w:r>
                            <w:rPr>
                              <w:w w:val="80"/>
                              <w:kern w:val="2"/>
                              <w:spacing w:val="6"/>
                              <w:szCs w:val="28"/>
                              <w:bCs/>
                              <w:sz w:val="34"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（续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98;top:363;width:5339;height:3045">
                    <v:shape id="shape_0" stroked="f" o:allowincell="f" style="position:absolute;left:5698;top:2805;width:5321;height:6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康妮•契布卡女士在炼功   右图：米歇尔2005年1月在伦敦伊丽莎白女王厅举行的一场中国新年音乐会上演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20;top:363;width:5317;height:2360">
                      <v:shape id="shape_0" stroked="f" o:allowincell="f" style="position:absolute;left:5720;top:363;width:3508;height:2357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70;top:374;width:1766;height:234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-10;top:10735;width:11038;height:5258">
                  <v:shape id="shape_0" stroked="f" o:allowincell="f" style="position:absolute;left:-10;top:10735;width:3457;height:5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首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干净，以至有的在场警察感慨地说：“看，这就是德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4341;width:3457;height:1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10747;width:3457;height:5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最后终于由警察殴打及非法抓捕法轮功学员的“天津事件”，引发了“4•25”和平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中南海”的大帽子只不过是中共发动公开迫害的借口。后来的事实证实，中共对法轮功的迫害是其历史上最为邪恶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掸尘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93;top:10792;width:3418;height:3449">
                    <v:shape id="shape_0" stroked="f" o:allowincell="f" style="position:absolute;left:3793;top:13130;width:3385;height:11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3"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图为“4·25”当天在公共汽车中拍摄。注意：中南海的红墙在人群对面，警察在闲聊，街上能看到自行车行驶，根本不存在什么“围攻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12;top:10792;width:3398;height:2236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-27,10563" to="11132,10563" stroked="t" o:allowincell="f" style="position:absolute">
                  <v:stroke color="#993300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104140</wp:posOffset>
                </wp:positionV>
                <wp:extent cx="5130165" cy="2882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保定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8.2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保定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7019925" cy="0"/>
                <wp:effectExtent l="0" t="8255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5pt" to="552.7pt,18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9978390</wp:posOffset>
                </wp:positionV>
                <wp:extent cx="7141845" cy="272415"/>
                <wp:effectExtent l="0" t="635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85.7pt;width:562.35pt;height:21.45pt" coordorigin="-87,15714" coordsize="11247,429">
                <v:shape id="shape_0" stroked="f" o:allowincell="f" style="position:absolute;left:-70;top:15728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714" to="11156,157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5652135</wp:posOffset>
                </wp:positionV>
                <wp:extent cx="2195830" cy="4432935"/>
                <wp:effectExtent l="635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443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25pt;margin-top:445.05pt;width:172.85pt;height:34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2665</wp:posOffset>
                </wp:positionH>
                <wp:positionV relativeFrom="paragraph">
                  <wp:posOffset>5191760</wp:posOffset>
                </wp:positionV>
                <wp:extent cx="2195830" cy="388937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8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95pt;margin-top:408.8pt;width:172.85pt;height:306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79845</wp:posOffset>
                </wp:positionV>
                <wp:extent cx="7007225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2.35pt" to="551.7pt,502.35pt" stroked="t" o:allowincell="f" style="position:absolute">
                <v:stroke color="#99ccff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00300</wp:posOffset>
            </wp:positionH>
            <wp:positionV relativeFrom="paragraph">
              <wp:posOffset>594360</wp:posOffset>
            </wp:positionV>
            <wp:extent cx="1143000" cy="158496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00600</wp:posOffset>
            </wp:positionH>
            <wp:positionV relativeFrom="paragraph">
              <wp:posOffset>3467100</wp:posOffset>
            </wp:positionV>
            <wp:extent cx="2171700" cy="277368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99" stroked="t" o:allowincell="f" style="position:absolute;margin-left:0pt;margin-top:31.2pt;width:350.95pt;height:23.35pt;mso-wrap-style:none;v-text-anchor:middle" type="_x0000_t136">
            <v:path textpathok="t"/>
            <v:textpath on="t" fitshape="t" string="执法犯罪的保定公、检、法、司、国安系统" style="font-family:&quot;方正宋黑简体&quot;;font-size:18pt"/>
            <v:fill o:detectmouseclick="t" type="solid" color2="#ffcc66"/>
            <v:stroke color="#003399" joinstyle="miter" endcap="flat"/>
            <w10:wrap type="none"/>
          </v:shape>
        </w:pict>
        <w:object w:dxaOrig="600" w:dyaOrig="73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36.75pt" filled="f" o:ole="">
            <v:imagedata r:id="rId20" o:title=""/>
          </v:shape>
          <o:OLEObject Type="Embed" ProgID="" ShapeID="ole_rId19" DrawAspect="Content" ObjectID="_288358531" r:id="rId19"/>
        </w:objec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885950</wp:posOffset>
                </wp:positionH>
                <wp:positionV relativeFrom="paragraph">
                  <wp:posOffset>-71755</wp:posOffset>
                </wp:positionV>
                <wp:extent cx="5130800" cy="28829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保定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5.6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保定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2665</wp:posOffset>
                </wp:positionH>
                <wp:positionV relativeFrom="paragraph">
                  <wp:posOffset>1050290</wp:posOffset>
                </wp:positionV>
                <wp:extent cx="2195830" cy="52082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0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河北保定定兴高里村原治保主任田克文，男，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</w:rPr>
                              <w:t>多岁，自江泽民流氓集团迫害法轮功以来，曾多次在本村的大喇叭上诽谤大法，还曾多次在大喇叭上叫嚷着让法轮功学员扫街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苍天有眼，善恶必报。他于</w:t>
                            </w:r>
                            <w:r>
                              <w:rPr>
                                <w:sz w:val="22"/>
                              </w:rPr>
                              <w:t>2010</w:t>
                            </w:r>
                            <w:r>
                              <w:rPr>
                                <w:sz w:val="22"/>
                              </w:rPr>
                              <w:t>年下半年得了一种怪病，整天说有好多鬼跟着他呢，每到晚上，家里人就拿好多烧纸去给他送鬼，田克文还住院，经过几个月的痛苦煎熬，命丧黄泉，死时，浑身肿得不成人样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0.1pt;mso-wrap-distance-left:9.05pt;mso-wrap-distance-right:9.05pt;mso-wrap-distance-top:0pt;mso-wrap-distance-bottom:0pt;margin-top:82.7pt;mso-position-vertical-relative:text;margin-left:3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河北保定定兴高里村原治保主任田克文，男，</w:t>
                      </w:r>
                      <w:r>
                        <w:rPr>
                          <w:sz w:val="22"/>
                        </w:rPr>
                        <w:t>60</w:t>
                      </w:r>
                      <w:r>
                        <w:rPr>
                          <w:sz w:val="22"/>
                        </w:rPr>
                        <w:t>多岁，自江泽民流氓集团迫害法轮功以来，曾多次在本村的大喇叭上诽谤大法，还曾多次在大喇叭上叫嚷着让法轮功学员扫街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苍天有眼，善恶必报。他于</w:t>
                      </w:r>
                      <w:r>
                        <w:rPr>
                          <w:sz w:val="22"/>
                        </w:rPr>
                        <w:t>2010</w:t>
                      </w:r>
                      <w:r>
                        <w:rPr>
                          <w:sz w:val="22"/>
                        </w:rPr>
                        <w:t>年下半年得了一种怪病，整天说有好多鬼跟着他呢，每到晚上，家里人就拿好多烧纸去给他送鬼，田克文还住院，经过几个月的痛苦煎熬，命丧黄泉，死时，浑身肿得不成人样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813300</wp:posOffset>
                </wp:positionH>
                <wp:positionV relativeFrom="paragraph">
                  <wp:posOffset>309880</wp:posOffset>
                </wp:positionV>
                <wp:extent cx="2197100" cy="69024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color w:val="003399"/>
                                <w:spacing w:val="10"/>
                                <w:sz w:val="36"/>
                                <w:szCs w:val="28"/>
                              </w:rPr>
                              <w:t>定兴县高里村原治保主任诽谤大法遭恶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54.35pt;mso-wrap-distance-left:2.9pt;mso-wrap-distance-right:2.9pt;mso-wrap-distance-top:2.9pt;mso-wrap-distance-bottom:2.9pt;margin-top:24.4pt;mso-position-vertical-relative:text;margin-left:3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32"/>
                        <w:jc w:val="center"/>
                        <w:rPr/>
                      </w:pPr>
                      <w:r>
                        <w:rPr>
                          <w:rFonts w:ascii="方正粗宋简体" w:hAnsi="方正粗宋简体" w:cs="方正大标宋简体" w:eastAsia="方正粗宋简体"/>
                          <w:color w:val="003399"/>
                          <w:spacing w:val="10"/>
                          <w:sz w:val="36"/>
                          <w:szCs w:val="28"/>
                        </w:rPr>
                        <w:t>定兴县高里村原治保主任诽谤大法遭恶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6490</wp:posOffset>
                </wp:positionH>
                <wp:positionV relativeFrom="paragraph">
                  <wp:posOffset>737235</wp:posOffset>
                </wp:positionV>
                <wp:extent cx="2195830" cy="55384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53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36.1pt;mso-wrap-distance-left:9.05pt;mso-wrap-distance-right:9.05pt;mso-wrap-distance-top:0pt;mso-wrap-distance-bottom:0pt;margin-top:58.05pt;mso-position-vertical-relative:text;margin-left:18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740410</wp:posOffset>
                </wp:positionV>
                <wp:extent cx="2195830" cy="5562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56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《宪法》第三十六条规定：“中华人民共和国公民有宗教信仰自由。任何国家机关、社会团体和个人不得强制公民信仰宗教或者不信仰宗教，不得歧视信仰宗教的公民和不信仰宗教的公民。”第三十五条规定：“中华人民共和国公民有言论、出版、集会、结社、游行、示威的自由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从中共对法轮功迫害的整个过程来看，江泽民和中共相互利用，以权代法、以党代法，无视《宪法》与法律，完全沿用了历次整人运动新闻造假的欺骗手段（如自编自导的天安门自焚、嫁祸于人的自杀、杀人等节目），反复地愚弄中国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面对中共违反宪法和国际人权法的犯罪行为，全国律师界众多有识之士挺身而出。近年来，北京等省市多名律师已在全国各地为法轮功学员出庭近百场，公开作修炼法轮功合法和讲真相合法的辩护，严正指出中共打压法轮功没有任何法律依据。在保定、蠡县、易县、雄县等地的八场庭审中，北京、保定律师们慷慨陈词，正义论理，使台上的法官、检察官无言以对，有的政府人员走出大厅时感叹地说：“讲得真好！”二零零九年五月十七日， 五十八位法学专家和律师在北京召开法律研讨会，强烈谴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98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责警察暴力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98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止律师为法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98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功学员辩护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98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行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42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保定五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98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十八县的公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98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局、检察院、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98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院和安全局系统滥用权力，与其他不法人员一道迫害法轮功学员，打压好人，伤天害理。据不完全统计，截至二零零九年十二月，保定地区法轮功学员被迫害致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9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人，被酷刑致伤、致残、致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40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人，被枉法判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人，被劫持劳教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83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人，被强行投入精神病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人次，被非法拘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578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人次，被绑架到转化班残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81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人次，被骚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3.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万人次，被打家劫舍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310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人次，敲诈勒索现金共计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916.48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万元，并抢走大量家具、电器、粮食、耕牛、金银首饰等私人财产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保定市公安局长李云隆、吴桐林、张峰，副局长王银生、贾瑞歧、吴宪、张五进，国保支队董元、冯勇、王洪恩、刘振昌，安全局丁亚平，保定市检察院蔡春和、周庆平，中级法院耿国英、孙盘柱等人，必须对种种严重侵犯人权的犯罪行为承担自己的历史责任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38pt;mso-wrap-distance-left:9.05pt;mso-wrap-distance-right:9.05pt;mso-wrap-distance-top:0pt;mso-wrap-distance-bottom:0pt;margin-top:58.3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《宪法》第三十六条规定：“中华人民共和国公民有宗教信仰自由。任何国家机关、社会团体和个人不得强制公民信仰宗教或者不信仰宗教，不得歧视信仰宗教的公民和不信仰宗教的公民。”第三十五条规定：“中华人民共和国公民有言论、出版、集会、结社、游行、示威的自由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从中共对法轮功迫害的整个过程来看，江泽民和中共相互利用，以权代法、以党代法，无视《宪法》与法律，完全沿用了历次整人运动新闻造假的欺骗手段（如自编自导的天安门自焚、嫁祸于人的自杀、杀人等节目），反复地愚弄中国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 xml:space="preserve">面对中共违反宪法和国际人权法的犯罪行为，全国律师界众多有识之士挺身而出。近年来，北京等省市多名律师已在全国各地为法轮功学员出庭近百场，公开作修炼法轮功合法和讲真相合法的辩护，严正指出中共打压法轮功没有任何法律依据。在保定、蠡县、易县、雄县等地的八场庭审中，北京、保定律师们慷慨陈词，正义论理，使台上的法官、检察官无言以对，有的政府人员走出大厅时感叹地说：“讲得真好！”二零零九年五月十七日， 五十八位法学专家和律师在北京召开法律研讨会，强烈谴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198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责警察暴力阻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198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止律师为法轮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198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功学员辩护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198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行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242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保定五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198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十八县的公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198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局、检察院、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198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院和安全局系统滥用权力，与其他不法人员一道迫害法轮功学员，打压好人，伤天害理。据不完全统计，截至二零零九年十二月，保定地区法轮功学员被迫害致死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>9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人，被酷刑致伤、致残、致疯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>140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人，被枉法判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>11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人，被劫持劳教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>83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人，被强行投入精神病院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人次，被非法拘禁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>578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人次，被绑架到转化班残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>281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人次，被骚扰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>13.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万人次，被打家劫舍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>310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人次，敲诈勒索现金共计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>1916.48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万元，并抢走大量家具、电器、粮食、耕牛、金银首饰等私人财产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保定市公安局长李云隆、吴桐林、张峰，副局长王银生、贾瑞歧、吴宪、张五进，国保支队董元、冯勇、王洪恩、刘振昌，安全局丁亚平，保定市检察院蔡春和、周庆平，中级法院耿国英、孙盘柱等人，必须对种种严重侵犯人权的犯罪行为承担自己的历史责任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107950</wp:posOffset>
                </wp:positionH>
                <wp:positionV relativeFrom="paragraph">
                  <wp:posOffset>281940</wp:posOffset>
                </wp:positionV>
                <wp:extent cx="4692650" cy="45783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宋简体" w:hAnsi="方正粗宋简体" w:eastAsia="方正粗宋简体" w:cs="方正大标宋简体"/>
                                <w:color w:val="003399"/>
                                <w:spacing w:val="10"/>
                                <w:sz w:val="42"/>
                                <w:szCs w:val="28"/>
                              </w:rPr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color w:val="003399"/>
                                <w:spacing w:val="10"/>
                                <w:sz w:val="42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宋简体" w:hAnsi="方正粗宋简体" w:eastAsia="方正粗宋简体" w:cs="方正粗宋简体"/>
                                <w:color w:val="003399"/>
                                <w:spacing w:val="1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color w:val="003399"/>
                                <w:spacing w:val="10"/>
                                <w:sz w:val="44"/>
                                <w:szCs w:val="28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36.05pt;mso-wrap-distance-left:2.9pt;mso-wrap-distance-right:2.9pt;mso-wrap-distance-top:2.9pt;mso-wrap-distance-bottom:2.9pt;margin-top:22.2pt;mso-position-vertical-relative:text;margin-left:-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宋简体" w:hAnsi="方正粗宋简体" w:eastAsia="方正粗宋简体" w:cs="方正大标宋简体"/>
                          <w:color w:val="003399"/>
                          <w:spacing w:val="10"/>
                          <w:sz w:val="42"/>
                          <w:szCs w:val="28"/>
                        </w:rPr>
                      </w:pPr>
                      <w:r>
                        <w:rPr>
                          <w:rFonts w:eastAsia="方正粗宋简体" w:cs="方正粗宋简体" w:ascii="方正粗宋简体" w:hAnsi="方正粗宋简体"/>
                          <w:color w:val="003399"/>
                          <w:spacing w:val="10"/>
                          <w:sz w:val="42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宋简体" w:hAnsi="方正粗宋简体" w:eastAsia="方正粗宋简体" w:cs="方正粗宋简体"/>
                          <w:color w:val="003399"/>
                          <w:spacing w:val="10"/>
                          <w:sz w:val="44"/>
                          <w:szCs w:val="28"/>
                        </w:rPr>
                      </w:pPr>
                      <w:r>
                        <w:rPr>
                          <w:rFonts w:eastAsia="方正粗宋简体" w:cs="方正粗宋简体" w:ascii="方正粗宋简体" w:hAnsi="方正粗宋简体"/>
                          <w:color w:val="003399"/>
                          <w:spacing w:val="10"/>
                          <w:sz w:val="44"/>
                          <w:szCs w:val="28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6490</wp:posOffset>
                </wp:positionH>
                <wp:positionV relativeFrom="paragraph">
                  <wp:posOffset>6856730</wp:posOffset>
                </wp:positionV>
                <wp:extent cx="2195830" cy="307467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2.1pt;mso-wrap-distance-left:9.05pt;mso-wrap-distance-right:9.05pt;mso-wrap-distance-top:0pt;mso-wrap-distance-bottom:0pt;margin-top:539.9pt;mso-position-vertical-relative:text;margin-left:18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875</wp:posOffset>
                </wp:positionH>
                <wp:positionV relativeFrom="paragraph">
                  <wp:posOffset>6851650</wp:posOffset>
                </wp:positionV>
                <wp:extent cx="2195830" cy="310388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【明慧网二零一二年一月二十七日】（明慧网通讯员河北报道）河北满城县城东村法居民马丽杰，因修炼法轮功，身心受益巨大，中共警察却以此对她进行绑架、抄家。一次警察欲将她非法劳教，因抓不到她，竟抓她姐姐顶替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十多年前，一场突如其来的重大家庭变故，把马丽杰打蒙了：丈夫突然离世，紧跟着激烈的家庭矛盾，曾经婆家的亲人成了陌路，她除了身边年幼的孩子，其他一无所有，伤心、气愤、委屈笼罩着她，只得带孩子回到娘家，总想一个人扎在角落里，不知道以后该怎么办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就在她几乎承受不了这打击，这时候她走进了法轮大法修炼。法轮功却打开了她的心锁，使她绝处逢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一九九九年七月二十日，江氏刘氓集团出于嫉妒对法轮功及法轮功学员发动了残酷的迫害。马丽杰也没能幸免于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二零零八年八月七日晚七点左右，原城关派出所所长张健明等三、四人在村干部贾署、康增宝、王连锁的带领下非法闯进她的娘家，将马丽杰拉到城关派出所二楼一间办公室里，有五、六个人看着她，去厕所时，一姓陈的女警还跟着，她刚关上厕所门，就被女警一脚踹开。她还被带到一楼强迫照相，里面有六、七个人，灯光昏暗。她拒照，那些警察就用脏话骂她，张建明一只手摁在她的锁骨处，用力往后一推，一下把她推到墙边，后面一个警察又把她推到张跟前，张瞪着眼又骂了她一句脏话，恶警们扯住她的胳膊强行照相。当晚十点多钟，在没有任何法律手续，也没通知她亲属的情况下，张建明等人把马丽杰劫持到县拘留所非法关押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在被非法关押期间， 史姓所长等恶警企图逼她做奴工，她拒绝。恶警就以“放风”之名，迫使她和一般刑事拘留人员一起拔草、摘菜，有时在办公室打扫卫生。一次，她说自己没犯法，拒绝干活，所长要建国对她破口大骂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二零一零年八月十八日，她姐姐被五、六个恶警劫持到石家庄劳教所，因血压高拒收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4.4pt;mso-wrap-distance-left:9.05pt;mso-wrap-distance-right:9.05pt;mso-wrap-distance-top:0pt;mso-wrap-distance-bottom:0pt;margin-top:539.5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【明慧网二零一二年一月二十七日】（明慧网通讯员河北报道）河北满城县城东村法居民马丽杰，因修炼法轮功，身心受益巨大，中共警察却以此对她进行绑架、抄家。一次警察欲将她非法劳教，因抓不到她，竟抓她姐姐顶替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十多年前，一场突如其来的重大家庭变故，把马丽杰打蒙了：丈夫突然离世，紧跟着激烈的家庭矛盾，曾经婆家的亲人成了陌路，她除了身边年幼的孩子，其他一无所有，伤心、气愤、委屈笼罩着她，只得带孩子回到娘家，总想一个人扎在角落里，不知道以后该怎么办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就在她几乎承受不了这打击，这时候她走进了法轮大法修炼。法轮功却打开了她的心锁，使她绝处逢生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一九九九年七月二十日，江氏刘氓集团出于嫉妒对法轮功及法轮功学员发动了残酷的迫害。马丽杰也没能幸免于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二零零八年八月七日晚七点左右，原城关派出所所长张健明等三、四人在村干部贾署、康增宝、王连锁的带领下非法闯进她的娘家，将马丽杰拉到城关派出所二楼一间办公室里，有五、六个人看着她，去厕所时，一姓陈的女警还跟着，她刚关上厕所门，就被女警一脚踹开。她还被带到一楼强迫照相，里面有六、七个人，灯光昏暗。她拒照，那些警察就用脏话骂她，张建明一只手摁在她的锁骨处，用力往后一推，一下把她推到墙边，后面一个警察又把她推到张跟前，张瞪着眼又骂了她一句脏话，恶警们扯住她的胳膊强行照相。当晚十点多钟，在没有任何法律手续，也没通知她亲属的情况下，张建明等人把马丽杰劫持到县拘留所非法关押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在被非法关押期间， 史姓所长等恶警企图逼她做奴工，她拒绝。恶警就以“放风”之名，迫使她和一般刑事拘留人员一起拔草、摘菜，有时在办公室打扫卫生。一次，她说自己没犯法，拒绝干活，所长要建国对她破口大骂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二零一零年八月十八日，她姐姐被五、六个恶警劫持到石家庄劳教所，因血压高拒收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6457950</wp:posOffset>
                </wp:positionV>
                <wp:extent cx="4527550" cy="32321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cs="方正大标宋简体" w:eastAsia="方正粗宋简体"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  <w:t>满城县法轮功学员马丽杰被迫害事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25.45pt;mso-wrap-distance-left:2.9pt;mso-wrap-distance-right:2.9pt;mso-wrap-distance-top:2.9pt;mso-wrap-distance-bottom:2.9pt;margin-top:508.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方正粗宋简体" w:cs="方正粗宋简体" w:ascii="方正粗宋简体" w:hAnsi="方正粗宋简体"/>
                          <w:color w:val="003399"/>
                          <w:spacing w:val="10"/>
                          <w:sz w:val="38"/>
                          <w:szCs w:val="28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cs="方正大标宋简体" w:eastAsia="方正粗宋简体"/>
                          <w:color w:val="003399"/>
                          <w:spacing w:val="10"/>
                          <w:sz w:val="38"/>
                          <w:szCs w:val="28"/>
                        </w:rPr>
                        <w:t>满城县法轮功学员马丽杰被迫害事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0765</wp:posOffset>
                </wp:positionH>
                <wp:positionV relativeFrom="paragraph">
                  <wp:posOffset>6477635</wp:posOffset>
                </wp:positionV>
                <wp:extent cx="2195830" cy="3527425"/>
                <wp:effectExtent l="0" t="0" r="0" b="0"/>
                <wp:wrapSquare wrapText="bothSides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52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77.75pt;mso-wrap-distance-left:9.05pt;mso-wrap-distance-right:9.05pt;mso-wrap-distance-top:0pt;mso-wrap-distance-bottom:0pt;margin-top:510.05pt;mso-position-vertical-relative:text;margin-left:3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rFonts w:eastAsia="Times New Roman"/>
          <w:kern w:val="0"/>
          <w:sz w:val="20"/>
          <w:lang w:val="en-US" w:eastAsia="en-US"/>
        </w:rPr>
      </w:pPr>
      <w:r>
        <w:rPr>
          <w:rFonts w:eastAsia="Times New Roman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</wp:posOffset>
                </wp:positionH>
                <wp:positionV relativeFrom="paragraph">
                  <wp:posOffset>287655</wp:posOffset>
                </wp:positionV>
                <wp:extent cx="7001510" cy="9796780"/>
                <wp:effectExtent l="3175" t="0" r="9927590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9796680"/>
                          <a:chOff x="0" y="0"/>
                          <a:chExt cx="7001640" cy="9796680"/>
                        </a:xfrm>
                      </wpg:grpSpPr>
                      <wpg:grpSp>
                        <wpg:cNvGrpSpPr/>
                        <wpg:grpSpPr>
                          <a:xfrm>
                            <a:off x="0" y="6013440"/>
                            <a:ext cx="4689360" cy="378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89360" cy="3783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511200"/>
                              <a:ext cx="2124000" cy="325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时我问老伴，你还记得天安门自焚中的王进东吧，全身着火，而放在他两腿之间装汽油的塑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69840"/>
                              <a:ext cx="4565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4"/>
                                    <w:sz w:val="34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节日厨房小插曲：</w:t>
                                </w:r>
                                <w:r>
                                  <w:rPr>
                                    <w:kern w:val="2"/>
                                    <w:spacing w:val="14"/>
                                    <w:szCs w:val="28"/>
                                    <w:sz w:val="42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烫油桶 明道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0560" y="1375920"/>
                              <a:ext cx="2208600" cy="23990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图片 12" descr="2005-1-9-zifen-zhenxiang-08.jpg"/>
                              <pic:cNvPicPr/>
                            </pic:nvPicPr>
                            <pic:blipFill>
                              <a:blip r:embed="rId21"/>
                              <a:srcRect l="5594" t="0" r="0" b="1431"/>
                              <a:stretch/>
                            </pic:blipFill>
                            <pic:spPr>
                              <a:xfrm>
                                <a:off x="48240" y="23760"/>
                                <a:ext cx="1253520" cy="98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84920" y="0"/>
                                <a:ext cx="795600" cy="110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CCTV播出的自焚画面：王进东两腿间盛汽油的绿色塑料雪碧瓶，在烈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200"/>
                                <a:ext cx="2208600" cy="130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49800" y="513000"/>
                              <a:ext cx="2124000" cy="79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碧瓶却完好无损，能有这样的道理吗？除非在演戏中摆放道具才会这样。老伴以前对“天安门自焚”半信半疑，这次她赞成地点了点头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00" y="0"/>
                            <a:ext cx="6971040" cy="977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196000" cy="599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铜镜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6880" y="2292840"/>
                              <a:ext cx="2196000" cy="36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可见，人们习惯把铜镜装置在建筑物的大门顶端，有驱邪镇宅之功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桃木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0080"/>
                              <a:ext cx="22968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46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新年谈辟邪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040" y="0"/>
                              <a:ext cx="2196000" cy="977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生。鬼怪都忌惮两位仙人的桃木杖，见到后便退避三舍。此后，桃木便被民间用来辟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当下最有效的趋吉辟邪方法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>
                              <a:lum contrast="6000"/>
                            </a:blip>
                            <a:srcRect l="479" t="1022" r="2236" b="730"/>
                            <a:stretch/>
                          </pic:blipFill>
                          <pic:spPr>
                            <a:xfrm>
                              <a:off x="2415960" y="549360"/>
                              <a:ext cx="217476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2.65pt;width:551.3pt;height:771.4pt" coordorigin="30,453" coordsize="11026,15428">
                <v:group id="shape_0" style="position:absolute;left:30;top:9923;width:7385;height:5958">
                  <v:shape id="shape_0" stroked="t" o:allowincell="f" style="position:absolute;left:30;top:9923;width:7384;height:59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6480" joinstyle="miter" endcap="flat"/>
                    <w10:wrap type="none"/>
                  </v:shape>
                  <v:shape id="shape_0" stroked="f" o:allowincell="f" style="position:absolute;left:153;top:10728;width:3344;height:5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时我问老伴，你还记得天安门自焚中的王进东吧，全身着火，而放在他两腿之间装汽油的塑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10033;width:718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4"/>
                              <w:sz w:val="34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节日厨房小插曲：</w:t>
                          </w:r>
                          <w:r>
                            <w:rPr>
                              <w:kern w:val="2"/>
                              <w:spacing w:val="14"/>
                              <w:szCs w:val="28"/>
                              <w:sz w:val="42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烫油桶 明道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26;top:12090;width:3478;height:3778">
                    <v:shape id="shape_0" ID="图片 12" stroked="f" o:allowincell="f" style="position:absolute;left:3902;top:12127;width:1973;height:1547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7;top:12090;width:1252;height:1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CCTV播出的自焚画面：王进东两腿间盛汽油的绿色塑料雪碧瓶，在烈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6;top:13816;width:3477;height:20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88;top:10731;width:3344;height:1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碧瓶却完好无损，能有这样的道理吗？除非在演戏中摆放道具才会这样。老伴以前对“天安门自焚”半信半疑，这次她赞成地点了点头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;top:453;width:10978;height:15397">
                  <v:shape id="shape_0" stroked="f" o:allowincell="f" style="position:absolute;left:78;top:455;width:3457;height:9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铜镜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3;top:4064;width:3457;height:5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可见，人们习惯把铜镜装置在建筑物的大门顶端，有驱邪镇宅之功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桃木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5;top:469;width:3616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46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新年谈辟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8;top:453;width:3457;height:15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生。鬼怪都忌惮两位仙人的桃木杖，见到后便退避三舍。此后，桃木便被民间用来辟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当下最有效的趋吉辟邪方法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3;top:1318;width:3424;height:252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019925" cy="0"/>
                <wp:effectExtent l="0" t="8255" r="0" b="825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52.7pt,15.6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055610</wp:posOffset>
                </wp:positionV>
                <wp:extent cx="2195830" cy="313817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1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34.3pt;width:172.85pt;height:247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3355</wp:posOffset>
                </wp:positionH>
                <wp:positionV relativeFrom="paragraph">
                  <wp:posOffset>-127635</wp:posOffset>
                </wp:positionV>
                <wp:extent cx="1892300" cy="183515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65pt;margin-top:-10.05pt;width:148.95pt;height:14.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3175" r="0" b="317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kern w:val="0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889760</wp:posOffset>
                </wp:positionH>
                <wp:positionV relativeFrom="paragraph">
                  <wp:posOffset>-109220</wp:posOffset>
                </wp:positionV>
                <wp:extent cx="5130800" cy="28829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保定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8.6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保定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4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BodyTextIndent2">
    <w:name w:val="Body Text Indent 2"/>
    <w:basedOn w:val="Normal"/>
    <w:qFormat/>
    <w:pPr>
      <w:snapToGrid w:val="false"/>
      <w:spacing w:lineRule="exact" w:line="300"/>
      <w:ind w:right="3150" w:firstLine="440"/>
    </w:pPr>
    <w:rPr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napToGrid w:val="false"/>
      <w:spacing w:lineRule="exact" w:line="300"/>
      <w:ind w:firstLine="440"/>
    </w:pPr>
    <w:rPr>
      <w:color w:val="000000"/>
      <w:kern w:val="0"/>
      <w:sz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1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2.png"/><Relationship Id="rId24" Type="http://schemas.openxmlformats.org/officeDocument/2006/relationships/image" Target="media/image1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32:00Z</dcterms:created>
  <dc:creator/>
  <dc:description/>
  <cp:keywords/>
  <dc:language>en-US</dc:language>
  <cp:lastModifiedBy>work</cp:lastModifiedBy>
  <cp:lastPrinted>2012-02-02T08:40:00Z</cp:lastPrinted>
  <dcterms:modified xsi:type="dcterms:W3CDTF">2012-02-09T05:39:00Z</dcterms:modified>
  <cp:revision>4</cp:revision>
  <dc:subject/>
  <dc:title> </dc:title>
</cp:coreProperties>
</file>