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0" distB="0" distL="179705" distR="0" simplePos="0" locked="0" layoutInCell="0" allowOverlap="1" relativeHeight="18">
            <wp:simplePos x="0" y="0"/>
            <wp:positionH relativeFrom="column">
              <wp:posOffset>229235</wp:posOffset>
            </wp:positionH>
            <wp:positionV relativeFrom="paragraph">
              <wp:posOffset>635</wp:posOffset>
            </wp:positionV>
            <wp:extent cx="2943225" cy="570230"/>
            <wp:effectExtent l="0" t="0" r="0" b="0"/>
            <wp:wrapSquare wrapText="bothSides"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7009130" cy="0"/>
                <wp:effectExtent l="0" t="8255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45pt" to="551.85pt,69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666490</wp:posOffset>
                </wp:positionH>
                <wp:positionV relativeFrom="paragraph">
                  <wp:posOffset>85090</wp:posOffset>
                </wp:positionV>
                <wp:extent cx="3327400" cy="762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FFFF" style="position:absolute;rotation:-0;width:262pt;height:60pt;mso-wrap-distance-left:2.9pt;mso-wrap-distance-right:2.9pt;mso-wrap-distance-top:2.9pt;mso-wrap-distance-bottom:2.9pt;margin-top:6.7pt;mso-position-vertical-relative:text;margin-left:288.7pt;mso-position-horizontal-relative:text">
                <v:fill type="gradient" angle="45" focus="50%" color2="#FEFEFE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190240</wp:posOffset>
                </wp:positionH>
                <wp:positionV relativeFrom="paragraph">
                  <wp:posOffset>9966325</wp:posOffset>
                </wp:positionV>
                <wp:extent cx="7019925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2pt,784.75pt" to="301.5pt,78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70885</wp:posOffset>
                </wp:positionH>
                <wp:positionV relativeFrom="paragraph">
                  <wp:posOffset>781050</wp:posOffset>
                </wp:positionV>
                <wp:extent cx="7127875" cy="9281160"/>
                <wp:effectExtent l="0" t="0" r="558736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9281160"/>
                          <a:chOff x="0" y="0"/>
                          <a:chExt cx="7128000" cy="9281160"/>
                        </a:xfrm>
                      </wpg:grpSpPr>
                      <wpg:grpSp>
                        <wpg:cNvGrpSpPr/>
                        <wpg:grpSpPr>
                          <a:xfrm>
                            <a:off x="2512800" y="4947120"/>
                            <a:ext cx="459612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4581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2"/>
                                    <w:kern w:val="2"/>
                                    <w:spacing w:val="14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000099"/>
                                    <w:lang w:val="en-US" w:eastAsia="zh-CN" w:bidi="ar-SA"/>
                                  </w:rPr>
                                  <w:t>“围攻摄像头”与“围攻中南海”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400"/>
                              <a:ext cx="2196000" cy="391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近日，北京一位遭到中共当局诸多限制的艺术界人士被警察传唤，传唤的理由竟然是涉嫌“围攻摄像头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19760"/>
                              <a:ext cx="2196000" cy="389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14360"/>
                            <a:ext cx="2457360" cy="4288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1175" t="3408" r="0" b="6665"/>
                            <a:stretch/>
                          </pic:blipFill>
                          <pic:spPr>
                            <a:xfrm>
                              <a:off x="111600" y="0"/>
                              <a:ext cx="2141280" cy="117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4720"/>
                              <a:ext cx="245736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60"/>
                                    <w:kern w:val="2"/>
                                    <w:spacing w:val="4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悉尼新年大游行 法轮功队伍耀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1596960"/>
                              <a:ext cx="2196000" cy="26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7061040" cy="485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040"/>
                              <a:ext cx="2196000" cy="481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pacing w:val="-4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314080"/>
                              <a:ext cx="2196000" cy="248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了一套新的行为准则，不仅仅是道理上明白，而是从内心深处理解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920" y="2292480"/>
                              <a:ext cx="2196000" cy="256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紧多了解法轮功，法轮功是唯一能帮助人解脱痛苦的真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0"/>
                              <a:ext cx="471060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42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09840" y="469800"/>
                              <a:ext cx="4598640" cy="175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83280"/>
                                <a:ext cx="45910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图：挪威的约翰         图：法国人托马斯•多布森       图：韩国的陈可仁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47334" t="0" r="17714" b="207"/>
                              <a:stretch/>
                            </pic:blipFill>
                            <pic:spPr>
                              <a:xfrm>
                                <a:off x="1800" y="8280"/>
                                <a:ext cx="1144440" cy="150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>
                                <a:lum bright="6000"/>
                              </a:blip>
                              <a:srcRect l="0" t="6567" r="3051" b="751"/>
                              <a:stretch/>
                            </pic:blipFill>
                            <pic:spPr>
                              <a:xfrm>
                                <a:off x="3405600" y="0"/>
                                <a:ext cx="1193040" cy="151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>
                                <a:lum bright="6000"/>
                              </a:blip>
                              <a:srcRect l="0" t="0" r="4308" b="810"/>
                              <a:stretch/>
                            </pic:blipFill>
                            <pic:spPr>
                              <a:xfrm>
                                <a:off x="1191240" y="11520"/>
                                <a:ext cx="2181960" cy="150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7.55pt;margin-top:61.5pt;width:561.25pt;height:730.85pt" coordorigin="-5151,1230" coordsize="11225,14617">
                <v:group id="shape_0" style="position:absolute;left:-1194;top:9021;width:7238;height:68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2;top:9021;width:7213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2"/>
                              <w:kern w:val="2"/>
                              <w:spacing w:val="14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000099"/>
                              <w:lang w:val="en-US" w:eastAsia="zh-CN" w:bidi="ar-SA"/>
                            </w:rPr>
                            <w:t>“围攻摄像头”与“围攻中南海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94;top:9681;width:3457;height:6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近日，北京一位遭到中共当局诸多限制的艺术界人士被警察传唤，传唤的理由竟然是涉嫌“围攻摄像头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6;top:9682;width:3457;height:6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51;top:8969;width:3870;height:67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975;top:8969;width:3371;height:18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51;top:10898;width:386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60"/>
                              <w:kern w:val="2"/>
                              <w:spacing w:val="4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悉尼新年大游行 法轮功队伍耀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84;top:11484;width:3457;height:4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046;top:1230;width:11120;height:7651">
                  <v:shape id="shape_0" stroked="f" o:allowincell="f" style="position:absolute;left:-5046;top:1267;width:3457;height:7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pacing w:val="-4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86;top:4874;width:3457;height:3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了一套新的行为准则，不仅仅是道理上明白，而是从内心深处理解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9;top:4840;width:3457;height:4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紧多了解法轮功，法轮功是唯一能帮助人解脱痛苦的真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44;top:1230;width:7417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42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51;top:1970;width:7243;height:2763">
                    <v:shape id="shape_0" stroked="f" o:allowincell="f" style="position:absolute;left:-1251;top:4463;width:722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 xml:space="preserve">图：挪威的约翰         图：法国人托马斯•多布森       图：韩国的陈可仁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48;top:1983;width:1801;height:237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12;top:1970;width:1878;height:239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5;top:1988;width:3435;height:237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9">
                <wp:simplePos x="0" y="0"/>
                <wp:positionH relativeFrom="column">
                  <wp:posOffset>-2910840</wp:posOffset>
                </wp:positionH>
                <wp:positionV relativeFrom="paragraph">
                  <wp:posOffset>412115</wp:posOffset>
                </wp:positionV>
                <wp:extent cx="3215640" cy="3435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江津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7.05pt;mso-wrap-distance-left:8.5pt;mso-wrap-distance-right:8.5pt;mso-wrap-distance-top:2.9pt;mso-wrap-distance-bottom:2.85pt;margin-top:32.45pt;mso-position-vertical-relative:text;margin-left:-229.2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江津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7019925" cy="0"/>
                <wp:effectExtent l="0" t="8255" r="0" b="825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552.7pt,14.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708660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0.2pt" to="557.95pt,46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7173595" cy="9925050"/>
                <wp:effectExtent l="0" t="0" r="102393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720" cy="9925200"/>
                          <a:chOff x="0" y="0"/>
                          <a:chExt cx="7173720" cy="992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28000" cy="642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448920"/>
                              <a:ext cx="2196000" cy="595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前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不良嗜好也随风而逝。他最初读的是印尼语的《转法轮》，当他读到〈论语〉和第一讲时，止不住哭泣，内心充满了深深的喜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6960" y="464760"/>
                              <a:ext cx="2196000" cy="596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人，生活中遇到不顺心事情的时候，也不再责备他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加拿大的康妮·契布卡女士谈到：“我记得第一次参加九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米歇尔尝试重新唱歌的时候，他惊喜地发现他的嗓子在慢慢地恢复。他的演唱风格也在发生良性变化。《愈来愈细腻，愈来愈明澈》是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00" y="1977480"/>
                              <a:ext cx="2196000" cy="443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尔修炼后创作并演唱的第一首歌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内心十分清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故贪婪、恐惧和痛苦没有它们的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开始感到宁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因为我思想拥有这些真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它们毫不动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这才知道我在哪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Zhen 是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Shan 是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Ren 是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在我心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愈来愈细腻，愈来愈明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每个字都深思熟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其实，世界上各民族的人都可以在法轮大法中找到完美的真正的幸福体验。因为法轮大法的原著文字虽是中文，但是真理的福泽之力是从来不受语种制约的。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宜家言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400"/>
                              <a:ext cx="379224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Cs w:val="28"/>
                                    <w:bCs/>
                                    <w:sz w:val="34"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（续）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22400" y="0"/>
                              <a:ext cx="3390120" cy="193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50520"/>
                                <a:ext cx="3379320" cy="38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康妮•契布卡女士在炼功   右图：米歇尔2005年1月在伦敦伊丽莎白女王厅举行的一场中国新年音乐会上演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040" y="0"/>
                                <a:ext cx="3376440" cy="149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28040" cy="149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254320" y="6840"/>
                                  <a:ext cx="1122120" cy="149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920" y="6586200"/>
                            <a:ext cx="7009200" cy="333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333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首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干净，以至有的在场警察感慨地说：“看，这就是德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289960"/>
                              <a:ext cx="2196000" cy="10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0" y="7560"/>
                              <a:ext cx="2196000" cy="326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最后终于由警察殴打及非法抓捕法轮功学员的“天津事件”，引发了“4•25”和平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中南海”的大帽子只不过是中共发动公开迫害的借口。后来的事实证实，中共对法轮功的迫害是其历史上最为邪恶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掸尘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4880" y="36360"/>
                              <a:ext cx="2170440" cy="219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84640"/>
                                <a:ext cx="215028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3"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图为“4·25”当天在公共汽车中拍摄。注意：中南海的红墙在人群对面，警察在闲聊，街上能看到自行车行驶，根本不存在什么“围攻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rcRect l="0" t="0" r="263" b="3633"/>
                              <a:stretch/>
                            </pic:blipFill>
                            <pic:spPr>
                              <a:xfrm>
                                <a:off x="11880" y="0"/>
                                <a:ext cx="2158200" cy="142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87120" y="6477120"/>
                            <a:ext cx="708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6pt;width:564.8pt;height:781.5pt" coordorigin="-180,312" coordsize="11296,15630">
                <v:group id="shape_0" style="position:absolute;left:-180;top:312;width:11224;height:10118">
                  <v:shape id="shape_0" stroked="f" o:allowincell="f" style="position:absolute;left:-9;top:1019;width:3457;height:9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前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不良嗜好也随风而逝。他最初读的是印尼语的《转法轮》，当他读到〈论语〉和第一讲时，止不住哭泣，内心充满了深深的喜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2;top:1044;width:3457;height:9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hanging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人，生活中遇到不顺心事情的时候，也不再责备他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加拿大的康妮·契布卡女士谈到：“我记得第一次参加九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米歇尔尝试重新唱歌的时候，他惊喜地发现他的嗓子在慢慢地恢复。他的演唱风格也在发生良性变化。《愈来愈细腻，愈来愈明澈》是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7;top:3426;width:3457;height:69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尔修炼后创作并演唱的第一首歌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内心十分清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故贪婪、恐惧和痛苦没有它们的位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开始感到宁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因为我思想拥有这些真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它们毫不动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这才知道我在哪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Zhen 是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Shan 是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Ren 是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在我心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愈来愈细腻，愈来愈明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每个字都深思熟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其实，世界上各民族的人都可以在法轮大法中找到完美的真正的幸福体验。因为法轮大法的原著文字虽是中文，但是真理的福泽之力是从来不受语种制约的。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宜家言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349;width:5971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6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  <w:r>
                            <w:rPr>
                              <w:w w:val="80"/>
                              <w:kern w:val="2"/>
                              <w:spacing w:val="6"/>
                              <w:szCs w:val="28"/>
                              <w:bCs/>
                              <w:sz w:val="34"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（续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82;top:312;width:5339;height:3045">
                    <v:shape id="shape_0" stroked="f" o:allowincell="f" style="position:absolute;left:5682;top:2754;width:5321;height: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康妮•契布卡女士在炼功   右图：米歇尔2005年1月在伦敦伊丽莎白女王厅举行的一场中国新年音乐会上演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04;top:312;width:5317;height:2360">
                      <v:shape id="shape_0" stroked="f" o:allowincell="f" style="position:absolute;left:5704;top:312;width:3508;height:2357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54;top:323;width:1766;height:234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-26;top:10684;width:11038;height:5258">
                  <v:shape id="shape_0" stroked="f" o:allowincell="f" style="position:absolute;left:-26;top:10684;width:3457;height:5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首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干净，以至有的在场警察感慨地说：“看，这就是德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4290;width:3457;height:1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4;top:10696;width:3457;height:5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最后终于由警察殴打及非法抓捕法轮功学员的“天津事件”，引发了“4•25”和平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中南海”的大帽子只不过是中共发动公开迫害的借口。后来的事实证实，中共对法轮功的迫害是其历史上最为邪恶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掸尘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77;top:10741;width:3418;height:3449">
                    <v:shape id="shape_0" stroked="f" o:allowincell="f" style="position:absolute;left:3777;top:13079;width:3385;height:11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3"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图为“4·25”当天在公共汽车中拍摄。注意：中南海的红墙在人群对面，警察在闲聊，街上能看到自行车行驶，根本不存在什么“围攻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96;top:10741;width:3398;height:2236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-43,10512" to="11116,10512" stroked="t" o:allowincell="f" style="position:absolute">
                  <v:stroke color="#993300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-104140</wp:posOffset>
                </wp:positionV>
                <wp:extent cx="5587365" cy="2882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江津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22.7pt;mso-wrap-distance-left:2.9pt;mso-wrap-distance-right:2.9pt;mso-wrap-distance-top:2.9pt;mso-wrap-distance-bottom:2.9pt;margin-top:-8.2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江津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7019925" cy="0"/>
                <wp:effectExtent l="0" t="8255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552.7pt,13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128885</wp:posOffset>
                </wp:positionV>
                <wp:extent cx="713994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7.55pt" to="562.15pt,7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646420</wp:posOffset>
                </wp:positionV>
                <wp:extent cx="2195830" cy="443293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43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44.6pt;width:172.85pt;height:34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2665</wp:posOffset>
                </wp:positionH>
                <wp:positionV relativeFrom="paragraph">
                  <wp:posOffset>5191760</wp:posOffset>
                </wp:positionV>
                <wp:extent cx="2195830" cy="38893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8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95pt;margin-top:408.8pt;width:172.85pt;height:306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-30480</wp:posOffset>
                </wp:positionH>
                <wp:positionV relativeFrom="paragraph">
                  <wp:posOffset>5972810</wp:posOffset>
                </wp:positionV>
                <wp:extent cx="7019925" cy="0"/>
                <wp:effectExtent l="0" t="8255" r="0" b="825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70.3pt" to="550.3pt,470.3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object w:dxaOrig="600" w:dyaOrig="7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36.75pt" filled="f" o:ole="">
            <v:imagedata r:id="rId18" o:title=""/>
          </v:shape>
          <o:OLEObject Type="Embed" ProgID="" ShapeID="ole_rId17" DrawAspect="Content" ObjectID="_1500040347" r:id="rId17"/>
        </w:obje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-132080</wp:posOffset>
                </wp:positionV>
                <wp:extent cx="5473700" cy="28829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江津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22.7pt;mso-wrap-distance-left:2.9pt;mso-wrap-distance-right:2.9pt;mso-wrap-distance-top:2.9pt;mso-wrap-distance-bottom:2.9pt;margin-top:-10.4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江津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37870</wp:posOffset>
                </wp:positionV>
                <wp:extent cx="2107565" cy="518096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518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执法工作者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好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您知道吗？法轮功蒙冤受害已经十三年，而这场迫害完全是非法的。法轮功学员按“真善忍”做人，严于律己，都是正直、善良的公民。而中共江泽民一伙却把这样一个群体作为打压对象，用以树立个人的政治权威。中国宪法明确规定，中国公民有宗教信仰的自由，法轮功修炼在中国从来都是合法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现在全世界唯有中共在迫害法轮功学员，一百多个国家和地区都有人自由地修炼，法轮大法已在世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弘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传。中共也知道迫害法轮功受到国际谴责，极力封锁消息以遮人耳目。其实外界都知道，因此国际社会一再加强力度来制止中共的犯罪行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重庆市公、检、法和专门迫害法轮功的非法组织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以来，对法轮功学员实施了群体灭绝性迫害，实行非法抓捕、关押、酷刑虐待、庭审、无罪判刑等等，造成众多学员致伤、致残、致死。比如，江津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岁的法轮功学员江锡清，被西山坪劳教所警察打昏后，以“心肌梗塞”为由宣布死亡。而江锡清的儿女 发现父亲并没有死，仍然有生命迹象，立即要求抢救，可是警察为掩盖罪行，强行将江锡清老人火化。而为江锡清一案做辩护的张凯、李春富两位律师，又因涉足此案遭到非法拘禁和刑讯殴打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中共自建政以来，多次发动运动，就是用谎言与暴力来专政人民，干尽了坏事，群众有目共睹。而这一次对法轮功的群体迫害，又被法律界人士称为“二战后最大的人权灾难”。当今中国，民怨沸腾，百姓状告无门，执法队伍与民众严重对立，司法制度的腐败已成为社会腐败的根源。作为执法工作者，重任在身，自己的是非善恶也会得到相应的回报。比如，原重庆市渝中区国安局一级警督欧宜春，男，五十多岁，积极参与迫害法轮功学员达一百多人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，他在家中暴亡。这就是古人说的“祸福无门，唯人自招。善恶之报，如影随形。”的道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希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心存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善良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能分辨善恶，秉持正义，阻止迫害，善待身边的法轮功学员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您一生平安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粗倩简体" w:hAnsi="方正粗倩简体" w:eastAsia="方正粗倩简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方正粗倩简体" w:hAnsi="方正粗倩简体" w:cs="宋体;SimSun" w:eastAsia="方正粗倩简体"/>
                                <w:b/>
                                <w:bCs/>
                                <w:color w:val="003399"/>
                                <w:kern w:val="0"/>
                                <w:sz w:val="36"/>
                                <w:szCs w:val="36"/>
                              </w:rPr>
                              <w:t>大陆公安在香港明真相退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粗倩简体" w:cs="宋体;SimSun" w:ascii="方正粗倩简体" w:hAnsi="方正粗倩简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407.95pt;mso-wrap-distance-left:9.05pt;mso-wrap-distance-right:9.05pt;mso-wrap-distance-top:0pt;mso-wrap-distance-bottom:0pt;margin-top:58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执法工作者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们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好，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您知道吗？法轮功蒙冤受害已经十三年，而这场迫害完全是非法的。法轮功学员按“真善忍”做人，严于律己，都是正直、善良的公民。而中共江泽民一伙却把这样一个群体作为打压对象，用以树立个人的政治权威。中国宪法明确规定，中国公民有宗教信仰的自由，法轮功修炼在中国从来都是合法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现在全世界唯有中共在迫害法轮功学员，一百多个国家和地区都有人自由地修炼，法轮大法已在世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弘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传。中共也知道迫害法轮功受到国际谴责，极力封锁消息以遮人耳目。其实外界都知道，因此国际社会一再加强力度来制止中共的犯罪行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重庆市公、检、法和专门迫害法轮功的非法组织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以来，对法轮功学员实施了群体灭绝性迫害，实行非法抓捕、关押、酷刑虐待、庭审、无罪判刑等等，造成众多学员致伤、致残、致死。比如，江津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岁的法轮功学员江锡清，被西山坪劳教所警察打昏后，以“心肌梗塞”为由宣布死亡。而江锡清的儿女 发现父亲并没有死，仍然有生命迹象，立即要求抢救，可是警察为掩盖罪行，强行将江锡清老人火化。而为江锡清一案做辩护的张凯、李春富两位律师，又因涉足此案遭到非法拘禁和刑讯殴打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中共自建政以来，多次发动运动，就是用谎言与暴力来专政人民，干尽了坏事，群众有目共睹。而这一次对法轮功的群体迫害，又被法律界人士称为“二战后最大的人权灾难”。当今中国，民怨沸腾，百姓状告无门，执法队伍与民众严重对立，司法制度的腐败已成为社会腐败的根源。作为执法工作者，重任在身，自己的是非善恶也会得到相应的回报。比如，原重庆市渝中区国安局一级警督欧宜春，男，五十多岁，积极参与迫害法轮功学员达一百多人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，他在家中暴亡。这就是古人说的“祸福无门，唯人自招。善恶之报，如影随形。”的道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希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心存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善良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能分辨善恶，秉持正义，阻止迫害，善待身边的法轮功学员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您一生平安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粗倩简体" w:hAnsi="方正粗倩简体" w:eastAsia="方正粗倩简体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方正粗倩简体" w:hAnsi="方正粗倩简体" w:cs="宋体;SimSun" w:eastAsia="方正粗倩简体"/>
                          <w:b/>
                          <w:bCs/>
                          <w:color w:val="003399"/>
                          <w:kern w:val="0"/>
                          <w:sz w:val="36"/>
                          <w:szCs w:val="36"/>
                        </w:rPr>
                        <w:t>大陆公安在香港明真相退党</w:t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宋体;SimSun"/>
                          <w:kern w:val="0"/>
                          <w:sz w:val="24"/>
                        </w:rPr>
                      </w:pPr>
                      <w:r>
                        <w:rPr>
                          <w:rFonts w:eastAsia="方正粗倩简体" w:cs="宋体;SimSun" w:ascii="方正粗倩简体" w:hAnsi="方正粗倩简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2179320</wp:posOffset>
                </wp:positionV>
                <wp:extent cx="2628900" cy="1214755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方正大标宋简体"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eastAsia="方正粗宋简体" w:cs="方正大标宋简体" w:ascii="方正粗宋简体" w:hAnsi="方正粗宋简体"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5.65pt;mso-wrap-distance-left:2.9pt;mso-wrap-distance-right:2.9pt;mso-wrap-distance-top:2.9pt;mso-wrap-distance-bottom:2.9pt;margin-top:171.6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方正大标宋简体"/>
                          <w:color w:val="003399"/>
                          <w:spacing w:val="10"/>
                          <w:sz w:val="38"/>
                          <w:szCs w:val="28"/>
                        </w:rPr>
                      </w:pPr>
                      <w:r>
                        <w:rPr>
                          <w:rFonts w:eastAsia="方正粗宋简体" w:cs="方正大标宋简体" w:ascii="方正粗宋简体" w:hAnsi="方正粗宋简体"/>
                          <w:color w:val="003399"/>
                          <w:spacing w:val="10"/>
                          <w:sz w:val="3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</wp:posOffset>
                </wp:positionH>
                <wp:positionV relativeFrom="paragraph">
                  <wp:posOffset>6026150</wp:posOffset>
                </wp:positionV>
                <wp:extent cx="3657600" cy="37020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宋简体" w:hAnsi="方正粗宋简体" w:eastAsia="方正粗宋简体" w:cs="宋体;SimSun"/>
                                <w:bCs/>
                                <w:color w:val="003399"/>
                                <w:spacing w:val="2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bCs/>
                                <w:color w:val="003399"/>
                                <w:spacing w:val="20"/>
                                <w:kern w:val="0"/>
                                <w:sz w:val="36"/>
                                <w:szCs w:val="36"/>
                              </w:rPr>
                              <w:t>大陆公安在香港明真相退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.15pt;mso-wrap-distance-left:9.05pt;mso-wrap-distance-right:9.05pt;mso-wrap-distance-top:0pt;mso-wrap-distance-bottom:0pt;margin-top:474.5pt;mso-position-vertical-relative:text;margin-left: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宋简体" w:hAnsi="方正粗宋简体" w:eastAsia="方正粗宋简体" w:cs="宋体;SimSun"/>
                          <w:bCs/>
                          <w:color w:val="003399"/>
                          <w:spacing w:val="2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bCs/>
                          <w:color w:val="003399"/>
                          <w:spacing w:val="20"/>
                          <w:kern w:val="0"/>
                          <w:sz w:val="36"/>
                          <w:szCs w:val="36"/>
                        </w:rPr>
                        <w:t>大陆公安在香港明真相退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</wp:posOffset>
                </wp:positionV>
                <wp:extent cx="4229100" cy="4362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3624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003399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003399"/>
                                <w:kern w:val="0"/>
                                <w:sz w:val="44"/>
                                <w:szCs w:val="44"/>
                              </w:rPr>
                              <w:t>给重庆公检法及相关人员的善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/>
                              <w:ind w:firstLine="330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003399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方正粗圆简体" w:cs="宋体;SimSun" w:ascii="方正粗圆简体" w:hAnsi="方正粗圆简体"/>
                                <w:bCs/>
                                <w:color w:val="003399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jc w:val="left"/>
                              <w:rPr>
                                <w:rFonts w:ascii="方正粗圆简体" w:hAnsi="方正粗圆简体" w:eastAsia="方正粗圆简体" w:cs="华文中宋"/>
                                <w:color w:val="663300"/>
                                <w:spacing w:val="10"/>
                                <w:sz w:val="38"/>
                                <w:szCs w:val="44"/>
                                <w:lang w:val="zh-CN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color w:val="663300"/>
                                <w:spacing w:val="10"/>
                                <w:sz w:val="38"/>
                                <w:szCs w:val="4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pt;height:34.35pt;mso-wrap-distance-left:2.9pt;mso-wrap-distance-right:2.9pt;mso-wrap-distance-top:2.9pt;mso-wrap-distance-bottom:2.9pt;margin-top:18.9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40"/>
                        <w:jc w:val="center"/>
                        <w:rPr>
                          <w:rFonts w:ascii="方正粗圆简体" w:hAnsi="方正粗圆简体" w:eastAsia="方正粗圆简体" w:cs="宋体;SimSun"/>
                          <w:bCs/>
                          <w:color w:val="003399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003399"/>
                          <w:kern w:val="0"/>
                          <w:sz w:val="44"/>
                          <w:szCs w:val="44"/>
                        </w:rPr>
                        <w:t>给重庆公检法及相关人员的善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/>
                        <w:ind w:firstLine="330"/>
                        <w:rPr>
                          <w:rFonts w:ascii="方正粗圆简体" w:hAnsi="方正粗圆简体" w:eastAsia="方正粗圆简体" w:cs="宋体;SimSun"/>
                          <w:bCs/>
                          <w:color w:val="003399"/>
                          <w:kern w:val="0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eastAsia="方正粗圆简体" w:cs="宋体;SimSun" w:ascii="方正粗圆简体" w:hAnsi="方正粗圆简体"/>
                          <w:bCs/>
                          <w:color w:val="003399"/>
                          <w:kern w:val="0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Articletitle"/>
                        <w:jc w:val="left"/>
                        <w:rPr>
                          <w:rFonts w:ascii="方正粗圆简体" w:hAnsi="方正粗圆简体" w:eastAsia="方正粗圆简体" w:cs="华文中宋"/>
                          <w:color w:val="663300"/>
                          <w:spacing w:val="10"/>
                          <w:sz w:val="38"/>
                          <w:szCs w:val="44"/>
                          <w:lang w:val="zh-CN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color w:val="663300"/>
                          <w:spacing w:val="10"/>
                          <w:sz w:val="38"/>
                          <w:szCs w:val="4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120</wp:posOffset>
                </wp:positionH>
                <wp:positionV relativeFrom="paragraph">
                  <wp:posOffset>6339840</wp:posOffset>
                </wp:positionV>
                <wp:extent cx="2357120" cy="37642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 慧网二零一一年十二月十七日】一天早上，真相点来了很多人，我就抓紧时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可贵的中国人讲真相：“大家好！欢迎你们到来了解真相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几十年来、几千年来都没有今天的出国热、旅游团，今天出来是天意的安排，老天爷的慈悲。你们现在出来要做的是两件事──”，并用左手举起手拿劝三退活页真相展板、右手用笔点着展板给大家看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第一个是：记着：“法轮大法好！生命需要真善忍，善得法轮大法一念，天赐幸福平安！得到是缘、明白是福！”第二个是：“天灭中共快退党，退出党员、团员、少先队员，一退保命、保平安！起个好名字在大纪元退，祝您有一个好未来。它说少先队员、共青团员，超龄不是了；党员不交党费就算自动退党了。都是谎话，不要为它奋斗终生，更不要为它献身了，退党自救，退党救国、分秒必争。”大家来香港，就是来退党，退党自救，平安为自己。就这样，这些人、更多的人都全神贯注的在听、在看的很高兴，有人点头表示明白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这时，我看到站在我前面的这个人很是认同，又是这一班人中最有威信的人，我说：先生你好！刚刚听到了，“法轮大法好！退党平安！” 他笑笑的说：他们都是党员。我说：都是党员，快退党！来！我帮大家退出保平安！平安就最好！他也说：对，平安就最好！我给你个好名字，景安，祝你好景常在，祝你平安！他高兴的说：谢谢了；小姐：你好！我也给你个好名字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叫仪丽，仪表端庄又美丽！她高兴的同意了……就这样重复着这个步骤一路退下去，我是见人取名的，每个人对自己的好名字都很满意，真是退个喜气洋洋、乐呵呵！很快就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都退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当我转身向后的时候，见到一个年约三十岁左右，长得高高大大，很诚意的男子，身穿一件黑色短袖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恤，身挨靠着花坛，站在我的后边，一直在看着刚刚三退的过程。这时，我又打开真相展板，再给他看藏字石，他说：“你帮我退了。”我说是呀！你的好名字叫善勇，因为现在还有时间，让你多看多了解。他说：“你辛苦了！”啊！原来这班人是善勇的同事，都是公安，做公安的也没什么了，老天爷看人心，人人都想平安！人人都想健康！全都退党保平安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他们上车时，我祝大家旅途愉快！回去善待大法、善待大法弟子，天赐幸福平安！这时有人跟我招手！有人说：谢谢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296.4pt;mso-wrap-distance-left:9.05pt;mso-wrap-distance-right:9.05pt;mso-wrap-distance-top:0pt;mso-wrap-distance-bottom:0pt;margin-top:499.2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 慧网二零一一年十二月十七日】一天早上，真相点来了很多人，我就抓紧时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可贵的中国人讲真相：“大家好！欢迎你们到来了解真相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几十年来、几千年来都没有今天的出国热、旅游团，今天出来是天意的安排，老天爷的慈悲。你们现在出来要做的是两件事──”，并用左手举起手拿劝三退活页真相展板、右手用笔点着展板给大家看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第一个是：记着：“法轮大法好！生命需要真善忍，善得法轮大法一念，天赐幸福平安！得到是缘、明白是福！”第二个是：“天灭中共快退党，退出党员、团员、少先队员，一退保命、保平安！起个好名字在大纪元退，祝您有一个好未来。它说少先队员、共青团员，超龄不是了；党员不交党费就算自动退党了。都是谎话，不要为它奋斗终生，更不要为它献身了，退党自救，退党救国、分秒必争。”大家来香港，就是来退党，退党自救，平安为自己。就这样，这些人、更多的人都全神贯注的在听、在看的很高兴，有人点头表示明白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这时，我看到站在我前面的这个人很是认同，又是这一班人中最有威信的人，我说：先生你好！刚刚听到了，“法轮大法好！退党平安！” 他笑笑的说：他们都是党员。我说：都是党员，快退党！来！我帮大家退出保平安！平安就最好！他也说：对，平安就最好！我给你个好名字，景安，祝你好景常在，祝你平安！他高兴的说：谢谢了；小姐：你好！我也给你个好名字，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叫仪丽，仪表端庄又美丽！她高兴的同意了……就这样重复着这个步骤一路退下去，我是见人取名的，每个人对自己的好名字都很满意，真是退个喜气洋洋、乐呵呵！很快就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都退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当我转身向后的时候，见到一个年约三十岁左右，长得高高大大，很诚意的男子，身穿一件黑色短袖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恤，身挨靠着花坛，站在我的后边，一直在看着刚刚三退的过程。这时，我又打开真相展板，再给他看藏字石，他说：“你帮我退了。”我说是呀！你的好名字叫善勇，因为现在还有时间，让你多看多了解。他说：“你辛苦了！”啊！原来这班人是善勇的同事，都是公安，做公安的也没什么了，老天爷看人心，人人都想平安！人人都想健康！全都退党保平安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他们上车时，我祝大家旅途愉快！回去善待大法、善待大法弟子，天赐幸福平安！这时有人跟我招手！有人说：谢谢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339840</wp:posOffset>
                </wp:positionV>
                <wp:extent cx="2286000" cy="37642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6.4pt;mso-wrap-distance-left:9.05pt;mso-wrap-distance-right:9.05pt;mso-wrap-distance-top:0pt;mso-wrap-distance-bottom:0pt;margin-top:499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031230</wp:posOffset>
                </wp:positionV>
                <wp:extent cx="2514600" cy="41471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4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26.55pt;mso-wrap-distance-left:9.05pt;mso-wrap-distance-right:9.05pt;mso-wrap-distance-top:0pt;mso-wrap-distance-bottom:0pt;margin-top:474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6450</wp:posOffset>
                </wp:positionH>
                <wp:positionV relativeFrom="paragraph">
                  <wp:posOffset>181610</wp:posOffset>
                </wp:positionV>
                <wp:extent cx="2470150" cy="57619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576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方正粗宋简体" w:hAnsi="方正粗宋简体" w:eastAsia="方正粗宋简体" w:cs="宋体;SimSun"/>
                                <w:bCs/>
                                <w:color w:val="FF6600"/>
                                <w:spacing w:val="20"/>
                                <w:w w:val="85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bCs/>
                                <w:color w:val="FF6600"/>
                                <w:spacing w:val="20"/>
                                <w:w w:val="85"/>
                                <w:kern w:val="0"/>
                                <w:sz w:val="36"/>
                                <w:szCs w:val="36"/>
                              </w:rPr>
                              <w:t>国保大队长的正确选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〖中国大陆来稿〗某省级市国保大队队长南华（化名），受中共谎言欺骗，曾积极参与迫害法轮功学员，做了很多伤天害理的事。当地法轮功学员多次找到他，告诉他法轮功被迫害的真相，以及中共为什么迫害法轮功，使他逐渐明白了炼法轮功的都是好人，中共邪恶。后来他退出了中共党、团、队，做出了明智的选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近几年来，南华利用工作职务之便利条件，多次保护法轮功学员，公安局或派出所绑架法轮功学员，他都机智地予以释放；直接恶告到他那里的，他都压下不予理会，并转告法轮功学员要注意安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一次，当地警察绑架了一位邻区的法轮功学员，南华要放人，副队长说不能放，后在南华坚持下，把这位法轮功学员放了。在南华的带动下，当地国保大队、公安局很多警察也能善待法轮功学员，不再行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有一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一位法轮功学员被不明真相的人恶告，五、六个警察让这位法轮功学员上了警车，开到半路上，警察就叫这位法轮功学员下车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还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迫害大法学员的恶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应立即停止作恶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天灭中共之时，顺天意而为，做出明智、正确的选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453.7pt;mso-wrap-distance-left:9.05pt;mso-wrap-distance-right:9.05pt;mso-wrap-distance-top:0pt;mso-wrap-distance-bottom:0pt;margin-top:14.3pt;mso-position-vertical-relative:text;margin-left:3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方正粗宋简体" w:hAnsi="方正粗宋简体" w:eastAsia="方正粗宋简体" w:cs="宋体;SimSun"/>
                          <w:bCs/>
                          <w:color w:val="FF6600"/>
                          <w:spacing w:val="20"/>
                          <w:w w:val="85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bCs/>
                          <w:color w:val="FF6600"/>
                          <w:spacing w:val="20"/>
                          <w:w w:val="85"/>
                          <w:kern w:val="0"/>
                          <w:sz w:val="36"/>
                          <w:szCs w:val="36"/>
                        </w:rPr>
                        <w:t>国保大队长的正确选择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〖中国大陆来稿〗某省级市国保大队队长南华（化名），受中共谎言欺骗，曾积极参与迫害法轮功学员，做了很多伤天害理的事。当地法轮功学员多次找到他，告诉他法轮功被迫害的真相，以及中共为什么迫害法轮功，使他逐渐明白了炼法轮功的都是好人，中共邪恶。后来他退出了中共党、团、队，做出了明智的选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近几年来，南华利用工作职务之便利条件，多次保护法轮功学员，公安局或派出所绑架法轮功学员，他都机智地予以释放；直接恶告到他那里的，他都压下不予理会，并转告法轮功学员要注意安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一次，当地警察绑架了一位邻区的法轮功学员，南华要放人，副队长说不能放，后在南华坚持下，把这位法轮功学员放了。在南华的带动下，当地国保大队、公安局很多警察也能善待法轮功学员，不再行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有一次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一位法轮功学员被不明真相的人恶告，五、六个警察让这位法轮功学员上了警车，开到半路上，警察就叫这位法轮功学员下车回家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还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迫害大法学员的恶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应立即停止作恶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天灭中共之时，顺天意而为，做出明智、正确的选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4720</wp:posOffset>
                </wp:positionH>
                <wp:positionV relativeFrom="paragraph">
                  <wp:posOffset>683260</wp:posOffset>
                </wp:positionV>
                <wp:extent cx="2341245" cy="52355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523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412.25pt;mso-wrap-distance-left:9.05pt;mso-wrap-distance-right:9.05pt;mso-wrap-distance-top:0pt;mso-wrap-distance-bottom:0pt;margin-top:53.8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rFonts w:eastAsia="Times New Roman"/>
          <w:kern w:val="0"/>
          <w:sz w:val="20"/>
          <w:lang w:val="en-US" w:eastAsia="en-US"/>
        </w:rPr>
      </w:pPr>
      <w:r>
        <w:rPr>
          <w:rFonts w:eastAsia="Times New Roman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</wp:posOffset>
                </wp:positionH>
                <wp:positionV relativeFrom="paragraph">
                  <wp:posOffset>287655</wp:posOffset>
                </wp:positionV>
                <wp:extent cx="7001510" cy="9796780"/>
                <wp:effectExtent l="3175" t="0" r="906589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9796680"/>
                          <a:chOff x="0" y="0"/>
                          <a:chExt cx="7001640" cy="9796680"/>
                        </a:xfrm>
                      </wpg:grpSpPr>
                      <wpg:grpSp>
                        <wpg:cNvGrpSpPr/>
                        <wpg:grpSpPr>
                          <a:xfrm>
                            <a:off x="0" y="6013440"/>
                            <a:ext cx="4689360" cy="378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89360" cy="3783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511200"/>
                              <a:ext cx="2124000" cy="32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时我问老伴，你还记得天安门自焚中的王进东吧，全身着火，而放在他两腿之间装汽油的塑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9840"/>
                              <a:ext cx="4565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4"/>
                                    <w:sz w:val="34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节日厨房小插曲：</w:t>
                                </w:r>
                                <w:r>
                                  <w:rPr>
                                    <w:kern w:val="2"/>
                                    <w:spacing w:val="14"/>
                                    <w:szCs w:val="28"/>
                                    <w:sz w:val="42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烫油桶 明道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0560" y="1375920"/>
                              <a:ext cx="2208600" cy="23990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12" descr="2005-1-9-zifen-zhenxiang-08.jpg"/>
                              <pic:cNvPicPr/>
                            </pic:nvPicPr>
                            <pic:blipFill>
                              <a:blip r:embed="rId20"/>
                              <a:srcRect l="5594" t="0" r="0" b="1431"/>
                              <a:stretch/>
                            </pic:blipFill>
                            <pic:spPr>
                              <a:xfrm>
                                <a:off x="48240" y="23760"/>
                                <a:ext cx="1253520" cy="98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84920" y="0"/>
                                <a:ext cx="795600" cy="110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CCTV播出的自焚画面：王进东两腿间盛汽油的绿色塑料雪碧瓶，在烈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200"/>
                                <a:ext cx="2208600" cy="13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49800" y="513000"/>
                              <a:ext cx="2124000" cy="79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碧瓶却完好无损，能有这样的道理吗？除非在演戏中摆放道具才会这样。老伴以前对“天安门自焚”半信半疑，这次她赞成地点了点头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00" y="0"/>
                            <a:ext cx="6971040" cy="977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196000" cy="599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铜镜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6880" y="2292840"/>
                              <a:ext cx="2196000" cy="36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可见，人们习惯把铜镜装置在建筑物的大门顶端，有驱邪镇宅之功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桃木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0080"/>
                              <a:ext cx="22968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46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新年谈辟邪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040" y="0"/>
                              <a:ext cx="2196000" cy="977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生。鬼怪都忌惮两位仙人的桃木杖，见到后便退避三舍。此后，桃木便被民间用来辟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当下最有效的趋吉辟邪方法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1">
                              <a:lum contrast="6000"/>
                            </a:blip>
                            <a:srcRect l="479" t="1022" r="2236" b="730"/>
                            <a:stretch/>
                          </pic:blipFill>
                          <pic:spPr>
                            <a:xfrm>
                              <a:off x="2415960" y="549360"/>
                              <a:ext cx="217476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2.65pt;width:551.3pt;height:771.4pt" coordorigin="30,453" coordsize="11026,15428">
                <v:group id="shape_0" style="position:absolute;left:30;top:9923;width:7385;height:5958">
                  <v:shape id="shape_0" stroked="t" o:allowincell="f" style="position:absolute;left:30;top:9923;width:7384;height:59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6480" joinstyle="miter" endcap="flat"/>
                    <w10:wrap type="none"/>
                  </v:shape>
                  <v:shape id="shape_0" stroked="f" o:allowincell="f" style="position:absolute;left:153;top:10728;width:3344;height:5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时我问老伴，你还记得天安门自焚中的王进东吧，全身着火，而放在他两腿之间装汽油的塑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10033;width:718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4"/>
                              <w:sz w:val="34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节日厨房小插曲：</w:t>
                          </w:r>
                          <w:r>
                            <w:rPr>
                              <w:kern w:val="2"/>
                              <w:spacing w:val="14"/>
                              <w:szCs w:val="28"/>
                              <w:sz w:val="42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烫油桶 明道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26;top:12090;width:3478;height:3778">
                    <v:shape id="shape_0" ID="图片 12" stroked="f" o:allowincell="f" style="position:absolute;left:3902;top:12127;width:1973;height:1547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7;top:12090;width:1252;height:1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CCTV播出的自焚画面：王进东两腿间盛汽油的绿色塑料雪碧瓶，在烈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6;top:13816;width:3477;height:20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88;top:10731;width:3344;height:1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碧瓶却完好无损，能有这样的道理吗？除非在演戏中摆放道具才会这样。老伴以前对“天安门自焚”半信半疑，这次她赞成地点了点头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;top:453;width:10978;height:15397">
                  <v:shape id="shape_0" stroked="f" o:allowincell="f" style="position:absolute;left:78;top:455;width:3457;height:9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铜镜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3;top:4064;width:3457;height:5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可见，人们习惯把铜镜装置在建筑物的大门顶端，有驱邪镇宅之功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桃木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469;width:3616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46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新年谈辟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8;top:453;width:3457;height:15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生。鬼怪都忌惮两位仙人的桃木杖，见到后便退避三舍。此后，桃木便被民间用来辟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当下最有效的趋吉辟邪方法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3;top:1318;width:3424;height:252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019925" cy="0"/>
                <wp:effectExtent l="0" t="8255" r="0" b="825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52.7pt,15.6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55610</wp:posOffset>
                </wp:positionV>
                <wp:extent cx="2195830" cy="313817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1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34.3pt;width:172.85pt;height:247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355</wp:posOffset>
                </wp:positionH>
                <wp:positionV relativeFrom="paragraph">
                  <wp:posOffset>-127635</wp:posOffset>
                </wp:positionV>
                <wp:extent cx="1892300" cy="183515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65pt;margin-top:-10.05pt;width:148.95pt;height:14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3175" r="0" b="317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kern w:val="0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99060</wp:posOffset>
                </wp:positionV>
                <wp:extent cx="5648960" cy="28829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江津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22.7pt;mso-wrap-distance-left:2.9pt;mso-wrap-distance-right:2.9pt;mso-wrap-distance-top:2.9pt;mso-wrap-distance-bottom:2.9pt;margin-top:-7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江津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4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方正粗倩简体">
    <w:charset w:val="86"/>
    <w:family w:val="script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0000FF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right="3150" w:firstLine="440"/>
    </w:pPr>
    <w:rPr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1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43:00Z</dcterms:created>
  <dc:creator/>
  <dc:description/>
  <cp:keywords/>
  <dc:language>en-US</dc:language>
  <cp:lastModifiedBy>work</cp:lastModifiedBy>
  <cp:lastPrinted>2012-02-02T08:40:00Z</cp:lastPrinted>
  <dcterms:modified xsi:type="dcterms:W3CDTF">2012-02-09T06:47:00Z</dcterms:modified>
  <cp:revision>8</cp:revision>
  <dc:subject/>
  <dc:title> </dc:title>
</cp:coreProperties>
</file>