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675</wp:posOffset>
            </wp:positionH>
            <wp:positionV relativeFrom="paragraph">
              <wp:posOffset>-198120</wp:posOffset>
            </wp:positionV>
            <wp:extent cx="781050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68.25pt;margin-top:-7.8pt;width:241.45pt;height:54.55pt;mso-wrap-style:none;v-text-anchor:middle" type="_x0000_t136">
            <v:path textpathok="t"/>
            <v:textpath on="t" fitshape="t" string="河北真言" style="font-family:&quot;隶书&quot;;font-size:12pt"/>
            <v:fill o:detectmouseclick="t" type="solid" color2="#ffff33"/>
            <v:stroke color="white" weight="28440" joinstyle="miter" endcap="flat"/>
            <v:shadow on="t" obscured="f" color="#ffcc00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127500</wp:posOffset>
                </wp:positionH>
                <wp:positionV relativeFrom="paragraph">
                  <wp:posOffset>-105410</wp:posOffset>
                </wp:positionV>
                <wp:extent cx="2746375" cy="881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8138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spacing w:val="-2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16.25pt;height:69.4pt;mso-wrap-distance-left:2.9pt;mso-wrap-distance-right:2.9pt;mso-wrap-distance-top:2.9pt;mso-wrap-distance-bottom:2.9pt;margin-top:-8.3pt;mso-position-vertical-relative:text;margin-left:32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b/>
                          <w:spacing w:val="-2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19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PMingLiU;新細明體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TW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19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PMingLiU;新細明體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TW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0025</wp:posOffset>
                </wp:positionH>
                <wp:positionV relativeFrom="paragraph">
                  <wp:posOffset>125095</wp:posOffset>
                </wp:positionV>
                <wp:extent cx="5133975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003399"/>
                                <w:sz w:val="44"/>
                                <w:szCs w:val="44"/>
                              </w:rPr>
                              <w:t>迫害元凶周永康过去两年来的罪恶行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39pt;mso-wrap-distance-left:9.05pt;mso-wrap-distance-right:9.05pt;mso-wrap-distance-top:0pt;mso-wrap-distance-bottom:0pt;margin-top:9.85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color w:val="003399"/>
                          <w:sz w:val="44"/>
                          <w:szCs w:val="44"/>
                        </w:rPr>
                        <w:t>迫害元凶周永康过去两年来的罪恶行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0575</wp:posOffset>
                </wp:positionH>
                <wp:positionV relativeFrom="paragraph">
                  <wp:posOffset>70485</wp:posOffset>
                </wp:positionV>
                <wp:extent cx="2392680" cy="4853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382.2pt;mso-wrap-distance-left:9.05pt;mso-wrap-distance-right:9.05pt;mso-wrap-distance-top:0pt;mso-wrap-distance-bottom:0pt;margin-top:5.5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66950</wp:posOffset>
            </wp:positionH>
            <wp:positionV relativeFrom="paragraph">
              <wp:posOffset>6985</wp:posOffset>
            </wp:positionV>
            <wp:extent cx="2266950" cy="12877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0</wp:posOffset>
                </wp:positionH>
                <wp:positionV relativeFrom="paragraph">
                  <wp:posOffset>6985</wp:posOffset>
                </wp:positionV>
                <wp:extent cx="2333625" cy="45567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二年二月二十二日】中共江氏集团对法轮功的迫害已经持续近十三年之久，目前虽然江泽民已行将就木，但中共邪党对法轮功的迫害依然未改。从明慧网曝光的迫害案例看，其迫害更隐蔽、手段更多样化，而且，中共不断在向世人全面掩盖其迫害罪行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权斗中江氏被迫下台，在过去的二年中，江氏留在中共邪党中央推行迫害法轮功的打手——掌握政法、警力权力的头目周永康及其迫害势力，正在全国各省、市四处游荡流窜，迫害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部份统计表明：周永康自二零一零年至二零一一年两年之间，在全国各省市不断流窜，部署安排迫害法轮功，犯下无数罪恶，详见附表：周永康两年间流窜各地迫害法轮功恶行（部份）一览表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仅二零一一年间，四月，周永康流窜云南，在周的督促下，云南恶人加重对法轮功的迫害，举办洗脑班，五月周窜到武汉，武汉大批法轮功学员遭到绑架迫害，六月迫害元凶周永康窜至湖南，更加剧对法轮功学员的迫害，七月窜到上海，十一月窜到陕西西安、汉中，督促举办洗脑班加强迫害，十一月底窜到新疆，十二月窜到贵州……一路所到之处勒令督促加强迫害法轮功，世人被毒害，法轮功学员被绑架、洗脑、加重迫害等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其中最典型的是周永康刚在西安责令抓捕陕西法轮功学员、人民大学毕业的李旭鹏，周永康离开西安不久，二零一一年十一月二十五日，李旭鹏就被西安</w:t>
                            </w: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一零</w:t>
                            </w: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国保大队远赴广州绑架了。十几个荷枪实弹、身穿防弹衣的恶警闯到他的租住屋强行非法抄家。这已经是李旭鹏第八次被中共绑架迫害了，年前李旭鹏被绑架回西安迫害，下落与处境不明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薄熙来、王立军在重庆借打黑之名行黑帮之实（人们称其所谓的“打黑”为“黑打”），实则早在辽宁时就同为迫害法轮功的罪魁祸首，犯下无数伤天害理迫害法轮功学员的罪业，这一次其黑帮内部反目，丑闻败露，再一次验证善恶有报的天理。薄、王反目案例也可以说是上天对胡集团、中共首脑、行恶的党徒们发出的警示和棒喝，如若继续追随江氏邪恶势力，与邪恶为伍迫害法轮功，终无好下场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奉劝善念尚存的中共各级干部当机立断，尽早制止、结束对法轮功的迫害，莫再执迷不悟，不要再顺从、助长、包庇、纵容江氏集团和周永康一伙非法迫害法轮功的罪恶行径，休要被周永康、</w:t>
                            </w: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一零</w:t>
                            </w: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追随江氏集团蓄意迫害法轮功之流下套、拉下水，糊里糊涂成了助纣为虐的帮凶，为中共和江氏集团的迫害陪葬从而背上千古骂名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／明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58.8pt;mso-wrap-distance-left:9.05pt;mso-wrap-distance-right:9.05pt;mso-wrap-distance-top:0pt;mso-wrap-distance-bottom:0pt;margin-top:0.5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一二年二月二十二日】中共江氏集团对法轮功的迫害已经持续近十三年之久，目前虽然江泽民已行将就木，但中共邪党对法轮功的迫害依然未改。从明慧网曝光的迫害案例看，其迫害更隐蔽、手段更多样化，而且，中共不断在向世人全面掩盖其迫害罪行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权斗中江氏被迫下台，在过去的二年中，江氏留在中共邪党中央推行迫害法轮功的打手——掌握政法、警力权力的头目周永康及其迫害势力，正在全国各省、市四处游荡流窜，迫害法轮功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明慧网报道部份统计表明：周永康自二零一零年至二零一一年两年之间，在全国各省市不断流窜，部署安排迫害法轮功，犯下无数罪恶，详见附表：周永康两年间流窜各地迫害法轮功恶行（部份）一览表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仅二零一一年间，四月，周永康流窜云南，在周的督促下，云南恶人加重对法轮功的迫害，举办洗脑班，五月周窜到武汉，武汉大批法轮功学员遭到绑架迫害，六月迫害元凶周永康窜至湖南，更加剧对法轮功学员的迫害，七月窜到上海，十一月窜到陕西西安、汉中，督促举办洗脑班加强迫害，十一月底窜到新疆，十二月窜到贵州……一路所到之处勒令督促加强迫害法轮功，世人被毒害，法轮功学员被绑架、洗脑、加重迫害等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其中最典型的是周永康刚在西安责令抓捕陕西法轮功学员、人民大学毕业的李旭鹏，周永康离开西安不久，二零一一年十一月二十五日，李旭鹏就被西安</w:t>
                      </w: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六一零</w:t>
                      </w: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、国保大队远赴广州绑架了。十几个荷枪实弹、身穿防弹衣的恶警闯到他的租住屋强行非法抄家。这已经是李旭鹏第八次被中共绑架迫害了，年前李旭鹏被绑架回西安迫害，下落与处境不明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薄熙来、王立军在重庆借打黑之名行黑帮之实（人们称其所谓的“打黑”为“黑打”），实则早在辽宁时就同为迫害法轮功的罪魁祸首，犯下无数伤天害理迫害法轮功学员的罪业，这一次其黑帮内部反目，丑闻败露，再一次验证善恶有报的天理。薄、王反目案例也可以说是上天对胡集团、中共首脑、行恶的党徒们发出的警示和棒喝，如若继续追随江氏邪恶势力，与邪恶为伍迫害法轮功，终无好下场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奉劝善念尚存的中共各级干部当机立断，尽早制止、结束对法轮功的迫害，莫再执迷不悟，不要再顺从、助长、包庇、纵容江氏集团和周永康一伙非法迫害法轮功的罪恶行径，休要被周永康、</w:t>
                      </w: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六一零</w:t>
                      </w: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等追随江氏集团蓄意迫害法轮功之流下套、拉下水，糊里糊涂成了助纣为虐的帮凶，为中共和江氏集团的迫害陪葬从而背上千古骂名。（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／明言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67945</wp:posOffset>
                </wp:positionV>
                <wp:extent cx="2400300" cy="32689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57.4pt;mso-wrap-distance-left:9.05pt;mso-wrap-distance-right:9.05pt;mso-wrap-distance-top:0pt;mso-wrap-distance-bottom:0pt;margin-top:5.3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97790</wp:posOffset>
                </wp:positionV>
                <wp:extent cx="3669030" cy="495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800080"/>
                                <w:sz w:val="44"/>
                                <w:szCs w:val="44"/>
                              </w:rPr>
                              <w:t>大法师父救了我和丈夫的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39pt;mso-wrap-distance-left:9.05pt;mso-wrap-distance-right:9.05pt;mso-wrap-distance-top:0pt;mso-wrap-distance-bottom:0pt;margin-top:7.7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800080"/>
                          <w:sz w:val="44"/>
                          <w:szCs w:val="44"/>
                        </w:rPr>
                        <w:t>大法师父救了我和丈夫的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8525</wp:posOffset>
                </wp:positionH>
                <wp:positionV relativeFrom="paragraph">
                  <wp:posOffset>10795</wp:posOffset>
                </wp:positionV>
                <wp:extent cx="3533775" cy="37642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96.4pt;mso-wrap-distance-left:9.05pt;mso-wrap-distance-right:9.05pt;mso-wrap-distance-top:0pt;mso-wrap-distance-bottom:0pt;margin-top:0.8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350</wp:posOffset>
                </wp:positionH>
                <wp:positionV relativeFrom="paragraph">
                  <wp:posOffset>52705</wp:posOffset>
                </wp:positionV>
                <wp:extent cx="3533775" cy="3467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住河北省某村。我们村的两个法轮功学员跟我讲法轮大法的真相，使我明白了法轮功学员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做好人却被中共造谣诬陷，知道了法轮大法是正的，中共是邪的。我知道了真相后退出了少先队组织。法轮功雪冤还告诉我诚心敬念“法轮大法好、真善忍好”，在危难之时能保命，还送给我一个“法轮大法好”的护身符。我很相信她们讲的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天，我和丈夫开着装了满满一车货物的车去外村加工，车行驶在公路上，前方路面上突然出现有一个坑，丈夫想躲开但没有躲过去，车的一个轱辘陷在坑里。由于车上的货物装的太高，车失去了平衡，丈夫猛打方向盘也不好使，眼看着车偏就要翻了，吓得我和丈夫不知如何是好。急得我大叫起来，心想完了，人和车没救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在这千钧一发之际，我突然想起了法轮功学员告诉我的九字吉言，我大声喊起来：“法轮大法好！真善忍好！”就在这时奇迹出现了，本是倾歪的车眼看着就平衡了，我坐在车里觉得象是有人托着车推出了大坑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这才从惊恐中回过神来，激动地说：“感谢大法师父救了咱们的命，回家我就找法轮功学员退出过去加入的党组织，我也念法轮大法好、真善忍好！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湖南省耒阳市导子乡某村有一位年近花甲的农妇莲花，自从法轮功学员那年给她讲过真相后，给她和家人带来了幸福和光明，她身上还发生了几件神奇的事。每当提起这些事，莲花都笑盈盈的，特别开心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莲花家山上发生大火，火势越来越猛，扑救已经不可能了。危急中，她想到了大法弟子讲的法轮功真相，赶紧诚念：“法轮大法好！真善忍好！”求李大师救她，帮她扑灭山火。她不停的念，一会儿火真的小了。她信心更足了，念得更虔诚了，最后，火自灭，一场火灾化解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莲花一共有三个儿女，其中有一个远嫁海南省。去年，这个女儿忽然得了一种怪病，下肢瘫痪。莲花知道后，赶紧打电话告诉女儿：要相信大法和大法师父，诚心念“法轮大法好！真善忍好！”几个月后，她的女儿神奇的康复了。为了感谢母亲，女儿年底还给她寄了两万元。莲花告诉女儿要感恩大法师父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现在莲花也开始修炼法轮功了，家中还成立了学法点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73pt;mso-wrap-distance-left:9.05pt;mso-wrap-distance-right:9.05pt;mso-wrap-distance-top:0pt;mso-wrap-distance-bottom:0pt;margin-top:4.1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住河北省某村。我们村的两个法轮功学员跟我讲法轮大法的真相，使我明白了法轮功学员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真善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做好人却被中共造谣诬陷，知道了法轮大法是正的，中共是邪的。我知道了真相后退出了少先队组织。法轮功雪冤还告诉我诚心敬念“法轮大法好、真善忍好”，在危难之时能保命，还送给我一个“法轮大法好”的护身符。我很相信她们讲的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天，我和丈夫开着装了满满一车货物的车去外村加工，车行驶在公路上，前方路面上突然出现有一个坑，丈夫想躲开但没有躲过去，车的一个轱辘陷在坑里。由于车上的货物装的太高，车失去了平衡，丈夫猛打方向盘也不好使，眼看着车偏就要翻了，吓得我和丈夫不知如何是好。急得我大叫起来，心想完了，人和车没救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在这千钧一发之际，我突然想起了法轮功学员告诉我的九字吉言，我大声喊起来：“法轮大法好！真善忍好！”就在这时奇迹出现了，本是倾歪的车眼看着就平衡了，我坐在车里觉得象是有人托着车推出了大坑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这才从惊恐中回过神来，激动地说：“感谢大法师父救了咱们的命，回家我就找法轮功学员退出过去加入的党组织，我也念法轮大法好、真善忍好！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湖南省耒阳市导子乡某村有一位年近花甲的农妇莲花，自从法轮功学员那年给她讲过真相后，给她和家人带来了幸福和光明，她身上还发生了几件神奇的事。每当提起这些事，莲花都笑盈盈的，特别开心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莲花家山上发生大火，火势越来越猛，扑救已经不可能了。危急中，她想到了大法弟子讲的法轮功真相，赶紧诚念：“法轮大法好！真善忍好！”求李大师救她，帮她扑灭山火。她不停的念，一会儿火真的小了。她信心更足了，念得更虔诚了，最后，火自灭，一场火灾化解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莲花一共有三个儿女，其中有一个远嫁海南省。去年，这个女儿忽然得了一种怪病，下肢瘫痪。莲花知道后，赶紧打电话告诉女儿：要相信大法和大法师父，诚心念“法轮大法好！真善忍好！”几个月后，她的女儿神奇的康复了。为了感谢母亲，女儿年底还给她寄了两万元。莲花告诉女儿要感恩大法师父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现在莲花也开始修炼法轮功了，家中还成立了学法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210185</wp:posOffset>
                </wp:positionV>
                <wp:extent cx="697230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6.55pt" to="542.2pt,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47625</wp:posOffset>
                </wp:positionV>
                <wp:extent cx="7067550" cy="3886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15" w:leader="none"/>
                              </w:tabs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新唐人亚太台信号来自中新二号卫星，经度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88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。本振频率：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05150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，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 xml:space="preserve">2900A 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高频头：下行频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z w:val="20"/>
                                <w:szCs w:val="20"/>
                              </w:rPr>
                              <w:t>3657 MHz</w:t>
                            </w:r>
                            <w:r>
                              <w:rPr>
                                <w:rFonts w:ascii="黑体;SimHei" w:hAnsi="黑体;SimHei" w:cs="华文仿宋" w:eastAsia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；用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GCF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  <w:lang w:val="zh-CN"/>
                              </w:rPr>
                              <w:t>—</w:t>
                            </w:r>
                            <w:r>
                              <w:rPr>
                                <w:rFonts w:eastAsia="黑体;SimHei" w:cs="华文仿宋" w:ascii="黑体;SimHei" w:hAnsi="黑体;SimHei"/>
                                <w:w w:val="98"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615" w:leader="none"/>
                              </w:tabs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高频头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68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符号率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>030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。极化方式：垂直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5.25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水平，零刻度指向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  <w:lang w:val="zh-CN"/>
                              </w:rPr>
                              <w:t>点钟位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30.6pt;mso-wrap-distance-left:2.9pt;mso-wrap-distance-right:2.9pt;mso-wrap-distance-top:2.9pt;mso-wrap-distance-bottom:2.9pt;margin-top:3.75pt;mso-position-vertical-relative:text;margin-left:-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615" w:leader="none"/>
                        </w:tabs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新唐人亚太台信号来自中新二号卫星，经度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88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。本振频率：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05150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，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 xml:space="preserve">2900A 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高频头：下行频率：</w:t>
                      </w:r>
                      <w:r>
                        <w:rPr>
                          <w:rFonts w:eastAsia="黑体;SimHei" w:cs="黑体;SimHei" w:ascii="黑体;SimHei" w:hAnsi="黑体;SimHei"/>
                          <w:bCs/>
                          <w:sz w:val="20"/>
                          <w:szCs w:val="20"/>
                        </w:rPr>
                        <w:t>3657 MHz</w:t>
                      </w:r>
                      <w:r>
                        <w:rPr>
                          <w:rFonts w:ascii="黑体;SimHei" w:hAnsi="黑体;SimHei" w:cs="华文仿宋" w:eastAsia="黑体;SimHei"/>
                          <w:w w:val="98"/>
                          <w:sz w:val="20"/>
                          <w:szCs w:val="20"/>
                          <w:lang w:val="zh-CN"/>
                        </w:rPr>
                        <w:t>；用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GCF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  <w:lang w:val="zh-CN"/>
                        </w:rPr>
                        <w:t>—</w:t>
                      </w:r>
                      <w:r>
                        <w:rPr>
                          <w:rFonts w:eastAsia="黑体;SimHei" w:cs="华文仿宋" w:ascii="黑体;SimHei" w:hAnsi="黑体;SimHei"/>
                          <w:w w:val="98"/>
                          <w:sz w:val="20"/>
                          <w:szCs w:val="20"/>
                        </w:rPr>
                        <w:t>200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615" w:leader="none"/>
                        </w:tabs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高频头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689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符号率：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>03000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。极化方式：垂直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5.25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水平，零刻度指向</w:t>
                      </w:r>
                      <w:r>
                        <w:rPr>
                          <w:rFonts w:eastAsia="黑体;SimHei" w:cs="黑体;SimHei" w:ascii="黑体;SimHei" w:hAnsi="黑体;SimHei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  <w:lang w:val="zh-CN"/>
                        </w:rPr>
                        <w:t>点钟位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3267075" cy="518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z w:val="40"/>
                                <w:szCs w:val="40"/>
                              </w:rPr>
                              <w:t>王淑莲在劳教所被殴打折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40.8pt;mso-wrap-distance-left:9.05pt;mso-wrap-distance-right:9.05pt;mso-wrap-distance-top:0pt;mso-wrap-distance-bottom:0pt;margin-top:7.8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宋简体" w:hAnsi="方正粗宋简体" w:eastAsia="方正粗宋简体"/>
                          <w:sz w:val="40"/>
                          <w:szCs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sz w:val="40"/>
                          <w:szCs w:val="40"/>
                        </w:rPr>
                        <w:t>王淑莲在劳教所被殴打折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3775</wp:posOffset>
                </wp:positionH>
                <wp:positionV relativeFrom="paragraph">
                  <wp:posOffset>45085</wp:posOffset>
                </wp:positionV>
                <wp:extent cx="3467100" cy="42595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35.4pt;mso-wrap-distance-left:9.05pt;mso-wrap-distance-right:9.05pt;mso-wrap-distance-top:0pt;mso-wrap-distance-bottom:0pt;margin-top:3.5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34620</wp:posOffset>
            </wp:positionV>
            <wp:extent cx="3400425" cy="217932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72" t="652" r="8222" b="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河北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19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PMingLiU;新細明體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TW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河北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199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PMingLiU;新細明體" w:cs="华文细黑" w:ascii="华文细黑" w:hAnsi="华文细黑"/>
                          <w:bCs/>
                          <w:sz w:val="22"/>
                          <w:szCs w:val="22"/>
                          <w:lang w:val="zh-CN" w:eastAsia="zh-TW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0</wp:posOffset>
                </wp:positionH>
                <wp:positionV relativeFrom="paragraph">
                  <wp:posOffset>112395</wp:posOffset>
                </wp:positionV>
                <wp:extent cx="3600450" cy="17830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二年二月二十七日】（明慧网通讯员河北报道）唐山法轮功学员王淑莲目前被非法关押在石家庄河北女子劳教所，经常遭恶警及犯人的殴打、不让睡觉、关禁闭等折磨，右臂被打得无法拿东西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淑莲是唐山市乐亭县姜各庄镇五家子村村民，二零一一年六月二十五日在公交车上讲真相时被人诬告、绑架，被非法拘留十五日后于七月九日回到家中。但七月二十六日，警察再次将她绑架，非法劳教两年，关押在唐山开平劳教所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八月九日，王淑莲被唐山开平劳教所转到石家庄女子劳教所时，由于王淑莲胃部难受，用胳膊按着难受部位的动作，被恶警朱袁立看到就说王淑莲炼功。然后队长吕雅琴把王淑莲拽到禁闭室，并强迫王淑莲炼功，让她不停地炼功，只要停下就打她。普教也就是包夹刘漫、张琦、朱袁立不停地打王淑莲，打得她到处都是伤，墙上、地上都是血，鼻子、口流血，脸上青一块紫一块的。第三天，他们还打她，并且不让她睡觉。从那以后王淑莲头部被打坏，造成她无法入睡，还总是头疼，右臂没劲还抬不起来也伸不直，拿不了东西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一月，王淑莲唱大法歌时第二次被打，打手张琦、朱袁立等把王拽起来又关禁闭。王给他们讲真相，他们不听。十二月因王淑莲讲真相被新调来的队长刘雅敏亲手打王春莲三次，在车间打一次、保管室打两次。其实是王淑莲给其他犯人讲真相，揭露他们迫害阴谋及给老弱病残吃剩饭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学员揭露中共及其利用的暴力机构的深重罪恶，讲述的只是真相，是以慈悲的心怀，唤醒人们的善恶是非观，从新树起合乎宇宙法理的道德良知，从而有一个美好未来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此我们郑重提醒那些依然受中共的谎言迷惑，不明真相而又拒绝真相的人们：善恶是非，你要明白</w:t>
                            </w:r>
                            <w:r>
                              <w:rPr>
                                <w:rFonts w:ascii="宋体;SimSun" w:hAnsi="宋体;SimSun" w:cs="宋体;SimSun" w:eastAsia="PMingLiU;新細明體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选择支持善良，还是选择邪恶，对每一个人都生死攸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40.4pt;mso-wrap-distance-left:9.05pt;mso-wrap-distance-right:9.05pt;mso-wrap-distance-top:0pt;mso-wrap-distance-bottom:0pt;margin-top:8.8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二零一二年二月二十七日】（明慧网通讯员河北报道）唐山法轮功学员王淑莲目前被非法关押在石家庄河北女子劳教所，经常遭恶警及犯人的殴打、不让睡觉、关禁闭等折磨，右臂被打得无法拿东西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淑莲是唐山市乐亭县姜各庄镇五家子村村民，二零一一年六月二十五日在公交车上讲真相时被人诬告、绑架，被非法拘留十五日后于七月九日回到家中。但七月二十六日，警察再次将她绑架，非法劳教两年，关押在唐山开平劳教所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一年八月九日，王淑莲被唐山开平劳教所转到石家庄女子劳教所时，由于王淑莲胃部难受，用胳膊按着难受部位的动作，被恶警朱袁立看到就说王淑莲炼功。然后队长吕雅琴把王淑莲拽到禁闭室，并强迫王淑莲炼功，让她不停地炼功，只要停下就打她。普教也就是包夹刘漫、张琦、朱袁立不停地打王淑莲，打得她到处都是伤，墙上、地上都是血，鼻子、口流血，脸上青一块紫一块的。第三天，他们还打她，并且不让她睡觉。从那以后王淑莲头部被打坏，造成她无法入睡，还总是头疼，右臂没劲还抬不起来也伸不直，拿不了东西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十一月，王淑莲唱大法歌时第二次被打，打手张琦、朱袁立等把王拽起来又关禁闭。王给他们讲真相，他们不听。十二月因王淑莲讲真相被新调来的队长刘雅敏亲手打王春莲三次，在车间打一次、保管室打两次。其实是王淑莲给其他犯人讲真相，揭露他们迫害阴谋及给老弱病残吃剩饭等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学员揭露中共及其利用的暴力机构的深重罪恶，讲述的只是真相，是以慈悲的心怀，唤醒人们的善恶是非观，从新树起合乎宇宙法理的道德良知，从而有一个美好未来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此我们郑重提醒那些依然受中共的谎言迷惑，不明真相而又拒绝真相的人们：善恶是非，你要明白</w:t>
                      </w:r>
                      <w:r>
                        <w:rPr>
                          <w:rFonts w:ascii="宋体;SimSun" w:hAnsi="宋体;SimSun" w:cs="宋体;SimSun" w:eastAsia="PMingLiU;新細明體"/>
                          <w:kern w:val="0"/>
                          <w:sz w:val="22"/>
                          <w:szCs w:val="22"/>
                          <w:lang w:eastAsia="zh-TW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选择支持善良，还是选择邪恶，对每一个人都生死攸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0150</wp:posOffset>
            </wp:positionH>
            <wp:positionV relativeFrom="paragraph">
              <wp:posOffset>55880</wp:posOffset>
            </wp:positionV>
            <wp:extent cx="4448175" cy="46672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1270</wp:posOffset>
                </wp:positionV>
                <wp:extent cx="853440" cy="28956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89560"/>
                        </a:xfrm>
                        <a:prstGeom prst="rect"/>
                        <a:solidFill>
                          <a:srgbClr val="99CC00">
                            <a:alpha val="6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0000"/>
                                <w:sz w:val="28"/>
                                <w:szCs w:val="28"/>
                              </w:rPr>
                              <w:t>信仰无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67.2pt;height:22.8pt;mso-wrap-distance-left:9.05pt;mso-wrap-distance-right:9.05pt;mso-wrap-distance-top:0pt;mso-wrap-distance-bottom:0pt;margin-top:0.1pt;mso-position-vertical-relative:text;margin-left:5.25pt;mso-position-horizontal-relative:text">
                <v:fill opacity="42597.7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0000"/>
                          <w:sz w:val="28"/>
                          <w:szCs w:val="28"/>
                        </w:rPr>
                        <w:t>信仰无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7400</wp:posOffset>
                </wp:positionH>
                <wp:positionV relativeFrom="paragraph">
                  <wp:posOffset>1270</wp:posOffset>
                </wp:positionV>
                <wp:extent cx="853440" cy="2895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89560"/>
                        </a:xfrm>
                        <a:prstGeom prst="rect"/>
                        <a:solidFill>
                          <a:srgbClr val="99CC00">
                            <a:alpha val="6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停止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67.2pt;height:22.8pt;mso-wrap-distance-left:9.05pt;mso-wrap-distance-right:9.05pt;mso-wrap-distance-top:0pt;mso-wrap-distance-bottom:0pt;margin-top:0.1pt;mso-position-vertical-relative:text;margin-left:462pt;mso-position-horizontal-relative:text">
                <v:fill opacity="42597.7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000000"/>
                          <w:sz w:val="28"/>
                          <w:szCs w:val="28"/>
                        </w:rPr>
                        <w:t>停止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36830</wp:posOffset>
                </wp:positionV>
                <wp:extent cx="2200275" cy="44577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95" w:leader="none"/>
                              </w:tabs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石家庄市殷建辉等被迫害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石家庄市殷建辉近日被柳辛庄治保会连续骚扰；无极县城关镇月芬、月花被迫流离失所；石家庄尹艳欣老人再次被绑架；石家庄袁姓司机家被抄；无极县邪党政府公安系统对法轮功学员进行骚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保定多名大法弟子被迫害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保定五四路派出所恶警非法闯入齐淑英家中，强行带走齐淑英并非法抄走电脑、打印机等私人物品，据传可能还有其他人被非法带走；保定市王桂英（化名二丽）家被恶警非法抄家，抢走光盘盒及打印机等物品，王桂英现下落不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张家口多名大法弟子被迫害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张家口市刘建军被该市桥东区花园街派出所多名恶警抄家并绑架，现在被关在张家口看守所，其他先后被在刘建军家蹲坑的恶警绑架的高玉青、杨姓两位女法轮功学员被关在张家口市洗脑班（桥东区委附近）迫害，张润花不知去向；张北县邪党政府、公安系统直接操纵乡、村委、街道、派出所人员以开两会为由，用电话或直接到法轮功学员家里骚扰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康保屯垦林场恶人骚扰法轮功学员；涿鹿县八名法轮功学员在赵家蓬大庙村附近讲大法真相，被不明真相的村民诬告，后被千树底派出所不法人员绑架到千树底派出所，并扣押汽车，当日下午，除一法轮功学员走脱外，另外七人被县“六一零”和武家沟派出所不法人员劫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6"/>
                              </w:rPr>
                              <w:t>河北其它地区数名法轮功学员遭迫害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安平县和深州市许多法轮功学员受骚扰；饶阳县里满乡政府包村干部刘雄飞、候世超、雷子等人带头骚扰本乡南韩村数名法轮功学员；枣强县邪党部门开会胁迫县级各单位、乡镇、村人员监控法轮功学员，许多法轮功学员受到骚扰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邯郸市陈志强被丛西派出所绑架，渚河路办事处骚扰尹建稳，张冬青、刘秀敏在涉县讲真相时被人恶意报告，遭涉县辽城西派出所警察绑架，后被非法关押在邯郸市第一看守所迫害，小秦被市邯山区国保大队、刑警队在家绑架，东西被抄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唐山电厂刘子兰在唐山车站附近发放神韵光盘时，被便衣绑架，并被非法抄家，现被非法关押在唐山拘留所；冀东监狱警察王卫东，从唐山至石家庄到邯郸，现又回到唐山，被非法拘禁在唐山二所；唐山市丰润区谷友文被绑架并抄家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黄骅市吕桥镇孙正庄张祝三、刘芝英被绑架，现被劫持到劳教所；修炼后胃病痊愈，巩香瑞被中共绑架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任县张俊肖被劳教所电击、灌大便、烟头烫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青龙县木头凳镇镇长、副镇长黄杰、孙跃文、派出所所长任玉杰伙同青龙县公安局、对王明臣进行迫害，强迫签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51pt;mso-wrap-distance-left:9.05pt;mso-wrap-distance-right:9.05pt;mso-wrap-distance-top:0pt;mso-wrap-distance-bottom:0pt;margin-top:2.9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95" w:leader="none"/>
                        </w:tabs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00"/>
                          <w:sz w:val="26"/>
                          <w:szCs w:val="26"/>
                        </w:rPr>
                        <w:t>石家庄市殷建辉等被迫害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石家庄市殷建辉近日被柳辛庄治保会连续骚扰；无极县城关镇月芬、月花被迫流离失所；石家庄尹艳欣老人再次被绑架；石家庄袁姓司机家被抄；无极县邪党政府公安系统对法轮功学员进行骚扰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00"/>
                          <w:sz w:val="26"/>
                          <w:szCs w:val="26"/>
                        </w:rPr>
                        <w:t>保定多名大法弟子被迫害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保定五四路派出所恶警非法闯入齐淑英家中，强行带走齐淑英并非法抄走电脑、打印机等私人物品，据传可能还有其他人被非法带走；保定市王桂英（化名二丽）家被恶警非法抄家，抢走光盘盒及打印机等物品，王桂英现下落不明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00"/>
                          <w:sz w:val="26"/>
                          <w:szCs w:val="26"/>
                        </w:rPr>
                        <w:t>张家口多名大法弟子被迫害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张家口市刘建军被该市桥东区花园街派出所多名恶警抄家并绑架，现在被关在张家口看守所，其他先后被在刘建军家蹲坑的恶警绑架的高玉青、杨姓两位女法轮功学员被关在张家口市洗脑班（桥东区委附近）迫害，张润花不知去向；张北县邪党政府、公安系统直接操纵乡、村委、街道、派出所人员以开两会为由，用电话或直接到法轮功学员家里骚扰。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康保屯垦林场恶人骚扰法轮功学员；涿鹿县八名法轮功学员在赵家蓬大庙村附近讲大法真相，被不明真相的村民诬告，后被千树底派出所不法人员绑架到千树底派出所，并扣押汽车，当日下午，除一法轮功学员走脱外，另外七人被县“六一零”和武家沟派出所不法人员劫走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6"/>
                        </w:rPr>
                        <w:t>河北其它地区数名法轮功学员遭迫害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安平县和深州市许多法轮功学员受骚扰；饶阳县里满乡政府包村干部刘雄飞、候世超、雷子等人带头骚扰本乡南韩村数名法轮功学员；枣强县邪党部门开会胁迫县级各单位、乡镇、村人员监控法轮功学员，许多法轮功学员受到骚扰。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邯郸市陈志强被丛西派出所绑架，渚河路办事处骚扰尹建稳，张冬青、刘秀敏在涉县讲真相时被人恶意报告，遭涉县辽城西派出所警察绑架，后被非法关押在邯郸市第一看守所迫害，小秦被市邯山区国保大队、刑警队在家绑架，东西被抄。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唐山电厂刘子兰在唐山车站附近发放神韵光盘时，被便衣绑架，并被非法抄家，现被非法关押在唐山拘留所；冀东监狱警察王卫东，从唐山至石家庄到邯郸，现又回到唐山，被非法拘禁在唐山二所；唐山市丰润区谷友文被绑架并抄家。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黄骅市吕桥镇孙正庄张祝三、刘芝英被绑架，现被劫持到劳教所；修炼后胃病痊愈，巩香瑞被中共绑架。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任县张俊肖被劳教所电击、灌大便、烟头烫。</w:t>
                      </w:r>
                    </w:p>
                    <w:p>
                      <w:pPr>
                        <w:pStyle w:val="Normal"/>
                        <w:ind w:firstLine="221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青龙县木头凳镇镇长、副镇长黄杰、孙跃文、派出所所长任玉杰伙同青龙县公安局、对王明臣进行迫害，强迫签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36830</wp:posOffset>
                </wp:positionV>
                <wp:extent cx="2200275" cy="435864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3.2pt;mso-wrap-distance-left:9.05pt;mso-wrap-distance-right:9.05pt;mso-wrap-distance-top:0pt;mso-wrap-distance-bottom:0pt;margin-top:2.9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3925</wp:posOffset>
                </wp:positionH>
                <wp:positionV relativeFrom="paragraph">
                  <wp:posOffset>36830</wp:posOffset>
                </wp:positionV>
                <wp:extent cx="2133600" cy="44577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51pt;mso-wrap-distance-left:9.05pt;mso-wrap-distance-right:9.05pt;mso-wrap-distance-top:0pt;mso-wrap-distance-bottom:0pt;margin-top:2.9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33925</wp:posOffset>
            </wp:positionH>
            <wp:positionV relativeFrom="paragraph">
              <wp:posOffset>66675</wp:posOffset>
            </wp:positionV>
            <wp:extent cx="2133600" cy="4953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195</wp:posOffset>
                </wp:positionH>
                <wp:positionV relativeFrom="paragraph">
                  <wp:posOffset>39370</wp:posOffset>
                </wp:positionV>
                <wp:extent cx="6972300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1pt" to="546.1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47625</wp:posOffset>
                </wp:positionV>
                <wp:extent cx="6978650" cy="41402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6pt;mso-wrap-distance-left:9.05pt;mso-wrap-distance-right:9.05pt;mso-wrap-distance-top:0pt;mso-wrap-distance-bottom:0pt;margin-top:3.75pt;mso-position-vertical-relative:text;margin-left:-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真名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12:00Z</dcterms:created>
  <dc:creator/>
  <dc:description/>
  <cp:keywords/>
  <dc:language>en-US</dc:language>
  <cp:lastModifiedBy>work</cp:lastModifiedBy>
  <cp:lastPrinted>2010-08-26T00:25:00Z</cp:lastPrinted>
  <dcterms:modified xsi:type="dcterms:W3CDTF">2012-03-01T21:26:00Z</dcterms:modified>
  <cp:revision>101</cp:revision>
  <dc:subject/>
  <dc:title/>
</cp:coreProperties>
</file>