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6945</wp:posOffset>
            </wp:positionH>
            <wp:positionV relativeFrom="paragraph">
              <wp:posOffset>7011670</wp:posOffset>
            </wp:positionV>
            <wp:extent cx="2214880" cy="1683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336" r="0" b="3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68338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79705" distR="0" simplePos="0" locked="0" layoutInCell="0" allowOverlap="1" relativeHeight="15">
            <wp:simplePos x="0" y="0"/>
            <wp:positionH relativeFrom="column">
              <wp:posOffset>213995</wp:posOffset>
            </wp:positionH>
            <wp:positionV relativeFrom="paragraph">
              <wp:posOffset>30480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9525</wp:posOffset>
            </wp:positionH>
            <wp:positionV relativeFrom="paragraph">
              <wp:posOffset>4611370</wp:posOffset>
            </wp:positionV>
            <wp:extent cx="4591050" cy="22199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21996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476375</wp:posOffset>
                </wp:positionV>
                <wp:extent cx="4512310" cy="1730375"/>
                <wp:effectExtent l="9525" t="9525" r="9525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1730520"/>
                          <a:chOff x="0" y="0"/>
                          <a:chExt cx="4512240" cy="173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14173" b="0"/>
                          <a:stretch/>
                        </pic:blipFill>
                        <pic:spPr>
                          <a:xfrm>
                            <a:off x="2532240" y="0"/>
                            <a:ext cx="1980000" cy="173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2143" r="0" b="0"/>
                          <a:stretch/>
                        </pic:blipFill>
                        <pic:spPr>
                          <a:xfrm>
                            <a:off x="0" y="0"/>
                            <a:ext cx="2411640" cy="1729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6.25pt;width:355.3pt;height:136.25pt" coordorigin="3780,2325" coordsize="7106,27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768;top:2325;width:3117;height:2724;mso-wrap-style:none;v-text-anchor:middle" type="_x0000_t75">
                  <v:imagedata r:id="rId7" o:detectmouseclick="t"/>
                  <v:stroke color="#333333" weight="9360" joinstyle="miter" endcap="flat"/>
                  <w10:wrap type="square"/>
                </v:shape>
                <v:shape id="shape_0" stroked="t" o:allowincell="f" style="position:absolute;left:3780;top:2325;width:3797;height:2722;mso-wrap-style:none;v-text-anchor:middle" type="_x0000_t75">
                  <v:imagedata r:id="rId8" o:detectmouseclick="t"/>
                  <v:stroke color="#333333" weight="9360" joinstyle="miter" endcap="flat"/>
                  <w10:wrap type="squar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381240</wp:posOffset>
                </wp:positionV>
                <wp:extent cx="2195830" cy="26746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十年前，吉林省的一些法轮功学员利用电视插播技术，于二零零二年三月五日晚八时左右，在长春市有线电视网络的八个频道成功插播了《法轮大法弘传世界》、《是自焚还是骗局》等真相电视片，时间长达四、五十分钟，长春十万电视观众得以看到真相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此次插播，不但把法轮功的美好传达给了世人，更把中共制造天安门</w:t>
                            </w: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自焚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栽赃法轮功的伪案全面揭露出来。三月六日夜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明慧网头版报道了此事，三月七日，英国广播公司、路透社、法新社也相继报道，路透社报道称此插播事件为“法轮功最为大胆无畏的行动之一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法轮功学员的壮举令各界惊叹，也令迫害法轮功的江泽民一伙十分恐惧。极短时间内，中共非法抓捕五千多名长春法轮功学员。在大抓捕中，至少七名法轮功学员被打死。另有十五人被非法判重刑，其中参与插播真相的法轮功学员梁振兴、刘成军被非法判刑十九年；周润君、刘伟明被非法判刑二十年。后来在监狱的酷刑摧残中，刘成军、雷明、梁振兴等相继被折磨致死。当年只有二十六岁的孙长军被关押在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接下页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（接首页）</w:t>
                            </w:r>
                            <w:r>
                              <w:rPr/>
                              <w:t>吉林监狱已九年多，他曾经一度被迫害得生命垂危，需要外界的营救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中共江泽民一伙在对法轮功的迫害中，动用所有的报纸、电视台散布谎言，诋毁抹黑法轮功，尤其是炮制自焚伪案栽赃嫁祸法轮功，煽动民众的仇恨，为加剧迫害制造借口。大陆媒体全都成了中共一言堂的喉舌，而法轮功学员则被剥夺了所有的说话权利。在这种情况下，法轮功学员插播有线电视，是在行使天赋的言论权利，也是在维护公众的知情权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宋体;SimSun"/>
                              </w:rPr>
                            </w:pPr>
                            <w:r>
                              <w:rPr/>
                              <w:t>插播的真相电视片之一是《法轮大法</w:t>
                            </w:r>
                            <w:r>
                              <w:rPr/>
                              <w:t>弘</w:t>
                            </w:r>
                            <w:r>
                              <w:rPr/>
                              <w:t>传世界》</w:t>
                            </w:r>
                            <w:r>
                              <w:rPr/>
                              <w:t>，讲述了</w:t>
                            </w:r>
                            <w:r>
                              <w:rPr/>
                              <w:t>法轮功（又称法轮大法）自一九九二年由李洪志先生在长春传出，因为其显著的祛病健身效果和教人按照“真善忍”提高道德修为做好人的理念，在全国迅速传播，并传到世界各地一百多个国家</w:t>
                            </w:r>
                            <w:r>
                              <w:rPr/>
                              <w:t>和地区，</w:t>
                            </w:r>
                            <w:r>
                              <w:rPr/>
                              <w:t>各族裔民众修炼法轮功，法轮功的主要著作《转法轮》已经被翻译成三十多种语言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插播的另一个电视片《是自焚还是骗局》</w:t>
                            </w:r>
                            <w:r>
                              <w:rPr/>
                              <w:t>，曝光了</w:t>
                            </w:r>
                            <w:r>
                              <w:rPr/>
                              <w:t>中共为了抹黑法轮功，煽动民众对法轮功的仇恨，于二零零一年一月二十三日在天安门广场炮制</w:t>
                            </w:r>
                            <w:r>
                              <w:rPr/>
                              <w:t>的“</w:t>
                            </w:r>
                            <w:r>
                              <w:rPr/>
                              <w:t>自焚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案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自焚本应是突发事件，天安门上的警察也不是背着灭火器巡逻，怎么能立即取出那么多灭火器，更拿出并不常见的灭火毯？而且对这样的突发事件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央视怎么能拍到特写镜头，并能录下自焚者之一王进东呼喊口号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声音？自焚画面中王进东的衣服被烧坏，为什么两腿间的塑料雪碧瓶完好无损？这些都显示，所谓“自焚”是中共上演的假戏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法轮功明确禁止杀生和自杀，在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自焚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案之前和之后的十</w:t>
                            </w:r>
                            <w:r>
                              <w:rPr/>
                              <w:t>几</w:t>
                            </w:r>
                            <w:r>
                              <w:rPr/>
                              <w:t>年，在大陆和海外从来没有发生任何另外一起类似事件，所谓的“自焚”是中共伪造的孤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二零一零年年底，美国《标准周刊》（</w:t>
                            </w:r>
                            <w:r>
                              <w:rPr/>
                              <w:t>The Weekly Standard</w:t>
                            </w:r>
                            <w:r>
                              <w:rPr/>
                              <w:t>）在十二月六日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卷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期上发表了一篇长篇报道，报道的主标题是《进入细微的电波》（</w:t>
                            </w:r>
                            <w:r>
                              <w:rPr/>
                              <w:t>Into Thin Airwaves</w:t>
                            </w:r>
                            <w:r>
                              <w:rPr/>
                              <w:t>），副标题是《几位不为人知的中国烈士如何帮助全世界的自由事业》。文章的作者伊森•葛特曼（</w:t>
                            </w:r>
                            <w:r>
                              <w:rPr/>
                              <w:t>Ethan Gutmann</w:t>
                            </w:r>
                            <w:r>
                              <w:rPr/>
                              <w:t>）是守卫民主基金会的兼职会员。他从西方人的角度，讲述了他所了解到的长春电视插播的故事，</w:t>
                            </w:r>
                            <w:r>
                              <w:rPr/>
                              <w:t>他</w:t>
                            </w:r>
                            <w:r>
                              <w:rPr/>
                              <w:t>认为，现在被中国人广泛使用的突破中共网络封锁的动态网、无界网、自由门等软件的开发，就是因为受到这次插播事件的激励，插播事件已经成为推动信息自由的人们的一个神话和传奇。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Style w:val="Articlebody1"/>
                                <w:rFonts w:ascii="华文楷体" w:hAnsi="华文楷体" w:eastAsia="华文楷体"/>
                              </w:rPr>
                              <w:t>文／飞宇</w:t>
                            </w:r>
                            <w:r>
                              <w:rPr/>
                              <w:t>）◇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0.6pt;mso-wrap-distance-left:9.05pt;mso-wrap-distance-right:9.05pt;mso-wrap-distance-top:0pt;mso-wrap-distance-bottom:0pt;margin-top:58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十年前，吉林省的一些法轮功学员利用电视插播技术，于二零零二年三月五日晚八时左右，在长春市有线电视网络的八个频道成功插播了《法轮大法弘传世界》、《是自焚还是骗局》等真相电视片，时间长达四、五十分钟，长春十万电视观众得以看到真相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此次插播，不但把法轮功的美好传达给了世人，更把中共制造天安门</w:t>
                      </w: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自焚</w:t>
                      </w:r>
                      <w:r>
                        <w:rPr/>
                        <w:t>”</w:t>
                      </w:r>
                      <w:r>
                        <w:rPr/>
                        <w:t>栽赃法轮功的伪案全面揭露出来。三月六日夜</w:t>
                      </w:r>
                      <w:r>
                        <w:rPr/>
                        <w:t>，</w:t>
                      </w:r>
                      <w:r>
                        <w:rPr/>
                        <w:t>明慧网头版报道了此事，三月七日，英国广播公司、路透社、法新社也相继报道，路透社报道称此插播事件为“法轮功最为大胆无畏的行动之一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法轮功学员的壮举令各界惊叹，也令迫害法轮功的江泽民一伙十分恐惧。极短时间内，中共非法抓捕五千多名长春法轮功学员。在大抓捕中，至少七名法轮功学员被打死。另有十五人被非法判重刑，其中参与插播真相的法轮功学员梁振兴、刘成军被非法判刑十九年；周润君、刘伟明被非法判刑二十年。后来在监狱的酷刑摧残中，刘成军、雷明、梁振兴等相继被折磨致死。当年只有二十六岁的孙长军被关押在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接下页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b/>
                          <w:bCs/>
                        </w:rPr>
                        <w:t>（接首页）</w:t>
                      </w:r>
                      <w:r>
                        <w:rPr/>
                        <w:t>吉林监狱已九年多，他曾经一度被迫害得生命垂危，需要外界的营救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中共江泽民一伙在对法轮功的迫害中，动用所有的报纸、电视台散布谎言，诋毁抹黑法轮功，尤其是炮制自焚伪案栽赃嫁祸法轮功，煽动民众的仇恨，为加剧迫害制造借口。大陆媒体全都成了中共一言堂的喉舌，而法轮功学员则被剥夺了所有的说话权利。在这种情况下，法轮功学员插播有线电视，是在行使天赋的言论权利，也是在维护公众的知情权。</w:t>
                      </w:r>
                    </w:p>
                    <w:p>
                      <w:pPr>
                        <w:pStyle w:val="TextBodyIndent"/>
                        <w:rPr>
                          <w:rFonts w:cs="宋体;SimSun"/>
                        </w:rPr>
                      </w:pPr>
                      <w:r>
                        <w:rPr/>
                        <w:t>插播的真相电视片之一是《法轮大法</w:t>
                      </w:r>
                      <w:r>
                        <w:rPr/>
                        <w:t>弘</w:t>
                      </w:r>
                      <w:r>
                        <w:rPr/>
                        <w:t>传世界》</w:t>
                      </w:r>
                      <w:r>
                        <w:rPr/>
                        <w:t>，讲述了</w:t>
                      </w:r>
                      <w:r>
                        <w:rPr/>
                        <w:t>法轮功（又称法轮大法）自一九九二年由李洪志先生在长春传出，因为其显著的祛病健身效果和教人按照“真善忍”提高道德修为做好人的理念，在全国迅速传播，并传到世界各地一百多个国家</w:t>
                      </w:r>
                      <w:r>
                        <w:rPr/>
                        <w:t>和地区，</w:t>
                      </w:r>
                      <w:r>
                        <w:rPr/>
                        <w:t>各族裔民众修炼法轮功，法轮功的主要著作《转法轮》已经被翻译成三十多种语言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插播的另一个电视片《是自焚还是骗局》</w:t>
                      </w:r>
                      <w:r>
                        <w:rPr/>
                        <w:t>，曝光了</w:t>
                      </w:r>
                      <w:r>
                        <w:rPr/>
                        <w:t>中共为了抹黑法轮功，煽动民众对法轮功的仇恨，于二零零一年一月二十三日在天安门广场炮制</w:t>
                      </w:r>
                      <w:r>
                        <w:rPr/>
                        <w:t>的“</w:t>
                      </w:r>
                      <w:r>
                        <w:rPr/>
                        <w:t>自焚</w:t>
                      </w:r>
                      <w:r>
                        <w:rPr/>
                        <w:t>”</w:t>
                      </w:r>
                      <w:r>
                        <w:rPr/>
                        <w:t>案</w:t>
                      </w:r>
                      <w:r>
                        <w:rPr/>
                        <w:t>。</w:t>
                      </w:r>
                      <w:r>
                        <w:rPr/>
                        <w:t>自焚本应是突发事件，天安门上的警察也不是背着灭火器巡逻，怎么能立即取出那么多灭火器，更拿出并不常见的灭火毯？而且对这样的突发事件</w:t>
                      </w:r>
                      <w:r>
                        <w:rPr/>
                        <w:t>，</w:t>
                      </w:r>
                      <w:r>
                        <w:rPr/>
                        <w:t>央视怎么能拍到特写镜头，并能录下自焚者之一王进东呼喊口号</w:t>
                      </w:r>
                      <w:r>
                        <w:rPr/>
                        <w:t>的</w:t>
                      </w:r>
                      <w:r>
                        <w:rPr/>
                        <w:t>声音？自焚画面中王进东的衣服被烧坏，为什么两腿间的塑料雪碧瓶完好无损？这些都显示，所谓“自焚”是中共上演的假戏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法轮功明确禁止杀生和自杀，在</w:t>
                      </w:r>
                      <w:r>
                        <w:rPr/>
                        <w:t>“</w:t>
                      </w:r>
                      <w:r>
                        <w:rPr/>
                        <w:t>自焚</w:t>
                      </w:r>
                      <w:r>
                        <w:rPr/>
                        <w:t>”</w:t>
                      </w:r>
                      <w:r>
                        <w:rPr/>
                        <w:t>案之前和之后的十</w:t>
                      </w:r>
                      <w:r>
                        <w:rPr/>
                        <w:t>几</w:t>
                      </w:r>
                      <w:r>
                        <w:rPr/>
                        <w:t>年，在大陆和海外从来没有发生任何另外一起类似事件，所谓的“自焚”是中共伪造的孤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二零一零年年底，美国《标准周刊》（</w:t>
                      </w:r>
                      <w:r>
                        <w:rPr/>
                        <w:t>The Weekly Standard</w:t>
                      </w:r>
                      <w:r>
                        <w:rPr/>
                        <w:t>）在十二月六日第</w:t>
                      </w:r>
                      <w:r>
                        <w:rPr/>
                        <w:t>16</w:t>
                      </w:r>
                      <w:r>
                        <w:rPr/>
                        <w:t>卷第</w:t>
                      </w:r>
                      <w:r>
                        <w:rPr/>
                        <w:t>12</w:t>
                      </w:r>
                      <w:r>
                        <w:rPr/>
                        <w:t>期上发表了一篇长篇报道，报道的主标题是《进入细微的电波》（</w:t>
                      </w:r>
                      <w:r>
                        <w:rPr/>
                        <w:t>Into Thin Airwaves</w:t>
                      </w:r>
                      <w:r>
                        <w:rPr/>
                        <w:t>），副标题是《几位不为人知的中国烈士如何帮助全世界的自由事业》。文章的作者伊森•葛特曼（</w:t>
                      </w:r>
                      <w:r>
                        <w:rPr/>
                        <w:t>Ethan Gutmann</w:t>
                      </w:r>
                      <w:r>
                        <w:rPr/>
                        <w:t>）是守卫民主基金会的兼职会员。他从西方人的角度，讲述了他所了解到的长春电视插播的故事，</w:t>
                      </w:r>
                      <w:r>
                        <w:rPr/>
                        <w:t>他</w:t>
                      </w:r>
                      <w:r>
                        <w:rPr/>
                        <w:t>认为，现在被中国人广泛使用的突破中共网络封锁的动态网、无界网、自由门等软件的开发，就是因为受到这次插播事件的激励，插播事件已经成为推动信息自由的人们的一个神话和传奇。</w:t>
                      </w:r>
                      <w:r>
                        <w:rPr/>
                        <w:t>（</w:t>
                      </w:r>
                      <w:r>
                        <w:rPr>
                          <w:rStyle w:val="Articlebody1"/>
                          <w:rFonts w:ascii="华文楷体" w:hAnsi="华文楷体" w:eastAsia="华文楷体"/>
                        </w:rPr>
                        <w:t>文／飞宇</w:t>
                      </w:r>
                      <w:r>
                        <w:rPr/>
                        <w:t>）◇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43940</wp:posOffset>
                </wp:positionV>
                <wp:extent cx="2195830" cy="3512820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>
                                <w:rFonts w:cs="宋体;SimSun"/>
                              </w:rPr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二零一二年三月二日至四日，波兰南部城市卡托维兹举办第三十五届春季健康博览会，法轮功学员</w:t>
                            </w:r>
                            <w:r>
                              <w:rPr/>
                              <w:t>们</w:t>
                            </w:r>
                            <w:r>
                              <w:rPr/>
                              <w:t>再次参展受到欢迎。与往年相比，前来法轮功展台的波兰民众很多都已是熟面孔，再次相见，</w:t>
                            </w:r>
                            <w:r>
                              <w:rPr/>
                              <w:t>人</w:t>
                            </w:r>
                            <w:r>
                              <w:rPr/>
                              <w:t>们都亲切地</w:t>
                            </w:r>
                            <w:r>
                              <w:rPr/>
                              <w:t>问候</w:t>
                            </w:r>
                            <w:r>
                              <w:rPr/>
                              <w:t>法轮功学员好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很多人谈起</w:t>
                            </w:r>
                            <w:r>
                              <w:rPr/>
                              <w:t>自己</w:t>
                            </w:r>
                            <w:r>
                              <w:rPr/>
                              <w:t>在互联网上了解到的法轮功真相，心中触动很大，</w:t>
                            </w:r>
                            <w:r>
                              <w:rPr/>
                              <w:t>都</w:t>
                            </w:r>
                            <w:r>
                              <w:rPr/>
                              <w:t>愿意再次在征签簿上签名支持法轮功</w:t>
                            </w:r>
                            <w:r>
                              <w:rPr/>
                              <w:t>反对中共迫害</w:t>
                            </w:r>
                            <w:r>
                              <w:rPr/>
                              <w:t>，等候签名的人</w:t>
                            </w:r>
                            <w:r>
                              <w:rPr/>
                              <w:t>们</w:t>
                            </w:r>
                            <w:r>
                              <w:rPr/>
                              <w:t>排</w:t>
                            </w:r>
                            <w:r>
                              <w:rPr/>
                              <w:t>起长队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很多人谈起阅读《转法轮》的体会和感受，大部份人都感到十分新颖，好象推开一扇大门走进了一个全新的世界</w:t>
                            </w:r>
                            <w:r>
                              <w:rPr>
                                <w:rFonts w:cs="宋体;SimSun"/>
                              </w:rPr>
                              <w:t>。也</w:t>
                            </w:r>
                            <w:r>
                              <w:rPr/>
                              <w:t>有很多人再三询问</w:t>
                            </w:r>
                            <w:r>
                              <w:rPr/>
                              <w:t>，要当场</w:t>
                            </w:r>
                            <w:r>
                              <w:rPr/>
                              <w:t>学炼法轮功功法，并留下联系电话请求组建炼功点。还有很多人购买法轮功主要著作《转法轮》，</w:t>
                            </w:r>
                            <w:r>
                              <w:rPr/>
                              <w:t>许多</w:t>
                            </w:r>
                            <w:r>
                              <w:rPr/>
                              <w:t>在博览会上参展的商家也抽空过来请一本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在专题报告会议室，法轮功学员向波兰民众再次做法轮大法介绍演讲，很多人听过报告后到法轮大法展台上索取相关资料，法轮功学员为此准备了波兰语、英文、德文、法文和中文等多语种法轮大法传单，让更多的人们了解法轮大法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6.6pt;mso-wrap-distance-left:9.05pt;mso-wrap-distance-right:9.05pt;mso-wrap-distance-top:0pt;mso-wrap-distance-bottom:0pt;margin-top:8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rFonts w:cs="宋体;SimSun"/>
                        </w:rPr>
                      </w:pPr>
                      <w:r>
                        <w:rPr/>
                        <w:t>【明慧网】</w:t>
                      </w:r>
                      <w:r>
                        <w:rPr/>
                        <w:t>二零一二年三月二日至四日，波兰南部城市卡托维兹举办第三十五届春季健康博览会，法轮功学员</w:t>
                      </w:r>
                      <w:r>
                        <w:rPr/>
                        <w:t>们</w:t>
                      </w:r>
                      <w:r>
                        <w:rPr/>
                        <w:t>再次参展受到欢迎。与往年相比，前来法轮功展台的波兰民众很多都已是熟面孔，再次相见，</w:t>
                      </w:r>
                      <w:r>
                        <w:rPr/>
                        <w:t>人</w:t>
                      </w:r>
                      <w:r>
                        <w:rPr/>
                        <w:t>们都亲切地</w:t>
                      </w:r>
                      <w:r>
                        <w:rPr/>
                        <w:t>问候</w:t>
                      </w:r>
                      <w:r>
                        <w:rPr/>
                        <w:t>法轮功学员好</w:t>
                      </w:r>
                      <w:r>
                        <w:rPr/>
                        <w:t>；</w:t>
                      </w:r>
                      <w:r>
                        <w:rPr/>
                        <w:t>很多人谈起</w:t>
                      </w:r>
                      <w:r>
                        <w:rPr/>
                        <w:t>自己</w:t>
                      </w:r>
                      <w:r>
                        <w:rPr/>
                        <w:t>在互联网上了解到的法轮功真相，心中触动很大，</w:t>
                      </w:r>
                      <w:r>
                        <w:rPr/>
                        <w:t>都</w:t>
                      </w:r>
                      <w:r>
                        <w:rPr/>
                        <w:t>愿意再次在征签簿上签名支持法轮功</w:t>
                      </w:r>
                      <w:r>
                        <w:rPr/>
                        <w:t>反对中共迫害</w:t>
                      </w:r>
                      <w:r>
                        <w:rPr/>
                        <w:t>，等候签名的人</w:t>
                      </w:r>
                      <w:r>
                        <w:rPr/>
                        <w:t>们</w:t>
                      </w:r>
                      <w:r>
                        <w:rPr/>
                        <w:t>排</w:t>
                      </w:r>
                      <w:r>
                        <w:rPr/>
                        <w:t>起长队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很多人谈起阅读《转法轮》的体会和感受，大部份人都感到十分新颖，好象推开一扇大门走进了一个全新的世界</w:t>
                      </w:r>
                      <w:r>
                        <w:rPr>
                          <w:rFonts w:cs="宋体;SimSun"/>
                        </w:rPr>
                        <w:t>。也</w:t>
                      </w:r>
                      <w:r>
                        <w:rPr/>
                        <w:t>有很多人再三询问</w:t>
                      </w:r>
                      <w:r>
                        <w:rPr/>
                        <w:t>，要当场</w:t>
                      </w:r>
                      <w:r>
                        <w:rPr/>
                        <w:t>学炼法轮功功法，并留下联系电话请求组建炼功点。还有很多人购买法轮功主要著作《转法轮》，</w:t>
                      </w:r>
                      <w:r>
                        <w:rPr/>
                        <w:t>许多</w:t>
                      </w:r>
                      <w:r>
                        <w:rPr/>
                        <w:t>在博览会上参展的商家也抽空过来请一本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在专题报告会议室，法轮功学员向波兰民众再次做法轮大法介绍演讲，很多人听过报告后到法轮大法展台上索取相关资料，法轮功学员为此准备了波兰语、英文、德文、法文和中文等多语种法轮大法传单，让更多的人们了解法轮大法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595630</wp:posOffset>
                </wp:positionV>
                <wp:extent cx="3703320" cy="34353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滨海新区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4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27.05pt;mso-wrap-distance-left:8.5pt;mso-wrap-distance-right:8.5pt;mso-wrap-distance-top:2.9pt;mso-wrap-distance-bottom:2.85pt;margin-top:46.9pt;mso-position-vertical-relative:text;margin-left:5.4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滨海新区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4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934200</wp:posOffset>
                </wp:positionV>
                <wp:extent cx="4686300" cy="3962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left"/>
                              <w:rPr>
                                <w:rFonts w:ascii="方正粗圆简体" w:hAnsi="方正粗圆简体" w:eastAsia="方正粗圆简体"/>
                                <w:bCs/>
                                <w:color w:val="3366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336600"/>
                                <w:sz w:val="40"/>
                                <w:szCs w:val="36"/>
                              </w:rPr>
                              <w:t>长春电视插播  传播真相给可贵的中国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2.9pt;mso-wrap-distance-right:2.9pt;mso-wrap-distance-top:2.9pt;mso-wrap-distance-bottom:2.9pt;margin-top:54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left"/>
                        <w:rPr>
                          <w:rFonts w:ascii="方正粗圆简体" w:hAnsi="方正粗圆简体" w:eastAsia="方正粗圆简体"/>
                          <w:bCs/>
                          <w:color w:val="336600"/>
                          <w:sz w:val="40"/>
                          <w:szCs w:val="36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336600"/>
                          <w:sz w:val="40"/>
                          <w:szCs w:val="36"/>
                        </w:rPr>
                        <w:t>长春电视插播  传播真相给可贵的中国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0</wp:posOffset>
                </wp:positionV>
                <wp:extent cx="4457700" cy="39624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0"/>
                              </w:rPr>
                              <w:t>波兰健康博览会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0"/>
                              </w:rPr>
                              <w:t>法轮功受欢迎</w:t>
                            </w:r>
                          </w:p>
                          <w:p>
                            <w:pPr>
                              <w:pStyle w:val="Heading1"/>
                              <w:spacing w:lineRule="exact" w:line="540" w:before="0" w:after="0"/>
                              <w:jc w:val="center"/>
                              <w:rPr>
                                <w:rFonts w:ascii="方正粗宋简体" w:hAnsi="方正粗宋简体" w:eastAsia="方正粗宋简体"/>
                                <w:b w:val="false"/>
                                <w:b w:val="false"/>
                                <w:bCs w:val="false"/>
                                <w:color w:val="990099"/>
                                <w:spacing w:val="14"/>
                                <w:kern w:val="0"/>
                                <w:sz w:val="40"/>
                                <w:szCs w:val="5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 w:val="false"/>
                                <w:bCs w:val="false"/>
                                <w:color w:val="990099"/>
                                <w:spacing w:val="14"/>
                                <w:kern w:val="0"/>
                                <w:sz w:val="40"/>
                                <w:szCs w:val="5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.2pt;mso-wrap-distance-left:9.05pt;mso-wrap-distance-right:9.05pt;mso-wrap-distance-top:0pt;mso-wrap-distance-bottom:0pt;margin-top:78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0"/>
                        </w:rPr>
                        <w:t>波兰健康博览会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0"/>
                        </w:rPr>
                        <w:t xml:space="preserve">  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0"/>
                        </w:rPr>
                        <w:t>法轮功受欢迎</w:t>
                      </w:r>
                    </w:p>
                    <w:p>
                      <w:pPr>
                        <w:pStyle w:val="Heading1"/>
                        <w:spacing w:lineRule="exact" w:line="540" w:before="0" w:after="0"/>
                        <w:jc w:val="center"/>
                        <w:rPr>
                          <w:rFonts w:ascii="方正粗宋简体" w:hAnsi="方正粗宋简体" w:eastAsia="方正粗宋简体"/>
                          <w:b w:val="false"/>
                          <w:b w:val="false"/>
                          <w:bCs w:val="false"/>
                          <w:color w:val="990099"/>
                          <w:spacing w:val="14"/>
                          <w:kern w:val="0"/>
                          <w:sz w:val="40"/>
                          <w:szCs w:val="5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 w:val="false"/>
                          <w:bCs w:val="false"/>
                          <w:color w:val="990099"/>
                          <w:spacing w:val="14"/>
                          <w:kern w:val="0"/>
                          <w:sz w:val="40"/>
                          <w:szCs w:val="5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jc w:val="left"/>
                        <w:rPr>
                          <w:rFonts w:ascii="方正粗宋简体" w:hAnsi="方正粗宋简体" w:eastAsia="方正粗宋简体"/>
                          <w:b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240405</wp:posOffset>
                </wp:positionV>
                <wp:extent cx="2400300" cy="22669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图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波兰民众学炼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85pt;mso-wrap-distance-left:9.05pt;mso-wrap-distance-right:9.05pt;mso-wrap-distance-top:0pt;mso-wrap-distance-bottom:0pt;margin-top:255.1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图：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波兰民众学炼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52340</wp:posOffset>
                </wp:positionH>
                <wp:positionV relativeFrom="paragraph">
                  <wp:posOffset>4953000</wp:posOffset>
                </wp:positionV>
                <wp:extent cx="2268220" cy="19812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二零一二年二月二十五日，日本明慧学校的师生们参加了琦玉市见沼区文化节</w:t>
                            </w:r>
                            <w:r>
                              <w:rPr>
                                <w:rFonts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当</w:t>
                            </w:r>
                            <w:r>
                              <w:rPr/>
                              <w:t>《欢庆法轮大法日》乐曲</w:t>
                            </w:r>
                            <w:r>
                              <w:rPr/>
                              <w:t>响起，</w:t>
                            </w:r>
                            <w:r>
                              <w:rPr/>
                              <w:t>明慧学校的大法小弟子们一出现在舞台上</w:t>
                            </w:r>
                            <w:r>
                              <w:rPr/>
                              <w:t>，就引起了人们的关注。</w:t>
                            </w:r>
                            <w:r>
                              <w:rPr/>
                              <w:t>在法轮功功法展示时，当炼功音乐响起，台下的观众全体起立，跟着台上明慧学校的师生们一起炼起了第一套功法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整个会场变成了</w:t>
                            </w:r>
                            <w:r>
                              <w:rPr/>
                              <w:t>法轮功</w:t>
                            </w:r>
                            <w:r>
                              <w:rPr/>
                              <w:t>教功场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56pt;mso-wrap-distance-left:9.05pt;mso-wrap-distance-right:9.05pt;mso-wrap-distance-top:0pt;mso-wrap-distance-bottom:0pt;margin-top:390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二零一二年二月二十五日，日本明慧学校的师生们参加了琦玉市见沼区文化节</w:t>
                      </w:r>
                      <w:r>
                        <w:rPr>
                          <w:rFonts w:cs="宋体;SimSun"/>
                        </w:rPr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宋体;SimSun"/>
                        </w:rPr>
                        <w:t>当</w:t>
                      </w:r>
                      <w:r>
                        <w:rPr/>
                        <w:t>《欢庆法轮大法日》乐曲</w:t>
                      </w:r>
                      <w:r>
                        <w:rPr/>
                        <w:t>响起，</w:t>
                      </w:r>
                      <w:r>
                        <w:rPr/>
                        <w:t>明慧学校的大法小弟子们一出现在舞台上</w:t>
                      </w:r>
                      <w:r>
                        <w:rPr/>
                        <w:t>，就引起了人们的关注。</w:t>
                      </w:r>
                      <w:r>
                        <w:rPr/>
                        <w:t>在法轮功功法展示时，当炼功音乐响起，台下的观众全体起立，跟着台上明慧学校的师生们一起炼起了第一套功法</w:t>
                      </w:r>
                      <w:r>
                        <w:rPr/>
                        <w:t>，</w:t>
                      </w:r>
                      <w:r>
                        <w:rPr/>
                        <w:t>整个会场变成了</w:t>
                      </w:r>
                      <w:r>
                        <w:rPr/>
                        <w:t>法轮功</w:t>
                      </w:r>
                      <w:r>
                        <w:rPr/>
                        <w:t>教功场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4536440</wp:posOffset>
                </wp:positionV>
                <wp:extent cx="2514600" cy="39624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rFonts w:ascii="方正准圆简体" w:hAnsi="方正准圆简体" w:eastAsia="方正准圆简体"/>
                                <w:color w:val="CC6600"/>
                                <w:sz w:val="34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color w:val="CC6600"/>
                                <w:sz w:val="34"/>
                              </w:rPr>
                              <w:t>日本民众踊跃学炼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357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rPr>
                          <w:rFonts w:ascii="方正准圆简体" w:hAnsi="方正准圆简体" w:eastAsia="方正准圆简体"/>
                          <w:color w:val="CC6600"/>
                          <w:sz w:val="34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color w:val="CC6600"/>
                          <w:sz w:val="34"/>
                        </w:rPr>
                        <w:t>日本民众踊跃学炼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3240405</wp:posOffset>
                </wp:positionV>
                <wp:extent cx="2057400" cy="19812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图：波兰民众签名反对中共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.6pt;mso-wrap-distance-left:9.05pt;mso-wrap-distance-right:9.05pt;mso-wrap-distance-top:0pt;mso-wrap-distance-bottom:0pt;margin-top:255.1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图：波兰民众签名反对中共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6170</wp:posOffset>
                </wp:positionH>
                <wp:positionV relativeFrom="paragraph">
                  <wp:posOffset>3510280</wp:posOffset>
                </wp:positionV>
                <wp:extent cx="2195830" cy="9906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8pt;mso-wrap-distance-left:9.05pt;mso-wrap-distance-right:9.05pt;mso-wrap-distance-top:0pt;mso-wrap-distance-bottom:0pt;margin-top:276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2340</wp:posOffset>
                </wp:positionH>
                <wp:positionV relativeFrom="paragraph">
                  <wp:posOffset>3528695</wp:posOffset>
                </wp:positionV>
                <wp:extent cx="2195830" cy="92900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3.15pt;mso-wrap-distance-left:9.05pt;mso-wrap-distance-right:9.05pt;mso-wrap-distance-top:0pt;mso-wrap-distance-bottom:0pt;margin-top:277.85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6170</wp:posOffset>
                </wp:positionH>
                <wp:positionV relativeFrom="paragraph">
                  <wp:posOffset>7381240</wp:posOffset>
                </wp:positionV>
                <wp:extent cx="2195830" cy="277368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8.4pt;mso-wrap-distance-left:9.05pt;mso-wrap-distance-right:9.05pt;mso-wrap-distance-top:0pt;mso-wrap-distance-bottom:0pt;margin-top:581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2340</wp:posOffset>
                </wp:positionH>
                <wp:positionV relativeFrom="paragraph">
                  <wp:posOffset>8717280</wp:posOffset>
                </wp:positionV>
                <wp:extent cx="2195830" cy="138684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华文楷体" w:hAnsi="华文楷体" w:eastAsia="华文楷体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</w:rPr>
                              <w:t>图：中央电视台播出的自焚假戏画面。所谓的“自焚者”王进东点火自焚后，两腿间盛着汽油的绿色雪碧瓶却完好无损，身后的警察等待王喊完奇怪的口号后才把灭火毯盖在王的头上。自焚本应是突发事件，央视却能拍到近镜头并录下喊口号的声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9.2pt;mso-wrap-distance-left:9.05pt;mso-wrap-distance-right:9.05pt;mso-wrap-distance-top:0pt;mso-wrap-distance-bottom:0pt;margin-top:686.4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hanging="0"/>
                        <w:rPr>
                          <w:rFonts w:ascii="华文楷体" w:hAnsi="华文楷体" w:eastAsia="华文楷体"/>
                        </w:rPr>
                      </w:pPr>
                      <w:r>
                        <w:rPr>
                          <w:rFonts w:ascii="华文楷体" w:hAnsi="华文楷体" w:eastAsia="华文楷体"/>
                        </w:rPr>
                        <w:t>图：中央电视台播出的自焚假戏画面。所谓的“自焚者”王进东点火自焚后，两腿间盛着汽油的绿色雪碧瓶却完好无损，身后的警察等待王喊完奇怪的口号后才把灭火毯盖在王的头上。自焚本应是突发事件，央视却能拍到近镜头并录下喊口号的声音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2195830" cy="281241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22225</wp:posOffset>
                </wp:positionH>
                <wp:positionV relativeFrom="paragraph">
                  <wp:posOffset>254000</wp:posOffset>
                </wp:positionV>
                <wp:extent cx="7019925" cy="0"/>
                <wp:effectExtent l="0" t="8255" r="0" b="825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0pt" to="550.95pt,20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141720</wp:posOffset>
                </wp:positionV>
                <wp:extent cx="69723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3.6pt" to="548.95pt,483.6pt" stroked="t" o:allowincell="f" style="position:absolute">
                <v:stroke color="#ccffcc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730750</wp:posOffset>
            </wp:positionH>
            <wp:positionV relativeFrom="paragraph">
              <wp:posOffset>2527300</wp:posOffset>
            </wp:positionV>
            <wp:extent cx="2360930" cy="3482340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3268" r="38892" b="13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01105</wp:posOffset>
                </wp:positionV>
                <wp:extent cx="2195830" cy="386334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4.2pt;mso-wrap-distance-left:9.05pt;mso-wrap-distance-right:9.05pt;mso-wrap-distance-top:0pt;mso-wrap-distance-bottom:0pt;margin-top:49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744595</wp:posOffset>
                </wp:positionV>
                <wp:extent cx="2195830" cy="237744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从</w:t>
                            </w:r>
                            <w:r>
                              <w:rPr/>
                              <w:t>一九九六年</w:t>
                            </w:r>
                            <w:r>
                              <w:rPr/>
                              <w:t>我开始修炼法轮大法，回头看看十几年的修炼路，大法“真善忍”法理的熔炼使我有了脱胎换骨的改变，周围的环境也在变。下面这个小小的故事，也许能对这些变化做个小小的诠释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修炼</w:t>
                            </w:r>
                            <w:r>
                              <w:rPr/>
                              <w:t>法轮</w:t>
                            </w:r>
                            <w:r>
                              <w:rPr/>
                              <w:t>大法前，我和丈夫的脾气都不太好，常常因为生活琐事吵架，严重的时候甚至动手厮打到一起。丈夫有一个坏毛病，吵架生气的时候经常摔碗，有时把碗柜都掀个底朝</w:t>
                            </w:r>
                            <w:r>
                              <w:rPr/>
                              <w:t>天</w:t>
                            </w:r>
                            <w:r>
                              <w:rPr/>
                              <w:t>。自从我修炼了法轮大法</w:t>
                            </w:r>
                            <w:r>
                              <w:rPr>
                                <w:rFonts w:cs="宋体;SimSun"/>
                              </w:rPr>
                              <w:t>，</w:t>
                            </w:r>
                            <w:r>
                              <w:rPr/>
                              <w:t>用“真、善、忍”的标准要求自己，努力做到打不还手，骂不还口，再也不和丈夫吵架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有一次夏天丈夫下班回家饿急了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当时我家住平房分里外屋，我马上到外屋给丈夫准备饭菜，饭是现成的，只需拌点凉菜不会时间太长。当我切好凉菜往碗里加佐料的时候，丈夫在屋里喊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“快端上来边拌边吃</w:t>
                            </w:r>
                            <w:r>
                              <w:rPr/>
                              <w:t>！</w:t>
                            </w:r>
                            <w:r>
                              <w:rPr/>
                              <w:t>”我知道丈夫嘴急，应声道：“不差一分钟，马上就好。”嘴上说着，手拿着筷子起劲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拌着凉菜。这时只见丈夫猛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从屋里冲出来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不由分说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夺过凉菜碗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高高举过头顶，用全身的力气摔向水泥地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我被这突如其来的举动吓住了，本能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闭上眼睛，双手捂住耳朵，只听</w:t>
                            </w:r>
                            <w:r>
                              <w:rPr/>
                              <w:t>“啪”的</w:t>
                            </w:r>
                            <w:r>
                              <w:rPr>
                                <w:rFonts w:cs="宋体;SimSun"/>
                              </w:rPr>
                              <w:t>一声</w:t>
                            </w:r>
                            <w:r>
                              <w:rPr/>
                              <w:t>巨响，响声过后我慢慢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睁开眼睛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看见那盛凉菜的碗在水泥地上转圈呢！转</w:t>
                            </w:r>
                            <w:r>
                              <w:rPr/>
                              <w:t>得</w:t>
                            </w:r>
                            <w:r>
                              <w:rPr/>
                              <w:t>象小孩在冰上玩的冰猴一样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将近一分钟才停下来。丈夫睁大眼睛看着这一切，都看傻眼了。我把碗从水泥地上捡起来，用手指弹了弹，没有一丝裂纹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我情不自禁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说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“唉，这金边细瓷碗真结实，这碗要是铁的也得摔个坑啊，可它却完好无损，成神碗了。”丈夫听了我的话没作声，也没</w:t>
                            </w:r>
                            <w:r>
                              <w:rPr/>
                              <w:t>再接着</w:t>
                            </w:r>
                            <w:r>
                              <w:rPr/>
                              <w:t>发脾气。看得出他被这神奇的一幕震住了。从那日起一直到今天</w:t>
                            </w:r>
                            <w:r>
                              <w:rPr/>
                              <w:t>，丈夫</w:t>
                            </w:r>
                            <w:r>
                              <w:rPr/>
                              <w:t>再也没摔过碗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87.2pt;mso-wrap-distance-left:9.05pt;mso-wrap-distance-right:9.05pt;mso-wrap-distance-top:0pt;mso-wrap-distance-bottom:0pt;margin-top:294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宋体;SimSun"/>
                        </w:rPr>
                        <w:t>从</w:t>
                      </w:r>
                      <w:r>
                        <w:rPr/>
                        <w:t>一九九六年</w:t>
                      </w:r>
                      <w:r>
                        <w:rPr/>
                        <w:t>我开始修炼法轮大法，回头看看十几年的修炼路，大法“真善忍”法理的熔炼使我有了脱胎换骨的改变，周围的环境也在变。下面这个小小的故事，也许能对这些变化做个小小的诠释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修炼</w:t>
                      </w:r>
                      <w:r>
                        <w:rPr/>
                        <w:t>法轮</w:t>
                      </w:r>
                      <w:r>
                        <w:rPr/>
                        <w:t>大法前，我和丈夫的脾气都不太好，常常因为生活琐事吵架，严重的时候甚至动手厮打到一起。丈夫有一个坏毛病，吵架生气的时候经常摔碗，有时把碗柜都掀个底朝</w:t>
                      </w:r>
                      <w:r>
                        <w:rPr/>
                        <w:t>天</w:t>
                      </w:r>
                      <w:r>
                        <w:rPr/>
                        <w:t>。自从我修炼了法轮大法</w:t>
                      </w:r>
                      <w:r>
                        <w:rPr>
                          <w:rFonts w:cs="宋体;SimSun"/>
                        </w:rPr>
                        <w:t>，</w:t>
                      </w:r>
                      <w:r>
                        <w:rPr/>
                        <w:t>用“真、善、忍”的标准要求自己，努力做到打不还手，骂不还口，再也不和丈夫吵架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有一次夏天丈夫下班回家饿急了</w:t>
                      </w:r>
                      <w:r>
                        <w:rPr/>
                        <w:t>，</w:t>
                      </w:r>
                      <w:r>
                        <w:rPr/>
                        <w:t>当时我家住平房分里外屋，我马上到外屋给丈夫准备饭菜，饭是现成的，只需拌点凉菜不会时间太长。当我切好凉菜往碗里加佐料的时候，丈夫在屋里喊</w:t>
                      </w:r>
                      <w:r>
                        <w:rPr/>
                        <w:t>：</w:t>
                      </w:r>
                      <w:r>
                        <w:rPr/>
                        <w:t>“快端上来边拌边吃</w:t>
                      </w:r>
                      <w:r>
                        <w:rPr/>
                        <w:t>！</w:t>
                      </w:r>
                      <w:r>
                        <w:rPr/>
                        <w:t>”我知道丈夫嘴急，应声道：“不差一分钟，马上就好。”嘴上说着，手拿着筷子起劲</w:t>
                      </w:r>
                      <w:r>
                        <w:rPr/>
                        <w:t>地</w:t>
                      </w:r>
                      <w:r>
                        <w:rPr/>
                        <w:t>拌着凉菜。这时只见丈夫猛</w:t>
                      </w:r>
                      <w:r>
                        <w:rPr/>
                        <w:t>地</w:t>
                      </w:r>
                      <w:r>
                        <w:rPr/>
                        <w:t>从屋里冲出来</w:t>
                      </w:r>
                      <w:r>
                        <w:rPr/>
                        <w:t>，</w:t>
                      </w:r>
                      <w:r>
                        <w:rPr/>
                        <w:t>不由分说</w:t>
                      </w:r>
                      <w:r>
                        <w:rPr/>
                        <w:t>地</w:t>
                      </w:r>
                      <w:r>
                        <w:rPr/>
                        <w:t>夺过凉菜碗</w:t>
                      </w:r>
                      <w:r>
                        <w:rPr/>
                        <w:t>，</w:t>
                      </w:r>
                      <w:r>
                        <w:rPr/>
                        <w:t>高高举过头顶，用全身的力气摔向水泥地</w:t>
                      </w:r>
                      <w:r>
                        <w:rPr/>
                        <w:t>。</w:t>
                      </w:r>
                      <w:r>
                        <w:rPr/>
                        <w:t>我被这突如其来的举动吓住了，本能</w:t>
                      </w:r>
                      <w:r>
                        <w:rPr/>
                        <w:t>地</w:t>
                      </w:r>
                      <w:r>
                        <w:rPr/>
                        <w:t>闭上眼睛，双手捂住耳朵，只听</w:t>
                      </w:r>
                      <w:r>
                        <w:rPr/>
                        <w:t>“啪”的</w:t>
                      </w:r>
                      <w:r>
                        <w:rPr>
                          <w:rFonts w:cs="宋体;SimSun"/>
                        </w:rPr>
                        <w:t>一声</w:t>
                      </w:r>
                      <w:r>
                        <w:rPr/>
                        <w:t>巨响，响声过后我慢慢</w:t>
                      </w:r>
                      <w:r>
                        <w:rPr/>
                        <w:t>地</w:t>
                      </w:r>
                      <w:r>
                        <w:rPr/>
                        <w:t>睁开眼睛</w:t>
                      </w:r>
                      <w:r>
                        <w:rPr/>
                        <w:t>，</w:t>
                      </w:r>
                      <w:r>
                        <w:rPr/>
                        <w:t>看见那盛凉菜的碗在水泥地上转圈呢！转</w:t>
                      </w:r>
                      <w:r>
                        <w:rPr/>
                        <w:t>得</w:t>
                      </w:r>
                      <w:r>
                        <w:rPr/>
                        <w:t>象小孩在冰上玩的冰猴一样</w:t>
                      </w:r>
                      <w:r>
                        <w:rPr/>
                        <w:t>，</w:t>
                      </w:r>
                      <w:r>
                        <w:rPr/>
                        <w:t>将近一分钟才停下来。丈夫睁大眼睛看着这一切，都看傻眼了。我把碗从水泥地上捡起来，用手指弹了弹，没有一丝裂纹</w:t>
                      </w:r>
                      <w:r>
                        <w:rPr/>
                        <w:t>，</w:t>
                      </w:r>
                      <w:r>
                        <w:rPr/>
                        <w:t>我情不自禁</w:t>
                      </w:r>
                      <w:r>
                        <w:rPr/>
                        <w:t>地</w:t>
                      </w:r>
                      <w:r>
                        <w:rPr/>
                        <w:t>说</w:t>
                      </w:r>
                      <w:r>
                        <w:rPr/>
                        <w:t>：</w:t>
                      </w:r>
                      <w:r>
                        <w:rPr/>
                        <w:t>“唉，这金边细瓷碗真结实，这碗要是铁的也得摔个坑啊，可它却完好无损，成神碗了。”丈夫听了我的话没作声，也没</w:t>
                      </w:r>
                      <w:r>
                        <w:rPr/>
                        <w:t>再接着</w:t>
                      </w:r>
                      <w:r>
                        <w:rPr/>
                        <w:t>发脾气。看得出他被这神奇的一幕震住了。从那日起一直到今天</w:t>
                      </w:r>
                      <w:r>
                        <w:rPr/>
                        <w:t>，丈夫</w:t>
                      </w:r>
                      <w:r>
                        <w:rPr/>
                        <w:t>再也没摔过碗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-69215</wp:posOffset>
                </wp:positionV>
                <wp:extent cx="6216015" cy="28829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 xml:space="preserve">滨海新区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4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22.7pt;mso-wrap-distance-left:2.9pt;mso-wrap-distance-right:2.9pt;mso-wrap-distance-top:2.9pt;mso-wrap-distance-bottom:2.9pt;margin-top:-5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 xml:space="preserve">滨海新区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4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6170</wp:posOffset>
                </wp:positionH>
                <wp:positionV relativeFrom="paragraph">
                  <wp:posOffset>6301105</wp:posOffset>
                </wp:positionV>
                <wp:extent cx="2232025" cy="3863340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304.2pt;mso-wrap-distance-left:9.05pt;mso-wrap-distance-right:9.05pt;mso-wrap-distance-top:0pt;mso-wrap-distance-bottom:0pt;margin-top:496.1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2340</wp:posOffset>
                </wp:positionH>
                <wp:positionV relativeFrom="paragraph">
                  <wp:posOffset>297180</wp:posOffset>
                </wp:positionV>
                <wp:extent cx="2195830" cy="227838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color w:val="008000"/>
                                <w:kern w:val="0"/>
                                <w:sz w:val="50"/>
                                <w:szCs w:val="20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8000"/>
                                <w:kern w:val="0"/>
                                <w:sz w:val="50"/>
                                <w:szCs w:val="20"/>
                              </w:rPr>
                              <w:t>为了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color w:val="008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b/>
                                <w:color w:val="008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ind w:hanging="0"/>
                              <w:jc w:val="center"/>
                              <w:rPr>
                                <w:rFonts w:ascii="华文楷体" w:hAnsi="华文楷体" w:eastAsia="华文楷体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4"/>
                              </w:rPr>
                              <w:t>真修</w:t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法轮功，百病去无踪。</w:t>
                            </w:r>
                            <w:r>
                              <w:rPr>
                                <w:rFonts w:eastAsia="华文楷体" w:ascii="华文楷体" w:hAnsi="华文楷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满面泛红光，脚下生轻风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风雨十二年，金刚心不动。</w:t>
                            </w:r>
                            <w:r>
                              <w:rPr>
                                <w:rFonts w:eastAsia="华文楷体" w:ascii="华文楷体" w:hAnsi="华文楷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使命未曾忘，</w:t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救人</w:t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记心中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ind w:hanging="0"/>
                              <w:jc w:val="center"/>
                              <w:rPr>
                                <w:rFonts w:ascii="华文楷体" w:hAnsi="华文楷体" w:eastAsia="华文楷体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真相常常讲，福音家家送。</w:t>
                            </w:r>
                            <w:r>
                              <w:rPr>
                                <w:rFonts w:eastAsia="华文楷体" w:ascii="华文楷体" w:hAnsi="华文楷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劝善不知倦，</w:t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心怀系</w:t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众生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ind w:hanging="0"/>
                              <w:jc w:val="center"/>
                              <w:rPr>
                                <w:rFonts w:ascii="华文楷体" w:hAnsi="华文楷体" w:eastAsia="华文楷体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不辞万千苦，造福一方众。</w:t>
                            </w:r>
                            <w:r>
                              <w:rPr>
                                <w:rFonts w:eastAsia="华文楷体" w:ascii="华文楷体" w:hAnsi="华文楷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华文楷体" w:hAnsi="华文楷体" w:eastAsia="华文楷体"/>
                                <w:sz w:val="24"/>
                              </w:rPr>
                              <w:t>一心忙救度，不知夏与冬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9.4pt;mso-wrap-distance-left:9.05pt;mso-wrap-distance-right:9.05pt;mso-wrap-distance-top:0pt;mso-wrap-distance-bottom:0pt;margin-top:23.4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华文楷体" w:hAnsi="华文楷体" w:eastAsia="华文楷体" w:cs="宋体;SimSun"/>
                          <w:b/>
                          <w:b/>
                          <w:color w:val="008000"/>
                          <w:kern w:val="0"/>
                          <w:sz w:val="50"/>
                          <w:szCs w:val="20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color w:val="008000"/>
                          <w:kern w:val="0"/>
                          <w:sz w:val="50"/>
                          <w:szCs w:val="20"/>
                        </w:rPr>
                        <w:t>为了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华文楷体" w:hAnsi="华文楷体" w:eastAsia="华文楷体" w:cs="宋体;SimSun"/>
                          <w:b/>
                          <w:b/>
                          <w:color w:val="008000"/>
                          <w:kern w:val="0"/>
                          <w:sz w:val="24"/>
                          <w:szCs w:val="20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b/>
                          <w:color w:val="008000"/>
                          <w:kern w:val="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spacing w:lineRule="exact" w:line="320"/>
                        <w:ind w:hanging="0"/>
                        <w:jc w:val="center"/>
                        <w:rPr>
                          <w:rFonts w:ascii="华文楷体" w:hAnsi="华文楷体" w:eastAsia="华文楷体"/>
                          <w:sz w:val="24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4"/>
                        </w:rPr>
                        <w:t>真修</w:t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法轮功，百病去无踪。</w:t>
                      </w:r>
                      <w:r>
                        <w:rPr>
                          <w:rFonts w:eastAsia="华文楷体" w:ascii="华文楷体" w:hAnsi="华文楷体"/>
                          <w:sz w:val="24"/>
                        </w:rPr>
                        <w:br/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满面泛红光，脚下生轻风。</w:t>
                      </w:r>
                    </w:p>
                    <w:p>
                      <w:pPr>
                        <w:pStyle w:val="TextBodyIndent"/>
                        <w:spacing w:lineRule="exact" w:line="320"/>
                        <w:ind w:hanging="0"/>
                        <w:jc w:val="center"/>
                        <w:rPr/>
                      </w:pP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风雨十二年，金刚心不动。</w:t>
                      </w:r>
                      <w:r>
                        <w:rPr>
                          <w:rFonts w:eastAsia="华文楷体" w:ascii="华文楷体" w:hAnsi="华文楷体"/>
                          <w:sz w:val="24"/>
                        </w:rPr>
                        <w:br/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使命未曾忘，</w:t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救人</w:t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记心中。</w:t>
                      </w:r>
                    </w:p>
                    <w:p>
                      <w:pPr>
                        <w:pStyle w:val="TextBodyIndent"/>
                        <w:spacing w:lineRule="exact" w:line="320"/>
                        <w:ind w:hanging="0"/>
                        <w:jc w:val="center"/>
                        <w:rPr>
                          <w:rFonts w:ascii="华文楷体" w:hAnsi="华文楷体" w:eastAsia="华文楷体"/>
                          <w:sz w:val="24"/>
                        </w:rPr>
                      </w:pP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真相常常讲，福音家家送。</w:t>
                      </w:r>
                      <w:r>
                        <w:rPr>
                          <w:rFonts w:eastAsia="华文楷体" w:ascii="华文楷体" w:hAnsi="华文楷体"/>
                          <w:sz w:val="24"/>
                        </w:rPr>
                        <w:br/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劝善不知倦，</w:t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心怀系</w:t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众生。</w:t>
                      </w:r>
                    </w:p>
                    <w:p>
                      <w:pPr>
                        <w:pStyle w:val="TextBodyIndent"/>
                        <w:spacing w:lineRule="exact" w:line="320"/>
                        <w:ind w:hanging="0"/>
                        <w:jc w:val="center"/>
                        <w:rPr>
                          <w:rFonts w:ascii="华文楷体" w:hAnsi="华文楷体" w:eastAsia="华文楷体"/>
                          <w:sz w:val="24"/>
                        </w:rPr>
                      </w:pP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不辞万千苦，造福一方众。</w:t>
                      </w:r>
                      <w:r>
                        <w:rPr>
                          <w:rFonts w:eastAsia="华文楷体" w:ascii="华文楷体" w:hAnsi="华文楷体"/>
                          <w:sz w:val="24"/>
                        </w:rPr>
                        <w:br/>
                      </w:r>
                      <w:r>
                        <w:rPr>
                          <w:rFonts w:ascii="华文楷体" w:hAnsi="华文楷体" w:eastAsia="华文楷体"/>
                          <w:sz w:val="24"/>
                        </w:rPr>
                        <w:t>一心忙救度，不知夏与冬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8535</wp:posOffset>
                </wp:positionH>
                <wp:positionV relativeFrom="paragraph">
                  <wp:posOffset>6301105</wp:posOffset>
                </wp:positionV>
                <wp:extent cx="2195830" cy="390207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7.25pt;mso-wrap-distance-left:9.05pt;mso-wrap-distance-right:9.05pt;mso-wrap-distance-top:0pt;mso-wrap-distance-bottom:0pt;margin-top:496.1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6170</wp:posOffset>
                </wp:positionH>
                <wp:positionV relativeFrom="paragraph">
                  <wp:posOffset>323850</wp:posOffset>
                </wp:positionV>
                <wp:extent cx="2195830" cy="5817870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58.1pt;mso-wrap-distance-left:9.05pt;mso-wrap-distance-right:9.05pt;mso-wrap-distance-top:0pt;mso-wrap-distance-bottom:0pt;margin-top:25.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240405</wp:posOffset>
                </wp:positionV>
                <wp:extent cx="2286000" cy="394335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cs="Wingdings" w:eastAsia="方正粗宋简体"/>
                                <w:bCs/>
                                <w:color w:val="008000"/>
                                <w:spacing w:val="20"/>
                                <w:sz w:val="44"/>
                              </w:rPr>
                              <w:t>丈夫</w:t>
                            </w:r>
                            <w:r>
                              <w:rPr>
                                <w:rFonts w:ascii="方正粗宋简体" w:hAnsi="方正粗宋简体" w:cs="Wingdings" w:eastAsia="方正粗宋简体"/>
                                <w:bCs/>
                                <w:color w:val="008000"/>
                                <w:spacing w:val="20"/>
                                <w:sz w:val="44"/>
                              </w:rPr>
                              <w:t>再没摔过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05pt;mso-wrap-distance-left:9.05pt;mso-wrap-distance-right:9.05pt;mso-wrap-distance-top:0pt;mso-wrap-distance-bottom:0pt;margin-top:255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粗宋简体" w:hAnsi="方正粗宋简体" w:cs="Wingdings" w:eastAsia="方正粗宋简体"/>
                          <w:bCs/>
                          <w:color w:val="008000"/>
                          <w:spacing w:val="20"/>
                          <w:sz w:val="44"/>
                        </w:rPr>
                        <w:t>丈夫</w:t>
                      </w:r>
                      <w:r>
                        <w:rPr>
                          <w:rFonts w:ascii="方正粗宋简体" w:hAnsi="方正粗宋简体" w:cs="Wingdings" w:eastAsia="方正粗宋简体"/>
                          <w:bCs/>
                          <w:color w:val="008000"/>
                          <w:spacing w:val="20"/>
                          <w:sz w:val="44"/>
                        </w:rPr>
                        <w:t>再没摔过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7019925" cy="0"/>
                <wp:effectExtent l="0" t="8255" r="0" b="825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552.7pt,2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930130</wp:posOffset>
                </wp:positionV>
                <wp:extent cx="7141845" cy="272415"/>
                <wp:effectExtent l="0" t="635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1.9pt;width:562.35pt;height:21.45pt" coordorigin="0,15638" coordsize="11247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15652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638" to="11243,156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7489825</wp:posOffset>
            </wp:positionV>
            <wp:extent cx="3380105" cy="2390775"/>
            <wp:effectExtent l="0" t="0" r="0" b="0"/>
            <wp:wrapSquare wrapText="bothSides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5764530</wp:posOffset>
                </wp:positionV>
                <wp:extent cx="69723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3.9pt" to="548.95pt,453.9pt" stroked="t" o:allowincell="f" style="position:absolute">
                <v:stroke color="#969696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245</wp:posOffset>
                </wp:positionH>
                <wp:positionV relativeFrom="paragraph">
                  <wp:posOffset>828040</wp:posOffset>
                </wp:positionV>
                <wp:extent cx="2122805" cy="4937125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493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388.75pt;mso-wrap-distance-left:9.05pt;mso-wrap-distance-right:9.05pt;mso-wrap-distance-top:0pt;mso-wrap-distance-bottom:0pt;margin-top:65.2pt;mso-position-vertical-relative:text;margin-left:19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828040</wp:posOffset>
                </wp:positionV>
                <wp:extent cx="2195830" cy="481838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81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（明慧网通讯员天津报道）大港油田二号院恶警连续多日在法轮功学员韩铁强家门外设圈套，采用断电、埋伏、引诱韩铁强开门等卑鄙手段，图谋绑架他。在未得逞的情况下，又在二月二十九日早上，韩铁强去交接班时，六个警察把他绑架。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二月二十七日中午，两个警察（警车车号：</w:t>
                            </w:r>
                            <w:r>
                              <w:rPr/>
                              <w:t>3389</w:t>
                            </w:r>
                            <w:r>
                              <w:rPr/>
                              <w:t>）去韩铁强、徐华夫妇家敲门，诱骗开门的两个警察，个子不高的是主要参与者，姓戴，自己说是二道沟的片警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二十八日晚大概二十点至二十二点四十分左右，韩铁强家里突然断电，韩妻仔细听楼道有细小的动静，就断定有恶警守在门口，居心不良，因为昨天白天来骚扰过，家人没有开门。韩妻猛拍门几下，楼道的灯亮了，有只手按住了猫眼。幼小的女儿很害怕，空气似乎都凝固了，恐惧的韩妻趴在窗户上大声喊：来人啊，有强盗，有小偷！喊了几遍，孩子吓哭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又过了几分钟，有人把电闸合上了，悄悄地下楼去了，但人还没有走，楼下还有便衣，据说来了两辆车，有三个年轻的手持电棍，全身都是黑的。过了一会，走了一辆车，到大概二十二点四十分陆续都走了。</w:t>
                            </w:r>
                          </w:p>
                          <w:p>
                            <w:pPr>
                              <w:pStyle w:val="TextBodyIndent"/>
                              <w:ind w:right="29" w:firstLine="454"/>
                              <w:rPr/>
                            </w:pPr>
                            <w:r>
                              <w:rPr/>
                              <w:t xml:space="preserve">在采用埋伏、设圈套断电、引诱韩铁强开门等卑鄙手段，欲图绑架均未得逞的情况下，恶警仍不甘心。又在二十九日早上，韩铁强去交接班时，两辆警车围住，撬车锁，后六个警察绑架了韩铁强，当时很多人围观。一位目击者说：小韩真行，六个警察都架不住他。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随后九点左右警车又去韩铁强家中开门，没打开，其妻走脱。</w:t>
                            </w:r>
                          </w:p>
                          <w:p>
                            <w:pPr>
                              <w:pStyle w:val="TextBodyIndent"/>
                              <w:ind w:firstLine="359"/>
                              <w:rPr/>
                            </w:pPr>
                            <w:r>
                              <w:rPr/>
                              <w:t xml:space="preserve">二十九日下午，韩铁强的母亲、大哥和岳母去大港区先后找了三个地方，确认韩铁强非法关押在大港分局看守所，警察开始说十二小时是调查期，后说超过三十六小时给家人信。 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rPr/>
                            </w:pPr>
                            <w:r>
                              <w:rPr/>
                              <w:t xml:space="preserve">三月一日将近十一点时，警察打电话到韩铁强岳母家，说韩铁强被拘留，要把韩铁强的衣服、皮带、眼镜送回来，随后来了两个警察，其中有戴某，让家属收衣物并签字。韩铁强的妻子徐华在场，不要衣物，拒绝签字。问其拘留原因，两个警察支吾着……没等说完，徐华劝告对方不要参与迫害。谁知两个警察恶狠狠的说，你要这样，我就传讯你，把你也抓起来！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徐华的老父亲见状愤怒地猛拍桌子，大声呵斥恶警：你是执法人员，你这话想说就说，你想抓谁就抓谁？！你就是法律？！两个警察闻听，心虚慌乱，仓皇下楼。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相关责任单位人员电话：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大港公安分局电话：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022-63220514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局长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皮玉山，办公室：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222061-81202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，住宅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23260880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，手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13602105588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政委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祖广川，办公室：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222061-81202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，住宅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236595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，手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1333208699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大港区区委书记张继和，办公室电话；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022--25990896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，内线；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378500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副书记、区长；张志方，办公室电话；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378676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，内线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378699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住宅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83818661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13920387000</w:t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六一零办公室；电话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378580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378578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六一零办公室；主任；李全鑫；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63378579</w:t>
                            </w:r>
                            <w:r>
                              <w:rPr>
                                <w:rFonts w:ascii="Times New Roman" w:hAnsi="Times New Roman"/>
                                <w:szCs w:val="22"/>
                              </w:rPr>
                              <w:t>手机；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13820098160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79.4pt;mso-wrap-distance-left:2.9pt;mso-wrap-distance-right:2.9pt;mso-wrap-distance-top:2.9pt;mso-wrap-distance-bottom:2.9pt;margin-top:65.2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（明慧网通讯员天津报道）大港油田二号院恶警连续多日在法轮功学员韩铁强家门外设圈套，采用断电、埋伏、引诱韩铁强开门等卑鄙手段，图谋绑架他。在未得逞的情况下，又在二月二十九日早上，韩铁强去交接班时，六个警察把他绑架。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二月二十七日中午，两个警察（警车车号：</w:t>
                      </w:r>
                      <w:r>
                        <w:rPr/>
                        <w:t>3389</w:t>
                      </w:r>
                      <w:r>
                        <w:rPr/>
                        <w:t>）去韩铁强、徐华夫妇家敲门，诱骗开门的两个警察，个子不高的是主要参与者，姓戴，自己说是二道沟的片警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二十八日晚大概二十点至二十二点四十分左右，韩铁强家里突然断电，韩妻仔细听楼道有细小的动静，就断定有恶警守在门口，居心不良，因为昨天白天来骚扰过，家人没有开门。韩妻猛拍门几下，楼道的灯亮了，有只手按住了猫眼。幼小的女儿很害怕，空气似乎都凝固了，恐惧的韩妻趴在窗户上大声喊：来人啊，有强盗，有小偷！喊了几遍，孩子吓哭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又过了几分钟，有人把电闸合上了，悄悄地下楼去了，但人还没有走，楼下还有便衣，据说来了两辆车，有三个年轻的手持电棍，全身都是黑的。过了一会，走了一辆车，到大概二十二点四十分陆续都走了。</w:t>
                      </w:r>
                    </w:p>
                    <w:p>
                      <w:pPr>
                        <w:pStyle w:val="TextBodyIndent"/>
                        <w:ind w:right="29" w:firstLine="454"/>
                        <w:rPr/>
                      </w:pPr>
                      <w:r>
                        <w:rPr/>
                        <w:t xml:space="preserve">在采用埋伏、设圈套断电、引诱韩铁强开门等卑鄙手段，欲图绑架均未得逞的情况下，恶警仍不甘心。又在二十九日早上，韩铁强去交接班时，两辆警车围住，撬车锁，后六个警察绑架了韩铁强，当时很多人围观。一位目击者说：小韩真行，六个警察都架不住他。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随后九点左右警车又去韩铁强家中开门，没打开，其妻走脱。</w:t>
                      </w:r>
                    </w:p>
                    <w:p>
                      <w:pPr>
                        <w:pStyle w:val="TextBodyIndent"/>
                        <w:ind w:firstLine="359"/>
                        <w:rPr/>
                      </w:pPr>
                      <w:r>
                        <w:rPr/>
                        <w:t xml:space="preserve">二十九日下午，韩铁强的母亲、大哥和岳母去大港区先后找了三个地方，确认韩铁强非法关押在大港分局看守所，警察开始说十二小时是调查期，后说超过三十六小时给家人信。 </w:t>
                      </w:r>
                    </w:p>
                    <w:p>
                      <w:pPr>
                        <w:pStyle w:val="TextBodyIndent"/>
                        <w:ind w:firstLine="440"/>
                        <w:rPr/>
                      </w:pPr>
                      <w:r>
                        <w:rPr/>
                        <w:t xml:space="preserve">三月一日将近十一点时，警察打电话到韩铁强岳母家，说韩铁强被拘留，要把韩铁强的衣服、皮带、眼镜送回来，随后来了两个警察，其中有戴某，让家属收衣物并签字。韩铁强的妻子徐华在场，不要衣物，拒绝签字。问其拘留原因，两个警察支吾着……没等说完，徐华劝告对方不要参与迫害。谁知两个警察恶狠狠的说，你要这样，我就传讯你，把你也抓起来！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徐华的老父亲见状愤怒地猛拍桌子，大声呵斥恶警：你是执法人员，你这话想说就说，你想抓谁就抓谁？！你就是法律？！两个警察闻听，心虚慌乱，仓皇下楼。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ascii="Times New Roman" w:hAnsi="Times New Roman"/>
                          <w:szCs w:val="22"/>
                        </w:rPr>
                        <w:t>相关责任单位人员电话：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br/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大港公安分局电话：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022-63220514</w:t>
                        <w:br/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局长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皮玉山，办公室：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222061-81202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，住宅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23260880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，手机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13602105588</w:t>
                        <w:br/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政委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祖广川，办公室：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222061-81202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，住宅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236595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，手机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13332086999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>
                          <w:rFonts w:ascii="Times New Roman" w:hAnsi="Times New Roman"/>
                          <w:szCs w:val="22"/>
                        </w:rPr>
                        <w:t>大港区区委书记张继和，办公室电话；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022--25990896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，内线；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378500</w:t>
                        <w:br/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副书记、区长；张志方，办公室电话；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378676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，内线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378699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住宅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83818661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手机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13920387000</w:t>
                        <w:br/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六一零办公室；电话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378580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378578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六一零办公室；主任；李全鑫；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63378579</w:t>
                      </w:r>
                      <w:r>
                        <w:rPr>
                          <w:rFonts w:ascii="Times New Roman" w:hAnsi="Times New Roman"/>
                          <w:szCs w:val="22"/>
                        </w:rPr>
                        <w:t>手机；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13820098160</w:t>
                      </w:r>
                    </w:p>
                    <w:p>
                      <w:pPr>
                        <w:pStyle w:val="TextBodyIndent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-33655</wp:posOffset>
                </wp:positionV>
                <wp:extent cx="5988050" cy="288290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 xml:space="preserve">滨海新区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4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22.7pt;mso-wrap-distance-left:2.9pt;mso-wrap-distance-right:2.9pt;mso-wrap-distance-top:2.9pt;mso-wrap-distance-bottom:2.9pt;margin-top:-2.6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 xml:space="preserve">滨海新区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4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421640</wp:posOffset>
                </wp:positionV>
                <wp:extent cx="4000500" cy="38989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20" w:before="0" w:after="280"/>
                              <w:rPr>
                                <w:rFonts w:ascii="方正粗宋简体" w:hAnsi="方正粗宋简体" w:eastAsia="方正粗宋简体" w:cs="华文中宋"/>
                                <w:b w:val="false"/>
                                <w:b w:val="false"/>
                                <w:bCs w:val="false"/>
                                <w:color w:val="000000"/>
                                <w:spacing w:val="3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宋简体" w:hAnsi="方正粗宋简体" w:cs="华文中宋" w:eastAsia="方正粗宋简体"/>
                                <w:b w:val="false"/>
                                <w:bCs w:val="false"/>
                                <w:color w:val="000000"/>
                                <w:spacing w:val="30"/>
                                <w:kern w:val="2"/>
                                <w:sz w:val="44"/>
                                <w:szCs w:val="44"/>
                              </w:rPr>
                              <w:t>天津大港油田韩铁强被绑架</w:t>
                            </w:r>
                          </w:p>
                          <w:p>
                            <w:pPr>
                              <w:pStyle w:val="Articletitle"/>
                              <w:spacing w:lineRule="exact" w:line="520"/>
                              <w:jc w:val="left"/>
                              <w:rPr>
                                <w:rFonts w:ascii="方正粗宋简体" w:hAnsi="方正粗宋简体" w:eastAsia="方正粗宋简体" w:cs="华文中宋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cs="华文中宋" w:ascii="方正粗宋简体" w:hAnsi="方正粗宋简体"/>
                                <w:b/>
                                <w:bCs/>
                                <w:color w:val="000000"/>
                                <w:spacing w:val="3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0.7pt;mso-wrap-distance-left:2.9pt;mso-wrap-distance-right:2.9pt;mso-wrap-distance-top:2.9pt;mso-wrap-distance-bottom:2.9pt;margin-top:33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20" w:before="0" w:after="280"/>
                        <w:rPr>
                          <w:rFonts w:ascii="方正粗宋简体" w:hAnsi="方正粗宋简体" w:eastAsia="方正粗宋简体" w:cs="华文中宋"/>
                          <w:b w:val="false"/>
                          <w:b w:val="false"/>
                          <w:bCs w:val="false"/>
                          <w:color w:val="000000"/>
                          <w:spacing w:val="30"/>
                          <w:sz w:val="44"/>
                          <w:szCs w:val="44"/>
                        </w:rPr>
                      </w:pPr>
                      <w:r>
                        <w:rPr>
                          <w:rFonts w:ascii="方正粗宋简体" w:hAnsi="方正粗宋简体" w:cs="华文中宋" w:eastAsia="方正粗宋简体"/>
                          <w:b w:val="false"/>
                          <w:bCs w:val="false"/>
                          <w:color w:val="000000"/>
                          <w:spacing w:val="30"/>
                          <w:kern w:val="2"/>
                          <w:sz w:val="44"/>
                          <w:szCs w:val="44"/>
                        </w:rPr>
                        <w:t>天津大港油田韩铁强被绑架</w:t>
                      </w:r>
                    </w:p>
                    <w:p>
                      <w:pPr>
                        <w:pStyle w:val="Articletitle"/>
                        <w:spacing w:lineRule="exact" w:line="520"/>
                        <w:jc w:val="left"/>
                        <w:rPr>
                          <w:rFonts w:ascii="方正粗宋简体" w:hAnsi="方正粗宋简体" w:eastAsia="方正粗宋简体" w:cs="华文中宋"/>
                          <w:b/>
                          <w:b/>
                          <w:bCs/>
                          <w:color w:val="000000"/>
                          <w:spacing w:val="30"/>
                          <w:sz w:val="40"/>
                          <w:szCs w:val="44"/>
                        </w:rPr>
                      </w:pPr>
                      <w:r>
                        <w:rPr>
                          <w:rFonts w:eastAsia="方正粗宋简体" w:cs="华文中宋" w:ascii="方正粗宋简体" w:hAnsi="方正粗宋简体"/>
                          <w:b/>
                          <w:bCs/>
                          <w:color w:val="000000"/>
                          <w:spacing w:val="3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88535</wp:posOffset>
                </wp:positionH>
                <wp:positionV relativeFrom="paragraph">
                  <wp:posOffset>444500</wp:posOffset>
                </wp:positionV>
                <wp:extent cx="2195830" cy="5201920"/>
                <wp:effectExtent l="0" t="0" r="0" b="0"/>
                <wp:wrapSquare wrapText="bothSides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0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9.6pt;mso-wrap-distance-left:9.05pt;mso-wrap-distance-right:9.05pt;mso-wrap-distance-top:0pt;mso-wrap-distance-bottom:0pt;margin-top:3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259830</wp:posOffset>
                </wp:positionV>
                <wp:extent cx="2400300" cy="118872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在中共迫害法轮功的造谣宣传中，中央电视台曾炮制了一个“马建民剖腹找法轮”的谎言，当时欺骗了很多人。</w:t>
                            </w:r>
                          </w:p>
                          <w:p>
                            <w:pPr>
                              <w:pStyle w:val="TextBodyIndent"/>
                              <w:jc w:val="distribute"/>
                              <w:rPr/>
                            </w:pPr>
                            <w:r>
                              <w:rPr/>
                              <w:t>真实的情况是：马建民本人有精神病史。他是一个气功爱好者，但是练气功并不专一。当时社会上流行什么气功他就练什么气功，前前后后练了十几种。后来法轮功传到了华北油田，马建民接触过法轮功。说到这里需要插一句，法轮功是不允许精神病人及有精神病史的人参加修炼的，这有明确的规定。有一天，马建民一个人在家，他的家人回来时，看到地板上有很多血，马建民</w:t>
                            </w:r>
                          </w:p>
                          <w:p>
                            <w:pPr>
                              <w:pStyle w:val="TextBodyIndent"/>
                              <w:ind w:left="1287" w:hanging="0"/>
                              <w:rPr/>
                            </w:pPr>
                            <w:r>
                              <w:rPr/>
                              <w:t>死在了厕所里，肚子剖开，肠子外流。家人赶紧报案，之后尸体被送到华北油田总医院急诊科缝合。当时公安局的人明明知道：马建民死的时候是独自一人在家，究竟为什么会剖腹，谁也不清楚。可是为了配合中共江泽民集团迫害法轮功的指令，讨好公安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部，为自己捞取政治资本，公安局的人硬把马建民的死说成是“剖腹找法轮”。当时央视去马建民家编排节目时，马建民的儿子一再声明其父的死与法轮功无关，并且拒绝在电视上撒谎，但央视不顾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事实，仍一手炮制了“剖腹找法轮”的骗局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心智正常的人都能明白，剖腹找法轮的事不可能存在。打个比方，如果有人说你肚子里有黄金，可以用它炒股票、买房产，要你自己剖腹去拿，你相信吗？那肚子里除了内脏就是肠子，搁个其它东西能行吗？大家知道，很多气功都是讲究意守丹田，讲究在小腹部位炼丹的，怎么没见人去剖腹找丹？中医讲经络，怎么没有人把自己身体剖开找经络？佛教中讲，心中有佛，怎么也没见人把自己的心脏掏出来去验证呢？◇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3.6pt;mso-wrap-distance-left:9.05pt;mso-wrap-distance-right:9.05pt;mso-wrap-distance-top:0pt;mso-wrap-distance-bottom:0pt;margin-top:492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在中共迫害法轮功的造谣宣传中，中央电视台曾炮制了一个“马建民剖腹找法轮”的谎言，当时欺骗了很多人。</w:t>
                      </w:r>
                    </w:p>
                    <w:p>
                      <w:pPr>
                        <w:pStyle w:val="TextBodyIndent"/>
                        <w:jc w:val="distribute"/>
                        <w:rPr/>
                      </w:pPr>
                      <w:r>
                        <w:rPr/>
                        <w:t>真实的情况是：马建民本人有精神病史。他是一个气功爱好者，但是练气功并不专一。当时社会上流行什么气功他就练什么气功，前前后后练了十几种。后来法轮功传到了华北油田，马建民接触过法轮功。说到这里需要插一句，法轮功是不允许精神病人及有精神病史的人参加修炼的，这有明确的规定。有一天，马建民一个人在家，他的家人回来时，看到地板上有很多血，马建民</w:t>
                      </w:r>
                    </w:p>
                    <w:p>
                      <w:pPr>
                        <w:pStyle w:val="TextBodyIndent"/>
                        <w:ind w:left="1287" w:hanging="0"/>
                        <w:rPr/>
                      </w:pPr>
                      <w:r>
                        <w:rPr/>
                        <w:t>死在了厕所里，肚子剖开，肠子外流。家人赶紧报案，之后尸体被送到华北油田总医院急诊科缝合。当时公安局的人明明知道：马建民死的时候是独自一人在家，究竟为什么会剖腹，谁也不清楚。可是为了配合中共江泽民集团迫害法轮功的指令，讨好公安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部，为自己捞取政治资本，公安局的人硬把马建民的死说成是“剖腹找法轮”。当时央视去马建民家编排节目时，马建民的儿子一再声明其父的死与法轮功无关，并且拒绝在电视上撒谎，但央视不顾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事实，仍一手炮制了“剖腹找法轮”的骗局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心智正常的人都能明白，剖腹找法轮的事不可能存在。打个比方，如果有人说你肚子里有黄金，可以用它炒股票、买房产，要你自己剖腹去拿，你相信吗？那肚子里除了内脏就是肠子，搁个其它东西能行吗？大家知道，很多气功都是讲究意守丹田，讲究在小腹部位炼丹的，怎么没见人去剖腹找丹？中医讲经络，怎么没有人把自己身体剖开找经络？佛教中讲，心中有佛，怎么也没见人把自己的心脏掏出来去验证呢？◇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5863590</wp:posOffset>
                </wp:positionV>
                <wp:extent cx="2514600" cy="394335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00"/>
                              <w:jc w:val="center"/>
                              <w:rPr>
                                <w:rFonts w:ascii="方正宋黑简体" w:hAnsi="方正宋黑简体" w:eastAsia="方正宋黑简体"/>
                                <w:bCs/>
                                <w:sz w:val="38"/>
                              </w:rPr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bCs/>
                                <w:sz w:val="38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sz w:val="38"/>
                              </w:rPr>
                              <w:t>剖腹找法轮”的骗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05pt;mso-wrap-distance-left:9.05pt;mso-wrap-distance-right:9.05pt;mso-wrap-distance-top:0pt;mso-wrap-distance-bottom:0pt;margin-top:461.7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00"/>
                        <w:jc w:val="center"/>
                        <w:rPr>
                          <w:rFonts w:ascii="方正宋黑简体" w:hAnsi="方正宋黑简体" w:eastAsia="方正宋黑简体"/>
                          <w:bCs/>
                          <w:sz w:val="38"/>
                        </w:rPr>
                      </w:pPr>
                      <w:r>
                        <w:rPr>
                          <w:rFonts w:eastAsia="方正宋黑简体" w:cs="方正宋黑简体" w:ascii="方正宋黑简体" w:hAnsi="方正宋黑简体"/>
                          <w:bCs/>
                          <w:sz w:val="38"/>
                        </w:rPr>
                        <w:t>“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sz w:val="38"/>
                        </w:rPr>
                        <w:t>剖腹找法轮”的骗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0</wp:posOffset>
                </wp:positionH>
                <wp:positionV relativeFrom="paragraph">
                  <wp:posOffset>5905500</wp:posOffset>
                </wp:positionV>
                <wp:extent cx="2057400" cy="4010025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1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5.75pt;mso-wrap-distance-left:9.05pt;mso-wrap-distance-right:9.05pt;mso-wrap-distance-top:0pt;mso-wrap-distance-bottom:0pt;margin-top:46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5854065</wp:posOffset>
                </wp:positionV>
                <wp:extent cx="2069465" cy="406146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319.8pt;mso-wrap-distance-left:9.05pt;mso-wrap-distance-right:9.05pt;mso-wrap-distance-top:0pt;mso-wrap-distance-bottom:0pt;margin-top:460.9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96485</wp:posOffset>
            </wp:positionH>
            <wp:positionV relativeFrom="paragraph">
              <wp:posOffset>5884545</wp:posOffset>
            </wp:positionV>
            <wp:extent cx="2124075" cy="2800350"/>
            <wp:effectExtent l="0" t="0" r="0" b="0"/>
            <wp:wrapSquare wrapText="bothSides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27" t="4167" r="5797" b="1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299085</wp:posOffset>
            </wp:positionV>
            <wp:extent cx="2376170" cy="2571115"/>
            <wp:effectExtent l="0" t="0" r="0" b="0"/>
            <wp:wrapSquare wrapText="bothSides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875" t="9993" r="-11" b="2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7085965" cy="288290"/>
                <wp:effectExtent l="0" t="0" r="0" b="635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288360"/>
                          <a:chOff x="0" y="0"/>
                          <a:chExt cx="7085880" cy="28836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7085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0"/>
                            <a:ext cx="51789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明　慧　周　报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滨海新区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4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val="zh-TW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557.9pt;height:22.7pt" coordorigin="0,-156" coordsize="11158,454">
                <v:line id="shape_0" from="0,295" to="11158,29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2998;top:-156;width:815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明　慧　周　报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滨海新区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44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PMingLiU;新細明體" w:cs="PMingLiU;新細明體"/>
                            <w:color w:val="000000"/>
                            <w:lang w:bidi="ar-SA" w:val="zh-TW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7086600" cy="99060"/>
                <wp:effectExtent l="635" t="0" r="635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3.8pt" to="557.95pt,561.5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6240780</wp:posOffset>
                </wp:positionV>
                <wp:extent cx="2376170" cy="3914140"/>
                <wp:effectExtent l="0" t="0" r="0" b="0"/>
                <wp:wrapSquare wrapText="bothSides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91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308.2pt;mso-wrap-distance-left:9.05pt;mso-wrap-distance-right:9.05pt;mso-wrap-distance-top:0pt;mso-wrap-distance-bottom:0pt;margin-top:491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4415</wp:posOffset>
                </wp:positionH>
                <wp:positionV relativeFrom="paragraph">
                  <wp:posOffset>2988310</wp:posOffset>
                </wp:positionV>
                <wp:extent cx="2376170" cy="2773680"/>
                <wp:effectExtent l="0" t="0" r="0" b="0"/>
                <wp:wrapSquare wrapText="bothSides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8.4pt;mso-wrap-distance-left:9.05pt;mso-wrap-distance-right:9.05pt;mso-wrap-distance-top:0pt;mso-wrap-distance-bottom:0pt;margin-top:235.3pt;mso-position-vertical-relative:text;margin-left:1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2124075" cy="5421630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42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6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，我与其他几位法轮功学员被恶人绑架，被临时关在了公安局的地下通道里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通道里灯光暗暗的，恶徒们一个个地讯问我们的姓名，学员们不约而同地抵制绑架，不报姓名。恶徒就从腰中抽出他们宽宽的皮带，向一个坐在墙边的年轻男学员狠命地抡去。我没加思索地扑了过去，双手护住了该学员的头。皮带雨点般地打在了我的手臂上、头上。恶徒一边抽打着，一边喊叫着：走开！他是你的什么人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正言制止说：“是我的弟弟，放下你的皮带，不然你会后悔的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恶徒仍然挥舞着手中的皮带。这时，通道的尽头，那个很亮的地方，一个小小的人影走了过来。他一边喊着“爸爸”，一边从裤兜里摸着什么食品塞到了嘴里，心满意足地咀嚼着……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抡着皮带的人停下了手，看着一次次正在一心一意斜歪着身子从裤兜的深处掏摸食物的儿子，原本狰狞的脸上露出了些许笑意。</w:t>
                            </w:r>
                            <w:r>
                              <w:rPr>
                                <w:rFonts w:cs="宋体;SimSun"/>
                              </w:rPr>
                              <w:t>他</w:t>
                            </w:r>
                            <w:r>
                              <w:rPr/>
                              <w:t>应了儿子一声，又摆着架式要抡起手中的皮带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松开了护着学员的手臂，慢慢地站立起了身子。我看着这个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岁模样的男孩，他依然在专心致志地掏摸着口袋，嘴里也依然心满意足地品味着……我惊讶于这么小小的年纪，竟然能如此“泰然自若”地漠视眼前的残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用不容置疑的语气告诉那个又要抡起皮带的年轻恶徒：“你把孩子带走！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恶徒一愣，随即得意地说：“放心，我们孩子是久经沙场考验的，这种场面吓不着他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那一刻，我从内心为他感到悲哀，我仍然用不容置疑的语气对他说：“你把孩子带走！有一天，不久的将来，他知道你今天凶狠地、毫无人性地抡起皮带毒打的是这个世界上最善良的人们的时候，你知道吗，他会唾弃你的，在他面前你将失去做父亲的尊严！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他怔怔地愣在那里，这时地下通道里一片寂静，他的同伙们也傻傻地呆看着他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过了片刻，他双手慢慢地平展开皮带，把它系在了腰上。他低着头，拎起了那只小小的手，向外走去。他走了几步，停了下来，俯下身，用在场的每个人都听得见的声音对着儿子说：“跟阿姨再见，说谢谢阿姨。”孩子回转过身来，扬起了小手，稚气地喊着：“谢谢阿姨，阿姨再见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通道里所有的人都静静地目送着他们，他们将要走到楼的尽头的时候，那位刚刚放下皮带的年轻人挥舞着他的右手向着我们致意，然后，领着他的儿子走进了地下通道口那个亮亮的地方……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后来，知情的人们告诉我，那是一位“有名”的打手，但从那以后，同单位的人没再见他挥舞过皮鞭。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大陆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法轮功学员</w:t>
                            </w:r>
                            <w:r>
                              <w:rPr/>
                              <w:t>)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26.9pt;mso-wrap-distance-left:2.9pt;mso-wrap-distance-right:2.9pt;mso-wrap-distance-top:2.9pt;mso-wrap-distance-bottom:2.9pt;margin-top:25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2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，我与其他几位法轮功学员被恶人绑架，被临时关在了公安局的地下通道里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通道里灯光暗暗的，恶徒们一个个地讯问我们的姓名，学员们不约而同地抵制绑架，不报姓名。恶徒就从腰中抽出他们宽宽的皮带，向一个坐在墙边的年轻男学员狠命地抡去。我没加思索地扑了过去，双手护住了该学员的头。皮带雨点般地打在了我的手臂上、头上。恶徒一边抽打着，一边喊叫着：走开！他是你的什么人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正言制止说：“是我的弟弟，放下你的皮带，不然你会后悔的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恶徒仍然挥舞着手中的皮带。这时，通道的尽头，那个很亮的地方，一个小小的人影走了过来。他一边喊着“爸爸”，一边从裤兜里摸着什么食品塞到了嘴里，心满意足地咀嚼着……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抡着皮带的人停下了手，看着一次次正在一心一意斜歪着身子从裤兜的深处掏摸食物的儿子，原本狰狞的脸上露出了些许笑意。</w:t>
                      </w:r>
                      <w:r>
                        <w:rPr>
                          <w:rFonts w:cs="宋体;SimSun"/>
                        </w:rPr>
                        <w:t>他</w:t>
                      </w:r>
                      <w:r>
                        <w:rPr/>
                        <w:t>应了儿子一声，又摆着架式要抡起手中的皮带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松开了护着学员的手臂，慢慢地站立起了身子。我看着这个</w:t>
                      </w:r>
                      <w:r>
                        <w:rPr/>
                        <w:t>6</w:t>
                      </w:r>
                      <w:r>
                        <w:rPr/>
                        <w:t>、</w:t>
                      </w:r>
                      <w:r>
                        <w:rPr/>
                        <w:t>7</w:t>
                      </w:r>
                      <w:r>
                        <w:rPr/>
                        <w:t>岁模样的男孩，他依然在专心致志地掏摸着口袋，嘴里也依然心满意足地品味着……我惊讶于这么小小的年纪，竟然能如此“泰然自若”地漠视眼前的残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用不容置疑的语气告诉那个又要抡起皮带的年轻恶徒：“你把孩子带走！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恶徒一愣，随即得意地说：“放心，我们孩子是久经沙场考验的，这种场面吓不着他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那一刻，我从内心为他感到悲哀，我仍然用不容置疑的语气对他说：“你把孩子带走！有一天，不久的将来，他知道你今天凶狠地、毫无人性地抡起皮带毒打的是这个世界上最善良的人们的时候，你知道吗，他会唾弃你的，在他面前你将失去做父亲的尊严！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他怔怔地愣在那里，这时地下通道里一片寂静，他的同伙们也傻傻地呆看着他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过了片刻，他双手慢慢地平展开皮带，把它系在了腰上。他低着头，拎起了那只小小的手，向外走去。他走了几步，停了下来，俯下身，用在场的每个人都听得见的声音对着儿子说：“跟阿姨再见，说谢谢阿姨。”孩子回转过身来，扬起了小手，稚气地喊着：“谢谢阿姨，阿姨再见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通道里所有的人都静静地目送着他们，他们将要走到楼的尽头的时候，那位刚刚放下皮带的年轻人挥舞着他的右手向着我们致意，然后，领着他的儿子走进了地下通道口那个亮亮的地方……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后来，知情的人们告诉我，那是一位“有名”的打手，但从那以后，同单位的人没再见他挥舞过皮鞭。</w:t>
                      </w:r>
                      <w:r>
                        <w:rPr/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大陆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法轮功学员</w:t>
                      </w:r>
                      <w:r>
                        <w:rPr/>
                        <w:t>)◇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2124075" cy="425958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大陆的中学语文教课书里，有一篇取自《史记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滑稽列传》的课文叫《西门豹治邺》，被无良人员反复炒作，说西门豹破除了有神论“迷信”为民除害，成为中共宣扬无神论、蛊惑青少年的工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西门豹治邺的故事是这样的：魏文侯时，西门豹被任命为邺县县令。西门豹到任后询问百姓知道了邺县三老（掌教化的乡官）、廷掾（县令的属吏）和巫婆串通一气，以“若不为河伯娶媳妇，大水会来淹没百姓”为借口，长年向百姓征收赋税，搞得当地老百姓很贫困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西门豹约定下次给河伯送媳妇时，要求大家都来河边。送媳妇当日，西门豹说此女子不好看，要找人到河里给河伯报信，另外找更好的女子送过去。西门豹命差役先后把巫婆、三老等投入河中，等了很久不见回音。西门豹要把廷掾、豪长等人再投入河中，吓得这些人面如死灰，磕破了头求饶，邺县官民也大为惊恐。从此以后，无人再提为河伯娶媳妇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西门豹治邺的故事，只能说明西门豹处治了邺县以给“河伯娶媳妇”为名头敛财杀人犯罪</w:t>
                            </w:r>
                            <w:r>
                              <w:rPr>
                                <w:rFonts w:cs="宋体;SimSun"/>
                              </w:rPr>
                              <w:t>的</w:t>
                            </w:r>
                            <w:r>
                              <w:rPr/>
                              <w:t>三老、廷掾和巫婆，与什么“破除了有神论”根本不沾边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中华文化源远流长，信仰为本、道德为尊，传统的儒、释、道文化都是信神的文化，信仰维系着华夏民族走过了悠悠五千载岁月，这些正教信仰都能起到约束人心和规范道德的作用。比如佛家修炼，要求佛门弟子戒杀生、邪淫、妄欲，通过打坐实修，达到被神佛度到佛的世界里去。可见，人对神的信仰是希望得到神的救度，是向往天国世界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西门豹治邺故事中的河伯，每年要娶一个人中漂亮女子做老婆，其行为是河伯向往人中美貌女子，这个河伯怎么会是神呢？既然这个河伯不是神，西门豹破除这个河伯，跟神也就没有任何关系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邺县三老、廷掾和巫婆公然杀人去敬河伯，他们的行为说明他们根本就不信神，西门豹判处邺县三老、巫婆死刑，是这些人罪有应得，跟信神也没有任何关系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35.4pt;mso-wrap-distance-left:9.05pt;mso-wrap-distance-right:9.05pt;mso-wrap-distance-top:0pt;mso-wrap-distance-bottom:0pt;margin-top:46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大陆的中学语文教课书里，有一篇取自《史记</w:t>
                      </w:r>
                      <w:r>
                        <w:rPr/>
                        <w:t>·</w:t>
                      </w:r>
                      <w:r>
                        <w:rPr/>
                        <w:t>滑稽列传》的课文叫《西门豹治邺》，被无良人员反复炒作，说西门豹破除了有神论“迷信”为民除害，成为中共宣扬无神论、蛊惑青少年的工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西门豹治邺的故事是这样的：魏文侯时，西门豹被任命为邺县县令。西门豹到任后询问百姓知道了邺县三老（掌教化的乡官）、廷掾（县令的属吏）和巫婆串通一气，以“若不为河伯娶媳妇，大水会来淹没百姓”为借口，长年向百姓征收赋税，搞得当地老百姓很贫困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西门豹约定下次给河伯送媳妇时，要求大家都来河边。送媳妇当日，西门豹说此女子不好看，要找人到河里给河伯报信，另外找更好的女子送过去。西门豹命差役先后把巫婆、三老等投入河中，等了很久不见回音。西门豹要把廷掾、豪长等人再投入河中，吓得这些人面如死灰，磕破了头求饶，邺县官民也大为惊恐。从此以后，无人再提为河伯娶媳妇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西门豹治邺的故事，只能说明西门豹处治了邺县以给“河伯娶媳妇”为名头敛财杀人犯罪</w:t>
                      </w:r>
                      <w:r>
                        <w:rPr>
                          <w:rFonts w:cs="宋体;SimSun"/>
                        </w:rPr>
                        <w:t>的</w:t>
                      </w:r>
                      <w:r>
                        <w:rPr/>
                        <w:t>三老、廷掾和巫婆，与什么“破除了有神论”根本不沾边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中华文化源远流长，信仰为本、道德为尊，传统的儒、释、道文化都是信神的文化，信仰维系着华夏民族走过了悠悠五千载岁月，这些正教信仰都能起到约束人心和规范道德的作用。比如佛家修炼，要求佛门弟子戒杀生、邪淫、妄欲，通过打坐实修，达到被神佛度到佛的世界里去。可见，人对神的信仰是希望得到神的救度，是向往天国世界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西门豹治邺故事中的河伯，每年要娶一个人中漂亮女子做老婆，其行为是河伯向往人中美貌女子，这个河伯怎么会是神呢？既然这个河伯不是神，西门豹破除这个河伯，跟神也就没有任何关系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邺县三老、廷掾和巫婆公然杀人去敬河伯，他们的行为说明他们根本就不信神，西门豹判处邺县三老、巫婆死刑，是这些人罪有应得，跟信神也没有任何关系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4415</wp:posOffset>
                </wp:positionH>
                <wp:positionV relativeFrom="paragraph">
                  <wp:posOffset>5832475</wp:posOffset>
                </wp:positionV>
                <wp:extent cx="2610485" cy="495300"/>
                <wp:effectExtent l="0" t="0" r="0" b="0"/>
                <wp:wrapSquare wrapText="bothSides"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800080"/>
                                <w:sz w:val="36"/>
                              </w:rPr>
                              <w:t>西门豹治巫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80008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800080"/>
                                <w:sz w:val="36"/>
                              </w:rPr>
                              <w:t>中共无神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9pt;mso-wrap-distance-left:9.05pt;mso-wrap-distance-right:9.05pt;mso-wrap-distance-top:0pt;mso-wrap-distance-bottom:0pt;margin-top:459.25pt;mso-position-vertical-relative:text;margin-left:1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800080"/>
                          <w:sz w:val="36"/>
                        </w:rPr>
                        <w:t>西门豹治巫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800080"/>
                          <w:sz w:val="24"/>
                        </w:rPr>
                        <w:t>与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800080"/>
                          <w:sz w:val="36"/>
                        </w:rPr>
                        <w:t>中共无神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4860925</wp:posOffset>
                </wp:positionH>
                <wp:positionV relativeFrom="paragraph">
                  <wp:posOffset>323850</wp:posOffset>
                </wp:positionV>
                <wp:extent cx="2124075" cy="5619750"/>
                <wp:effectExtent l="0" t="0" r="0" b="0"/>
                <wp:wrapSquare wrapText="bothSides"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42.5pt;mso-wrap-distance-left:2.9pt;mso-wrap-distance-right:2.9pt;mso-wrap-distance-top:2.9pt;mso-wrap-distance-bottom:2.9pt;margin-top:25.5pt;mso-position-vertical-relative:text;margin-left:3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4415</wp:posOffset>
                </wp:positionH>
                <wp:positionV relativeFrom="paragraph">
                  <wp:posOffset>495300</wp:posOffset>
                </wp:positionV>
                <wp:extent cx="2376170" cy="49530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" w:hAnsi="方正大标宋简体" w:eastAsia="方正大标宋简体" w:cs="宋体;SimSun"/>
                                <w:bCs/>
                                <w:color w:val="FFFFFF"/>
                                <w:sz w:val="39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Cs/>
                                <w:color w:val="FFFFFF"/>
                                <w:sz w:val="39"/>
                              </w:rPr>
                              <w:t>他再也没挥舞过皮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39pt;mso-wrap-distance-left:9.05pt;mso-wrap-distance-right:9.05pt;mso-wrap-distance-top:0pt;mso-wrap-distance-bottom:0pt;margin-top:39pt;mso-position-vertical-relative:text;margin-left:1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大标宋简体" w:hAnsi="方正大标宋简体" w:eastAsia="方正大标宋简体" w:cs="宋体;SimSun"/>
                          <w:bCs/>
                          <w:color w:val="FFFFFF"/>
                          <w:sz w:val="39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Cs/>
                          <w:color w:val="FFFFFF"/>
                          <w:sz w:val="39"/>
                        </w:rPr>
                        <w:t>他再也没挥舞过皮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96485</wp:posOffset>
                </wp:positionH>
                <wp:positionV relativeFrom="paragraph">
                  <wp:posOffset>8717280</wp:posOffset>
                </wp:positionV>
                <wp:extent cx="2124075" cy="1386840"/>
                <wp:effectExtent l="0" t="0" r="0" b="0"/>
                <wp:wrapSquare wrapText="bothSides"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09.2pt;mso-wrap-distance-left:9.05pt;mso-wrap-distance-right:9.05pt;mso-wrap-distance-top:0pt;mso-wrap-distance-bottom:0pt;margin-top:686.4pt;mso-position-vertical-relative:text;margin-left:3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方正粗宋简体">
    <w:charset w:val="86"/>
    <w:family w:val="script"/>
    <w:pitch w:val="default"/>
  </w:font>
  <w:font w:name="方正准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script"/>
    <w:pitch w:val="default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1:06:00Z</dcterms:created>
  <dc:creator> </dc:creator>
  <dc:description/>
  <cp:keywords/>
  <dc:language>en-US</dc:language>
  <cp:lastModifiedBy>work</cp:lastModifiedBy>
  <cp:lastPrinted>2012-03-08T11:18:00Z</cp:lastPrinted>
  <dcterms:modified xsi:type="dcterms:W3CDTF">2012-03-11T06:16:00Z</dcterms:modified>
  <cp:revision>14</cp:revision>
  <dc:subject/>
  <dc:title> </dc:title>
</cp:coreProperties>
</file>