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987425</wp:posOffset>
                </wp:positionH>
                <wp:positionV relativeFrom="paragraph">
                  <wp:posOffset>-842645</wp:posOffset>
                </wp:positionV>
                <wp:extent cx="7087870" cy="1225550"/>
                <wp:effectExtent l="1270" t="0" r="635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225440"/>
                          <a:chOff x="0" y="0"/>
                          <a:chExt cx="7088040" cy="122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320" y="0"/>
                            <a:ext cx="1463760" cy="11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8880" y="950040"/>
                            <a:ext cx="25369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 xml:space="preserve">  2012年3月11日   第5期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13840"/>
                            <a:ext cx="3265200" cy="88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19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用海外信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Times New Roman"/>
                                  <w:color w:val="000000"/>
                                  <w:lang w:bidi="ar-SA" w:val="en" w:eastAsia="zh-CN"/>
                                </w:rPr>
                                <w:t>给freeget.ip@gmai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发电子邮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Times New Roman"/>
                                  <w:color w:val="000000"/>
                                  <w:lang w:bidi="ar-SA" w:eastAsia="zh-CN" w:val="e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Times New Roman"/>
                                  <w:color w:val="000000"/>
                                  <w:lang w:bidi="ar-SA" w:val="en-US" w:eastAsia="zh-CN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。突破网络封锁，上动态网后链接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2"/>
                                  <w:rFonts w:ascii="Times New Roman" w:hAnsi="Times New Roman" w:eastAsia="华文楷体" w:cs="Times New Roman"/>
                                  <w:color w:val="000000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2"/>
                                  <w:rFonts w:ascii="Times New Roman" w:hAnsi="Times New Roman" w:eastAsia="华文楷体" w:cs="华文楷体"/>
                                  <w:color w:val="000000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2"/>
                                  <w:rFonts w:ascii="Times New Roman" w:hAnsi="Times New Roman" w:eastAsia="华文楷体" w:cs="华文楷体"/>
                                  <w:color w:val="000000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楷体" w:cs="Times New Roman"/>
                                  <w:color w:val="000000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67600" y="304200"/>
                            <a:ext cx="77796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0880" y="203760"/>
                            <a:ext cx="2860560" cy="53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文登之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1099800"/>
                            <a:ext cx="3898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0" h="486">
                                <a:moveTo>
                                  <a:pt x="0" y="83"/>
                                </a:moveTo>
                                <a:cubicBezTo>
                                  <a:pt x="611" y="284"/>
                                  <a:pt x="1223" y="486"/>
                                  <a:pt x="1660" y="483"/>
                                </a:cubicBezTo>
                                <a:cubicBezTo>
                                  <a:pt x="2097" y="480"/>
                                  <a:pt x="2350" y="126"/>
                                  <a:pt x="2620" y="63"/>
                                </a:cubicBezTo>
                                <a:cubicBezTo>
                                  <a:pt x="2890" y="0"/>
                                  <a:pt x="3003" y="43"/>
                                  <a:pt x="3280" y="103"/>
                                </a:cubicBezTo>
                                <a:cubicBezTo>
                                  <a:pt x="3557" y="163"/>
                                  <a:pt x="3918" y="293"/>
                                  <a:pt x="4280" y="42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53966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8pt;margin-top:-66.35pt;width:558.15pt;height:96.45pt" coordorigin="-1556,-1327" coordsize="11163,1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20;top:-1327;width:2304;height:18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360;top:169;width:3994;height:239;mso-wrap-style:none;v-text-anchor:middle" type="_x0000_t136">
                  <v:path textpathok="t"/>
                  <v:textpath on="t" fitshape="t" string="  2012年3月11日   第5期" style="font-family:&quot;黑体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65;top:-990;width:5141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19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华文楷体"/>
                            <w:color w:val="000000"/>
                            <w:lang w:val="en-US" w:eastAsia="zh-CN" w:bidi="ar-SA"/>
                          </w:rPr>
                          <w:t>用海外信箱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Times New Roman"/>
                            <w:color w:val="000000"/>
                            <w:lang w:bidi="ar-SA" w:val="en" w:eastAsia="zh-CN"/>
                          </w:rPr>
                          <w:t>给freeget.ip@gmai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华文楷体"/>
                            <w:color w:val="000000"/>
                            <w:lang w:bidi="ar-SA" w:val="en-US" w:eastAsia="zh-CN"/>
                          </w:rPr>
                          <w:t>发电子邮件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华文楷体"/>
                            <w:color w:val="000000"/>
                            <w:lang w:bidi="ar-SA" w:val="en-US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Times New Roman"/>
                            <w:color w:val="000000"/>
                            <w:lang w:bidi="ar-SA" w:eastAsia="zh-CN" w:val="e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华文楷体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Times New Roman"/>
                            <w:color w:val="000000"/>
                            <w:lang w:bidi="ar-SA" w:val="en-US" w:eastAsia="zh-CN"/>
                          </w:rPr>
                          <w:t>I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华文楷体"/>
                            <w:color w:val="000000"/>
                            <w:lang w:bidi="ar-SA" w:val="en-US" w:eastAsia="zh-CN"/>
                          </w:rPr>
                          <w:t>。突破网络封锁，上动态网后链接明慧网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2"/>
                            <w:rFonts w:ascii="Times New Roman" w:hAnsi="Times New Roman" w:eastAsia="华文楷体" w:cs="Times New Roman"/>
                            <w:color w:val="000000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2"/>
                            <w:rFonts w:ascii="Times New Roman" w:hAnsi="Times New Roman" w:eastAsia="华文楷体" w:cs="华文楷体"/>
                            <w:color w:val="000000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2"/>
                            <w:rFonts w:ascii="Times New Roman" w:hAnsi="Times New Roman" w:eastAsia="华文楷体" w:cs="华文楷体"/>
                            <w:color w:val="000000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楷体" w:cs="Times New Roman"/>
                            <w:color w:val="000000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8315;top:-848;width:1224;height:11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navy" stroked="t" o:allowincell="f" style="position:absolute;left:-530;top:-1006;width:4504;height:849;mso-wrap-style:none;v-text-anchor:middle" type="_x0000_t136">
                  <v:path textpathok="t"/>
                  <v:textpath on="t" fitshape="t" string="文登之声" style="font-family:&quot;LiSu&quot;;font-size:12pt"/>
                  <v:fill o:detectmouseclick="t" type="solid" color2="#ffff7f"/>
                  <v:stroke color="white" weight="12600" joinstyle="miter" endcap="flat"/>
                  <v:shadow on="t" obscured="f" color="silver"/>
                  <w10:wrap type="none"/>
                </v:shape>
                <v:shape id="shape_0" coordsize="4280,486" path="m0,83c611,284,1223,486,1660,483c2097,480,2350,126,2620,63c2890,0,3003,43,3280,103c3557,163,3918,293,4280,423e" fillcolor="white" stroked="f" o:allowincell="f" style="position:absolute;left:-1555;top:405;width:6139;height:197;flip:y;mso-wrap-style:none;v-text-anchor:middle;rotation:180">
                  <v:fill o:detectmouseclick="t" color2="#99cc00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2286000" cy="425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5.4pt;mso-wrap-distance-left:9.05pt;mso-wrap-distance-right:9.05pt;mso-wrap-distance-top:0pt;mso-wrap-distance-bottom:0pt;margin-top:13.9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 w:cs="华文细黑"/>
                                <w:b/>
                                <w:b/>
                                <w:bCs/>
                                <w:color w:val="008000"/>
                                <w:kern w:val="2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bCs/>
                                <w:color w:val="008000"/>
                                <w:kern w:val="2"/>
                                <w:sz w:val="42"/>
                                <w:szCs w:val="42"/>
                              </w:rPr>
                              <w:t>波兰健康博览会上法轮功受欢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 w:cs="华文细黑"/>
                          <w:b/>
                          <w:b/>
                          <w:bCs/>
                          <w:color w:val="008000"/>
                          <w:kern w:val="2"/>
                          <w:sz w:val="42"/>
                          <w:szCs w:val="42"/>
                        </w:rPr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bCs/>
                          <w:color w:val="008000"/>
                          <w:kern w:val="2"/>
                          <w:sz w:val="42"/>
                          <w:szCs w:val="42"/>
                        </w:rPr>
                        <w:t>波兰健康博览会上法轮功受欢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0650</wp:posOffset>
            </wp:positionH>
            <wp:positionV relativeFrom="paragraph">
              <wp:posOffset>62865</wp:posOffset>
            </wp:positionV>
            <wp:extent cx="2514600" cy="1708785"/>
            <wp:effectExtent l="0" t="0" r="0" b="0"/>
            <wp:wrapSquare wrapText="bothSides"/>
            <wp:docPr id="4" name="2012-3-6-cmh-porland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2-3-6-cmh-porland-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2400300" cy="396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【明慧网二零一二年三月七日】二零一二年三月二日至四日，波兰南部城市卡托维兹举办第三十五届春季健康博览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再次参展受到欢迎。与往年相比，前来法轮功学员展台的波兰民众很多都已是熟面孔，再次相见，他（她）们都很高兴，亲切地向法轮功学员问好。很多人向法轮功学员谈起他们在互联网上了解到的法轮功真相，心中触动很大，非常愿意再次在反对中共迫害法轮功的征签簿上签名，支持法轮功，等候签名的人群常常出现排队的场面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也有很多人谈起阅读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instrText xml:space="preserve"> HYPERLINK "http://www.minghui.org/mh/glossary.html" \l "3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《转法轮》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体会和感受，大部份人都感到十分的新颖，好象推开一扇大门走进了一个全新的世界，完全是从来不知道、从来没有听说过的，但也正因为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此，也有困惑和不解，一位女士就“职业教授太极功法和不二法门问题”和法轮功学员交流了很长时间，法轮功学员向她推荐法轮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大法波兰语网站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上的其他大法经文，并鼓励她只要不断阅读，自然都会理解的，同时也欢迎他们有问题时，能联系当地法轮功学员，共同阅读并交流各自的体会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在博览会上还有很多人再三询问何时开始学炼法轮功功法，他们虽然下载了炼功视频和音乐，也自学过了，但还是感觉不踏实，还是到博览会上再学一遍，并留下联系电话请求组建炼功点。还有很多人购买法轮功主要著作《转法轮》，甚至在博览会上参展的商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家也抽空过来请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本，法轮功学员随赠每位有缘人一朵带有“法轮大法好”字样的吉祥纸莲花，以及介绍法轮大法主要著作《转法轮》的波兰语书签，有些女士把纸莲花别在手提包上，而男士们就别在西装上衣口袋上，大家都带着笑容再三说谢谢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在春季健康博览会上，波兰法轮功学员在专题报告会议室，专门向波兰民众再次做法轮大法介绍演讲，很多人在报告后专门来到法轮大法展台上索取相关资料，法轮功学员为此准备了波语，英语，德语，法语和中文等多语种法轮大法传单，并专门制作了一份详细介绍法轮大法的打印资料，让更多的人们了解法轮大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2pt;mso-wrap-distance-left:9.05pt;mso-wrap-distance-right:9.05pt;mso-wrap-distance-top:0pt;mso-wrap-distance-bottom:0pt;margin-top:7.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【明慧网二零一二年三月七日】二零一二年三月二日至四日，波兰南部城市卡托维兹举办第三十五届春季健康博览会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学员再次参展受到欢迎。与往年相比，前来法轮功学员展台的波兰民众很多都已是熟面孔，再次相见，他（她）们都很高兴，亲切地向法轮功学员问好。很多人向法轮功学员谈起他们在互联网上了解到的法轮功真相，心中触动很大，非常愿意再次在反对中共迫害法轮功的征签簿上签名，支持法轮功，等候签名的人群常常出现排队的场面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也有很多人谈起阅读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instrText xml:space="preserve"> HYPERLINK "http://www.minghui.org/mh/glossary.html" \l "3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《转法轮》</w:t>
                      </w:r>
                      <w:r>
                        <w:rPr>
                          <w:rStyle w:val="InternetLink"/>
                          <w:sz w:val="22"/>
                          <w:szCs w:val="22"/>
                          <w:color w:val="000000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的体会和感受，大部份人都感到十分的新颖，好象推开一扇大门走进了一个全新的世界，完全是从来不知道、从来没有听说过的，但也正因为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此，也有困惑和不解，一位女士就“职业教授太极功法和不二法门问题”和法轮功学员交流了很长时间，法轮功学员向她推荐法轮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大法波兰语网站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上的其他大法经文，并鼓励她只要不断阅读，自然都会理解的，同时也欢迎他们有问题时，能联系当地法轮功学员，共同阅读并交流各自的体会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在博览会上还有很多人再三询问何时开始学炼法轮功功法，他们虽然下载了炼功视频和音乐，也自学过了，但还是感觉不踏实，还是到博览会上再学一遍，并留下联系电话请求组建炼功点。还有很多人购买法轮功主要著作《转法轮》，甚至在博览会上参展的商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家也抽空过来请一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本，法轮功学员随赠每位有缘人一朵带有“法轮大法好”字样的吉祥纸莲花，以及介绍法轮大法主要著作《转法轮》的波兰语书签，有些女士把纸莲花别在手提包上，而男士们就别在西装上衣口袋上，大家都带着笑容再三说谢谢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在春季健康博览会上，波兰法轮功学员在专题报告会议室，专门向波兰民众再次做法轮大法介绍演讲，很多人在报告后专门来到法轮大法展台上索取相关资料，法轮功学员为此准备了波语，英语，德语，法语和中文等多语种法轮大法传单，并专门制作了一份详细介绍法轮大法的打印资料，让更多的人们了解法轮大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1714500" cy="3867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波兰民众学炼法轮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45pt;mso-wrap-distance-left:9.05pt;mso-wrap-distance-right:9.05pt;mso-wrap-distance-top:0pt;mso-wrap-distance-bottom:0pt;margin-top:3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波兰民众学炼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628900" cy="2080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3.8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466725" cy="3632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f" o:allowincell="f" style="position:absolute;margin-left:-15.3pt;margin-top:9.9pt;width:458.95pt;height:31.15pt;mso-wrap-style:none;v-text-anchor:middle" type="_x0000_t136">
            <v:path textpathok="t"/>
            <v:textpath on="t" fitshape="t" string="大陆游客：我们都听到了，法轮大法好！" style="font-family:&quot;隶书&quot;;font-size:24pt"/>
            <v:fill o:detectmouseclick="t" color2="#0f0600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156210</wp:posOffset>
                </wp:positionV>
                <wp:extent cx="4572000" cy="4061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</w:pPr>
                            <w:bookmarkStart w:id="0" w:name="zip0"/>
                            <w:bookmarkEnd w:id="0"/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【明慧网】二零一二年二月二十一日早上八点，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郭金龙你被告了，停止迫害法轮功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的呼声响彻台湾桃园机场出境大厅，北京市长郭金龙一行人狼狈入关。大厅准备出境的大陆游客全都知道：北京市长在台湾被告，没了颜面，游客们都听到了法轮大法好！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>
                                <w:rFonts w:ascii="黑体;SimHei" w:hAnsi="黑体;SimHei" w:eastAsia="黑体;SimHei"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333399"/>
                              </w:rPr>
                              <w:t>郭金龙神情惊慌　仓惶入关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郭金龙约八点左右到机场，对于等在座车前准备送机的台湾官员，郭勉强挤出苦笑。记者当面询问他：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对于在饭店房间内收到法轮功学员诉状，有何感想？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他不发一语脸带惊慌，直奔出境海关。郭金龙一入出境大厅，数十名法轮功学员高声大喊：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郭金龙你被告了，停止迫害法轮功！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一群准备出境的大陆游客向一位法轮功学员说，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我们全部都听到你们的喊话了，法轮大法好！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333399"/>
                              </w:rPr>
                              <w:t>人权恶棍访台　媒体聚焦关注</w:t>
                            </w:r>
                            <w:r>
                              <w:rPr>
                                <w:rFonts w:ascii="黑体;SimHei" w:hAnsi="黑体;SimHei" w:cs="Bodoni MT Poster Compressed;Velvenda Cooler" w:eastAsia="黑体;SimHei"/>
                                <w:color w:val="33339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郭金龙一到台湾，即遭法轮功团体提告，媒体也纷纷对此做出报道（左图上）。电视节目对人权恶棍访台进行热烈讨论，也讨论法轮功团体所提出的控告。主持人说：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按铃控告郭涉违反残害人群罪，及两公约马英九自己签的，要求检方立即逮捕侦讯。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傍晚，大批法轮功学员在台湾南投县鱼池乡通往日月潭的路上，郭金龙的车队（左图中）闻讯匆匆离去不敢稍有停留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北京市长郭金龙是一个被控告严重迫害法轮功的血腥刽子手，他在二零零八年北京奥运期间，曾以执行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平安奥运</w:t>
                            </w:r>
                            <w:r>
                              <w:rPr>
                                <w:rFonts w:ascii="Bodoni MT Poster Compressed;Velvenda Cooler" w:hAnsi="Bodoni MT Poster Compressed;Velvenda Cooler" w:cs="Bodoni MT Poster Compressed;Velvenda Cooler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Bodoni MT Poster Compressed;Velvenda Cooler" w:hAnsi="Bodoni MT Poster Compressed;Velvenda Cooler"/>
                                <w:sz w:val="22"/>
                                <w:szCs w:val="22"/>
                              </w:rPr>
                              <w:t>行动为借口，逮捕五百多名中国法轮功学员，涉侵害信仰自由及煽动仇恨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9.8pt;mso-wrap-distance-left:9.05pt;mso-wrap-distance-right:9.05pt;mso-wrap-distance-top:0pt;mso-wrap-distance-bottom:0pt;margin-top:12.3pt;mso-position-vertical-relative:text;margin-left:-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</w:pPr>
                      <w:bookmarkStart w:id="1" w:name="zip0"/>
                      <w:bookmarkEnd w:id="1"/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【明慧网】二零一二年二月二十一日早上八点，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郭金龙你被告了，停止迫害法轮功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的呼声响彻台湾桃园机场出境大厅，北京市长郭金龙一行人狼狈入关。大厅准备出境的大陆游客全都知道：北京市长在台湾被告，没了颜面，游客们都听到了法轮大法好！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>
                          <w:rFonts w:ascii="黑体;SimHei" w:hAnsi="黑体;SimHei" w:eastAsia="黑体;SimHei"/>
                          <w:bCs/>
                          <w:color w:val="333399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333399"/>
                        </w:rPr>
                        <w:t>郭金龙神情惊慌　仓惶入关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郭金龙约八点左右到机场，对于等在座车前准备送机的台湾官员，郭勉强挤出苦笑。记者当面询问他：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对于在饭店房间内收到法轮功学员诉状，有何感想？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他不发一语脸带惊慌，直奔出境海关。郭金龙一入出境大厅，数十名法轮功学员高声大喊：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郭金龙你被告了，停止迫害法轮功！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一群准备出境的大陆游客向一位法轮功学员说，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我们全部都听到你们的喊话了，法轮大法好！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333399"/>
                        </w:rPr>
                        <w:t>人权恶棍访台　媒体聚焦关注</w:t>
                      </w:r>
                      <w:r>
                        <w:rPr>
                          <w:rFonts w:ascii="黑体;SimHei" w:hAnsi="黑体;SimHei" w:cs="Bodoni MT Poster Compressed;Velvenda Cooler" w:eastAsia="黑体;SimHei"/>
                          <w:color w:val="333399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郭金龙一到台湾，即遭法轮功团体提告，媒体也纷纷对此做出报道（左图上）。电视节目对人权恶棍访台进行热烈讨论，也讨论法轮功团体所提出的控告。主持人说：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按铃控告郭涉违反残害人群罪，及两公约马英九自己签的，要求检方立即逮捕侦讯。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</w:pP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傍晚，大批法轮功学员在台湾南投县鱼池乡通往日月潭的路上，郭金龙的车队（左图中）闻讯匆匆离去不敢稍有停留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北京市长郭金龙是一个被控告严重迫害法轮功的血腥刽子手，他在二零零八年北京奥运期间，曾以执行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平安奥运</w:t>
                      </w:r>
                      <w:r>
                        <w:rPr>
                          <w:rFonts w:ascii="Bodoni MT Poster Compressed;Velvenda Cooler" w:hAnsi="Bodoni MT Poster Compressed;Velvenda Cooler" w:cs="Bodoni MT Poster Compressed;Velvenda Cooler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Bodoni MT Poster Compressed;Velvenda Cooler" w:hAnsi="Bodoni MT Poster Compressed;Velvenda Cooler"/>
                          <w:sz w:val="22"/>
                          <w:szCs w:val="22"/>
                        </w:rPr>
                        <w:t>行动为借口，逮捕五百多名中国法轮功学员，涉侵害信仰自由及煽动仇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rPr/>
      </w:pPr>
      <w:r>
        <w:drawing>
          <wp:anchor behindDoc="0" distT="47625" distB="47625" distL="114935" distR="114935" simplePos="0" locked="0" layoutInCell="0" allowOverlap="1" relativeHeight="11">
            <wp:simplePos x="0" y="0"/>
            <wp:positionH relativeFrom="column">
              <wp:posOffset>-897255</wp:posOffset>
            </wp:positionH>
            <wp:positionV relativeFrom="paragraph">
              <wp:posOffset>40005</wp:posOffset>
            </wp:positionV>
            <wp:extent cx="2400300" cy="1285875"/>
            <wp:effectExtent l="0" t="0" r="0" b="0"/>
            <wp:wrapSquare wrapText="bothSides"/>
            <wp:docPr id="12" name="2012-2-21-cmh-taiwan-0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2-2-21-cmh-taiwan-07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12">
            <wp:simplePos x="0" y="0"/>
            <wp:positionH relativeFrom="column">
              <wp:posOffset>-2514600</wp:posOffset>
            </wp:positionH>
            <wp:positionV relativeFrom="paragraph">
              <wp:posOffset>139065</wp:posOffset>
            </wp:positionV>
            <wp:extent cx="2400300" cy="1298575"/>
            <wp:effectExtent l="0" t="0" r="0" b="0"/>
            <wp:wrapNone/>
            <wp:docPr id="13" name="2012-2-21-233217-0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2-2-21-233217-0--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-897255</wp:posOffset>
            </wp:positionH>
            <wp:positionV relativeFrom="paragraph">
              <wp:posOffset>436245</wp:posOffset>
            </wp:positionV>
            <wp:extent cx="2400300" cy="1328420"/>
            <wp:effectExtent l="0" t="0" r="0" b="0"/>
            <wp:wrapNone/>
            <wp:docPr id="14" name="2012-2-21-cmh-taiwan-08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12-2-21-cmh-taiwan-08--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7255</wp:posOffset>
                </wp:positionH>
                <wp:positionV relativeFrom="paragraph">
                  <wp:posOffset>1922145</wp:posOffset>
                </wp:positionV>
                <wp:extent cx="694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5pt,151.35pt" to="475.8pt,1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43180</wp:posOffset>
                </wp:positionH>
                <wp:positionV relativeFrom="paragraph">
                  <wp:posOffset>-188595</wp:posOffset>
                </wp:positionV>
                <wp:extent cx="6972300" cy="305435"/>
                <wp:effectExtent l="635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05280"/>
                          <a:chOff x="0" y="0"/>
                          <a:chExt cx="6972480" cy="3052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693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6172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firstLine="64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 文登之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第2版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 xml:space="preserve"> 第5期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  2012年3月11日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14.85pt;width:549pt;height:24pt" coordorigin="-68,-297" coordsize="10980,480">
                <v:line id="shape_0" from="-68,183" to="10850,1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192;top:-297;width:97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0" w:firstLine="64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 文登之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第2版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 xml:space="preserve"> 第5期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  2012年3月11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3310</wp:posOffset>
                </wp:positionH>
                <wp:positionV relativeFrom="paragraph">
                  <wp:posOffset>137160</wp:posOffset>
                </wp:positionV>
                <wp:extent cx="3429000" cy="5372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3pt;mso-wrap-distance-left:9.05pt;mso-wrap-distance-right:9.05pt;mso-wrap-distance-top:0pt;mso-wrap-distance-bottom:0pt;margin-top:10.8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3366" stroked="t" o:allowincell="f" style="position:absolute;margin-left:9pt;margin-top:3.3pt;width:260.95pt;height:27.85pt;mso-wrap-style:none;v-text-anchor:middle" type="_x0000_t136">
            <v:path textpathok="t"/>
            <v:textpath on="t" fitshape="t" string="那个判耶稣死刑的人" style="font-family:&quot;方正粗圆简体&quot;;font-size:28pt"/>
            <v:fill o:detectmouseclick="t" type="solid" color2="#ffcc99"/>
            <v:stroke color="whit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5725</wp:posOffset>
            </wp:positionH>
            <wp:positionV relativeFrom="paragraph">
              <wp:posOffset>150495</wp:posOffset>
            </wp:positionV>
            <wp:extent cx="1243330" cy="170307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70307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0025</wp:posOffset>
                </wp:positionH>
                <wp:positionV relativeFrom="paragraph">
                  <wp:posOffset>32385</wp:posOffset>
                </wp:positionV>
                <wp:extent cx="3850005" cy="46558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159" w:firstLine="5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判耶稣死刑的人是本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彼拉多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ntius·Pil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，又译为般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比拉多，他于西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间担任罗马帝国派驻犹太行省的总督。总督拥有指挥、管理财政、铸造通行全省的铜币、征税、断案、掌管生死等大权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49" w:hanging="6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彼拉多作为当地最高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司法官，在耶稣没有触犯任何法律条文，没有任何证据证明耶稣有罪的情况下，不去维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司法尊严，反而放弃职责，判教人向善的耶稣，一个无罪者死刑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耶稣死于彼拉多因私心、胆怯和懦弱而对邪恶的顺从，彼拉多在这件事上是绝对有罪的，彼拉多也因此留下了污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在做天在看，当彼拉多宣判完耶稣的死刑时，恶报就如影随行，他那曾被耶稣治好绝症救了性命的独子彼罗就扑倒在地，当即死了。彼拉多不久就发烧病倒了，昏迷很久而不省人事。然而这只是恶报的开始，希律王答应彼拉多处死耶稣，保其升官。但不久，希律王违背诺言，在罗马皇帝面前排斥彼拉多而推荐自己的亲信，彼拉多因此被招回罗马述职。在罗马国会上受到了审判和处分，被流放高卢。至此，彼拉多的升官梦彻彻底底的破灭了。这样一来，彼拉多的名誉扫地，众叛亲离，他在罗马的田产也充了公，最后落得身无分文，过着奴仆一样的生活。到了流放地后，所有人都讥讽他，即使是小孩子都避开他。罗马皇帝的愤怒并未平息，不久又下令赐死他。彼拉多听到消息后，在绝望与疯狂中自焚身亡。他的尸体连同巨石一起捆绑丢入河里，虽然绑着石头，却沉不下去，依旧在河面上漂浮，被鱼群吞噬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仅是彼拉多，所有参与杀害耶稣的人都遭到了可怕的报应。而更多的民众是被欺骗煽动起来仇视佛法，在高呼处死耶稣中推波助澜。因此遭到了上天的惩罚，使强大的古罗马帝国在四场大瘟疫中灭亡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杀害挽救世人的觉者，并残害佛弟子，这罪是多么的大呀！然而今天，依然还有人在犯着同样的罪行，在中共迫害教人向善的法轮功时，有多少参与者就在犯着同样的罪，历史却是这样惊人的相似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想一想，如今人们在邪党的欺骗、煽动和恐吓下，听它的，跟它走，推波助澜，这场邪恶的迫害才得以发动，这才使众多的法轮功修炼者被邪党打死、打残，甚至活摘器官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邪党带动的群众，正如当年被煽动起来高呼处死耶稣的群众一样，已处于极度危险之中。而真正的修行者是不记人过的，因此在十几年中冒着被抓、被打、坐牢，甚至于被迫害死的风险讲真相，就是告诉大家：法轮大法好！真、善、忍好！为了人们不要仇视佛法，不要追随中共在无知中犯罪，不要和当年被煽动起来反对耶稣的民众一样遭上天的惩罚。中共迫害佛法必遭天谴，贵州天降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中国共产党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的藏字石正是天意。灾难来前劝你脱离它的党团队一切组织，免受牵连。天意难违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366.6pt;mso-wrap-distance-left:9.05pt;mso-wrap-distance-right:9.05pt;mso-wrap-distance-top:0pt;mso-wrap-distance-bottom:0pt;margin-top:2.5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2159" w:firstLine="5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判耶稣死刑的人是本丢</w:t>
                      </w:r>
                      <w:r>
                        <w:rPr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</w:rPr>
                        <w:t>彼拉多（</w:t>
                      </w:r>
                      <w:r>
                        <w:rPr>
                          <w:sz w:val="22"/>
                          <w:szCs w:val="22"/>
                        </w:rPr>
                        <w:t>Pontius·Pilate</w:t>
                      </w:r>
                      <w:r>
                        <w:rPr>
                          <w:sz w:val="22"/>
                          <w:szCs w:val="22"/>
                        </w:rPr>
                        <w:t>），又译为般雀</w:t>
                      </w:r>
                      <w:r>
                        <w:rPr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</w:rPr>
                        <w:t>比拉多，他于西元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36</w:t>
                      </w:r>
                      <w:r>
                        <w:rPr>
                          <w:sz w:val="22"/>
                          <w:szCs w:val="22"/>
                        </w:rPr>
                        <w:t>年间担任罗马帝国派驻犹太行省的总督。总督拥有指挥、管理财政、铸造通行全省的铜币、征税、断案、掌管生死等大权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49" w:hanging="6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彼拉多作为当地最高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司法官，在耶稣没有触犯任何法律条文，没有任何证据证明耶稣有罪的情况下，不去维护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司法尊严，反而放弃职责，判教人向善的耶稣，一个无罪者死刑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耶稣死于彼拉多因私心、胆怯和懦弱而对邪恶的顺从，彼拉多在这件事上是绝对有罪的，彼拉多也因此留下了污名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在做天在看，当彼拉多宣判完耶稣的死刑时，恶报就如影随行，他那曾被耶稣治好绝症救了性命的独子彼罗就扑倒在地，当即死了。彼拉多不久就发烧病倒了，昏迷很久而不省人事。然而这只是恶报的开始，希律王答应彼拉多处死耶稣，保其升官。但不久，希律王违背诺言，在罗马皇帝面前排斥彼拉多而推荐自己的亲信，彼拉多因此被招回罗马述职。在罗马国会上受到了审判和处分，被流放高卢。至此，彼拉多的升官梦彻彻底底的破灭了。这样一来，彼拉多的名誉扫地，众叛亲离，他在罗马的田产也充了公，最后落得身无分文，过着奴仆一样的生活。到了流放地后，所有人都讥讽他，即使是小孩子都避开他。罗马皇帝的愤怒并未平息，不久又下令赐死他。彼拉多听到消息后，在绝望与疯狂中自焚身亡。他的尸体连同巨石一起捆绑丢入河里，虽然绑着石头，却沉不下去，依旧在河面上漂浮，被鱼群吞噬。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仅是彼拉多，所有参与杀害耶稣的人都遭到了可怕的报应。而更多的民众是被欺骗煽动起来仇视佛法，在高呼处死耶稣中推波助澜。因此遭到了上天的惩罚，使强大的古罗马帝国在四场大瘟疫中灭亡了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杀害挽救世人的觉者，并残害佛弟子，这罪是多么的大呀！然而今天，依然还有人在犯着同样的罪行，在中共迫害教人向善的法轮功时，有多少参与者就在犯着同样的罪，历史却是这样惊人的相似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想一想，如今人们在邪党的欺骗、煽动和恐吓下，听它的，跟它走，推波助澜，这场邪恶的迫害才得以发动，这才使众多的法轮功修炼者被邪党打死、打残，甚至活摘器官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被邪党带动的群众，正如当年被煽动起来高呼处死耶稣的群众一样，已处于极度危险之中。而真正的修行者是不记人过的，因此在十几年中冒着被抓、被打、坐牢，甚至于被迫害死的风险讲真相，就是告诉大家：法轮大法好！真、善、忍好！为了人们不要仇视佛法，不要追随中共在无知中犯罪，不要和当年被煽动起来反对耶稣的民众一样遭上天的惩罚。中共迫害佛法必遭天谴，贵州天降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中国共产党亡</w:t>
                      </w:r>
                      <w:r>
                        <w:rPr>
                          <w:sz w:val="22"/>
                          <w:szCs w:val="22"/>
                        </w:rPr>
                        <w:t>”的藏字石正是天意。灾难来前劝你脱离它的党团队一切组织，免受牵连。天意难违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f" o:allowincell="f" style="position:absolute;margin-left:122.25pt;margin-top:3pt;width:201.7pt;height:23.35pt;mso-wrap-style:none;v-text-anchor:middle" type="_x0000_t136">
            <v:path textpathok="t"/>
            <v:textpath on="t" fitshape="t" string="一念之善救人救己" style="font-family:&quot;隶书&quot;;font-size:12pt"/>
            <v:fill o:detectmouseclick="t" type="solid" color2="#7fff7f"/>
            <v:stroke color="#3465a4" joinstyle="round" endcap="flat"/>
            <w10:wrap type="none"/>
          </v:shape>
        </w:pict>
        <w:pict>
          <v:shape id="shape_0" fillcolor="#ff6600" stroked="f" o:allowincell="f" style="position:absolute;margin-left:366pt;margin-top:7.95pt;width:179.95pt;height:23.35pt;mso-wrap-style:none;v-text-anchor:middle" type="_x0000_t136">
            <v:path textpathok="t"/>
            <v:textpath on="t" fitshape="t" string="上山突发阑尾炎  九字吉言解危难" style="font-family:&quot;黑体&quot;;font-size:12pt"/>
            <v:fill o:detectmouseclick="t" type="solid" color2="#0099ff"/>
            <v:stroke color="#3465a4" joinstyle="round" endcap="flat"/>
            <v:shadow on="t" obscured="f" color="#983c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9695</wp:posOffset>
                </wp:positionH>
                <wp:positionV relativeFrom="page">
                  <wp:posOffset>5672455</wp:posOffset>
                </wp:positionV>
                <wp:extent cx="1266190" cy="34378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atLeast" w:line="360"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exact" w:line="380" w:before="0" w:after="0"/>
                              <w:jc w:val="center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00"/>
                              </w:rPr>
                              <w:t>老人时秀花被非法关押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180" w:before="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【明慧网】时秀花，女，七十岁左右，多次被迫害，两次遭非法劳教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日，再次遭高村派出所和文登国保大队警察绑架，并遭恶警入室将电脑、打印机等私人物品抢劫一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0.7pt;mso-wrap-distance-left:9.05pt;mso-wrap-distance-right:9.05pt;mso-wrap-distance-top:0pt;mso-wrap-distance-bottom:0pt;margin-top:446.65pt;mso-position-vertical-relative:page;margin-left:-7.85pt;mso-position-horizontal-relative:text">
                <v:textbox>
                  <w:txbxContent>
                    <w:p>
                      <w:pPr>
                        <w:pStyle w:val="Heading4"/>
                        <w:shd w:fill="FFFFFF" w:val="clear"/>
                        <w:spacing w:lineRule="atLeast" w:line="360" w:before="0" w:after="28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4"/>
                        <w:shd w:fill="FFFFFF" w:val="clear"/>
                        <w:spacing w:lineRule="exact" w:line="380" w:before="0" w:after="0"/>
                        <w:jc w:val="center"/>
                        <w:rPr>
                          <w:rFonts w:ascii="黑体;SimHei" w:hAnsi="黑体;SimHei" w:eastAsia="黑体;SimHei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color w:val="000000"/>
                        </w:rPr>
                        <w:t>老人时秀花被非法关押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180" w:before="0" w:after="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【明慧网】时秀花，女，七十岁左右，多次被迫害，两次遭非法劳教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日，再次遭高村派出所和文登国保大队警察绑架，并遭恶警入室将电脑、打印机等私人物品抢劫一空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ge">
              <wp:posOffset>5705475</wp:posOffset>
            </wp:positionV>
            <wp:extent cx="1047750" cy="39624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7130</wp:posOffset>
                </wp:positionH>
                <wp:positionV relativeFrom="paragraph">
                  <wp:posOffset>134620</wp:posOffset>
                </wp:positionV>
                <wp:extent cx="3361690" cy="3327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332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秦穆公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山有一个王室牧场，饲养着各式各样的名马，有一天几匹马突然逃跑，管理名马的牧官大为惊恐，认为如果被主公知道，自己必死无疑。牧官四处寻找，结果在山下附近的农村找到了部分疑似马的骨头，他大为愤怒，心想一定是被村里的农民吃掉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于是他带着村里的三百个农民向穆公报告说，很对不起，这些农民把名马吃掉了，因此要判他们死刑。没料到穆公听了不但不怒，还说这几匹名马是精肉质，就赏赐给他们下酒吧。结果这三百人捡回一条命，被免除了死刑，他们心里十分感谢穆公的恩德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left="0" w:hanging="0"/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几年后，秦穆公与晋惠公交战，陷入了绝境，士兵被敌军包围，眼看快被消灭，穆公自己也性命难保。这时敌军的一角开始崩裂，一群骑马的士兵冲了进来，靠近秦穆公的军队协助战斗，这些不知从哪里来的部队非常勇猛，只见晋军节节败退，最后只得撤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援军保护穆公脱离了险境。到达安全地点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，穆公向这些勇敢善战的士兵致谢，并问他们是何方的军队。他们回答说：我们是从前吃了穆公的名马，而被赦免死罪的农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7pt;height:262pt;mso-wrap-distance-left:9.05pt;mso-wrap-distance-right:9.05pt;mso-wrap-distance-top:0pt;mso-wrap-distance-bottom:0pt;margin-top:10.6pt;mso-position-vertical-relative:text;margin-left:91.9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300" w:before="0" w:after="0"/>
                        <w:ind w:left="0"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秦穆公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山有一个王室牧场，饲养着各式各样的名马，有一天几匹马突然逃跑，管理名马的牧官大为惊恐，认为如果被主公知道，自己必死无疑。牧官四处寻找，结果在山下附近的农村找到了部分疑似马的骨头，他大为愤怒，心想一定是被村里的农民吃掉了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于是他带着村里的三百个农民向穆公报告说，很对不起，这些农民把名马吃掉了，因此要判他们死刑。没料到穆公听了不但不怒，还说这几匹名马是精肉质，就赏赐给他们下酒吧。结果这三百人捡回一条命，被免除了死刑，他们心里十分感谢穆公的恩德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left="0" w:hanging="0"/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几年后，秦穆公与晋惠公交战，陷入了绝境，士兵被敌军包围，眼看快被消灭，穆公自己也性命难保。这时敌军的一角开始崩裂，一群骑马的士兵冲了进来，靠近秦穆公的军队协助战斗，这些不知从哪里来的部队非常勇猛，只见晋军节节败退，最后只得撤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援军保护穆公脱离了险境。到达安全地点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，穆公向这些勇敢善战的士兵致谢，并问他们是何方的军队。他们回答说：我们是从前吃了穆公的名马，而被赦免死罪的农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68262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537.4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3169285</wp:posOffset>
                </wp:positionV>
                <wp:extent cx="4666615" cy="1229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穆公向这些勇敢善战的士兵致谢，并问他们是何方的军队。他们回答说：我们是从前吃了穆公的名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而被赦免死罪的农民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一念之善救人救己，秦穆公的得救，完全是他的善行所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其实因果报应不仅是佛家的观念，在儒家的群经之首《易经》中也有这样的思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积善之家，必有余庆，积不善之家，必有余殃。”凡事有因就有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善恶有报不是危言耸听，而是自然的法则。◇</w:t>
                            </w:r>
                          </w:p>
                          <w:p>
                            <w:pPr>
                              <w:pStyle w:val="TextBodyIndent"/>
                              <w:spacing w:lineRule="exact" w:line="420"/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45pt;height:96.85pt;mso-wrap-distance-left:9.05pt;mso-wrap-distance-right:9.05pt;mso-wrap-distance-top:0pt;mso-wrap-distance-bottom:0pt;margin-top:249.55pt;mso-position-vertical-relative:text;margin-left:-13.1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300" w:before="0" w:after="0"/>
                        <w:ind w:left="0" w:hanging="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穆公向这些勇敢善战的士兵致谢，并问他们是何方的军队。他们回答说：我们是从前吃了穆公的名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而被赦免死罪的农民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hanging="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一念之善救人救己，秦穆公的得救，完全是他的善行所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其实因果报应不仅是佛家的观念，在儒家的群经之首《易经》中也有这样的思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积善之家，必有余庆，积不善之家，必有余殃。”凡事有因就有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善恶有报不是危言耸听，而是自然的法则。◇</w:t>
                      </w:r>
                    </w:p>
                    <w:p>
                      <w:pPr>
                        <w:pStyle w:val="TextBodyIndent"/>
                        <w:spacing w:lineRule="exact" w:line="420"/>
                        <w:rPr>
                          <w:rFonts w:ascii="宋体;SimSun" w:hAnsi="宋体;SimSun" w:cs="宋体;SimSu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37465</wp:posOffset>
                </wp:positionV>
                <wp:extent cx="2523490" cy="436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那是二零零五年七月的一天，小芹与妯娌妹上山采红蘑，二人一大早来到大松树山上，边拣边走不知不觉的分开了。不一会的功夫，小芹就听见妯娌妹喊：“嫂子，快点，我不行了。”声音破生破气的。小芹一听，吓了一跳，怎么回事？边答应边向喊声跑过去，问：“妹咋的啦？你怎么蹲在地上不起来，是被蛇咬了吗？”妯娌妹回答说：“我肚子疼得厉害，阑尾炎病发作了。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芹发愁：“这可咋办，离家又远，走也走不了，背也背不动。”这时她突然想起法轮功学员说过，诚心念“法轮大法好、真善忍好”就能遇难呈祥，逢凶化吉。她赶忙对妹说：“咱俩一起念法轮大法好、真善忍好，你就会好的，诚心念。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俩人念了一会，只听妯娌妹说：“哎，好了！不疼了！”接着她就大声喊起来：“法轮大法好──！回家我也学！不管谁说什么。这可是我亲身体验的</w:t>
                            </w:r>
                            <w:r>
                              <w:rPr/>
                              <w:t>！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43.9pt;mso-wrap-distance-left:9.05pt;mso-wrap-distance-right:9.05pt;mso-wrap-distance-top:0pt;mso-wrap-distance-bottom:0pt;margin-top:2.95pt;mso-position-vertical-relative:text;margin-left:356.65pt;mso-position-horizontal-relative:text">
                <v:textbox>
                  <w:txbxContent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那是二零零五年七月的一天，小芹与妯娌妹上山采红蘑，二人一大早来到大松树山上，边拣边走不知不觉的分开了。不一会的功夫，小芹就听见妯娌妹喊：“嫂子，快点，我不行了。”声音破生破气的。小芹一听，吓了一跳，怎么回事？边答应边向喊声跑过去，问：“妹咋的啦？你怎么蹲在地上不起来，是被蛇咬了吗？”妯娌妹回答说：“我肚子疼得厉害，阑尾炎病发作了。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小芹发愁：“这可咋办，离家又远，走也走不了，背也背不动。”这时她突然想起法轮功学员说过，诚心念“法轮大法好、真善忍好”就能遇难呈祥，逢凶化吉。她赶忙对妹说：“咱俩一起念法轮大法好、真善忍好，你就会好的，诚心念。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俩人念了一会，只听妯娌妹说：“哎，好了！不疼了！”接着她就大声喊起来：“法轮大法好──！回家我也学！不管谁说什么。这可是我亲身体验的</w:t>
                      </w:r>
                      <w:r>
                        <w:rPr/>
                        <w:t>！”</w:t>
                      </w:r>
                      <w:r>
                        <w:rPr>
                          <w:sz w:val="22"/>
                          <w:szCs w:val="22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default"/>
  </w:font>
  <w:font w:name="LiSu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Bodoni MT Poster Compressed">
    <w:altName w:val="Velvenda Cooler"/>
    <w:charset w:val="00"/>
    <w:family w:val="roman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1:08:00Z</dcterms:created>
  <dc:creator/>
  <dc:description/>
  <cp:keywords/>
  <dc:language>en-US</dc:language>
  <cp:lastModifiedBy>work</cp:lastModifiedBy>
  <cp:lastPrinted>2012-03-10T19:21:00Z</cp:lastPrinted>
  <dcterms:modified xsi:type="dcterms:W3CDTF">2012-03-11T01:23:00Z</dcterms:modified>
  <cp:revision>4</cp:revision>
  <dc:subject/>
  <dc:title> </dc:title>
</cp:coreProperties>
</file>