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420"/>
        <w:rPr/>
      </w:pPr>
      <w:r>
        <w:rPr>
          <w:rFonts w:eastAsia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47625</wp:posOffset>
            </wp:positionV>
            <wp:extent cx="2971800" cy="54102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845820</wp:posOffset>
                </wp:positionV>
                <wp:extent cx="700913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6.6pt" to="550.65pt,6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325</wp:posOffset>
                </wp:positionH>
                <wp:positionV relativeFrom="paragraph">
                  <wp:posOffset>9806940</wp:posOffset>
                </wp:positionV>
                <wp:extent cx="7141845" cy="424815"/>
                <wp:effectExtent l="0" t="0" r="21513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424800"/>
                          <a:chOff x="0" y="0"/>
                          <a:chExt cx="7141680" cy="424800"/>
                        </a:xfrm>
                      </wpg:grpSpPr>
                      <wps:wsp>
                        <wps:cNvSpPr txBox="1"/>
                        <wps:spPr>
                          <a:xfrm>
                            <a:off x="10800" y="0"/>
                            <a:ext cx="713088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翻墙看世界 外面更精彩：用海外电子信箱给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b/>
                                  <w:bCs/>
                                  <w:rFonts w:ascii="Arial" w:hAnsi="Arial" w:eastAsia="华文楷体" w:cs="Arial"/>
                                  <w:color w:val="000000"/>
                                  <w:lang w:eastAsia="zh-CN" w:bidi="ar-SA" w:val="en"/>
                                </w:rPr>
                                <w:t>freeget.ip@gmail.com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zh-CN"/>
                                </w:rPr>
                                <w:t>发电子邮件，10分钟内会拿到几个IP地址。突破网络封锁，访问明慧网了解更多真相！在动态网主页上请下载自由门、无界等各种“翻墙”软件，以后上网更方便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16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772.2pt;width:562.35pt;height:33.45pt" coordorigin="-95,15444" coordsize="11247,6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8;top:15444;width:1122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翻墙看世界 外面更精彩：用海外电子信箱给</w:t>
                        </w:r>
                        <w:r>
                          <w:rPr>
                            <w:kern w:val="2"/>
                            <w:szCs w:val="22"/>
                            <w:sz w:val="20"/>
                            <w:b/>
                            <w:bCs/>
                            <w:rFonts w:ascii="Arial" w:hAnsi="Arial" w:eastAsia="华文楷体" w:cs="Arial"/>
                            <w:color w:val="000000"/>
                            <w:lang w:eastAsia="zh-CN" w:bidi="ar-SA" w:val="en"/>
                          </w:rPr>
                          <w:t>freeget.ip@gmail.com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zh-CN"/>
                          </w:rPr>
                          <w:t>发电子邮件，10分钟内会拿到几个IP地址。突破网络封锁，访问明慧网了解更多真相！在动态网主页上请下载自由门、无界等各种“翻墙”软件，以后上网更方便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95,15490" to="11148,154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05200</wp:posOffset>
            </wp:positionH>
            <wp:positionV relativeFrom="paragraph">
              <wp:posOffset>2476500</wp:posOffset>
            </wp:positionV>
            <wp:extent cx="1280160" cy="16840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91075</wp:posOffset>
            </wp:positionH>
            <wp:positionV relativeFrom="paragraph">
              <wp:posOffset>8867140</wp:posOffset>
            </wp:positionV>
            <wp:extent cx="2173605" cy="9112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7150</wp:posOffset>
            </wp:positionH>
            <wp:positionV relativeFrom="paragraph">
              <wp:posOffset>891540</wp:posOffset>
            </wp:positionV>
            <wp:extent cx="4800600" cy="15367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eastAsia="Times New Roman"/>
        </w:rPr>
        <w:t xml:space="preserve"> 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4208145</wp:posOffset>
                </wp:positionV>
                <wp:extent cx="4924425" cy="2000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57.5pt;mso-wrap-distance-left:9.05pt;mso-wrap-distance-right:9.05pt;mso-wrap-distance-top:0pt;mso-wrap-distance-bottom:0pt;margin-top:331.3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22935</wp:posOffset>
                </wp:positionV>
                <wp:extent cx="3200400" cy="23939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3"/>
                                <w:szCs w:val="23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3"/>
                                <w:szCs w:val="23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3"/>
                                <w:szCs w:val="23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3"/>
                                <w:szCs w:val="23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  <w:lang w:val="e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  <w:lang w:val="zh-CN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  <w:lang w:val="zh-C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.85pt;mso-wrap-distance-left:8.5pt;mso-wrap-distance-right:8.5pt;mso-wrap-distance-top:2.9pt;mso-wrap-distance-bottom:2.85pt;margin-top:49.05pt;mso-position-vertical-relative:text;margin-left:27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3"/>
                          <w:szCs w:val="23"/>
                          <w:lang w:val="en"/>
                        </w:rPr>
                        <w:t xml:space="preserve"> 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3"/>
                          <w:szCs w:val="23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3"/>
                          <w:szCs w:val="23"/>
                          <w:lang w:val="zh-CN"/>
                        </w:rPr>
                        <w:t xml:space="preserve">     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3"/>
                          <w:szCs w:val="23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  <w:lang w:val="e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  <w:lang w:val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  <w:lang w:val="e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  <w:lang w:val="zh-CN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  <w:lang w:val="zh-CN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0</wp:posOffset>
                </wp:positionH>
                <wp:positionV relativeFrom="paragraph">
                  <wp:posOffset>10739120</wp:posOffset>
                </wp:positionV>
                <wp:extent cx="3420110" cy="164338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29.4pt;mso-wrap-distance-left:9.05pt;mso-wrap-distance-right:9.05pt;mso-wrap-distance-top:0pt;mso-wrap-distance-bottom:0pt;margin-top:845.6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0</wp:posOffset>
                </wp:positionH>
                <wp:positionV relativeFrom="paragraph">
                  <wp:posOffset>2476500</wp:posOffset>
                </wp:positionV>
                <wp:extent cx="3562350" cy="18821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【明慧网】（明慧网通讯员辽宁报道）代勇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</w:rPr>
                              <w:t>右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>)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，男，四十六岁，现任辽宁省锦州市太和区公安分局国保大队大队长。自任该职以来，据不完全统计，直接参与绑架迫害法轮功学员案件就达数十起，其中黄成、张立田两人被迫害致死，刘凤梅被非法判重刑长达十三年，还有数十人曾被关押在监狱、劳教所遭受酷刑折磨。代勇迫害法轮功学员手段极其残忍，多次用酷刑折磨信仰真、善、忍的好人。有女法轮功学员被他打得大小便失禁；男法轮功学员被他打得骨折，他的罪行令人发指。尤其在法轮功学员黄成被迫害致死一案中，代勇负有不可推卸的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二零零八年二月二十五日早六点左右，太和公安分局、女儿河派出所的一帮警察（二十多个）带到女儿河纺织厂的职工黄成家中，将他绑架到太和公安分局。他们把黄成铐到铁椅子上，一天不给他饭吃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天色刚黑，代勇等四个人就开始对黄成进行酷刑折磨：他们将铁椅子倒过来，将黄成头朝下，又用摇电话的方式（即手腕缠电线，一摇就通电）连续电了他三个小时，一直迫害到半夜十二点左右，才将他从铁椅子上放下。这时的黄成双手骨折，左脚大筋裸露出来，根本无法行动了。即使如此，两个恶警还是强行架着把他送往锦州市第一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看守所所长看黄成伤成了这样，拒收。他们又把黄成带到锦州市公安医院，医院大夫看看说：照相仪器坏了，做不了检查。一名恶警说：“他是法轮功，糊弄糊弄得了。”黄成被大夫简单处理后再次送看守所。看守所仍拒收。后由代勇私下与看守所沟通后，看守所就将黄成留下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此时的黄成生活完全不能自理，饭都不能吃。在这种情况下，太和公安分局的恶警还把他铐到看守所专铐死刑犯的铁环上好几天。代勇毫无人性，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经常喝完酒在后半夜两、三点钟非法提审黄成。他把黄成铐到铁椅子上，一口水也不让喝，一宿不让睡觉，阴毒地说：“把你们都整死了算了，整死算白死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二零零八年八月四日，太和区法院对黄成和刘凤梅、张秀兰、曲成业非法开庭。来自北京的八位正义律师为法轮功学员做无罪辩护。为黄成辩护的林晓健、刘景省律师在庭上指出办案机关对黄成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(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转下页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(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接上页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)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的酷刑迫害，代勇竟厚颜无耻地给法官开一个书面证明说他没有刑讯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逼供。在法庭上，人人都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看得出黄成的胳膊折了，脚是瘸着走进来的，可公诉人赵晓军、戴路强和法官梁贺祥却视而不见。太和区法院不讲法律，非法对黄成判刑六年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二零零八年十二月十六日，代勇等人把黄成送到辽宁盘锦监狱迫害。盘锦监狱狱警看到黄成的身体状况后拒收。代勇说：“死都不怪你，死了找我。”当时黄成血压很高，盘锦监狱与代勇之流沆瀣一气，将黄成非法关进了一监区五队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二零零九年过年前后，盘锦监狱开始强行“转化”大法弟子。以前只有在电影、小说中所看到的竹签钉手指的一幕上演了——管教科队长杨冠军、犯人孟祥林、王锁将黄成双手扣在墙上，十根手指头分别插进了一根医院用的一号大针头，难以想象的是，恶徒将针头拔出来的时候，连肉丝都带出来了，出了很多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黄成被迫害的出现脑血栓症状，浑身浮肿，半身不遂、偏瘫、生活不能自理。这时，为了推卸责任，监狱二零一零年八月十九日以所谓“保外就医”的名义将黄成放回家。四个月后，二零一一年二月二十四日，黄成在极度痛苦中离世，年仅五十五岁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代勇草菅人命，对于黄成的死，他的罪责难逃！按照中共自己的法律，他的罪行已构成“刑讯逼供罪”、“暴力取证罪”、“滥用职权罪”等等重罪，且其情节和后果特别严重。而中共对法轮功的迫害犯下的“群体灭绝罪”和“反人类罪”，性质等同于纳粹战犯。不久的将来，代勇必遭严厉惩罚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《追查迫害法轮功国际组织》一再严正告诫所有参与迫害法轮功的各级中共官员：立刻停止犯罪，坦白交代，记录和揭露他人的罪行，争取立功赎罪，是唯一的出路！并将一如既往地履行我们的宗旨，帮助和协调国际社会正义力量及刑事机构，在全球范围内彻底追查迫害法轮功的一切罪行以及相关的机构、组织和个人，无论天涯海角，无论时日长短，必将追查到底，协助受害者将罪犯送上法庭，严惩凶手，警醒世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代勇何去何从，由他自己选择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  <w:u w:val="single"/>
                              </w:rPr>
                              <w:t>代勇及家属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3"/>
                                <w:szCs w:val="23"/>
                                <w:u w:val="single"/>
                              </w:rPr>
                              <w:t>档案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代勇：警号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:650099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手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:15698705659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儿子：代晓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妻子：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霍艳红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锦州市二医院骨五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护士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家庭住址：锦州市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河区榴花北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18-2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号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右图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48.2pt;mso-wrap-distance-left:9.05pt;mso-wrap-distance-right:9.05pt;mso-wrap-distance-top:0pt;mso-wrap-distance-bottom:0pt;margin-top:195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60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【明慧网】（明慧网通讯员辽宁报道）代勇</w:t>
                      </w: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</w:rPr>
                        <w:t>右图</w:t>
                      </w: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>)</w:t>
                      </w:r>
                      <w:r>
                        <w:rPr>
                          <w:sz w:val="23"/>
                          <w:szCs w:val="23"/>
                        </w:rPr>
                        <w:t>，男，四十六岁，现任辽宁省锦州市太和区公安分局国保大队大队长。自任该职以来，据不完全统计，直接参与绑架迫害法轮功学员案件就达数十起，其中黄成、张立田两人被迫害致死，刘凤梅被非法判重刑长达十三年，还有数十人曾被关押在监狱、劳教所遭受酷刑折磨。代勇迫害法轮功学员手段极其残忍，多次用酷刑折磨信仰真、善、忍的好人。有女法轮功学员被他打得大小便失禁；男法轮功学员被他打得骨折，他的罪行令人发指。尤其在法轮功学员黄成被迫害致死一案中，代勇负有不可推卸的责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二零零八年二月二十五日早六点左右，太和公安分局、女儿河派出所的一帮警察（二十多个）带到女儿河纺织厂的职工黄成家中，将他绑架到太和公安分局。他们把黄成铐到铁椅子上，一天不给他饭吃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天色刚黑，代勇等四个人就开始对黄成进行酷刑折磨：他们将铁椅子倒过来，将黄成头朝下，又用摇电话的方式（即手腕缠电线，一摇就通电）连续电了他三个小时，一直迫害到半夜十二点左右，才将他从铁椅子上放下。这时的黄成双手骨折，左脚大筋裸露出来，根本无法行动了。即使如此，两个恶警还是强行架着把他送往锦州市第一看守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看守所所长看黄成伤成了这样，拒收。他们又把黄成带到锦州市公安医院，医院大夫看看说：照相仪器坏了，做不了检查。一名恶警说：“他是法轮功，糊弄糊弄得了。”黄成被大夫简单处理后再次送看守所。看守所仍拒收。后由代勇私下与看守所沟通后，看守所就将黄成留下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此时的黄成生活完全不能自理，饭都不能吃。在这种情况下，太和公安分局的恶警还把他铐到看守所专铐死刑犯的铁环上好几天。代勇毫无人性，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经常喝完酒在后半夜两、三点钟非法提审黄成。他把黄成铐到铁椅子上，一口水也不让喝，一宿不让睡觉，阴毒地说：“把你们都整死了算了，整死算白死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二零零八年八月四日，太和区法院对黄成和刘凤梅、张秀兰、曲成业非法开庭。来自北京的八位正义律师为法轮功学员做无罪辩护。为黄成辩护的林晓健、刘景省律师在庭上指出办案机关对黄成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(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转下页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(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接上页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)</w:t>
                      </w:r>
                      <w:r>
                        <w:rPr>
                          <w:sz w:val="23"/>
                          <w:szCs w:val="23"/>
                        </w:rPr>
                        <w:t>的酷刑迫害，代勇竟厚颜无耻地给法官开一个书面证明说他没有刑讯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逼供。在法庭上，人人都</w:t>
                      </w:r>
                      <w:r>
                        <w:rPr>
                          <w:sz w:val="23"/>
                          <w:szCs w:val="23"/>
                        </w:rPr>
                        <w:t>看得出黄成的胳膊折了，脚是瘸着走进来的，可公诉人赵晓军、戴路强和法官梁贺祥却视而不见。太和区法院不讲法律，非法对黄成判刑六年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二零零八年十二月十六日，代勇等人把黄成送到辽宁盘锦监狱迫害。盘锦监狱狱警看到黄成的身体状况后拒收。代勇说：“死都不怪你，死了找我。”当时黄成血压很高，盘锦监狱与代勇之流沆瀣一气，将黄成非法关进了一监区五队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二零零九年过年前后，盘锦监狱开始强行“转化”大法弟子。以前只有在电影、小说中所看到的竹签钉手指的一幕上演了——管教科队长杨冠军、犯人孟祥林、王锁将黄成双手扣在墙上，十根手指头分别插进了一根医院用的一号大针头，难以想象的是，恶徒将针头拔出来的时候，连肉丝都带出来了，出了很多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黄成被迫害的出现脑血栓症状，浑身浮肿，半身不遂、偏瘫、生活不能自理。这时，为了推卸责任，监狱二零一零年八月十九日以所谓“保外就医”的名义将黄成放回家。四个月后，二零一一年二月二十四日，黄成在极度痛苦中离世，年仅五十五岁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代勇草菅人命，对于黄成的死，他的罪责难逃！按照中共自己的法律，他的罪行已构成“刑讯逼供罪”、“暴力取证罪”、“滥用职权罪”等等重罪，且其情节和后果特别严重。而中共对法轮功的迫害犯下的“群体灭绝罪”和“反人类罪”，性质等同于纳粹战犯。不久的将来，代勇必遭严厉惩罚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《追查迫害法轮功国际组织》一再严正告诫所有参与迫害法轮功的各级中共官员：立刻停止犯罪，坦白交代，记录和揭露他人的罪行，争取立功赎罪，是唯一的出路！并将一如既往地履行我们的宗旨，帮助和协调国际社会正义力量及刑事机构，在全球范围内彻底追查迫害法轮功的一切罪行以及相关的机构、组织和个人，无论天涯海角，无论时日长短，必将追查到底，协助受害者将罪犯送上法庭，严惩凶手，警醒世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代勇何去何从，由他自己选择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b/>
                          <w:sz w:val="23"/>
                          <w:szCs w:val="23"/>
                          <w:u w:val="single"/>
                        </w:rPr>
                        <w:t>代勇及家属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3"/>
                          <w:szCs w:val="23"/>
                          <w:u w:val="single"/>
                        </w:rPr>
                        <w:t>档案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代勇：警号</w:t>
                      </w:r>
                      <w:r>
                        <w:rPr>
                          <w:sz w:val="23"/>
                          <w:szCs w:val="23"/>
                        </w:rPr>
                        <w:t xml:space="preserve">:650099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手机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:15698705659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儿子：代晓轩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妻子：</w:t>
                      </w:r>
                      <w:r>
                        <w:rPr>
                          <w:sz w:val="23"/>
                          <w:szCs w:val="23"/>
                        </w:rPr>
                        <w:t>霍艳红</w:t>
                      </w: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锦州市二医院骨五科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护士长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家庭住址：锦州市凌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河区榴花北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18-22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号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右图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78400</wp:posOffset>
                </wp:positionH>
                <wp:positionV relativeFrom="paragraph">
                  <wp:posOffset>958215</wp:posOffset>
                </wp:positionV>
                <wp:extent cx="2117725" cy="54171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541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5pt;height:426.55pt;mso-wrap-distance-left:9.05pt;mso-wrap-distance-right:9.05pt;mso-wrap-distance-top:0pt;mso-wrap-distance-bottom:0pt;margin-top:75.45pt;mso-position-vertical-relative:text;margin-left:3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6490</wp:posOffset>
                </wp:positionH>
                <wp:positionV relativeFrom="paragraph">
                  <wp:posOffset>6727190</wp:posOffset>
                </wp:positionV>
                <wp:extent cx="2195830" cy="307467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07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42.1pt;mso-wrap-distance-left:9.05pt;mso-wrap-distance-right:9.05pt;mso-wrap-distance-top:0pt;mso-wrap-distance-bottom:0pt;margin-top:529.7pt;mso-position-vertical-relative:text;margin-left:18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875</wp:posOffset>
                </wp:positionH>
                <wp:positionV relativeFrom="paragraph">
                  <wp:posOffset>6722110</wp:posOffset>
                </wp:positionV>
                <wp:extent cx="2195830" cy="310388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10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（明慧网通讯员大陆报道）法轮功学员是修炼“真、善、忍”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4"/>
                                <w:kern w:val="0"/>
                                <w:sz w:val="23"/>
                                <w:szCs w:val="23"/>
                              </w:rPr>
                              <w:t>好人，一些中共不法人员却为了私利，迫害法轮功学员。然而善恶必报是不变的天理，人在做，神在看。以下选自明慧网近期刊登的恶报实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15"/>
                              <w:rPr>
                                <w:rFonts w:ascii="方正粗圆简体" w:hAnsi="方正粗圆简体" w:eastAsia="方正粗圆简体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参与迫害 法院庭长突发脑溢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夏友初，男，六十二岁，湖南常德市武陵区法院审判庭庭长。自一九九九年七月以来，多次参与迫害法轮功学员。青年法轮功学员郭照青女士，因不放弃修炼，于二零零九年四月二十一日遭恶警绑架后，惨遭毒打，现场地下流下大量鲜血，酷刑致使其遍体鳞伤，双下肢萎缩瘫痪，丧失生活自理能力。有人劝夏友初“不要判了”。而夏友初却坚持说：“要判！这是我办的最后一个案子了。”郭照青被夏友初内判十年。夏友初给法轮功学员及家庭制造巨大的痛苦，来换取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4"/>
                                <w:kern w:val="0"/>
                                <w:sz w:val="23"/>
                                <w:szCs w:val="23"/>
                              </w:rPr>
                              <w:t>和满足个人的“虚荣与成就感”，然而两年后的二零一一年夏天，夏友初突发脑溢血，全身瘫痪，神志不清，生不如死，只有一口气躺在床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rPr>
                                <w:rFonts w:ascii="方正粗圆简体" w:hAnsi="方正粗圆简体" w:eastAsia="方正粗圆简体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派出所恶警心脏病身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山东省阳谷县大布乡派出所恶警訾敬山，在派出所值班室因心脏病死亡，时年四十多岁。訾敬山在二零零七年十月左右骚扰当地法轮功学员，强迫签字画押，严重地干扰法轮功学员与家人的正常生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rPr>
                                <w:rFonts w:ascii="方正粗圆简体" w:hAnsi="方正粗圆简体" w:eastAsia="方正粗圆简体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追随迫害 村治保主任遭恶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刘玉同，男，五十多岁，山东省荣成市台上刘家村治保主任。自一九九九年七月之后，刘玉同配合荣成“六一零办公室”（专门迫害法轮功的机构）多次对该村法轮功学员骚扰，绑架至“转化班”。法轮功学员劝他不要助纣为虐，刘玉同不但不听，反而到处宣扬他的恶行。刘玉同自从参与迫害法轮功以来，大病小病不断，于二零一二年一月七日，突发心肌梗塞而亡。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44.4pt;mso-wrap-distance-left:9.05pt;mso-wrap-distance-right:9.05pt;mso-wrap-distance-top:0pt;mso-wrap-distance-bottom:0pt;margin-top:529.3pt;mso-position-vertical-relative:text;margin-left:-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  <w:t>（明慧网通讯员大陆报道）法轮功学员是修炼“真、善、忍”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4"/>
                          <w:kern w:val="0"/>
                          <w:sz w:val="23"/>
                          <w:szCs w:val="23"/>
                        </w:rPr>
                        <w:t>好人，一些中共不法人员却为了私利，迫害法轮功学员。然而善恶必报是不变的天理，人在做，神在看。以下选自明慧网近期刊登的恶报实例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115"/>
                        <w:rPr>
                          <w:rFonts w:ascii="方正粗圆简体" w:hAnsi="方正粗圆简体" w:eastAsia="方正粗圆简体" w:cs="宋体;SimSun"/>
                          <w:color w:val="000000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000000"/>
                          <w:kern w:val="0"/>
                          <w:sz w:val="23"/>
                          <w:szCs w:val="23"/>
                        </w:rPr>
                        <w:t>参与迫害 法院庭长突发脑溢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  <w:t>夏友初，男，六十二岁，湖南常德市武陵区法院审判庭庭长。自一九九九年七月以来，多次参与迫害法轮功学员。青年法轮功学员郭照青女士，因不放弃修炼，于二零零九年四月二十一日遭恶警绑架后，惨遭毒打，现场地下流下大量鲜血，酷刑致使其遍体鳞伤，双下肢萎缩瘫痪，丧失生活自理能力。有人劝夏友初“不要判了”。而夏友初却坚持说：“要判！这是我办的最后一个案子了。”郭照青被夏友初内判十年。夏友初给法轮功学员及家庭制造巨大的痛苦，来换取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4"/>
                          <w:kern w:val="0"/>
                          <w:sz w:val="23"/>
                          <w:szCs w:val="23"/>
                        </w:rPr>
                        <w:t>和满足个人的“虚荣与成就感”，然而两年后的二零一一年夏天，夏友初突发脑溢血，全身瘫痪，神志不清，生不如死，只有一口气躺在床上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rPr>
                          <w:rFonts w:ascii="方正粗圆简体" w:hAnsi="方正粗圆简体" w:eastAsia="方正粗圆简体" w:cs="宋体;SimSun"/>
                          <w:color w:val="000000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000000"/>
                          <w:kern w:val="0"/>
                          <w:sz w:val="23"/>
                          <w:szCs w:val="23"/>
                        </w:rPr>
                        <w:t>派出所恶警心脏病身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  <w:t>山东省阳谷县大布乡派出所恶警訾敬山，在派出所值班室因心脏病死亡，时年四十多岁。訾敬山在二零零七年十月左右骚扰当地法轮功学员，强迫签字画押，严重地干扰法轮功学员与家人的正常生活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rPr>
                          <w:rFonts w:ascii="方正粗圆简体" w:hAnsi="方正粗圆简体" w:eastAsia="方正粗圆简体" w:cs="宋体;SimSun"/>
                          <w:color w:val="000000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000000"/>
                          <w:kern w:val="0"/>
                          <w:sz w:val="23"/>
                          <w:szCs w:val="23"/>
                        </w:rPr>
                        <w:t>追随迫害 村治保主任遭恶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  <w:t>刘玉同，男，五十多岁，山东省荣成市台上刘家村治保主任。自一九九九年七月之后，刘玉同配合荣成“六一零办公室”（专门迫害法轮功的机构）多次对该村法轮功学员骚扰，绑架至“转化班”。法轮功学员劝他不要助纣为虐，刘玉同不但不听，反而到处宣扬他的恶行。刘玉同自从参与迫害法轮功以来，大病小病不断，于二零一二年一月七日，突发心肌梗塞而亡。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9525</wp:posOffset>
                </wp:positionH>
                <wp:positionV relativeFrom="paragraph">
                  <wp:posOffset>6240780</wp:posOffset>
                </wp:positionV>
                <wp:extent cx="4562475" cy="41084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410845"/>
                        </a:xfrm>
                        <a:prstGeom prst="rect"/>
                        <a:gradFill rotWithShape="0">
                          <a:gsLst>
                            <a:gs pos="0">
                              <a:srgbClr val="993300">
                                <a:alpha val="8117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993300">
                                <a:alpha val="81176"/>
                              </a:srgbClr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93" w:after="0"/>
                              <w:jc w:val="center"/>
                              <w:rPr>
                                <w:rFonts w:ascii="黑体;SimHei" w:hAnsi="黑体;SimHei" w:eastAsia="黑体;SimHei" w:cs="方正大标宋简体"/>
                                <w:b/>
                                <w:b/>
                                <w:color w:val="003399"/>
                                <w:spacing w:val="10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方正大标宋简体" w:eastAsia="黑体;SimHei"/>
                                <w:b/>
                                <w:color w:val="003399"/>
                                <w:spacing w:val="10"/>
                                <w:sz w:val="38"/>
                                <w:szCs w:val="28"/>
                              </w:rPr>
                              <w:t>参与迫害善良 恶报如影相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yle="position:absolute;rotation:-0;width:359.25pt;height:32.35pt;mso-wrap-distance-left:2.9pt;mso-wrap-distance-right:2.9pt;mso-wrap-distance-top:2.9pt;mso-wrap-distance-bottom:2.9pt;margin-top:491.4pt;mso-position-vertical-relative:text;margin-left:0.75pt;mso-position-horizontal-relative:text">
                <v:fill type="gradient" angle="90" focus="50%" color2="#FFFFF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before="93" w:after="0"/>
                        <w:jc w:val="center"/>
                        <w:rPr>
                          <w:rFonts w:ascii="黑体;SimHei" w:hAnsi="黑体;SimHei" w:eastAsia="黑体;SimHei" w:cs="方正大标宋简体"/>
                          <w:b/>
                          <w:b/>
                          <w:color w:val="003399"/>
                          <w:spacing w:val="10"/>
                          <w:sz w:val="38"/>
                          <w:szCs w:val="28"/>
                        </w:rPr>
                      </w:pPr>
                      <w:r>
                        <w:rPr>
                          <w:rFonts w:ascii="黑体;SimHei" w:hAnsi="黑体;SimHei" w:cs="方正大标宋简体" w:eastAsia="黑体;SimHei"/>
                          <w:b/>
                          <w:color w:val="003399"/>
                          <w:spacing w:val="10"/>
                          <w:sz w:val="38"/>
                          <w:szCs w:val="28"/>
                        </w:rPr>
                        <w:t>参与迫害善良 恶报如影相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6532245</wp:posOffset>
                </wp:positionV>
                <wp:extent cx="2157095" cy="248793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248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195.9pt;mso-wrap-distance-left:9.05pt;mso-wrap-distance-right:9.05pt;mso-wrap-distance-top:0pt;mso-wrap-distance-bottom:0pt;margin-top:514.3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3624580</wp:posOffset>
                </wp:positionH>
                <wp:positionV relativeFrom="paragraph">
                  <wp:posOffset>51435</wp:posOffset>
                </wp:positionV>
                <wp:extent cx="3359150" cy="7620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访问明慧网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，</w:t>
                            </w: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64.5pt;height:60pt;mso-wrap-distance-left:2.9pt;mso-wrap-distance-right:2.9pt;mso-wrap-distance-top:2.9pt;mso-wrap-distance-bottom:2.9pt;margin-top:4.05pt;mso-position-vertical-relative:text;margin-left:285.4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/>
                          <w:spacing w:val="-2"/>
                          <w:sz w:val="22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/>
                          <w:spacing w:val="-2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/>
                          <w:spacing w:val="-2"/>
                          <w:sz w:val="22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  <w:lang w:val="en"/>
                        </w:rPr>
                        <w:t>访问明慧网</w:t>
                      </w:r>
                      <w:r>
                        <w:rPr>
                          <w:rFonts w:eastAsia="Times New Roman"/>
                          <w:spacing w:val="-2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eastAsia="华文楷体"/>
                          <w:spacing w:val="-2"/>
                          <w:sz w:val="22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eastAsia="华文楷体"/>
                          <w:spacing w:val="-2"/>
                          <w:sz w:val="22"/>
                          <w:szCs w:val="22"/>
                          <w:lang w:val="en"/>
                        </w:rPr>
                        <w:t>，</w:t>
                      </w: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  <w:lang w:val="e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jc w:val="distribute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0480</wp:posOffset>
                </wp:positionV>
                <wp:extent cx="7019925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4pt" to="553pt,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245</wp:posOffset>
                </wp:positionH>
                <wp:positionV relativeFrom="paragraph">
                  <wp:posOffset>9664065</wp:posOffset>
                </wp:positionV>
                <wp:extent cx="7142480" cy="433705"/>
                <wp:effectExtent l="0" t="6350" r="0" b="1517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0" cy="433800"/>
                          <a:chOff x="0" y="0"/>
                          <a:chExt cx="7142400" cy="433800"/>
                        </a:xfrm>
                      </wpg:grpSpPr>
                      <wps:wsp>
                        <wps:cNvSpPr txBox="1"/>
                        <wps:spPr>
                          <a:xfrm>
                            <a:off x="11520" y="9000"/>
                            <a:ext cx="713088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1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 xml:space="preserve">退党团队方法(真名、化名、笔名同样有效) ：* 退党电话：001-416-361-9895,001-702-873-1734  </w:t>
                              </w:r>
                              <w:r>
                                <w:rPr>
                                  <w:kern w:val="2"/>
                                  <w:sz w:val="23"/>
                                  <w:szCs w:val="21"/>
                                  <w:w w:val="95"/>
                                  <w:spacing w:val="-2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* 退党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w w:val="95"/>
                                  <w:kern w:val="2"/>
                                  <w:spacing w:val="-2"/>
                                  <w:szCs w:val="21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001-702-248-0599 * 退党电邮：tuidang@epochtimes.com * 无法上网者可将声明张贴在公共场所,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60.95pt;width:562.45pt;height:34.2pt" coordorigin="-87,15219" coordsize="11249,684">
                <v:shape id="shape_0" stroked="f" o:allowincell="f" style="position:absolute;left:-69;top:15233;width:1122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1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 xml:space="preserve">退党团队方法(真名、化名、笔名同样有效) ：* 退党电话：001-416-361-9895,001-702-873-1734  </w:t>
                        </w:r>
                        <w:r>
                          <w:rPr>
                            <w:kern w:val="2"/>
                            <w:sz w:val="23"/>
                            <w:szCs w:val="21"/>
                            <w:w w:val="95"/>
                            <w:spacing w:val="-2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* 退党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3"/>
                            <w:w w:val="95"/>
                            <w:kern w:val="2"/>
                            <w:spacing w:val="-2"/>
                            <w:szCs w:val="21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001-702-248-0599 * 退党电邮：tuidang@epochtimes.com * 无法上网者可将声明张贴在公共场所,以后再上网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7,15219" to="11156,15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143500</wp:posOffset>
            </wp:positionH>
            <wp:positionV relativeFrom="paragraph">
              <wp:posOffset>2916555</wp:posOffset>
            </wp:positionV>
            <wp:extent cx="1943100" cy="164782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5725</wp:posOffset>
            </wp:positionH>
            <wp:positionV relativeFrom="paragraph">
              <wp:posOffset>6484620</wp:posOffset>
            </wp:positionV>
            <wp:extent cx="2195830" cy="1664335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2324" r="-9" b="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6650</wp:posOffset>
                </wp:positionH>
                <wp:positionV relativeFrom="paragraph">
                  <wp:posOffset>5166360</wp:posOffset>
                </wp:positionV>
                <wp:extent cx="2258060" cy="465582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465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366.6pt;mso-wrap-distance-left:9.05pt;mso-wrap-distance-right:9.05pt;mso-wrap-distance-top:0pt;mso-wrap-distance-bottom:0pt;margin-top:406.8pt;mso-position-vertical-relative:text;margin-left:1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889760</wp:posOffset>
                </wp:positionH>
                <wp:positionV relativeFrom="paragraph">
                  <wp:posOffset>-255905</wp:posOffset>
                </wp:positionV>
                <wp:extent cx="5130165" cy="2882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>锦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>州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>真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>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lang w:val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22.7pt;mso-wrap-distance-left:2.9pt;mso-wrap-distance-right:2.9pt;mso-wrap-distance-top:2.9pt;mso-wrap-distance-bottom:2.9pt;margin-top:-20.15pt;mso-position-vertical-relative:text;margin-left:14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>锦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>州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>真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>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lang w:val="zh-T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575</wp:posOffset>
                </wp:positionH>
                <wp:positionV relativeFrom="paragraph">
                  <wp:posOffset>59055</wp:posOffset>
                </wp:positionV>
                <wp:extent cx="3502025" cy="480250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480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378.15pt;mso-wrap-distance-left:9.05pt;mso-wrap-distance-right:9.05pt;mso-wrap-distance-top:0pt;mso-wrap-distance-bottom:0pt;margin-top:4.6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8700</wp:posOffset>
                </wp:positionH>
                <wp:positionV relativeFrom="paragraph">
                  <wp:posOffset>87630</wp:posOffset>
                </wp:positionV>
                <wp:extent cx="3467100" cy="467487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467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368.1pt;mso-wrap-distance-left:9.05pt;mso-wrap-distance-right:9.05pt;mso-wrap-distance-top:0pt;mso-wrap-distance-bottom:0pt;margin-top:6.9pt;mso-position-vertical-relative:text;margin-left:2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9025</wp:posOffset>
                </wp:positionH>
                <wp:positionV relativeFrom="paragraph">
                  <wp:posOffset>4781550</wp:posOffset>
                </wp:positionV>
                <wp:extent cx="5083175" cy="37655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方正粗宋简体" w:hAnsi="方正粗宋简体" w:eastAsia="方正粗宋简体" w:cs="宋体;SimSun"/>
                                <w:color w:val="000080"/>
                                <w:spacing w:val="20"/>
                                <w:w w:val="9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粗宋简体" w:hAnsi="方正粗宋简体" w:cs="宋体;SimSun" w:eastAsia="方正粗宋简体"/>
                                <w:color w:val="000080"/>
                                <w:spacing w:val="20"/>
                                <w:w w:val="90"/>
                                <w:sz w:val="44"/>
                                <w:szCs w:val="44"/>
                              </w:rPr>
                              <w:t>既然“开庭”就要有胆接受质证和辩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29.65pt;mso-wrap-distance-left:9.05pt;mso-wrap-distance-right:9.05pt;mso-wrap-distance-top:0pt;mso-wrap-distance-bottom:0pt;margin-top:376.5pt;mso-position-vertical-relative:text;margin-left: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方正粗宋简体" w:hAnsi="方正粗宋简体" w:eastAsia="方正粗宋简体" w:cs="宋体;SimSun"/>
                          <w:color w:val="000080"/>
                          <w:spacing w:val="20"/>
                          <w:w w:val="90"/>
                          <w:sz w:val="44"/>
                          <w:szCs w:val="44"/>
                        </w:rPr>
                      </w:pPr>
                      <w:r>
                        <w:rPr>
                          <w:rFonts w:ascii="方正粗宋简体" w:hAnsi="方正粗宋简体" w:cs="宋体;SimSun" w:eastAsia="方正粗宋简体"/>
                          <w:color w:val="000080"/>
                          <w:spacing w:val="20"/>
                          <w:w w:val="90"/>
                          <w:sz w:val="44"/>
                          <w:szCs w:val="44"/>
                        </w:rPr>
                        <w:t>既然“开庭”就要有胆接受质证和辩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166360</wp:posOffset>
                </wp:positionV>
                <wp:extent cx="2400300" cy="14033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【明慧网】中共的法院在非法审判法轮功学员时，采取的手段都是隐晦的，欺骗人的和强加罪名的，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因为使用的所谓“证据”都是不成立的和根本不具备犯罪证据性质的事实和内容。既然要开庭，就把所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谓的“证据”堂堂正正地拿出来、按照法定的程序辩一辩，可是他们不敢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法轮功学员澄清事实、讲清真相绝非犯罪，因此在讲清真相中所使用的传单、期刊、光碟等，也就不是什么犯罪证据。例如，天安门“自焚”伪案中刘春玲被重击倒地而亡，刘思影在医院里气管被切开却能唱歌，王进东被火烧的衣衫褴褛可两腿中间的塑料瓶却完好无损……那一系列漏洞疑点，证明了那是一场人为的、为嫁祸法轮功而制造的大骗局。如果不是法轮功学员一次次把真相讲给世人听，世人就还会被天安门“自焚”的谎言蒙蔽着，误会法轮大法与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说到《九评》，那是真实的历史，并非我们杜撰的东西；而且中国老百姓谁也没有看到禁看《九评》的公文，为什么不能传看呢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在中共法院非法庭审中，检察院提起公诉所使用的所谓“证据”，事实上都是法轮功学员向人们讲出真相的见证，是证明法轮功学员无罪的证据。法轮功学员用来讲真相的期刊、传单及光碟的内容全都是合法的，都是于国于民有百利而无一害的，都是令人欣赏和喜闻乐见的，把这些拿来试图证明法轮功学员有罪，这难道不荒唐吗？在对法轮功学员的非法庭审中，检察院的公诉人从不会说那些传单、期刊和光碟的具体内容，都是只会很笼统的用“法轮功的资料”和“法轮功光碟”来作为所谓的“证据”。实质上，这些掩盖真实内容的所谓公诉词，恰恰暴露了中共的心虚——有胆开庭，无胆辩论。因为在法庭上对天安门“自焚”伪案透透彻彻的分析，就是让真相大白，就是证明法轮功学员讲真相的必要和合法，就在昭示这场诉讼的无理和非法。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0.5pt;mso-wrap-distance-left:9.05pt;mso-wrap-distance-right:9.05pt;mso-wrap-distance-top:0pt;mso-wrap-distance-bottom:0pt;margin-top:406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60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【明慧网】中共的法院在非法审判法轮功学员时，采取的手段都是隐晦的，欺骗人的和强加罪名的，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因为使用的所谓“证据”都是不成立的和根本不具备犯罪证据性质的事实和内容。既然要开庭，就把所</w:t>
                      </w:r>
                      <w:r>
                        <w:rPr>
                          <w:sz w:val="23"/>
                          <w:szCs w:val="23"/>
                        </w:rPr>
                        <w:t>谓的“证据”堂堂正正地拿出来、按照法定的程序辩一辩，可是他们不敢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法轮功学员澄清事实、讲清真相绝非犯罪，因此在讲清真相中所使用的传单、期刊、光碟等，也就不是什么犯罪证据。例如，天安门“自焚”伪案中刘春玲被重击倒地而亡，刘思影在医院里气管被切开却能唱歌，王进东被火烧的衣衫褴褛可两腿中间的塑料瓶却完好无损……那一系列漏洞疑点，证明了那是一场人为的、为嫁祸法轮功而制造的大骗局。如果不是法轮功学员一次次把真相讲给世人听，世人就还会被天安门“自焚”的谎言蒙蔽着，误会法轮大法与法轮功学员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说到《九评》，那是真实的历史，并非我们杜撰的东西；而且中国老百姓谁也没有看到禁看《九评》的公文，为什么不能传看呢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在中共法院非法庭审中，检察院提起公诉所使用的所谓“证据”，事实上都是法轮功学员向人们讲出真相的见证，是证明法轮功学员无罪的证据。法轮功学员用来讲真相的期刊、传单及光碟的内容全都是合法的，都是于国于民有百利而无一害的，都是令人欣赏和喜闻乐见的，把这些拿来试图证明法轮功学员有罪，这难道不荒唐吗？在对法轮功学员的非法庭审中，检察院的公诉人从不会说那些传单、期刊和光碟的具体内容，都是只会很笼统的用“法轮功的资料”和“法轮功光碟”来作为所谓的“证据”。实质上，这些掩盖真实内容的所谓公诉词，恰恰暴露了中共的心虚——有胆开庭，无胆辩论。因为在法庭上对天安门“自焚”伪案透透彻彻的分析，就是让真相大白，就是证明法轮功学员讲真相的必要和合法，就在昭示这场诉讼的无理和非法。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8089265</wp:posOffset>
                </wp:positionV>
                <wp:extent cx="2171700" cy="14732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7320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74117"/>
                              </a:srgbClr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90" w:before="156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eastAsia="华文楷体"/>
                              </w:rPr>
                              <w:t>图：中央电视台播出的自焚假戏画面。所谓的“自焚者”王进东点火自焚后，两腿间盛着汽油的绿色雪碧瓶却完好无损，身后的警察等待王喊完奇怪的口号后才把灭火毯盖在王的头上。自焚本应是突发事件，央视却能拍到近镜头并录下喊口号的声音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6pt;mso-wrap-distance-left:9.05pt;mso-wrap-distance-right:9.05pt;mso-wrap-distance-top:0pt;mso-wrap-distance-bottom:0pt;margin-top:636.95pt;mso-position-vertical-relative:text;margin-left:9pt;mso-position-horizontal-relative:text">
                <v:fill type="gradient" angle="-180" color2="#CCFFCC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90" w:before="156" w:after="0"/>
                        <w:ind w:hanging="0"/>
                        <w:jc w:val="both"/>
                        <w:rPr/>
                      </w:pPr>
                      <w:r>
                        <w:rPr>
                          <w:rFonts w:ascii="华文楷体" w:hAnsi="华文楷体" w:eastAsia="华文楷体"/>
                        </w:rPr>
                        <w:t>图：中央电视台播出的自焚假戏画面。所谓的“自焚者”王进东点火自焚后，两腿间盛着汽油的绿色雪碧瓶却完好无损，身后的警察等待王喊完奇怪的口号后才把灭火毯盖在王的头上。自焚本应是突发事件，央视却能拍到近镜头并录下喊口号的声音。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4"/>
                        <w:jc w:val="both"/>
                        <w:rPr/>
                      </w:pPr>
                      <w:r>
                        <w:rPr/>
                        <w:t xml:space="preserve">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2015</wp:posOffset>
                </wp:positionH>
                <wp:positionV relativeFrom="paragraph">
                  <wp:posOffset>5166360</wp:posOffset>
                </wp:positionV>
                <wp:extent cx="2369185" cy="461772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5pt;height:363.6pt;mso-wrap-distance-left:9.05pt;mso-wrap-distance-right:9.05pt;mso-wrap-distance-top:0pt;mso-wrap-distance-bottom:0pt;margin-top:406.8pt;mso-position-vertical-relative:text;margin-left:3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方正粗圆简体">
    <w:charset w:val="86"/>
    <w:family w:val="script"/>
    <w:pitch w:val="default"/>
  </w:font>
  <w:font w:name="华文隶书">
    <w:charset w:val="86"/>
    <w:family w:val="auto"/>
    <w:pitch w:val="variable"/>
  </w:font>
  <w:font w:name="方正粗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character" w:styleId="WW8Num1z0">
    <w:name w:val="WW8Num1z0"/>
    <w:qFormat/>
    <w:rPr>
      <w:rFonts w:ascii="华文楷体" w:hAnsi="华文楷体" w:eastAsia="华文楷体" w:cs="黑体;SimHei"/>
      <w:color w:val="CC66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华文楷体" w:hAnsi="华文楷体" w:eastAsia="华文楷体" w:cs="黑体;SimHei"/>
      <w:color w:val="CC66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WebCharCharCharCharCharCharChar2">
    <w:name w:val="普通 (Web) Char Char Char Char Char Char Char2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">
    <w:name w:val="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2Char">
    <w:name w:val="正文文字缩进 2 Char"/>
    <w:basedOn w:val="DefaultParagraphFont"/>
    <w:qFormat/>
    <w:rPr>
      <w:rFonts w:ascii="华文楷体" w:hAnsi="华文楷体" w:eastAsia="华文楷体" w:cs="华文楷体"/>
      <w:color w:val="000000"/>
      <w:spacing w:val="-6"/>
      <w:kern w:val="2"/>
      <w:sz w:val="22"/>
      <w:szCs w:val="21"/>
      <w:lang w:val="en-US" w:eastAsia="zh-CN" w:bidi="ar-SA"/>
    </w:rPr>
  </w:style>
  <w:style w:type="character" w:styleId="2Char1">
    <w:name w:val="正文文本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Medium">
    <w:name w:val="medi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napToGrid w:val="false"/>
      <w:spacing w:lineRule="exact" w:line="300" w:before="156" w:after="0"/>
      <w:ind w:right="2625" w:hanging="0"/>
    </w:pPr>
    <w:rPr>
      <w:rFonts w:ascii="华文楷体" w:hAnsi="华文楷体" w:eastAsia="华文楷体"/>
      <w:spacing w:val="-6"/>
      <w:sz w:val="22"/>
    </w:rPr>
  </w:style>
  <w:style w:type="paragraph" w:styleId="ArticletitleChar">
    <w:name w:val="articletitle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color w:val="000000"/>
      <w:kern w:val="0"/>
      <w:sz w:val="20"/>
      <w:szCs w:val="20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300"/>
      <w:ind w:firstLine="475"/>
    </w:pPr>
    <w:rPr>
      <w:rFonts w:ascii="宋体;SimSun" w:hAnsi="宋体;SimSun" w:cs="SimSun;Times New Roman"/>
      <w:b/>
      <w:bCs/>
      <w:color w:val="000000"/>
      <w:spacing w:val="18"/>
      <w:kern w:val="0"/>
      <w:sz w:val="24"/>
      <w:szCs w:val="24"/>
    </w:rPr>
  </w:style>
  <w:style w:type="paragraph" w:styleId="BodyTextIndent2">
    <w:name w:val="Body Text Indent 2"/>
    <w:basedOn w:val="Normal"/>
    <w:qFormat/>
    <w:pPr>
      <w:snapToGrid w:val="false"/>
      <w:spacing w:lineRule="exact" w:line="280" w:before="62" w:after="0"/>
      <w:ind w:firstLine="416"/>
    </w:pPr>
    <w:rPr>
      <w:rFonts w:ascii="华文楷体" w:hAnsi="华文楷体" w:eastAsia="华文楷体" w:cs="华文楷体"/>
      <w:spacing w:val="-6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2:04:00Z</dcterms:created>
  <dc:creator/>
  <dc:description/>
  <cp:keywords/>
  <dc:language>en-US</dc:language>
  <cp:lastModifiedBy>work</cp:lastModifiedBy>
  <cp:lastPrinted>2011-02-19T16:36:00Z</cp:lastPrinted>
  <dcterms:modified xsi:type="dcterms:W3CDTF">2012-03-13T02:08:00Z</dcterms:modified>
  <cp:revision>291</cp:revision>
  <dc:subject/>
  <dc:title> </dc:title>
</cp:coreProperties>
</file>