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99060</wp:posOffset>
            </wp:positionV>
            <wp:extent cx="666750" cy="693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9900" stroked="t" o:allowincell="f" style="position:absolute;margin-left:63pt;margin-top:-7.8pt;width:248.2pt;height:54.55pt;mso-wrap-style:none;v-text-anchor:middle" type="_x0000_t136">
            <v:path textpathok="t"/>
            <v:textpath on="t" fitshape="t" string="河北真言" style="font-family:&quot;LiSu&quot;;font-size:12pt"/>
            <v:fill o:detectmouseclick="t" type="solid" color2="#ff66ff"/>
            <v:stroke color="yellow" weight="22320" joinstyle="miter" endcap="flat"/>
            <v:shadow on="t" obscured="f" color="#b2b2b2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4127500</wp:posOffset>
                </wp:positionH>
                <wp:positionV relativeFrom="paragraph">
                  <wp:posOffset>-105410</wp:posOffset>
                </wp:positionV>
                <wp:extent cx="2746375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92329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16.25pt;height:72.7pt;mso-wrap-distance-left:2.9pt;mso-wrap-distance-right:2.9pt;mso-wrap-distance-top:2.9pt;mso-wrap-distance-bottom:2.9pt;margin-top:-8.3pt;mso-position-vertical-relative:text;margin-left:32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2968625" cy="2686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86" w:leader="none"/>
                              </w:tabs>
                              <w:spacing w:lineRule="exact" w:line="340"/>
                              <w:ind w:right="27" w:hanging="0"/>
                              <w:jc w:val="center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20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1.15pt;mso-wrap-distance-left:2.9pt;mso-wrap-distance-right:2.9pt;mso-wrap-distance-top:2.9pt;mso-wrap-distance-bottom:2.9pt;margin-top:3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386" w:leader="none"/>
                        </w:tabs>
                        <w:spacing w:lineRule="exact" w:line="340"/>
                        <w:ind w:right="27" w:hanging="0"/>
                        <w:jc w:val="center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sz w:val="22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sz w:val="22"/>
                          <w:szCs w:val="22"/>
                          <w:lang w:val="zh-CN"/>
                        </w:rPr>
                        <w:t>201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sz w:val="22"/>
                          <w:szCs w:val="22"/>
                          <w:lang w:val="zh-CN"/>
                        </w:rPr>
                        <w:t>期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  <w:lang w:val="zh-CN"/>
                        </w:rPr>
                        <w:t xml:space="preserve">   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20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/>
                        </w:rPr>
                        <w:t>1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3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/>
                        </w:rPr>
                        <w:t>7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125095</wp:posOffset>
                </wp:positionV>
                <wp:extent cx="696468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58e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9.85pt" to="543.1pt,9.85pt" stroked="t" o:allowincell="f" style="position:absolute">
                <v:stroke color="#558ec7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675</wp:posOffset>
                </wp:positionH>
                <wp:positionV relativeFrom="paragraph">
                  <wp:posOffset>70485</wp:posOffset>
                </wp:positionV>
                <wp:extent cx="4467225" cy="495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60"/>
                              <w:jc w:val="center"/>
                              <w:rPr>
                                <w:rFonts w:ascii="方正粗宋简体" w:hAnsi="方正粗宋简体" w:eastAsia="方正粗宋简体"/>
                                <w:bCs/>
                                <w:color w:val="990099"/>
                                <w:spacing w:val="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990099"/>
                                <w:spacing w:val="14"/>
                                <w:sz w:val="44"/>
                                <w:szCs w:val="44"/>
                              </w:rPr>
                              <w:t>波兰健康博览会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990099"/>
                                <w:spacing w:val="14"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990099"/>
                                <w:spacing w:val="14"/>
                                <w:sz w:val="44"/>
                                <w:szCs w:val="44"/>
                              </w:rPr>
                              <w:t>法轮功受欢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/>
                                <w:bCs/>
                                <w:color w:val="990099"/>
                                <w:spacing w:val="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粗宋简体" w:ascii="方正粗宋简体" w:hAnsi="方正粗宋简体"/>
                                <w:bCs/>
                                <w:color w:val="990099"/>
                                <w:spacing w:val="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75pt;height:39pt;mso-wrap-distance-left:9.05pt;mso-wrap-distance-right:9.05pt;mso-wrap-distance-top:0pt;mso-wrap-distance-bottom:0pt;margin-top:5.55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rticletitle"/>
                        <w:spacing w:lineRule="exact" w:line="560"/>
                        <w:jc w:val="center"/>
                        <w:rPr>
                          <w:rFonts w:ascii="方正粗宋简体" w:hAnsi="方正粗宋简体" w:eastAsia="方正粗宋简体"/>
                          <w:bCs/>
                          <w:color w:val="990099"/>
                          <w:spacing w:val="14"/>
                          <w:sz w:val="44"/>
                          <w:szCs w:val="44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bCs/>
                          <w:color w:val="990099"/>
                          <w:spacing w:val="14"/>
                          <w:sz w:val="44"/>
                          <w:szCs w:val="44"/>
                        </w:rPr>
                        <w:t>波兰健康博览会</w:t>
                      </w:r>
                      <w:r>
                        <w:rPr>
                          <w:rFonts w:ascii="方正粗宋简体" w:hAnsi="方正粗宋简体" w:eastAsia="方正粗宋简体"/>
                          <w:bCs/>
                          <w:color w:val="990099"/>
                          <w:spacing w:val="14"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rFonts w:ascii="方正粗宋简体" w:hAnsi="方正粗宋简体" w:eastAsia="方正粗宋简体"/>
                          <w:bCs/>
                          <w:color w:val="990099"/>
                          <w:spacing w:val="14"/>
                          <w:sz w:val="44"/>
                          <w:szCs w:val="44"/>
                        </w:rPr>
                        <w:t>法轮功受欢迎</w:t>
                      </w:r>
                    </w:p>
                    <w:p>
                      <w:pPr>
                        <w:pStyle w:val="Normal"/>
                        <w:rPr>
                          <w:rFonts w:ascii="方正粗宋简体" w:hAnsi="方正粗宋简体" w:eastAsia="方正粗宋简体"/>
                          <w:bCs/>
                          <w:color w:val="990099"/>
                          <w:spacing w:val="14"/>
                          <w:sz w:val="44"/>
                          <w:szCs w:val="44"/>
                        </w:rPr>
                      </w:pPr>
                      <w:r>
                        <w:rPr>
                          <w:rFonts w:eastAsia="方正粗宋简体" w:ascii="方正粗宋简体" w:hAnsi="方正粗宋简体"/>
                          <w:bCs/>
                          <w:color w:val="990099"/>
                          <w:spacing w:val="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1540</wp:posOffset>
                </wp:positionH>
                <wp:positionV relativeFrom="paragraph">
                  <wp:posOffset>70485</wp:posOffset>
                </wp:positionV>
                <wp:extent cx="2232660" cy="31699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249.6pt;mso-wrap-distance-left:9.05pt;mso-wrap-distance-right:9.05pt;mso-wrap-distance-top:0pt;mso-wrap-distance-bottom:0pt;margin-top:5.55pt;mso-position-vertical-relative:text;margin-left:3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3350</wp:posOffset>
                </wp:positionH>
                <wp:positionV relativeFrom="paragraph">
                  <wp:posOffset>106045</wp:posOffset>
                </wp:positionV>
                <wp:extent cx="2266950" cy="27736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】二零一二年三月二日至四日，波兰南部城市卡托维兹举办第三十五届春季健康博览会，法轮功学员们再次参展受到欢迎。与往年相比，前来法轮功展台的波兰民众很多都已是熟面孔，再次相见，人们都亲切地问候法轮功学员好；很多人谈起自己在互联网上了解到的法轮功真相，心中触动很大，都愿意再次在征签簿上签名支持法轮功反对中共迫害，等候签名的人们排起长队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很多人谈起阅读《转法轮》的体会和感受，大部份人都感到十分新颖，好象推开一扇大门走进了一个全新的世界。也有很多人再三询问，要当场学炼法轮功功法，并留下联系电话请求组建炼功点。还有很多人购买法轮功主要著作《转法轮》，许多在博览会上参展的商家也抽空过来请一本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轮功学员随赠每位有缘人一朵带有“法轮大法好”字样的吉祥纸莲花，以及介绍法轮大法主要著作《转法轮》的波兰语书签，有些女士把纸莲花别在手提包上，而男士们就别在西装上衣口袋上，大家都带着笑容再三说谢谢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专题报告会议室，法轮功学员向波兰民众再次做法轮大法介绍演讲，很多人听过报告后到法轮大法展台上索取相关资料，法轮功学员为此准备了波兰语、英文、德文、法文和中文等多语种法轮大法传单，让更多的人们了解法轮大法。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18.4pt;mso-wrap-distance-left:9.05pt;mso-wrap-distance-right:9.05pt;mso-wrap-distance-top:0pt;mso-wrap-distance-bottom:0pt;margin-top:8.3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】二零一二年三月二日至四日，波兰南部城市卡托维兹举办第三十五届春季健康博览会，法轮功学员们再次参展受到欢迎。与往年相比，前来法轮功展台的波兰民众很多都已是熟面孔，再次相见，人们都亲切地问候法轮功学员好；很多人谈起自己在互联网上了解到的法轮功真相，心中触动很大，都愿意再次在征签簿上签名支持法轮功反对中共迫害，等候签名的人们排起长队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很多人谈起阅读《转法轮》的体会和感受，大部份人都感到十分新颖，好象推开一扇大门走进了一个全新的世界。也有很多人再三询问，要当场学炼法轮功功法，并留下联系电话请求组建炼功点。还有很多人购买法轮功主要著作《转法轮》，许多在博览会上参展的商家也抽空过来请一本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轮功学员随赠每位有缘人一朵带有“法轮大法好”字样的吉祥纸莲花，以及介绍法轮大法主要著作《转法轮》的波兰语书签，有些女士把纸莲花别在手提包上，而男士们就别在西装上衣口袋上，大家都带着笑容再三说谢谢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专题报告会议室，法轮功学员向波兰民众再次做法轮大法介绍演讲，很多人听过报告后到法轮大法展台上索取相关资料，法轮功学员为此准备了波兰语、英文、德文、法文和中文等多语种法轮大法传单，让更多的人们了解法轮大法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00275</wp:posOffset>
            </wp:positionH>
            <wp:positionV relativeFrom="paragraph">
              <wp:posOffset>635</wp:posOffset>
            </wp:positionV>
            <wp:extent cx="2466975" cy="15519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3600</wp:posOffset>
                </wp:positionH>
                <wp:positionV relativeFrom="paragraph">
                  <wp:posOffset>147955</wp:posOffset>
                </wp:positionV>
                <wp:extent cx="2533650" cy="8915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0.2pt;mso-wrap-distance-left:9.05pt;mso-wrap-distance-right:9.05pt;mso-wrap-distance-top:0pt;mso-wrap-distance-bottom:0pt;margin-top:11.6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00575</wp:posOffset>
                </wp:positionH>
                <wp:positionV relativeFrom="paragraph">
                  <wp:posOffset>119380</wp:posOffset>
                </wp:positionV>
                <wp:extent cx="2266950" cy="42595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4259520"/>
                        </a:xfrm>
                        <a:custGeom>
                          <a:avLst/>
                          <a:gdLst>
                            <a:gd name="textAreaLeft" fmla="*/ 16200 w 1285200"/>
                            <a:gd name="textAreaRight" fmla="*/ 1269000 w 1285200"/>
                            <a:gd name="textAreaTop" fmla="*/ 16200 h 2414880"/>
                            <a:gd name="textAreaBottom" fmla="*/ 2398680 h 2414880"/>
                          </a:gdLst>
                          <a:ahLst/>
                          <a:rect l="textAreaLeft" t="textAreaTop" r="textAreaRight" b="textAreaBottom"/>
                          <a:pathLst>
                            <a:path w="21600" h="40581">
                              <a:moveTo>
                                <a:pt x="936" y="0"/>
                              </a:moveTo>
                              <a:arcTo wR="936" hR="936" stAng="16200000" swAng="-5400000"/>
                              <a:lnTo>
                                <a:pt x="0" y="39645"/>
                              </a:lnTo>
                              <a:arcTo wR="936" hR="936" stAng="10800000" swAng="-5400000"/>
                              <a:lnTo>
                                <a:pt x="20664" y="40581"/>
                              </a:lnTo>
                              <a:arcTo wR="936" hR="936" stAng="5400000" swAng="-5400000"/>
                              <a:lnTo>
                                <a:pt x="21600" y="936"/>
                              </a:lnTo>
                              <a:arcTo wR="936" hR="936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2.25pt;margin-top:9.4pt;width:178.45pt;height:335.35pt;mso-wrap-style:none;v-text-anchor:middle">
                <v:fill o:detectmouseclick="t" on="false"/>
                <v:stroke color="gray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</wp:posOffset>
                </wp:positionH>
                <wp:positionV relativeFrom="paragraph">
                  <wp:posOffset>119380</wp:posOffset>
                </wp:positionV>
                <wp:extent cx="3800475" cy="4953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/>
                                <w:color w:val="FF6600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FF6600"/>
                                <w:spacing w:val="20"/>
                                <w:sz w:val="40"/>
                                <w:szCs w:val="40"/>
                              </w:rPr>
                              <w:t>大法师父救了姐弟四人的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39pt;mso-wrap-distance-left:9.05pt;mso-wrap-distance-right:9.05pt;mso-wrap-distance-top:0pt;mso-wrap-distance-bottom:0pt;margin-top:9.4pt;mso-position-vertical-relative:text;margin-left: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粗圆简体" w:hAnsi="方正粗圆简体" w:eastAsia="方正粗圆简体"/>
                          <w:color w:val="FF6600"/>
                          <w:spacing w:val="20"/>
                          <w:sz w:val="40"/>
                          <w:szCs w:val="40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FF6600"/>
                          <w:spacing w:val="20"/>
                          <w:sz w:val="40"/>
                          <w:szCs w:val="40"/>
                        </w:rPr>
                        <w:t>大法师父救了姐弟四人的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7250</wp:posOffset>
                </wp:positionH>
                <wp:positionV relativeFrom="paragraph">
                  <wp:posOffset>65405</wp:posOffset>
                </wp:positionV>
                <wp:extent cx="2082165" cy="40614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中共的罪恶超过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6"/>
                                <w:szCs w:val="36"/>
                              </w:rPr>
                              <w:t>人类良知的底线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60" w:after="0"/>
                              <w:ind w:firstLine="440"/>
                              <w:rPr>
                                <w:rStyle w:val="2Char2"/>
                              </w:rPr>
                            </w:pPr>
                            <w:r>
                              <w:rPr>
                                <w:rStyle w:val="2Char2"/>
                              </w:rPr>
                              <w:t>中共是一个做恶没有底线的犯罪集团。它当年在发生大饥荒、饿殍遍野的时候，不但不予救济，反而派出军队封锁道路，禁止百姓逃荒要饭，致使</w:t>
                            </w:r>
                            <w:r>
                              <w:rPr>
                                <w:rStyle w:val="2Char2"/>
                              </w:rPr>
                              <w:t>3000</w:t>
                            </w:r>
                            <w:r>
                              <w:rPr>
                                <w:rStyle w:val="2Char2"/>
                              </w:rPr>
                              <w:t>多万人活活饿死；在天安门发生民主运动的时候，用坦克的履带、毒气弹、开花弹来屠杀手无寸铁的学生；在迫害法轮功的时候，制造天安门自焚骗局；活体摘取法轮功学员的器官牟利，然后把仍有心跳和呼吸的法轮功学员推入焚尸炉烧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Style w:val="2Char2"/>
                              </w:rPr>
                              <w:t>对于这个党来说，残忍嗜血、天良丧尽。从隐瞒萨斯病（</w:t>
                            </w:r>
                            <w:r>
                              <w:rPr>
                                <w:rStyle w:val="2Char2"/>
                              </w:rPr>
                              <w:t>SARS</w:t>
                            </w:r>
                            <w:r>
                              <w:rPr>
                                <w:rStyle w:val="2Char2"/>
                              </w:rPr>
                              <w:t>，即“非典”）到隐瞒四川大地震的预测不报，民众的死活从来就不是中共考虑的问题。任何苦难都无法唤醒这个本来就没有良知的邪党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319.8pt;mso-wrap-distance-left:9.05pt;mso-wrap-distance-right:9.05pt;mso-wrap-distance-top:0pt;mso-wrap-distance-bottom:0pt;margin-top:5.15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中共的罪恶超过了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6"/>
                          <w:szCs w:val="36"/>
                        </w:rPr>
                        <w:t>人类良知的底线</w:t>
                      </w:r>
                    </w:p>
                    <w:p>
                      <w:pPr>
                        <w:pStyle w:val="Normal"/>
                        <w:spacing w:lineRule="exact" w:line="300" w:before="60" w:after="0"/>
                        <w:ind w:firstLine="440"/>
                        <w:rPr>
                          <w:rStyle w:val="2Char2"/>
                        </w:rPr>
                      </w:pPr>
                      <w:r>
                        <w:rPr>
                          <w:rStyle w:val="2Char2"/>
                        </w:rPr>
                        <w:t>中共是一个做恶没有底线的犯罪集团。它当年在发生大饥荒、饿殍遍野的时候，不但不予救济，反而派出军队封锁道路，禁止百姓逃荒要饭，致使</w:t>
                      </w:r>
                      <w:r>
                        <w:rPr>
                          <w:rStyle w:val="2Char2"/>
                        </w:rPr>
                        <w:t>3000</w:t>
                      </w:r>
                      <w:r>
                        <w:rPr>
                          <w:rStyle w:val="2Char2"/>
                        </w:rPr>
                        <w:t>多万人活活饿死；在天安门发生民主运动的时候，用坦克的履带、毒气弹、开花弹来屠杀手无寸铁的学生；在迫害法轮功的时候，制造天安门自焚骗局；活体摘取法轮功学员的器官牟利，然后把仍有心跳和呼吸的法轮功学员推入焚尸炉烧死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Style w:val="2Char2"/>
                        </w:rPr>
                        <w:t>对于这个党来说，残忍嗜血、天良丧尽。从隐瞒萨斯病（</w:t>
                      </w:r>
                      <w:r>
                        <w:rPr>
                          <w:rStyle w:val="2Char2"/>
                        </w:rPr>
                        <w:t>SARS</w:t>
                      </w:r>
                      <w:r>
                        <w:rPr>
                          <w:rStyle w:val="2Char2"/>
                        </w:rPr>
                        <w:t>，即“非典”）到隐瞒四川大地震的预测不报，民众的死活从来就不是中共考虑的问题。任何苦难都无法唤醒这个本来就没有良知的邪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10130</wp:posOffset>
                </wp:positionH>
                <wp:positionV relativeFrom="paragraph">
                  <wp:posOffset>-1296670</wp:posOffset>
                </wp:positionV>
                <wp:extent cx="2400300" cy="226695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图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波兰民众学炼法轮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.85pt;mso-wrap-distance-left:9.05pt;mso-wrap-distance-right:9.05pt;mso-wrap-distance-top:0pt;mso-wrap-distance-bottom:0pt;margin-top:-102.1pt;mso-position-vertical-relative:text;margin-left:1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图：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波兰民众学炼法轮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66950</wp:posOffset>
            </wp:positionH>
            <wp:positionV relativeFrom="paragraph">
              <wp:posOffset>1270</wp:posOffset>
            </wp:positionV>
            <wp:extent cx="2133600" cy="181800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3350</wp:posOffset>
                </wp:positionH>
                <wp:positionV relativeFrom="paragraph">
                  <wp:posOffset>1270</wp:posOffset>
                </wp:positionV>
                <wp:extent cx="2333625" cy="49530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二零一二年三月七日】我是九六年开始修炼法轮功的大法弟子。今年二月二十五日，妹夫开车载着我和妹妹、弟弟去郊区办事。郊区的公路上全是冰雪路面。由于妹夫着急赶路，时速达到六、七十公里。当行驶一个弯道时，由于路滑车快，车一下失去控制，冲向路旁的沟里，恰好沟边有一小块平地，但平地前有一棵大树，车直奔大树冲过去……就在这千钧一发之际，我说：“快喊‘法轮大法好！’”，我又快速喊一遍“法轮大法好！”就听到一声巨响车撞在了大树上了！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等大家缓过神来，妹夫、弟弟和我下了车。一看轿车的前脸撞得稀巴烂，前脸几乎撞没了；机器盖子缩皱成一尺来宽；前挡风玻璃稀碎，可是坐在正副驾驶的妹夫、弟弟（他们都没系安全带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：弟弟脸上有一块瘀血，脖子扭一下；妹夫眼睛有点血肿；妹妹头起个包，胳膊疼；我毫发未损。我领他们打车到大医院检查，照像、做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CT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骨头哪都没事，医生给妹妹开点止痛贴膏，就都回家了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们知道是大法师父救了我们姐弟四人，弟弟说：“撞得这么狠，一般情况下，即使不会有生命危险，撞成骨折那也是很正常的。”他们都知道大法好，退出了党团队，所以才会逢凶化吉、遇难呈祥！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们万分感谢慈悲伟大的李洪志师尊！感谢师尊时时呵护弟子，还处处保护我们全家人！我以一名修炼十五年、身心受益、无数次见证大法神奇的大法弟子，真诚的告诉世人：法轮大法好！法轮大法救度众生！千万不要听信中共欺世的谎言，快快了解法轮功真相，退出恶党的一切组织。为自己和家人选择美好的未来！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390pt;mso-wrap-distance-left:9.05pt;mso-wrap-distance-right:9.05pt;mso-wrap-distance-top:0pt;mso-wrap-distance-bottom:0pt;margin-top:0.1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二零一二年三月七日】我是九六年开始修炼法轮功的大法弟子。今年二月二十五日，妹夫开车载着我和妹妹、弟弟去郊区办事。郊区的公路上全是冰雪路面。由于妹夫着急赶路，时速达到六、七十公里。当行驶一个弯道时，由于路滑车快，车一下失去控制，冲向路旁的沟里，恰好沟边有一小块平地，但平地前有一棵大树，车直奔大树冲过去……就在这千钧一发之际，我说：“快喊‘法轮大法好！’”，我又快速喊一遍“法轮大法好！”就听到一声巨响车撞在了大树上了！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等大家缓过神来，妹夫、弟弟和我下了车。一看轿车的前脸撞得稀巴烂，前脸几乎撞没了；机器盖子缩皱成一尺来宽；前挡风玻璃稀碎，可是坐在正副驾驶的妹夫、弟弟（他们都没系安全带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：弟弟脸上有一块瘀血，脖子扭一下；妹夫眼睛有点血肿；妹妹头起个包，胳膊疼；我毫发未损。我领他们打车到大医院检查，照像、做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CT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骨头哪都没事，医生给妹妹开点止痛贴膏，就都回家了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们知道是大法师父救了我们姐弟四人，弟弟说：“撞得这么狠，一般情况下，即使不会有生命危险，撞成骨折那也是很正常的。”他们都知道大法好，退出了党团队，所以才会逢凶化吉、遇难呈祥！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们万分感谢慈悲伟大的李洪志师尊！感谢师尊时时呵护弟子，还处处保护我们全家人！我以一名修炼十五年、身心受益、无数次见证大法神奇的大法弟子，真诚的告诉世人：法轮大法好！法轮大法救度众生！千万不要听信中共欺世的谎言，快快了解法轮功真相，退出恶党的一切组织。为自己和家人选择美好的未来！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0275</wp:posOffset>
                </wp:positionH>
                <wp:positionV relativeFrom="paragraph">
                  <wp:posOffset>43180</wp:posOffset>
                </wp:positionV>
                <wp:extent cx="2333625" cy="314706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247.8pt;mso-wrap-distance-left:9.05pt;mso-wrap-distance-right:9.05pt;mso-wrap-distance-top:0pt;mso-wrap-distance-bottom:0pt;margin-top:3.4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00575</wp:posOffset>
            </wp:positionH>
            <wp:positionV relativeFrom="paragraph">
              <wp:posOffset>31115</wp:posOffset>
            </wp:positionV>
            <wp:extent cx="2266950" cy="99060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725</wp:posOffset>
                </wp:positionH>
                <wp:positionV relativeFrom="paragraph">
                  <wp:posOffset>57150</wp:posOffset>
                </wp:positionV>
                <wp:extent cx="6972300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4.5pt" to="542.2pt,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-200025</wp:posOffset>
                </wp:positionH>
                <wp:positionV relativeFrom="paragraph">
                  <wp:posOffset>47625</wp:posOffset>
                </wp:positionV>
                <wp:extent cx="7214870" cy="38862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487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新唐人亚太台信号来自中新二号卫星，经度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88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。本振频率：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05150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，用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GCF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—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 xml:space="preserve">2900A 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高频头：下行频率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0"/>
                                <w:szCs w:val="20"/>
                              </w:rPr>
                              <w:t>3657 MHz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；用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GCF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—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2007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高频头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>03689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。符号率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>0300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。极化方式：垂直，零刻度指向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5.25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点钟位置。水平，零刻度指向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点钟位置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1pt;height:30.6pt;mso-wrap-distance-left:2.9pt;mso-wrap-distance-right:2.9pt;mso-wrap-distance-top:2.9pt;mso-wrap-distance-bottom:2.9pt;margin-top:3.75pt;mso-position-vertical-relative:text;margin-left:-1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新唐人亚太台信号来自中新二号卫星，经度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88</w:t>
                      </w: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。本振频率：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05150</w:t>
                      </w: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，用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GCF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  <w:lang w:val="zh-CN"/>
                        </w:rPr>
                        <w:t>—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 xml:space="preserve">2900A </w:t>
                      </w: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高频头：下行频率：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sz w:val="20"/>
                          <w:szCs w:val="20"/>
                        </w:rPr>
                        <w:t>3657 MHz</w:t>
                      </w: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；用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GCF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  <w:lang w:val="zh-CN"/>
                        </w:rPr>
                        <w:t>—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2007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高频头：</w:t>
                      </w: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>03689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。符号率：</w:t>
                      </w: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>03000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。极化方式：垂直，零刻度指向</w:t>
                      </w: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5.25 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点钟位置。水平，零刻度指向</w:t>
                      </w: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点钟位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6675</wp:posOffset>
                </wp:positionH>
                <wp:positionV relativeFrom="paragraph">
                  <wp:posOffset>99060</wp:posOffset>
                </wp:positionV>
                <wp:extent cx="5800725" cy="4953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/>
                                <w:color w:val="1C1C1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color w:val="1C1C1C"/>
                                <w:sz w:val="40"/>
                                <w:szCs w:val="40"/>
                              </w:rPr>
                              <w:t>遭冤狱十年　石彦武被石家庄监狱迫害致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39pt;mso-wrap-distance-left:9.05pt;mso-wrap-distance-right:9.05pt;mso-wrap-distance-top:0pt;mso-wrap-distance-bottom:0pt;margin-top:7.8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粗宋简体" w:hAnsi="方正粗宋简体" w:eastAsia="方正粗宋简体"/>
                          <w:color w:val="1C1C1C"/>
                          <w:sz w:val="40"/>
                          <w:szCs w:val="40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color w:val="1C1C1C"/>
                          <w:sz w:val="40"/>
                          <w:szCs w:val="40"/>
                        </w:rPr>
                        <w:t>遭冤狱十年　石彦武被石家庄监狱迫害致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00575</wp:posOffset>
                </wp:positionH>
                <wp:positionV relativeFrom="paragraph">
                  <wp:posOffset>45085</wp:posOffset>
                </wp:positionV>
                <wp:extent cx="2333625" cy="525018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525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413.4pt;mso-wrap-distance-left:9.05pt;mso-wrap-distance-right:9.05pt;mso-wrap-distance-top:0pt;mso-wrap-distance-bottom:0pt;margin-top:3.55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3350</wp:posOffset>
                </wp:positionH>
                <wp:positionV relativeFrom="paragraph">
                  <wp:posOffset>134620</wp:posOffset>
                </wp:positionV>
                <wp:extent cx="2333625" cy="465582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65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0"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二零一二年三月十三日】（明慧网通讯员河北报道）河北省行唐县法轮功学员石彦武，于二月二十八日被石家庄北郊监狱（河北省第四监狱）迫害致死，年仅四十岁。石彦武生前遭受的迫害详情待查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石彦武于二零零二年五月被中共非法判刑十年，在石家庄监狱（原四监狱）非法关押，屡遭迫害。本该二零一二年五月到期，在二月二十七日家人突然接到狱方通知说石彦武病危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家人赶到医院时，石彦武已深度昏迷，于次日（二十八日）离世，年仅四十岁。狱方声称是高血压、脑干出血，并且不让家人把遗体带走，逼迫就地火化，后赔偿家人三万元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二年三月，行唐县公安局国保大队（原政保科）队长吕国法伙同县“六一零”，用跟踪、蹲坑、收买犹大（盖春云）等卑鄙手段绑架了法轮功学员盖振力、石彦武等人，非法劫走电脑等私人物品价值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几千元，在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安局、看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守所暴力殴</w:t>
                            </w:r>
                          </w:p>
                          <w:p>
                            <w:pPr>
                              <w:pStyle w:val="Normal"/>
                              <w:ind w:firstLine="2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打两人，并</w:t>
                            </w:r>
                          </w:p>
                          <w:p>
                            <w:pPr>
                              <w:pStyle w:val="Normal"/>
                              <w:ind w:firstLine="2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用灌盐水、</w:t>
                            </w:r>
                          </w:p>
                          <w:p>
                            <w:pPr>
                              <w:pStyle w:val="Normal"/>
                              <w:ind w:firstLine="2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电棍电、皮</w:t>
                            </w:r>
                          </w:p>
                          <w:p>
                            <w:pPr>
                              <w:pStyle w:val="Normal"/>
                              <w:ind w:firstLine="2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鞭抽、上大</w:t>
                            </w:r>
                          </w:p>
                          <w:p>
                            <w:pPr>
                              <w:pStyle w:val="Normal"/>
                              <w:ind w:firstLine="2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挂等酷刑迫</w:t>
                            </w:r>
                          </w:p>
                          <w:p>
                            <w:pPr>
                              <w:pStyle w:val="Normal"/>
                              <w:ind w:firstLine="22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害他们。</w:t>
                            </w:r>
                          </w:p>
                          <w:p>
                            <w:pPr>
                              <w:pStyle w:val="Normal"/>
                              <w:ind w:firstLine="26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石彦</w:t>
                            </w:r>
                          </w:p>
                          <w:p>
                            <w:pPr>
                              <w:pStyle w:val="Normal"/>
                              <w:ind w:firstLine="2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武、盖振力</w:t>
                            </w:r>
                          </w:p>
                          <w:p>
                            <w:pPr>
                              <w:pStyle w:val="Normal"/>
                              <w:ind w:firstLine="10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分别被非法判刑十年、十二年，二人被劫持在河北省第四监狱遭受迫害。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相关责任人：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河北省“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办公室”，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0311-87906057</w:t>
                              <w:br/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办公室头目：李剑方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头目：张国均，办，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0311-87906310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；宅，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0311-87906898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副头目：王永志　办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87908681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，宅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87906766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13931110731</w:t>
                              <w:br/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副头目：冀廷宇，办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87908895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，宅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87906889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；助巡：丁绣峰，办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87906533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，宅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87900918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秘书处长：王树民，办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87906057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，宅：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87909866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秘书处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87908610</w:t>
                              <w:br/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副处长：王秀英，办：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 xml:space="preserve">87906535 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，宅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83022650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张越：河北省委常委、河北省政法委书记，河北省省公安厅党委书记、厅长，武警河北省总队第一政委、河北省党委第一书记。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张铁力：河北省委政法委副书记、秘书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王会平：河北省委政法委副书记、综治办主任电话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0311-87907241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87903645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87903174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 xml:space="preserve">8790278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司法厅长李益民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副厅长穆培文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副厅长许新军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副厅长刘向东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副厅长王大为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副厅长时清霜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副厅长吴桐林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纪委书记李建卿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政治部主任赵秀淼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石家庄监狱党委书记、监狱长邓存继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石家庄市公安局原局长：张铁力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武瑞琪，石家庄市公安局副局长电话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13931977066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梁建斌，石家庄市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头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石家庄市公安局国保支队队长：孙会龙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电话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 xml:space="preserve">13785181990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366.6pt;mso-wrap-distance-left:9.05pt;mso-wrap-distance-right:9.05pt;mso-wrap-distance-top:0pt;mso-wrap-distance-bottom:0pt;margin-top:10.6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二零一二年三月十三日】（明慧网通讯员河北报道）河北省行唐县法轮功学员石彦武，于二月二十八日被石家庄北郊监狱（河北省第四监狱）迫害致死，年仅四十岁。石彦武生前遭受的迫害详情待查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石彦武于二零零二年五月被中共非法判刑十年，在石家庄监狱（原四监狱）非法关押，屡遭迫害。本该二零一二年五月到期，在二月二十七日家人突然接到狱方通知说石彦武病危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家人赶到医院时，石彦武已深度昏迷，于次日（二十八日）离世，年仅四十岁。狱方声称是高血压、脑干出血，并且不让家人把遗体带走，逼迫就地火化，后赔偿家人三万元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零二年三月，行唐县公安局国保大队（原政保科）队长吕国法伙同县“六一零”，用跟踪、蹲坑、收买犹大（盖春云）等卑鄙手段绑架了法轮功学员盖振力、石彦武等人，非法劫走电脑等私人物品价值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sz w:val="22"/>
                          <w:szCs w:val="22"/>
                        </w:rPr>
                        <w:t>几千元，在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sz w:val="22"/>
                          <w:szCs w:val="22"/>
                        </w:rPr>
                        <w:t>公安局、看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sz w:val="22"/>
                          <w:szCs w:val="22"/>
                        </w:rPr>
                        <w:t>守所暴力殴</w:t>
                      </w:r>
                    </w:p>
                    <w:p>
                      <w:pPr>
                        <w:pStyle w:val="Normal"/>
                        <w:ind w:firstLine="2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打两人，并</w:t>
                      </w:r>
                    </w:p>
                    <w:p>
                      <w:pPr>
                        <w:pStyle w:val="Normal"/>
                        <w:ind w:firstLine="2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用灌盐水、</w:t>
                      </w:r>
                    </w:p>
                    <w:p>
                      <w:pPr>
                        <w:pStyle w:val="Normal"/>
                        <w:ind w:firstLine="2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电棍电、皮</w:t>
                      </w:r>
                    </w:p>
                    <w:p>
                      <w:pPr>
                        <w:pStyle w:val="Normal"/>
                        <w:ind w:firstLine="2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鞭抽、上大</w:t>
                      </w:r>
                    </w:p>
                    <w:p>
                      <w:pPr>
                        <w:pStyle w:val="Normal"/>
                        <w:ind w:firstLine="2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挂等酷刑迫</w:t>
                      </w:r>
                    </w:p>
                    <w:p>
                      <w:pPr>
                        <w:pStyle w:val="Normal"/>
                        <w:ind w:firstLine="220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害他们。</w:t>
                      </w:r>
                    </w:p>
                    <w:p>
                      <w:pPr>
                        <w:pStyle w:val="Normal"/>
                        <w:ind w:firstLine="26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石彦</w:t>
                      </w:r>
                    </w:p>
                    <w:p>
                      <w:pPr>
                        <w:pStyle w:val="Normal"/>
                        <w:ind w:firstLine="2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武、盖振力</w:t>
                      </w:r>
                    </w:p>
                    <w:p>
                      <w:pPr>
                        <w:pStyle w:val="Normal"/>
                        <w:ind w:firstLine="10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分别被非法判刑十年、十二年，二人被劫持在河北省第四监狱遭受迫害。</w:t>
                      </w:r>
                    </w:p>
                    <w:p>
                      <w:pPr>
                        <w:pStyle w:val="Normal"/>
                        <w:ind w:firstLine="45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相关责任人：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河北省“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办公室”，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0311-87906057</w:t>
                        <w:br/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办公室头目：李剑方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头目：张国均，办，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0311-87906310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；宅，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0311-87906898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；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副头目：王永志　办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87908681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，宅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87906766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；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13931110731</w:t>
                        <w:br/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副头目：冀廷宇，办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87908895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，宅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87906889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；助巡：丁绣峰，办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87906533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，宅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87900918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；</w:t>
                      </w:r>
                    </w:p>
                    <w:p>
                      <w:pPr>
                        <w:pStyle w:val="Normal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秘书处长：王树民，办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87906057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，宅：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87909866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；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秘书处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87908610</w:t>
                        <w:br/>
                      </w:r>
                      <w:r>
                        <w:rPr>
                          <w:kern w:val="0"/>
                          <w:sz w:val="24"/>
                        </w:rPr>
                        <w:t xml:space="preserve">     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副处长：王秀英，办：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660"/>
                        <w:rPr/>
                      </w:pPr>
                      <w:r>
                        <w:rPr>
                          <w:kern w:val="0"/>
                          <w:sz w:val="22"/>
                          <w:szCs w:val="22"/>
                        </w:rPr>
                        <w:t xml:space="preserve">87906535 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，宅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83022650</w:t>
                      </w:r>
                    </w:p>
                    <w:p>
                      <w:pPr>
                        <w:pStyle w:val="Normal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张越：河北省委常委、河北省政法委书记，河北省省公安厅党委书记、厅长，武警河北省总队第一政委、河北省党委第一书记。</w:t>
                      </w:r>
                    </w:p>
                    <w:p>
                      <w:pPr>
                        <w:pStyle w:val="Normal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张铁力：河北省委政法委副书记、秘书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王会平：河北省委政法委副书记、综治办主任电话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0311-87907241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87903645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87903174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 xml:space="preserve">87902784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司法厅长李益民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ab/>
                        <w:t xml:space="preserve"> 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副厅长穆培文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副厅长许新军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ab/>
                        <w:t xml:space="preserve"> 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副厅长刘向东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副厅长王大为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副厅长时清霜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副厅长吴桐林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纪委书记李建卿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政治部主任赵秀淼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石家庄监狱党委书记、监狱长邓存继</w:t>
                      </w:r>
                    </w:p>
                    <w:p>
                      <w:pPr>
                        <w:pStyle w:val="Normal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石家庄市公安局原局长：张铁力</w:t>
                      </w:r>
                    </w:p>
                    <w:p>
                      <w:pPr>
                        <w:pStyle w:val="Normal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武瑞琪，石家庄市公安局副局长电话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13931977066</w:t>
                      </w:r>
                    </w:p>
                    <w:p>
                      <w:pPr>
                        <w:pStyle w:val="Normal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梁建斌，石家庄市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头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石家庄市公安局国保支队队长：孙会龙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电话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 xml:space="preserve">13785181990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8850</wp:posOffset>
                </wp:positionH>
                <wp:positionV relativeFrom="paragraph">
                  <wp:posOffset>134620</wp:posOffset>
                </wp:positionV>
                <wp:extent cx="2333625" cy="465582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65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0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366.6pt;mso-wrap-distance-left:9.05pt;mso-wrap-distance-right:9.05pt;mso-wrap-distance-top:0pt;mso-wrap-distance-bottom:0pt;margin-top:10.6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333625</wp:posOffset>
            </wp:positionH>
            <wp:positionV relativeFrom="paragraph">
              <wp:posOffset>80010</wp:posOffset>
            </wp:positionV>
            <wp:extent cx="1253490" cy="178308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744855</wp:posOffset>
                </wp:positionH>
                <wp:positionV relativeFrom="paragraph">
                  <wp:posOffset>-2454275</wp:posOffset>
                </wp:positionV>
                <wp:extent cx="6099175" cy="2667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28"/>
                                <w:szCs w:val="28"/>
                              </w:rPr>
                              <w:t>河北真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ascii="华文行楷" w:hAnsi="华文行楷" w:eastAsia="华文行楷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20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21pt;mso-wrap-distance-left:2.9pt;mso-wrap-distance-right:2.9pt;mso-wrap-distance-top:2.9pt;mso-wrap-distance-bottom:2.9pt;margin-top:-193.25pt;mso-position-vertical-relative:text;margin-left:5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28"/>
                          <w:szCs w:val="28"/>
                        </w:rPr>
                        <w:t>河北真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rFonts w:ascii="华文行楷" w:hAnsi="华文行楷" w:eastAsia="华文行楷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  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/>
                        </w:rPr>
                        <w:t>201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 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 w:eastAsia="zh-CN"/>
                        </w:rPr>
                        <w:t>3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 w:eastAsia="zh-CN"/>
                        </w:rPr>
                        <w:t>1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/>
                        </w:rPr>
                        <w:t>7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ragraph">
                  <wp:posOffset>-2362835</wp:posOffset>
                </wp:positionV>
                <wp:extent cx="696595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-186.05pt" to="541.65pt,-1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42875</wp:posOffset>
                </wp:positionH>
                <wp:positionV relativeFrom="paragraph">
                  <wp:posOffset>50165</wp:posOffset>
                </wp:positionV>
                <wp:extent cx="4667250" cy="4953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粗宋简体" w:cs="方正粗宋简体" w:ascii="方正粗宋简体" w:hAnsi="方正粗宋简体"/>
                                <w:color w:val="663300"/>
                                <w:spacing w:val="20"/>
                                <w:sz w:val="40"/>
                                <w:szCs w:val="40"/>
                              </w:rPr>
                              <w:t>“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color w:val="663300"/>
                                <w:spacing w:val="20"/>
                                <w:sz w:val="40"/>
                                <w:szCs w:val="40"/>
                              </w:rPr>
                              <w:t>六一零”、政法委等不法人员遭恶报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spacing w:val="20"/>
                                <w:sz w:val="40"/>
                                <w:szCs w:val="40"/>
                              </w:rPr>
                              <w:t>事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39pt;mso-wrap-distance-left:9.05pt;mso-wrap-distance-right:9.05pt;mso-wrap-distance-top:0pt;mso-wrap-distance-bottom:0pt;margin-top:3.95pt;mso-position-vertical-relative:text;margin-left:-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方正粗宋简体" w:cs="方正粗宋简体" w:ascii="方正粗宋简体" w:hAnsi="方正粗宋简体"/>
                          <w:color w:val="663300"/>
                          <w:spacing w:val="20"/>
                          <w:sz w:val="40"/>
                          <w:szCs w:val="40"/>
                        </w:rPr>
                        <w:t>“</w:t>
                      </w:r>
                      <w:r>
                        <w:rPr>
                          <w:rFonts w:ascii="方正粗宋简体" w:hAnsi="方正粗宋简体" w:eastAsia="方正粗宋简体"/>
                          <w:color w:val="663300"/>
                          <w:spacing w:val="20"/>
                          <w:sz w:val="40"/>
                          <w:szCs w:val="40"/>
                        </w:rPr>
                        <w:t>六一零”、政法委等不法人员遭恶报</w:t>
                      </w:r>
                      <w:r>
                        <w:rPr>
                          <w:rFonts w:ascii="方正粗宋简体" w:hAnsi="方正粗宋简体" w:eastAsia="方正粗宋简体"/>
                          <w:spacing w:val="20"/>
                          <w:sz w:val="40"/>
                          <w:szCs w:val="40"/>
                        </w:rPr>
                        <w:t>事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3925</wp:posOffset>
                </wp:positionH>
                <wp:positionV relativeFrom="paragraph">
                  <wp:posOffset>5080</wp:posOffset>
                </wp:positionV>
                <wp:extent cx="2133600" cy="445262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45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50.6pt;mso-wrap-distance-left:9.05pt;mso-wrap-distance-right:9.05pt;mso-wrap-distance-top:0pt;mso-wrap-distance-bottom:0pt;margin-top:0.4pt;mso-position-vertical-relative:text;margin-left:3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2216785" cy="693420"/>
            <wp:effectExtent l="0" t="0" r="0" b="0"/>
            <wp:wrapNone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0775</wp:posOffset>
                </wp:positionH>
                <wp:positionV relativeFrom="paragraph">
                  <wp:posOffset>66040</wp:posOffset>
                </wp:positionV>
                <wp:extent cx="2133600" cy="40386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03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18pt;mso-wrap-distance-left:9.05pt;mso-wrap-distance-right:9.05pt;mso-wrap-distance-top:0pt;mso-wrap-distance-bottom:0pt;margin-top:5.2pt;mso-position-vertical-relative:text;margin-left:18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59690</wp:posOffset>
                </wp:positionV>
                <wp:extent cx="2266950" cy="330708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330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0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二零一二年三月七日】（明慧网通讯员大陆报道）十多年来，中共大肆散布谎言，诬蔑法轮功，使民众深受其害，特别是在中共各级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六一零”、政法机构的一些工作人员，长期受中共控制，被灌输党文化，丧失人性良知，主动或被动成了中共用来迫害老百姓的帮凶。但是，善恶有报的天理是不会因中共的存在而发生变化的，所以，在中共各级“六一零”、政法机构的工作人员反而成了受害最深的人群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六一零”是中共专门迫害法轮功的非法组织，类似纳粹盖世太保，在过去十余年来罪恶累累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下面发生在大陆的一部份遭恶报事例，就是中共邪党漠视生命、罪恶深重的体现，希望能够让还被邪党宣传谎言欺骗，还在敌视法轮功，还参与举构陷、绑架、迫害法轮功学员的各级人员真正认识这场迫害的严重性，能够从内心深处觉醒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山东寿光县“六一零”、公安国保大队不法人员遭恶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一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姜冲：从九九年七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二〇至二零零三年，姜冲一直任市委政法委“六一零”副主任。任职期间，曾追随邪党欺骗、迫害法轮功学员，办“转化”洗脑班，配合当时公安治安科、政保科抓捕法轮功学员。通过法轮功学员不断慈悲讲真相，二零零三年，姜冲调离“六一零”，到侯镇镇党委后，出车祸，撞成重伤，在家休养一两年后，才能上班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二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二零零八年六月至七月初，圣城派出所副所长郑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（姓名不详），他采用欺骗、伪善的手段配合邪党公安国保大队劫持法轮功学员至劳教所。七月初，开车出车祸，他妻子当场死亡，他被撞成重伤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河北省沙河市“六一零”主任张社民遭恶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河北省沙河市六一零主任张社民，留客村人，几年来，一直积极参与对法轮功学员的迫害，在别人的劝告时，听不进良言，为自己的私利昧着良心，甘为邪党的爪牙帮凶。二零一一年，在对东九家法轮功学员迫害中，张社民上蹿下跳，勒索钱财，又施小恩小惠，演尽丑恶的角色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近期，张社民遭恶报，发生车祸，现在躺在床上神智不清。几年前，沙河市前任六一零主任乔志峰就因为迫害法轮功学员而遭恶报，车祸毁容，张社民重蹈覆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在做，天在看。愿沙河市在邪党部门工作的人员，乔志峰的同僚及上下级，以此为鉴，为自己的未来，为自己的妻子儿女家人老小，留条后路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60.4pt;mso-wrap-distance-left:9.05pt;mso-wrap-distance-right:9.05pt;mso-wrap-distance-top:0pt;mso-wrap-distance-bottom:0pt;margin-top:4.7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二零一二年三月七日】（明慧网通讯员大陆报道）十多年来，中共大肆散布谎言，诬蔑法轮功，使民众深受其害，特别是在中共各级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六一零”、政法机构的一些工作人员，长期受中共控制，被灌输党文化，丧失人性良知，主动或被动成了中共用来迫害老百姓的帮凶。但是，善恶有报的天理是不会因中共的存在而发生变化的，所以，在中共各级“六一零”、政法机构的工作人员反而成了受害最深的人群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六一零”是中共专门迫害法轮功的非法组织，类似纳粹盖世太保，在过去十余年来罪恶累累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下面发生在大陆的一部份遭恶报事例，就是中共邪党漠视生命、罪恶深重的体现，希望能够让还被邪党宣传谎言欺骗，还在敌视法轮功，还参与举构陷、绑架、迫害法轮功学员的各级人员真正认识这场迫害的严重性，能够从内心深处觉醒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山东寿光县“六一零”、公安国保大队不法人员遭恶报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一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姜冲：从九九年七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二〇至二零零三年，姜冲一直任市委政法委“六一零”副主任。任职期间，曾追随邪党欺骗、迫害法轮功学员，办“转化”洗脑班，配合当时公安治安科、政保科抓捕法轮功学员。通过法轮功学员不断慈悲讲真相，二零零三年，姜冲调离“六一零”，到侯镇镇党委后，出车祸，撞成重伤，在家休养一两年后，才能上班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二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二零零八年六月至七月初，圣城派出所副所长郑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（姓名不详），他采用欺骗、伪善的手段配合邪党公安国保大队劫持法轮功学员至劳教所。七月初，开车出车祸，他妻子当场死亡，他被撞成重伤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河北省沙河市“六一零”主任张社民遭恶报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河北省沙河市六一零主任张社民，留客村人，几年来，一直积极参与对法轮功学员的迫害，在别人的劝告时，听不进良言，为自己的私利昧着良心，甘为邪党的爪牙帮凶。二零一一年，在对东九家法轮功学员迫害中，张社民上蹿下跳，勒索钱财，又施小恩小惠，演尽丑恶的角色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近期，张社民遭恶报，发生车祸，现在躺在床上神智不清。几年前，沙河市前任六一零主任乔志峰就因为迫害法轮功学员而遭恶报，车祸毁容，张社民重蹈覆辙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在做，天在看。愿沙河市在邪党部门工作的人员，乔志峰的同僚及上下级，以此为鉴，为自己的未来，为自己的妻子儿女家人老小，留条后路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195</wp:posOffset>
                </wp:positionH>
                <wp:positionV relativeFrom="paragraph">
                  <wp:posOffset>144145</wp:posOffset>
                </wp:positionV>
                <wp:extent cx="6972300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1.35pt" to="546.1pt,1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</wp:posOffset>
                </wp:positionH>
                <wp:positionV relativeFrom="paragraph">
                  <wp:posOffset>8255</wp:posOffset>
                </wp:positionV>
                <wp:extent cx="6978650" cy="41402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团队方法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真名、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化名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笔名同样有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电话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001-416-361-989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001-702-873-1734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传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001-702-248-0599 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电邮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tuidang@epochtimes.com 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无法上网者可将声明张贴在公共场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5pt;height:32.6pt;mso-wrap-distance-left:9.05pt;mso-wrap-distance-right:9.05pt;mso-wrap-distance-top:0pt;mso-wrap-distance-bottom:0pt;margin-top:0.65pt;mso-position-vertical-relative:text;margin-left:-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团队方法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真名、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化名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笔名同样有效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电话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001-416-361-9895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001-702-873-1734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传真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001-702-248-0599 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电邮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tuidang@epochtimes.com 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无法上网者可将声明张贴在公共场所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  <w:font w:name="方正粗宋简体">
    <w:charset w:val="86"/>
    <w:family w:val="script"/>
    <w:pitch w:val="default"/>
  </w:font>
  <w:font w:name="方正粗圆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2Char2">
    <w:name w:val="正文文字缩进 2 Char2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宋体;SimSun" w:hAnsi="宋体;SimSun" w:cs="Arial Unicode MS"/>
      <w:color w:val="000000"/>
      <w:kern w:val="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2:17:00Z</dcterms:created>
  <dc:creator/>
  <dc:description/>
  <cp:keywords/>
  <dc:language>en-US</dc:language>
  <cp:lastModifiedBy>work</cp:lastModifiedBy>
  <cp:lastPrinted>2010-08-26T00:25:00Z</cp:lastPrinted>
  <dcterms:modified xsi:type="dcterms:W3CDTF">2012-03-17T03:50:00Z</dcterms:modified>
  <cp:revision>4</cp:revision>
  <dc:subject/>
  <dc:title/>
</cp:coreProperties>
</file>