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420"/>
          <w:tab w:val="left" w:pos="2880" w:leader="none"/>
        </w:tabs>
        <w:snapToGrid w:val="false"/>
        <w:rPr>
          <w:kern w:val="0"/>
          <w:sz w:val="20"/>
          <w:lang w:val="en-US" w:eastAsia="en-US"/>
        </w:rPr>
      </w:pPr>
      <w:r>
        <w:rPr>
          <w:kern w:val="0"/>
          <w:sz w:val="2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82015</wp:posOffset>
                </wp:positionV>
                <wp:extent cx="7009130" cy="0"/>
                <wp:effectExtent l="0" t="8255" r="0" b="825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9.45pt" to="551.85pt,69.4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2a2a7e" stroked="t" o:allowincell="f" style="position:absolute;margin-left:15.75pt;margin-top:0.75pt;width:206.95pt;height:46pt;mso-wrap-style:none;v-text-anchor:middle" type="_x0000_t136">
            <v:path textpathok="t"/>
            <v:textpath on="t" fitshape="t" string="临沂真言" style="font-family:&quot;LiSu&quot;;font-size:40pt"/>
            <v:fill o:detectmouseclick="t" type="solid" color2="#d5d581"/>
            <v:stroke color="white" weight="15840" joinstyle="miter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3666490</wp:posOffset>
                </wp:positionH>
                <wp:positionV relativeFrom="paragraph">
                  <wp:posOffset>43815</wp:posOffset>
                </wp:positionV>
                <wp:extent cx="3327400" cy="7620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762000"/>
                        </a:xfrm>
                        <a:prstGeom prst="rect"/>
                        <a:gradFill rotWithShape="0">
                          <a:gsLst>
                            <a:gs pos="0">
                              <a:srgbClr val="ccffff"/>
                            </a:gs>
                            <a:gs pos="50000">
                              <a:srgbClr val="fefefe"/>
                            </a:gs>
                            <a:gs pos="100000">
                              <a:srgbClr val="ccff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2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用海外电子信箱给</w:t>
                            </w:r>
                            <w:r>
                              <w:rPr>
                                <w:rFonts w:eastAsia="华文楷体" w:cs="Arial" w:ascii="Arial" w:hAnsi="Arial"/>
                                <w:sz w:val="20"/>
                                <w:szCs w:val="22"/>
                                <w:lang w:val="en"/>
                              </w:rPr>
                              <w:t>freeget.ip@gmail.com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发电子邮件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分钟内会拿到几个</w:t>
                            </w:r>
                            <w:r>
                              <w:rPr>
                                <w:rFonts w:eastAsia="华文楷体" w:cs="Arial" w:ascii="华文楷体" w:hAnsi="华文楷体"/>
                                <w:sz w:val="20"/>
                                <w:szCs w:val="22"/>
                                <w:lang w:val="en"/>
                              </w:rPr>
                              <w:t>IP</w:t>
                            </w:r>
                            <w:r>
                              <w:rPr>
                                <w:rFonts w:ascii="华文楷体" w:hAnsi="华文楷体" w:cs="Arial" w:eastAsia="华文楷体"/>
                                <w:sz w:val="20"/>
                                <w:szCs w:val="22"/>
                                <w:lang w:val="en"/>
                              </w:rPr>
                              <w:t>地址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/>
                              </w:rPr>
                              <w:t>突破网络封锁，访问明慧网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eastAsia="华文楷体" w:cs="Arial" w:ascii="Arial" w:hAnsi="Arial"/>
                                <w:sz w:val="20"/>
                                <w:szCs w:val="22"/>
                                <w:lang w:val="en"/>
                              </w:rPr>
                              <w:t>www.minghui.org</w:t>
                            </w:r>
                            <w:r>
                              <w:rPr>
                                <w:rFonts w:ascii="Arial" w:hAnsi="Arial" w:cs="Arial" w:eastAsia="华文楷体"/>
                                <w:sz w:val="20"/>
                                <w:szCs w:val="22"/>
                                <w:lang w:val="en"/>
                              </w:rPr>
                              <w:t>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/>
                              </w:rPr>
                              <w:t>了解更多真相。</w:t>
                            </w:r>
                          </w:p>
                        </w:txbxContent>
                      </wps:txbx>
                      <wps:bodyPr anchor="t" lIns="71755" tIns="36195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66FF" strokeweight="1pt" fillcolor="#CCFFFF" style="position:absolute;rotation:-0;width:262pt;height:60pt;mso-wrap-distance-left:2.9pt;mso-wrap-distance-right:2.9pt;mso-wrap-distance-top:2.9pt;mso-wrap-distance-bottom:2.9pt;margin-top:3.45pt;mso-position-vertical-relative:text;margin-left:288.7pt;mso-position-horizontal-relative:text">
                <v:fill type="gradient" angle="45" focus="50%" color2="#FEFEFE"/>
                <v:textbox inset="0.0784722222222222in,0.0395833333333333in,0.0784722222222222in,0in">
                  <w:txbxContent>
                    <w:p>
                      <w:pPr>
                        <w:pStyle w:val="TextBody"/>
                        <w:spacing w:lineRule="exact" w:line="32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用海外电子信箱给</w:t>
                      </w:r>
                      <w:r>
                        <w:rPr>
                          <w:rFonts w:eastAsia="华文楷体" w:cs="Arial" w:ascii="Arial" w:hAnsi="Arial"/>
                          <w:sz w:val="20"/>
                          <w:szCs w:val="22"/>
                          <w:lang w:val="en"/>
                        </w:rPr>
                        <w:t>freeget.ip@gmail.com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发电子邮件，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val="en"/>
                        </w:rPr>
                        <w:t>10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分钟内会拿到几个</w:t>
                      </w:r>
                      <w:r>
                        <w:rPr>
                          <w:rFonts w:eastAsia="华文楷体" w:cs="Arial" w:ascii="华文楷体" w:hAnsi="华文楷体"/>
                          <w:sz w:val="20"/>
                          <w:szCs w:val="22"/>
                          <w:lang w:val="en"/>
                        </w:rPr>
                        <w:t>IP</w:t>
                      </w:r>
                      <w:r>
                        <w:rPr>
                          <w:rFonts w:ascii="华文楷体" w:hAnsi="华文楷体" w:cs="Arial" w:eastAsia="华文楷体"/>
                          <w:sz w:val="20"/>
                          <w:szCs w:val="22"/>
                          <w:lang w:val="en"/>
                        </w:rPr>
                        <w:t>地址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/>
                        </w:rPr>
                        <w:t>突破网络封锁，访问明慧网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/>
                        </w:rPr>
                        <w:t xml:space="preserve"> </w:t>
                      </w:r>
                      <w:r>
                        <w:rPr>
                          <w:rFonts w:eastAsia="华文楷体" w:cs="Arial" w:ascii="Arial" w:hAnsi="Arial"/>
                          <w:sz w:val="20"/>
                          <w:szCs w:val="22"/>
                          <w:lang w:val="en"/>
                        </w:rPr>
                        <w:t>www.minghui.org</w:t>
                      </w:r>
                      <w:r>
                        <w:rPr>
                          <w:rFonts w:ascii="Arial" w:hAnsi="Arial" w:cs="Arial" w:eastAsia="华文楷体"/>
                          <w:sz w:val="20"/>
                          <w:szCs w:val="22"/>
                          <w:lang w:val="en"/>
                        </w:rPr>
                        <w:t>，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/>
                        </w:rPr>
                        <w:t>了解更多真相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2880" w:leader="none"/>
        </w:tabs>
        <w:snapToGrid w:val="false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86995</wp:posOffset>
            </wp:positionV>
            <wp:extent cx="887730" cy="661670"/>
            <wp:effectExtent l="0" t="0" r="0" b="0"/>
            <wp:wrapNone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3190240</wp:posOffset>
                </wp:positionH>
                <wp:positionV relativeFrom="paragraph">
                  <wp:posOffset>9966325</wp:posOffset>
                </wp:positionV>
                <wp:extent cx="7019925" cy="0"/>
                <wp:effectExtent l="0" t="508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1.2pt,784.75pt" to="301.5pt,784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37160</wp:posOffset>
                </wp:positionH>
                <wp:positionV relativeFrom="paragraph">
                  <wp:posOffset>837565</wp:posOffset>
                </wp:positionV>
                <wp:extent cx="7242175" cy="9163685"/>
                <wp:effectExtent l="0" t="0" r="2525395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2120" cy="9163800"/>
                          <a:chOff x="0" y="0"/>
                          <a:chExt cx="7242120" cy="9163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79640" y="7331040"/>
                            <a:ext cx="2171880" cy="170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7242120" cy="9163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242120" cy="9163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827240" cy="3717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5640" y="420480"/>
                                  <a:ext cx="2196000" cy="329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00"/>
                                      <w:ind w:firstLine="43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22"/>
                                        <w:szCs w:val="21"/>
                                        <w:rFonts w:ascii="宋体;SimSun" w:hAnsi="宋体;SimSun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（明慧记者英梓渥太华报道）二零一二年三月九日，加拿大总理哈珀在多伦多和中文媒体举行的圆桌会议上，回顾了二月份的访华之旅。在回答记者的提问时，哈珀谈到今年访华途中，他同中国领导层提出过法轮功受迫害问题，并称法轮功学员在加拿大遵纪守法，对社会的贡献巨大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00"/>
                                      <w:ind w:firstLine="43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22"/>
                                        <w:szCs w:val="21"/>
                                        <w:rFonts w:ascii="宋体;SimSun" w:hAnsi="宋体;SimSun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哈珀总理说：“在加拿大，我们有包括法轮功学员在内的超过百万的华人。这些法轮功学员，这些华裔加拿大人，和所有其他加拿大人一样，他们所展现出的是在自由、民主、人权和法治的制度下蓬勃发展的一种能力。”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00"/>
                                      <w:ind w:firstLine="43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kern w:val="0"/>
                                        <w:szCs w:val="21"/>
                                        <w:rFonts w:ascii="宋体;SimSun" w:hAnsi="宋体;SimSun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 xml:space="preserve">“加拿大法轮功学员是遵纪守法的公民，他们和他们的中国同胞，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3160" y="420840"/>
                                  <a:ext cx="2196000" cy="329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00"/>
                                      <w:ind w:right="1995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22"/>
                                        <w:szCs w:val="21"/>
                                        <w:rFonts w:ascii="宋体;SimSun" w:hAnsi="宋体;SimSun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以及其他人一样，为我们的国家作出了巨大的贡献。我相信随着时间推移，中国会同加拿大一样，大大受益于更加自由和宽容的民主和人权，不但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22"/>
                                        <w:szCs w:val="21"/>
                                        <w:rFonts w:ascii="宋体;SimSun" w:hAnsi="宋体;SimSun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容忍民主权利，也能容忍不同意见。”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22"/>
                                        <w:szCs w:val="21"/>
                                        <w:rFonts w:ascii="宋体;SimSun" w:hAnsi="宋体;SimSun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加拿大总理、政府多次公开提出法轮功和人权问题。三月五日在日内瓦召开的联合国人权会议上，加拿大谴责世界各地发生的针对宗教团体骇人听闻的恶劣行为。在这些团体中，加外长提到了法轮功修炼者。</w:t>
                                    </w:r>
                                    <w:r>
                                      <w:rPr>
                                        <w:sz w:val="22"/>
                                        <w:szCs w:val="21"/>
                                        <w:kern w:val="2"/>
                                        <w:rFonts w:ascii="宋体;SimSun" w:hAnsi="宋体;SimSun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827240" cy="386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31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0"/>
                                        <w:sz w:val="40"/>
                                        <w:szCs w:val="28"/>
                                        <w:bCs/>
                                        <w:rFonts w:ascii="方正粗宋简体" w:hAnsi="方正粗宋简体" w:eastAsia="方正粗宋简体" w:cs="方正大标宋简体"/>
                                        <w:color w:val="993300"/>
                                        <w:lang w:val="en-US" w:eastAsia="zh-CN" w:bidi="ar-SA"/>
                                      </w:rPr>
                                      <w:t>加拿大总理赞法轮功学员对社会贡献大</w:t>
                                    </w:r>
                                  </w:p>
                                </w:txbxContent>
                              </wps:txbx>
                              <wps:bodyPr wrap="square" rIns="9000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576960" y="473040"/>
                                  <a:ext cx="1093320" cy="17604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" name="2011-5-12-1_harperphoto--ss" descr=""/>
                                  <pic:cNvPicPr/>
                                </pic:nvPicPr>
                                <pic:blipFill>
                                  <a:blip r:embed="rId4"/>
                                  <a:srcRect l="0" t="0" r="5003" b="0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093320" cy="1354320"/>
                                  </a:xfrm>
                                  <a:prstGeom prst="rect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0" y="1410840"/>
                                    <a:ext cx="1081440" cy="349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1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pacing w:val="-10"/>
                                          <w:sz w:val="22"/>
                                          <w:szCs w:val="21"/>
                                          <w:rFonts w:ascii="Times New Roman" w:hAnsi="Times New Roman" w:eastAsia="华文楷体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图：加拿大总理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1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pacing w:val="-10"/>
                                          <w:sz w:val="22"/>
                                          <w:szCs w:val="21"/>
                                          <w:rFonts w:ascii="Times New Roman" w:hAnsi="Times New Roman" w:eastAsia="华文楷体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斯蒂文·哈珀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47960" y="4180320"/>
                                <a:ext cx="7080840" cy="4983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770720" y="2369880"/>
                                  <a:ext cx="2310120" cy="251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22"/>
                                        <w:szCs w:val="22"/>
                                        <w:rFonts w:ascii="宋体;SimSun" w:hAnsi="宋体;SimSun" w:eastAsia="宋体;SimSun" w:cs="Arial Unicode MS;Arial"/>
                                        <w:color w:val="000000"/>
                                        <w:lang w:val="en-US" w:eastAsia="zh-CN" w:bidi="ar-SA"/>
                                      </w:rPr>
                                      <w:t>你喜欢看吗，来，我再给你两张光盘。他从随车一个小箱子里拿出两张光盘给我，小伙子，带回去看吧。这时我才知道大爷是法轮功修炼者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8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22"/>
                                        <w:szCs w:val="22"/>
                                        <w:rFonts w:ascii="宋体;SimSun" w:hAnsi="宋体;SimSun" w:eastAsia="宋体;SimSun" w:cs="Arial Unicode MS;Arial"/>
                                        <w:color w:val="000000"/>
                                        <w:lang w:val="en-US" w:eastAsia="zh-CN" w:bidi="ar-SA"/>
                                      </w:rPr>
                                      <w:t>从大爷身上我真正知道了什么是真、善、忍。其实我早学会翻墙了，看了一些在中国大陆看不到的新闻。我常常对比，有时候新唐人电视台播报的新闻，中共都会出来“辟谣”，可最后都被验证是真的。他们“辟谣”是用新的谎言去掩盖另一个谎言，我认为是在自掘坟墓。但愿真、善、忍能指引我中华民族子孙走出这黑暗深渊，摆脱中共铁</w:t>
                                    </w:r>
                                    <w:r>
                                      <w:rPr>
                                        <w:kern w:val="0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蹄蹂躏。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7640"/>
                                  <a:ext cx="2196000" cy="3182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22"/>
                                        <w:szCs w:val="22"/>
                                        <w:rFonts w:ascii="宋体;SimSun" w:hAnsi="宋体;SimSun" w:eastAsia="宋体;SimSun" w:cs="Arial Unicode MS;Arial"/>
                                        <w:color w:val="000000"/>
                                        <w:lang w:val="en-US" w:eastAsia="zh-CN" w:bidi="ar-SA"/>
                                      </w:rPr>
                                      <w:t>【明慧网】由于一直要养家糊口，以前真的不是很了解法轮功学员,认识法轮功学员得从前一段时间的一个小故事开始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22"/>
                                        <w:szCs w:val="22"/>
                                        <w:rFonts w:ascii="宋体;SimSun" w:hAnsi="宋体;SimSun" w:eastAsia="宋体;SimSun" w:cs="Arial Unicode MS;Arial"/>
                                        <w:color w:val="000000"/>
                                        <w:lang w:val="en-US" w:eastAsia="zh-CN" w:bidi="ar-SA"/>
                                      </w:rPr>
                                      <w:t>我因工作出差，于2012年2月去河北省一个县城，客户工厂离县城还有十七里路，为了省点钱，我决定搭乘简易三轮车去，可是问了好几辆车都要六十元，也许是听我外地口音。我决定往前走试试，走出约一百米一个拐弯，一位六十多岁的老大爷开着三轮追上来，说，上来吧，三十元拉你去。我纳闷，说：不会吧大爷，他们都要六十，你没坑我吧。大爷打个呵呵说，小伙子，你看我这把年纪还会宰客吗？我一看老头挺面善，就赶紧上吧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74920" y="0"/>
                                  <a:ext cx="2196000" cy="4983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22"/>
                                        <w:szCs w:val="22"/>
                                        <w:rFonts w:ascii="宋体;SimSun" w:hAnsi="宋体;SimSun" w:eastAsia="宋体;SimSun" w:cs="Arial Unicode MS;Arial"/>
                                        <w:color w:val="000000"/>
                                        <w:lang w:val="en-US" w:eastAsia="zh-CN" w:bidi="ar-SA"/>
                                      </w:rPr>
                                      <w:t>上车后看到一根铁丝上挂着个透明塑料袋，里面耷拉出半截报纸一样的东西，拿出来看是一本《明慧网》连环画册跟一份《明慧周报》。为这事我曾被政委说了一顿，这回带回去好好看看，随手放在我包里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ind w:firstLine="416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pacing w:val="-6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付车费时，身上没带零钱，给一百的大爷又找不开。郁闷的是这里村不村，镇不镇的，连个找零的地方都没有，</w:t>
                                    </w:r>
                                    <w:r>
                                      <w:rPr>
                                        <w:kern w:val="0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总</w:t>
                                    </w:r>
                                    <w:r>
                                      <w:rPr>
                                        <w:kern w:val="0"/>
                                        <w:sz w:val="22"/>
                                        <w:szCs w:val="22"/>
                                        <w:rFonts w:ascii="宋体;SimSun" w:hAnsi="宋体;SimSun" w:eastAsia="宋体;SimSun" w:cs="Arial Unicode MS;Arial"/>
                                        <w:color w:val="000000"/>
                                        <w:lang w:val="en-US" w:eastAsia="zh-CN" w:bidi="ar-SA"/>
                                      </w:rPr>
                                      <w:t>不能为这点事去找客户换零钱吧，又忙着办完事往回赶。我说，有多少找我多少吧。大爷把一块五块十块捏成一坨，共二十五块，说，回头我换了零的给你。我没在意，边回头往客户厂里走边笑，还不如坐六十块的呢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22"/>
                                        <w:szCs w:val="22"/>
                                        <w:rFonts w:ascii="宋体;SimSun" w:hAnsi="宋体;SimSun" w:eastAsia="宋体;SimSun" w:cs="Arial Unicode MS;Arial"/>
                                        <w:color w:val="000000"/>
                                        <w:lang w:val="en-US" w:eastAsia="zh-CN" w:bidi="ar-SA"/>
                                      </w:rPr>
                                      <w:t>大概有二个小时吧，我办完事出了大门一看，嘿，老头还没走。大爷冲我一笑，小伙子，办完事啦，再找你四十五块。我那个羞啊，一个劲冲大爷点头，不用不用了，大爷，麻烦你再拉我回去吧。行，那再退你十五吧，大爷把钱塞在我手里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22"/>
                                        <w:szCs w:val="22"/>
                                        <w:rFonts w:ascii="宋体;SimSun" w:hAnsi="宋体;SimSun" w:eastAsia="宋体;SimSun" w:cs="Arial Unicode MS;Arial"/>
                                        <w:color w:val="000000"/>
                                        <w:lang w:val="en-US" w:eastAsia="zh-CN" w:bidi="ar-SA"/>
                                      </w:rPr>
                                      <w:t>下车时，为了表示感谢，我说，大爷你真好啊！这十五块钱你收下吧，就当买你车上那两份报纸，我一会长途车上看看。大爷说，小伙子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918680" y="431280"/>
                                <a:ext cx="2286000" cy="386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有一个农村大队的领导，一直相信电视里关于诬蔑法轮功的事是真的。有一天，他得到了一个真相光盘，后来对法轮功学员说，他把光盘一放，便看到了天安门自焚的真实情况。他说看明白了，原来说是自焚烧死一个，其实是被打死的，整个过程看得一清二楚，再看另外几个自焚的，也是疑点甚多，漏洞百出，一看就看出在演戏造假，不符合实际，再说哪有警察巡逻还背灭火器的？十几个灭火器这边一点火，一分多钟，灭火器怎么都用上了，事前要没准备，现取也没那么快呀，看起来呀，还真是不能光听吆喝呀。后来他连看两遍，说：“好，这回咱也弄明白了，上面不是让咱们盘查法轮功吗，只要他不到咱家抓咱的猪，牵咱的牛，就一概不管，他愿贴（真相资料）就贴，愿挂（真相）就挂，他们不贴、不挂，咱还不明白呢！”◇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5"/>
                              <a:srcRect l="10214" t="23995" r="6656" b="0"/>
                              <a:stretch/>
                            </pic:blipFill>
                            <pic:spPr>
                              <a:xfrm>
                                <a:off x="5033160" y="4320"/>
                                <a:ext cx="2209320" cy="42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4917960" y="4309920"/>
                                <a:ext cx="2179800" cy="2207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87720"/>
                                  <a:ext cx="2179800" cy="91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80"/>
                                      <w:ind w:first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-6"/>
                                        <w:sz w:val="22"/>
                                        <w:szCs w:val="21"/>
                                        <w:rFonts w:ascii="华文楷体" w:hAnsi="华文楷体" w:eastAsia="华文楷体" w:cs="华文楷体"/>
                                        <w:color w:val="000000"/>
                                        <w:lang w:val="en-US" w:eastAsia="zh-CN" w:bidi="ar-SA"/>
                                      </w:rPr>
                                      <w:t>图：荷兰国家电视一台2005年3月14日《时事评论》专题播放法轮功节目，并揭露中央电视台“自焚”伪案，质疑突发事件中两辆警车为何备有（据中共媒体报导）20多个灭火器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6"/>
                                <a:srcRect l="3497" t="0" r="2612" b="2835"/>
                                <a:stretch/>
                              </pic:blipFill>
                              <pic:spPr>
                                <a:xfrm>
                                  <a:off x="23760" y="0"/>
                                  <a:ext cx="2133720" cy="128772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pic:spPr>
                            </pic:pic>
                          </wpg:grpSp>
                        </wpg:grpSp>
                        <wps:wsp>
                          <wps:cNvSpPr/>
                          <wps:spPr>
                            <a:xfrm>
                              <a:off x="4922640" y="4282920"/>
                              <a:ext cx="2171880" cy="2214360"/>
                            </a:xfrm>
                            <a:prstGeom prst="rect">
                              <a:avLst/>
                            </a:prstGeom>
                            <a:noFill/>
                            <a:ln cap="rnd" w="9360">
                              <a:solidFill>
                                <a:srgbClr val="808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65.95pt;width:570.25pt;height:721.55pt" coordorigin="-216,1319" coordsize="11405,1443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;top:12864;width:3419;height:268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group id="shape_0" style="position:absolute;left:-216;top:1319;width:11405;height:14431">
                  <v:group id="shape_0" style="position:absolute;left:-216;top:1319;width:11405;height:14431">
                    <v:group id="shape_0" style="position:absolute;left:-216;top:1319;width:7602;height:585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18;top:1981;width:3457;height:51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35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（明慧记者英梓渥太华报道）二零一二年三月九日，加拿大总理哈珀在多伦多和中文媒体举行的圆桌会议上，回顾了二月份的访华之旅。在回答记者的提问时，哈珀谈到今年访华途中，他同中国领导层提出过法轮功受迫害问题，并称法轮功学员在加拿大遵纪守法，对社会的贡献巨大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35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哈珀总理说：“在加拿大，我们有包括法轮功学员在内的超过百万的华人。这些法轮功学员，这些华裔加拿大人，和所有其他加拿大人一样，他们所展现出的是在自由、民主、人权和法治的制度下蓬勃发展的一种能力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35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0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“加拿大法轮功学员是遵纪守法的公民，他们和他们的中国同胞，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42;top:1982;width:3457;height:51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right="1995" w:hanging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以及其他人一样，为我们的国家作出了巨大的贡献。我相信随着时间推移，中国会同加拿大一样，大大受益于更加自由和宽容的民主和人权，不但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容忍民主权利，也能容忍不同意见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加拿大总理、政府多次公开提出法轮功和人权问题。三月五日在日内瓦召开的联合国人权会议上，加拿大谴责世界各地发生的针对宗教团体骇人听闻的恶劣行为。在这些团体中，加外长提到了法轮功修炼者。</w:t>
                              </w:r>
                              <w:r>
                                <w:rPr>
                                  <w:sz w:val="22"/>
                                  <w:szCs w:val="21"/>
                                  <w:kern w:val="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216;top:1319;width:7601;height:6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1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10"/>
                                  <w:sz w:val="40"/>
                                  <w:szCs w:val="28"/>
                                  <w:bCs/>
                                  <w:rFonts w:ascii="方正粗宋简体" w:hAnsi="方正粗宋简体" w:eastAsia="方正粗宋简体" w:cs="方正大标宋简体"/>
                                  <w:color w:val="993300"/>
                                  <w:lang w:val="en-US" w:eastAsia="zh-CN" w:bidi="ar-SA"/>
                                </w:rPr>
                                <w:t>加拿大总理赞法轮功学员对社会贡献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5417;top:2064;width:1722;height:2772">
                        <v:shape id="shape_0" ID="2011-5-12-1_harperphoto--ss" stroked="t" o:allowincell="f" style="position:absolute;left:5417;top:2064;width:1721;height:2132;mso-wrap-style:none;v-text-anchor:middle" type="_x0000_t75">
                          <v:imagedata r:id="rId8" o:detectmouseclick="t"/>
                          <v:stroke color="black" weight="6480" joinstyle="miter" endcap="flat"/>
                          <w10:wrap type="none"/>
                        </v:shape>
                        <v:shape id="shape_0" stroked="f" o:allowincell="f" style="position:absolute;left:5417;top:4286;width:1702;height:5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22"/>
                                    <w:szCs w:val="21"/>
                                    <w:rFonts w:ascii="Times New Roman" w:hAnsi="Times New Roman" w:eastAsia="华文楷体" w:cs="Times New Roman"/>
                                    <w:color w:val="000000"/>
                                    <w:lang w:val="en-US" w:eastAsia="zh-CN" w:bidi="ar-SA"/>
                                  </w:rPr>
                                  <w:t>图：加拿大总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22"/>
                                    <w:szCs w:val="21"/>
                                    <w:rFonts w:ascii="Times New Roman" w:hAnsi="Times New Roman" w:eastAsia="华文楷体" w:cs="Times New Roman"/>
                                    <w:color w:val="000000"/>
                                    <w:lang w:val="en-US" w:eastAsia="zh-CN" w:bidi="ar-SA"/>
                                  </w:rPr>
                                  <w:t>斯蒂文·哈珀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17;top:7902;width:11151;height:7848">
                      <v:shape id="shape_0" stroked="f" o:allowincell="f" style="position:absolute;left:7530;top:11635;width:3637;height:39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宋体;SimSun" w:hAnsi="宋体;SimSun" w:eastAsia="宋体;SimSun" w:cs="Arial Unicode MS;Arial"/>
                                  <w:color w:val="000000"/>
                                  <w:lang w:val="en-US" w:eastAsia="zh-CN" w:bidi="ar-SA"/>
                                </w:rPr>
                                <w:t>你喜欢看吗，来，我再给你两张光盘。他从随车一个小箱子里拿出两张光盘给我，小伙子，带回去看吧。这时我才知道大爷是法轮功修炼者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宋体;SimSun" w:hAnsi="宋体;SimSun" w:eastAsia="宋体;SimSun" w:cs="Arial Unicode MS;Arial"/>
                                  <w:color w:val="000000"/>
                                  <w:lang w:val="en-US" w:eastAsia="zh-CN" w:bidi="ar-SA"/>
                                </w:rPr>
                                <w:t>从大爷身上我真正知道了什么是真、善、忍。其实我早学会翻墙了，看了一些在中国大陆看不到的新闻。我常常对比，有时候新唐人电视台播报的新闻，中共都会出来“辟谣”，可最后都被验证是真的。他们“辟谣”是用新的谎言去掩盖另一个谎言，我认为是在自掘坟墓。但愿真、善、忍能指引我中华民族子孙走出这黑暗深渊，摆脱中共铁</w:t>
                              </w: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蹄蹂躏。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;top:7930;width:3457;height:50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宋体;SimSun" w:hAnsi="宋体;SimSun" w:eastAsia="宋体;SimSun" w:cs="Arial Unicode MS;Arial"/>
                                  <w:color w:val="000000"/>
                                  <w:lang w:val="en-US" w:eastAsia="zh-CN" w:bidi="ar-SA"/>
                                </w:rPr>
                                <w:t>【明慧网】由于一直要养家糊口，以前真的不是很了解法轮功学员,认识法轮功学员得从前一段时间的一个小故事开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宋体;SimSun" w:hAnsi="宋体;SimSun" w:eastAsia="宋体;SimSun" w:cs="Arial Unicode MS;Arial"/>
                                  <w:color w:val="000000"/>
                                  <w:lang w:val="en-US" w:eastAsia="zh-CN" w:bidi="ar-SA"/>
                                </w:rPr>
                                <w:t>我因工作出差，于2012年2月去河北省一个县城，客户工厂离县城还有十七里路，为了省点钱，我决定搭乘简易三轮车去，可是问了好几辆车都要六十元，也许是听我外地口音。我决定往前走试试，走出约一百米一个拐弯，一位六十多岁的老大爷开着三轮追上来，说，上来吧，三十元拉你去。我纳闷，说：不会吧大爷，他们都要六十，你没坑我吧。大爷打个呵呵说，小伙子，你看我这把年纪还会宰客吗？我一看老头挺面善，就赶紧上吧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57;top:7902;width:3457;height:78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宋体;SimSun" w:hAnsi="宋体;SimSun" w:eastAsia="宋体;SimSun" w:cs="Arial Unicode MS;Arial"/>
                                  <w:color w:val="000000"/>
                                  <w:lang w:val="en-US" w:eastAsia="zh-CN" w:bidi="ar-SA"/>
                                </w:rPr>
                                <w:t>上车后看到一根铁丝上挂着个透明塑料袋，里面耷拉出半截报纸一样的东西，拿出来看是一本《明慧网》连环画册跟一份《明慧周报》。为这事我曾被政委说了一顿，这回带回去好好看看，随手放在我包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firstLine="416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pacing w:val="-6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付车费时，身上没带零钱，给一百的大爷又找不开。郁闷的是这里村不村，镇不镇的，连个找零的地方都没有，</w:t>
                              </w: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总</w:t>
                              </w: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宋体;SimSun" w:hAnsi="宋体;SimSun" w:eastAsia="宋体;SimSun" w:cs="Arial Unicode MS;Arial"/>
                                  <w:color w:val="000000"/>
                                  <w:lang w:val="en-US" w:eastAsia="zh-CN" w:bidi="ar-SA"/>
                                </w:rPr>
                                <w:t>不能为这点事去找客户换零钱吧，又忙着办完事往回赶。我说，有多少找我多少吧。大爷把一块五块十块捏成一坨，共二十五块，说，回头我换了零的给你。我没在意，边回头往客户厂里走边笑，还不如坐六十块的呢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宋体;SimSun" w:hAnsi="宋体;SimSun" w:eastAsia="宋体;SimSun" w:cs="Arial Unicode MS;Arial"/>
                                  <w:color w:val="000000"/>
                                  <w:lang w:val="en-US" w:eastAsia="zh-CN" w:bidi="ar-SA"/>
                                </w:rPr>
                                <w:t>大概有二个小时吧，我办完事出了大门一看，嘿，老头还没走。大爷冲我一笑，小伙子，办完事啦，再找你四十五块。我那个羞啊，一个劲冲大爷点头，不用不用了，大爷，麻烦你再拉我回去吧。行，那再退你十五吧，大爷把钱塞在我手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宋体;SimSun" w:hAnsi="宋体;SimSun" w:eastAsia="宋体;SimSun" w:cs="Arial Unicode MS;Arial"/>
                                  <w:color w:val="000000"/>
                                  <w:lang w:val="en-US" w:eastAsia="zh-CN" w:bidi="ar-SA"/>
                                </w:rPr>
                                <w:t>下车时，为了表示感谢，我说，大爷你真好啊！这十五块钱你收下吧，就当买你车上那两份报纸，我一会长途车上看看。大爷说，小伙子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7530;top:1998;width:3599;height:60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有一个农村大队的领导，一直相信电视里关于诬蔑法轮功的事是真的。有一天，他得到了一个真相光盘，后来对法轮功学员说，他把光盘一放，便看到了天安门自焚的真实情况。他说看明白了，原来说是自焚烧死一个，其实是被打死的，整个过程看得一清二楚，再看另外几个自焚的，也是疑点甚多，漏洞百出，一看就看出在演戏造假，不符合实际，再说哪有警察巡逻还背灭火器的？十几个灭火器这边一点火，一分多钟，灭火器怎么都用上了，事前要没准备，现取也没那么快呀，看起来呀，还真是不能光听吆喝呀。后来他连看两遍，说：“好，这回咱也弄明白了，上面不是让咱们盘查法轮功吗，只要他不到咱家抓咱的猪，牵咱的牛，就一概不管，他愿贴（真相资料）就贴，愿挂（真相）就挂，他们不贴、不挂，咱还不明白呢！”◇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10;top:1326;width:3478;height:674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  <v:group id="shape_0" style="position:absolute;left:7529;top:8107;width:3433;height:3476">
                      <v:shape id="shape_0" stroked="f" o:allowincell="f" style="position:absolute;left:7529;top:10134;width:3432;height:14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22"/>
                                  <w:szCs w:val="21"/>
                                  <w:rFonts w:ascii="华文楷体" w:hAnsi="华文楷体" w:eastAsia="华文楷体" w:cs="华文楷体"/>
                                  <w:color w:val="000000"/>
                                  <w:lang w:val="en-US" w:eastAsia="zh-CN" w:bidi="ar-SA"/>
                                </w:rPr>
                                <w:t>图：荷兰国家电视一台2005年3月14日《时事评论》专题播放法轮功节目，并揭露中央电视台“自焚”伪案，质疑突发事件中两辆警车为何备有（据中共媒体报导）20多个灭火器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f" style="position:absolute;left:7566;top:8107;width:3359;height:2027;mso-wrap-style:none;v-text-anchor:middle" type="_x0000_t75">
                        <v:imagedata r:id="rId10" o:detectmouseclick="t"/>
                        <v:stroke color="#333333" weight="9360" joinstyle="miter" endcap="flat"/>
                        <w10:wrap type="none"/>
                      </v:shape>
                    </v:group>
                  </v:group>
                  <v:rect id="shape_0" stroked="t" o:allowincell="f" style="position:absolute;left:7536;top:8064;width:3419;height:3486;mso-wrap-style:none;v-text-anchor:middle">
                    <v:fill o:detectmouseclick="t" on="false"/>
                    <v:stroke color="olive" weight="9360" dashstyle="shortdot" joinstyle="miter" endcap="round"/>
                    <w10:wrap type="none"/>
                  </v:rect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81685</wp:posOffset>
                </wp:positionH>
                <wp:positionV relativeFrom="paragraph">
                  <wp:posOffset>4445635</wp:posOffset>
                </wp:positionV>
                <wp:extent cx="2195830" cy="34251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42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69.7pt;mso-wrap-distance-left:9.05pt;mso-wrap-distance-right:9.05pt;mso-wrap-distance-top:0pt;mso-wrap-distance-bottom:0pt;margin-top:350.05pt;mso-position-vertical-relative:text;margin-left:-6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9050</wp:posOffset>
                </wp:positionH>
                <wp:positionV relativeFrom="paragraph">
                  <wp:posOffset>4573905</wp:posOffset>
                </wp:positionV>
                <wp:extent cx="4531995" cy="3886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995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8"/>
                              <w:rPr>
                                <w:rFonts w:ascii="方正粗宋简体" w:hAnsi="方正粗宋简体" w:eastAsia="方正粗宋简体" w:cs="方正大标宋简体"/>
                                <w:bCs/>
                                <w:color w:val="CC00FF"/>
                                <w:spacing w:val="14"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ascii="方正粗宋简体" w:hAnsi="方正粗宋简体" w:cs="方正大标宋简体" w:eastAsia="方正粗宋简体"/>
                                <w:bCs/>
                                <w:color w:val="CC00FF"/>
                                <w:spacing w:val="14"/>
                                <w:sz w:val="40"/>
                                <w:szCs w:val="28"/>
                              </w:rPr>
                              <w:t>从一位开三轮的大爷身上看到的</w:t>
                            </w:r>
                          </w:p>
                        </w:txbxContent>
                      </wps:txbx>
                      <wps:bodyPr anchor="t" lIns="92075" tIns="635" rIns="9080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85pt;height:30.6pt;mso-wrap-distance-left:9.05pt;mso-wrap-distance-right:9.05pt;mso-wrap-distance-top:0pt;mso-wrap-distance-bottom:0pt;margin-top:360.15pt;mso-position-vertical-relative:text;margin-left:-1.5pt;mso-position-horizontal-relative:text">
                <v:fill opacity="0f"/>
                <v:textbox inset="0.100694444444444in,0.000694444444444445in,0.0993055555555556in,0.000694444444444445in">
                  <w:txbxContent>
                    <w:p>
                      <w:pPr>
                        <w:pStyle w:val="Normal"/>
                        <w:ind w:firstLine="428"/>
                        <w:rPr>
                          <w:rFonts w:ascii="方正粗宋简体" w:hAnsi="方正粗宋简体" w:eastAsia="方正粗宋简体" w:cs="方正大标宋简体"/>
                          <w:bCs/>
                          <w:color w:val="CC00FF"/>
                          <w:spacing w:val="14"/>
                          <w:sz w:val="40"/>
                          <w:szCs w:val="28"/>
                        </w:rPr>
                      </w:pPr>
                      <w:r>
                        <w:rPr>
                          <w:rFonts w:ascii="方正粗宋简体" w:hAnsi="方正粗宋简体" w:cs="方正大标宋简体" w:eastAsia="方正粗宋简体"/>
                          <w:bCs/>
                          <w:color w:val="CC00FF"/>
                          <w:spacing w:val="14"/>
                          <w:sz w:val="40"/>
                          <w:szCs w:val="28"/>
                        </w:rPr>
                        <w:t>从一位开三轮的大爷身上看到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-181610</wp:posOffset>
                </wp:positionH>
                <wp:positionV relativeFrom="paragraph">
                  <wp:posOffset>387985</wp:posOffset>
                </wp:positionV>
                <wp:extent cx="3067050" cy="36766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40"/>
                              <w:ind w:left="362" w:hanging="0"/>
                              <w:jc w:val="center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333333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ascii="华文行楷" w:hAnsi="华文行楷" w:eastAsia="华文行楷"/>
                                <w:sz w:val="32"/>
                                <w:szCs w:val="32"/>
                                <w:lang w:val="en"/>
                              </w:rPr>
                              <w:t>山东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color w:val="333333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color w:val="333333"/>
                                <w:sz w:val="16"/>
                                <w:szCs w:val="16"/>
                                <w:lang w:val="e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lang w:val="en"/>
                              </w:rPr>
                              <w:t>21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lang w:val="en"/>
                              </w:rPr>
                              <w:t>201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lang w:val="e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28.95pt;mso-wrap-distance-left:2.9pt;mso-wrap-distance-right:2.9pt;mso-wrap-distance-top:2.9pt;mso-wrap-distance-bottom:2.9pt;margin-top:30.55pt;mso-position-vertical-relative:text;margin-left:-14.3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540"/>
                        <w:ind w:left="362" w:hanging="0"/>
                        <w:jc w:val="center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color w:val="333333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ascii="华文行楷" w:hAnsi="华文行楷" w:eastAsia="华文行楷"/>
                          <w:sz w:val="32"/>
                          <w:szCs w:val="32"/>
                          <w:lang w:val="en"/>
                        </w:rPr>
                        <w:t>山东</w:t>
                      </w:r>
                      <w:r>
                        <w:rPr>
                          <w:rFonts w:ascii="华文楷体" w:hAnsi="华文楷体" w:cs="华文楷体" w:eastAsia="华文楷体"/>
                          <w:color w:val="333333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ascii="华文楷体" w:hAnsi="华文楷体" w:cs="华文楷体" w:eastAsia="华文楷体"/>
                          <w:color w:val="333333"/>
                          <w:sz w:val="16"/>
                          <w:szCs w:val="16"/>
                          <w:lang w:val="e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lang w:val="en"/>
                        </w:rPr>
                        <w:t>21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lang w:val="zh-CN"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lang w:val="en"/>
                        </w:rPr>
                        <w:t>201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lang w:val="e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lang w:val="e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</w:rPr>
                        <w:t>1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420"/>
          <w:tab w:val="left" w:pos="2880" w:leader="none"/>
        </w:tabs>
        <w:snapToGrid w:val="false"/>
        <w:rPr>
          <w:kern w:val="0"/>
          <w:sz w:val="20"/>
          <w:lang w:val="en-US" w:eastAsia="en-US"/>
        </w:rPr>
      </w:pPr>
      <w:r>
        <w:rPr>
          <w:kern w:val="0"/>
          <w:sz w:val="2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844540</wp:posOffset>
                </wp:positionV>
                <wp:extent cx="7086600" cy="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0.2pt" to="557.95pt,460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kern w:val="0"/>
          <w:sz w:val="20"/>
          <w:lang w:val="en-US" w:eastAsia="en-US"/>
        </w:rPr>
      </w:pPr>
      <w:r>
        <w:rPr>
          <w:kern w:val="0"/>
          <w:sz w:val="2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7019925" cy="0"/>
                <wp:effectExtent l="0" t="8255" r="0" b="825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pt" to="552.7pt,1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558415</wp:posOffset>
            </wp:positionH>
            <wp:positionV relativeFrom="paragraph">
              <wp:posOffset>520700</wp:posOffset>
            </wp:positionV>
            <wp:extent cx="1753870" cy="2319655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3" r="-17" b="2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870" cy="231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-304165</wp:posOffset>
                </wp:positionV>
                <wp:extent cx="5130165" cy="288290"/>
                <wp:effectExtent l="0" t="0" r="0" b="0"/>
                <wp:wrapSquare wrapText="bothSides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FFFFFF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</w:rPr>
                              <w:t>临沂真言　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/>
                              </w:rPr>
                              <w:t>第</w:t>
                            </w:r>
                            <w:r>
                              <w:rPr>
                                <w:rFonts w:eastAsia="华文行楷" w:ascii="华文行楷" w:hAnsi="华文行楷"/>
                                <w:color w:val="008000"/>
                                <w:sz w:val="28"/>
                                <w:szCs w:val="28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21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zh-CN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FFFFFF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FFFFFF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5pt;height:22.7pt;mso-wrap-distance-left:2.9pt;mso-wrap-distance-right:2.9pt;mso-wrap-distance-top:2.9pt;mso-wrap-distance-bottom:2.9pt;margin-top:-23.95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color w:val="FFFFFF"/>
                        </w:rPr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</w:rPr>
                        <w:t>临沂真言　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/>
                        </w:rPr>
                        <w:t>第</w:t>
                      </w:r>
                      <w:r>
                        <w:rPr>
                          <w:rFonts w:eastAsia="华文行楷" w:ascii="华文行楷" w:hAnsi="华文行楷"/>
                          <w:color w:val="008000"/>
                          <w:sz w:val="28"/>
                          <w:szCs w:val="28"/>
                          <w:lang w:val="en"/>
                        </w:rPr>
                        <w:t>2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8000"/>
                          <w:sz w:val="28"/>
                          <w:szCs w:val="28"/>
                          <w:lang w:val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21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zh-CN"/>
                        </w:rPr>
                        <w:t>1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/>
                        </w:rPr>
                        <w:t>日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color w:val="FFFFFF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color w:val="FFFFFF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2680</wp:posOffset>
                </wp:positionH>
                <wp:positionV relativeFrom="paragraph">
                  <wp:posOffset>2714625</wp:posOffset>
                </wp:positionV>
                <wp:extent cx="2195830" cy="215201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15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69.45pt;mso-wrap-distance-left:9.05pt;mso-wrap-distance-right:9.05pt;mso-wrap-distance-top:0pt;mso-wrap-distance-bottom:0pt;margin-top:213.75pt;mso-position-vertical-relative:text;margin-left:18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27905</wp:posOffset>
                </wp:positionH>
                <wp:positionV relativeFrom="paragraph">
                  <wp:posOffset>-139700</wp:posOffset>
                </wp:positionV>
                <wp:extent cx="2195830" cy="50063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00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394.2pt;mso-wrap-distance-left:9.05pt;mso-wrap-distance-right:9.05pt;mso-wrap-distance-top:0pt;mso-wrap-distance-bottom:0pt;margin-top:-11pt;mso-position-vertical-relative:text;margin-left:38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</wp:posOffset>
                </wp:positionH>
                <wp:positionV relativeFrom="paragraph">
                  <wp:posOffset>-165735</wp:posOffset>
                </wp:positionV>
                <wp:extent cx="4687570" cy="41783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7570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方正粗宋简体" w:hAnsi="方正粗宋简体" w:eastAsia="方正粗宋简体" w:cs="方正粗宋简体"/>
                                <w:bCs/>
                                <w:color w:val="D60093"/>
                                <w:spacing w:val="6"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ascii="方正粗宋简体" w:hAnsi="方正粗宋简体" w:cs="方正粗宋简体" w:eastAsia="方正粗宋简体"/>
                                <w:bCs/>
                                <w:color w:val="D60093"/>
                                <w:spacing w:val="6"/>
                                <w:sz w:val="40"/>
                                <w:szCs w:val="28"/>
                              </w:rPr>
                              <w:t>鼻炎哮喘苦熬二十年　得法五天甩病根</w:t>
                            </w:r>
                          </w:p>
                        </w:txbxContent>
                      </wps:txbx>
                      <wps:bodyPr anchor="t" lIns="92075" tIns="635" rIns="9080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1pt;height:32.9pt;mso-wrap-distance-left:9.05pt;mso-wrap-distance-right:9.05pt;mso-wrap-distance-top:0pt;mso-wrap-distance-bottom:0pt;margin-top:-13.05pt;mso-position-vertical-relative:text;margin-left:2.25pt;mso-position-horizontal-relative:text">
                <v:fill opacity="0f"/>
                <v:textbox inset="0.100694444444444in,0.000694444444444445in,0.0993055555555556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240"/>
                        <w:jc w:val="center"/>
                        <w:rPr>
                          <w:rFonts w:ascii="方正粗宋简体" w:hAnsi="方正粗宋简体" w:eastAsia="方正粗宋简体" w:cs="方正粗宋简体"/>
                          <w:bCs/>
                          <w:color w:val="D60093"/>
                          <w:spacing w:val="6"/>
                          <w:sz w:val="40"/>
                          <w:szCs w:val="28"/>
                        </w:rPr>
                      </w:pPr>
                      <w:r>
                        <w:rPr>
                          <w:rFonts w:ascii="方正粗宋简体" w:hAnsi="方正粗宋简体" w:cs="方正粗宋简体" w:eastAsia="方正粗宋简体"/>
                          <w:bCs/>
                          <w:color w:val="D60093"/>
                          <w:spacing w:val="6"/>
                          <w:sz w:val="40"/>
                          <w:szCs w:val="28"/>
                        </w:rPr>
                        <w:t>鼻炎哮喘苦熬二十年　得法五天甩病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80</wp:posOffset>
                </wp:positionH>
                <wp:positionV relativeFrom="paragraph">
                  <wp:posOffset>41910</wp:posOffset>
                </wp:positionV>
                <wp:extent cx="2195830" cy="472567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472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我今年三十五岁， 是二零零五年开始修炼法轮大法的弟子。今天，讲述一下自己修炼后，身体发生巨大变化的故事。以此真实事例告诉大家修炼法轮大法的好处，并借此感谢大法给了我第二次生命，感谢师父的慈悲救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事情还得从一九八六年说起，小的时候父母因为忙于工作而将我托给村上的一户人家照料。那时冬天，每天下午都要睡午觉，农村睡的都是热炕，托管的人家又比较热心，生怕我冻着，每次睡觉都喜欢把我捂得严严实实，起来后又一冷一热，结果一段时间下来，我患上了过敏性鼻炎和哮喘。一开始，家人没引起注意，后来只要天气一变，我就出现不停打喷嚏和呼吸困难等症状。于是，母亲带着我去县里的医院治疗，医生说这病只有调理，西医是治不好的，给开了六剂中药，结果吃了也没什么效果。后来，母亲辗转市医院、上海眼耳鼻咽喉医院等知名医院，也没见效，医生说这是小时候就落下的病根，延误了最佳治疗时机就没办法了，这病反正也不碍事，就是人难受点，终生遭罪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记事中，从我上小学开始，只要季节更替或天气忽冷忽热时，我每天早晨起来就是要先打十几个喷嚏，然后一上午人脑子就昏昏沉沉的。晚上躺下睡觉时，鼻子呼吸不畅，只能用嘴呼吸，再加上伴有哮喘，那整个屋里感觉是有人在拉风箱，整晚整晚睡不着觉，那种日子真是生不如死啊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就这样，我在这极度痛苦中熬了将近二十年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二零零五年年初的一天，我在小区公园里遇见一位热心的大妈，她向我介绍了法轮功，说炼了之后不仅可以强身健体，而且还能提高心性。她说让我试一试，我起先抱着试一试的想法跟着她炼，并借来了《转法轮》这本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就在我炼法轮功的第五天，早晨起来我感觉身上热的出了一身的大汗，被子、床单都湿了，而且鼻涕流了一脸，我开始还以为自己发烧生病了，结果拿体温计一量，一切正常。穿衣下床后，发觉身上好轻松啊，鼻孔感觉很通畅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于是，我信心大增，炼功炼得更勤快了，一个月下来，我感觉自己的身体越来越好了。后来我明白，当时出了一身的汗是师父在给我净化身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从那以后， 我甩掉了二十年的病根，身体彻底好转了，是大法给了我第二次生命。今后，我要更加努力的修炼，不辜负师父对我的救度。（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color w:val="000000"/>
                                <w:kern w:val="0"/>
                                <w:sz w:val="22"/>
                              </w:rPr>
                              <w:t>文／大陆大法弟子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）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372.1pt;mso-wrap-distance-left:9.05pt;mso-wrap-distance-right:9.05pt;mso-wrap-distance-top:0pt;mso-wrap-distance-bottom:0pt;margin-top:3.3pt;mso-position-vertical-relative:text;margin-left: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>我今年三十五岁， 是二零零五年开始修炼法轮大法的弟子。今天，讲述一下自己修炼后，身体发生巨大变化的故事。以此真实事例告诉大家修炼法轮大法的好处，并借此感谢大法给了我第二次生命，感谢师父的慈悲救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>事情还得从一九八六年说起，小的时候父母因为忙于工作而将我托给村上的一户人家照料。那时冬天，每天下午都要睡午觉，农村睡的都是热炕，托管的人家又比较热心，生怕我冻着，每次睡觉都喜欢把我捂得严严实实，起来后又一冷一热，结果一段时间下来，我患上了过敏性鼻炎和哮喘。一开始，家人没引起注意，后来只要天气一变，我就出现不停打喷嚏和呼吸困难等症状。于是，母亲带着我去县里的医院治疗，医生说这病只有调理，西医是治不好的，给开了六剂中药，结果吃了也没什么效果。后来，母亲辗转市医院、上海眼耳鼻咽喉医院等知名医院，也没见效，医生说这是小时候就落下的病根，延误了最佳治疗时机就没办法了，这病反正也不碍事，就是人难受点，终生遭罪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>记事中，从我上小学开始，只要季节更替或天气忽冷忽热时，我每天早晨起来就是要先打十几个喷嚏，然后一上午人脑子就昏昏沉沉的。晚上躺下睡觉时，鼻子呼吸不畅，只能用嘴呼吸，再加上伴有哮喘，那整个屋里感觉是有人在拉风箱，整晚整晚睡不着觉，那种日子真是生不如死啊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>就这样，我在这极度痛苦中熬了将近二十年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>二零零五年年初的一天，我在小区公园里遇见一位热心的大妈，她向我介绍了法轮功，说炼了之后不仅可以强身健体，而且还能提高心性。她说让我试一试，我起先抱着试一试的想法跟着她炼，并借来了《转法轮》这本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>就在我炼法轮功的第五天，早晨起来我感觉身上热的出了一身的大汗，被子、床单都湿了，而且鼻涕流了一脸，我开始还以为自己发烧生病了，结果拿体温计一量，一切正常。穿衣下床后，发觉身上好轻松啊，鼻孔感觉很通畅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>于是，我信心大增，炼功炼得更勤快了，一个月下来，我感觉自己的身体越来越好了。后来我明白，当时出了一身的汗是师父在给我净化身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>从那以后， 我甩掉了二十年的病根，身体彻底好转了，是大法给了我第二次生命。今后，我要更加努力的修炼，不辜负师父对我的救度。（</w:t>
                      </w:r>
                      <w:r>
                        <w:rPr>
                          <w:rFonts w:ascii="华文楷体" w:hAnsi="华文楷体" w:cs="华文楷体" w:eastAsia="华文楷体"/>
                          <w:color w:val="000000"/>
                          <w:kern w:val="0"/>
                          <w:sz w:val="22"/>
                        </w:rPr>
                        <w:t>文／大陆大法弟子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>）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579755</wp:posOffset>
                </wp:positionV>
                <wp:extent cx="2514600" cy="44577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45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 xml:space="preserve">（明慧网通讯员山东报道）二零一二年三月二号，曾蒙冤遭到三年非法劳教迫害的郯城县法轮功学员岳希文，再遭当地恶警绑架，而恶警的借口竟是收看新唐人电视。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 xml:space="preserve">三月二号早六点钟左右，临沂市郯城县红花乡派出所一行五、六人敲开红花乡西岳庄村法轮功学员岳希文的家门，进门后没有征得主人同意就将门反锁。五、六人进屋后打开电视机，看到是新唐人电视台，就强行将岳希文绑架到车上拉走，并抢走了电视机接收盒。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岳希文一九九八年修炼法轮功后，按“真善忍”的法理指导自己，关心他人。天旱不雨，他把轮到他浇稻的水井让给别人用；村边的路坑坑洼洼，他经常挖土修修补补；农活忙时他时常帮助别人…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 xml:space="preserve">这是岳希文因坚持信仰真善忍遭受非法劳教和洗脑班迫害后，再次遭到的绑架迫害。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郯城县红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2"/>
                              </w:rPr>
                              <w:t>花乡派出所　</w:t>
                            </w:r>
                            <w:r>
                              <w:rPr>
                                <w:color w:val="000000"/>
                                <w:kern w:val="0"/>
                                <w:sz w:val="22"/>
                              </w:rPr>
                              <w:t>653101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2"/>
                              </w:rPr>
                              <w:t>郯城新任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 xml:space="preserve">“六一零”主任于云飞 </w:t>
                            </w:r>
                            <w:r>
                              <w:rPr>
                                <w:color w:val="000000"/>
                                <w:kern w:val="0"/>
                                <w:sz w:val="22"/>
                              </w:rPr>
                              <w:t>13697805367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51pt;mso-wrap-distance-left:9.05pt;mso-wrap-distance-right:9.05pt;mso-wrap-distance-top:0pt;mso-wrap-distance-bottom:0pt;margin-top:45.6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 xml:space="preserve">（明慧网通讯员山东报道）二零一二年三月二号，曾蒙冤遭到三年非法劳教迫害的郯城县法轮功学员岳希文，再遭当地恶警绑架，而恶警的借口竟是收看新唐人电视。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 xml:space="preserve">三月二号早六点钟左右，临沂市郯城县红花乡派出所一行五、六人敲开红花乡西岳庄村法轮功学员岳希文的家门，进门后没有征得主人同意就将门反锁。五、六人进屋后打开电视机，看到是新唐人电视台，就强行将岳希文绑架到车上拉走，并抢走了电视机接收盒。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>岳希文一九九八年修炼法轮功后，按“真善忍”的法理指导自己，关心他人。天旱不雨，他把轮到他浇稻的水井让给别人用；村边的路坑坑洼洼，他经常挖土修修补补；农活忙时他时常帮助别人……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 xml:space="preserve">这是岳希文因坚持信仰真善忍遭受非法劳教和洗脑班迫害后，再次遭到的绑架迫害。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>郯城县红</w:t>
                      </w:r>
                      <w:r>
                        <w:rPr>
                          <w:rFonts w:cs="宋体;SimSun"/>
                          <w:color w:val="000000"/>
                          <w:kern w:val="0"/>
                          <w:sz w:val="22"/>
                        </w:rPr>
                        <w:t>花乡派出所　</w:t>
                      </w:r>
                      <w:r>
                        <w:rPr>
                          <w:color w:val="000000"/>
                          <w:kern w:val="0"/>
                          <w:sz w:val="22"/>
                        </w:rPr>
                        <w:t>6531010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cs="宋体;SimSun"/>
                          <w:color w:val="000000"/>
                          <w:kern w:val="0"/>
                          <w:sz w:val="22"/>
                        </w:rPr>
                        <w:t>郯城新任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 xml:space="preserve">“六一零”主任于云飞 </w:t>
                      </w:r>
                      <w:r>
                        <w:rPr>
                          <w:color w:val="000000"/>
                          <w:kern w:val="0"/>
                          <w:sz w:val="22"/>
                        </w:rPr>
                        <w:t>13697805367</w:t>
                      </w:r>
                      <w:r>
                        <w:rPr>
                          <w:rFonts w:cs="宋体;SimSun"/>
                          <w:color w:val="000000"/>
                          <w:kern w:val="0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6200</wp:posOffset>
                </wp:positionH>
                <wp:positionV relativeFrom="paragraph">
                  <wp:posOffset>172720</wp:posOffset>
                </wp:positionV>
                <wp:extent cx="4343400" cy="3975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粗宋简体" w:hAnsi="方正粗宋简体" w:eastAsia="方正粗宋简体" w:cs="方正粗宋简体"/>
                                <w:bCs/>
                                <w:color w:val="D60093"/>
                                <w:spacing w:val="6"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ascii="方正粗宋简体" w:hAnsi="方正粗宋简体" w:cs="方正粗宋简体" w:eastAsia="方正粗宋简体"/>
                                <w:bCs/>
                                <w:color w:val="D60093"/>
                                <w:spacing w:val="6"/>
                                <w:sz w:val="40"/>
                                <w:szCs w:val="28"/>
                              </w:rPr>
                              <w:t>被撞者人车无恙，肇事警车几近报废</w:t>
                            </w:r>
                          </w:p>
                        </w:txbxContent>
                      </wps:txbx>
                      <wps:bodyPr anchor="t" lIns="92075" tIns="635" rIns="9080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1.3pt;mso-wrap-distance-left:9.05pt;mso-wrap-distance-right:9.05pt;mso-wrap-distance-top:0pt;mso-wrap-distance-bottom:0pt;margin-top:13.6pt;mso-position-vertical-relative:text;margin-left:-6pt;mso-position-horizontal-relative:text">
                <v:fill opacity="0f"/>
                <v:textbox inset="0.100694444444444in,0.000694444444444445in,0.0993055555555556in,0.000694444444444445in">
                  <w:txbxContent>
                    <w:p>
                      <w:pPr>
                        <w:pStyle w:val="Normal"/>
                        <w:rPr>
                          <w:rFonts w:ascii="方正粗宋简体" w:hAnsi="方正粗宋简体" w:eastAsia="方正粗宋简体" w:cs="方正粗宋简体"/>
                          <w:bCs/>
                          <w:color w:val="D60093"/>
                          <w:spacing w:val="6"/>
                          <w:sz w:val="40"/>
                          <w:szCs w:val="28"/>
                        </w:rPr>
                      </w:pPr>
                      <w:r>
                        <w:rPr>
                          <w:rFonts w:ascii="方正粗宋简体" w:hAnsi="方正粗宋简体" w:cs="方正粗宋简体" w:eastAsia="方正粗宋简体"/>
                          <w:bCs/>
                          <w:color w:val="D60093"/>
                          <w:spacing w:val="6"/>
                          <w:sz w:val="40"/>
                          <w:szCs w:val="28"/>
                        </w:rPr>
                        <w:t>被撞者人车无恙，肇事警车几近报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63775</wp:posOffset>
                </wp:positionH>
                <wp:positionV relativeFrom="paragraph">
                  <wp:posOffset>599440</wp:posOffset>
                </wp:positionV>
                <wp:extent cx="1998345" cy="443801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443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349.45pt;mso-wrap-distance-left:9.05pt;mso-wrap-distance-right:9.05pt;mso-wrap-distance-top:0pt;mso-wrap-distance-bottom:0pt;margin-top:47.2pt;mso-position-vertical-relative:text;margin-left:17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149225</wp:posOffset>
                </wp:positionV>
                <wp:extent cx="2514600" cy="38290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粗宋简体" w:hAnsi="方正粗宋简体" w:eastAsia="方正粗宋简体" w:cs="方正大标宋简体"/>
                                <w:bCs/>
                                <w:color w:val="0000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粗宋简体" w:hAnsi="方正粗宋简体" w:cs="方正大标宋简体" w:eastAsia="方正粗宋简体"/>
                                <w:bCs/>
                                <w:color w:val="000099"/>
                                <w:sz w:val="36"/>
                                <w:szCs w:val="36"/>
                              </w:rPr>
                              <w:t>收看新唐人电视遭绑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0.15pt;mso-wrap-distance-left:9.05pt;mso-wrap-distance-right:9.05pt;mso-wrap-distance-top:0pt;mso-wrap-distance-bottom:0pt;margin-top:11.7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方正粗宋简体" w:hAnsi="方正粗宋简体" w:eastAsia="方正粗宋简体" w:cs="方正大标宋简体"/>
                          <w:bCs/>
                          <w:color w:val="000099"/>
                          <w:sz w:val="36"/>
                          <w:szCs w:val="36"/>
                        </w:rPr>
                      </w:pPr>
                      <w:r>
                        <w:rPr>
                          <w:rFonts w:ascii="方正粗宋简体" w:hAnsi="方正粗宋简体" w:cs="方正大标宋简体" w:eastAsia="方正粗宋简体"/>
                          <w:bCs/>
                          <w:color w:val="000099"/>
                          <w:sz w:val="36"/>
                          <w:szCs w:val="36"/>
                        </w:rPr>
                        <w:t>收看新唐人电视遭绑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2057400" cy="443039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43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Arial Unicode MS;Arial"/>
                                <w:sz w:val="22"/>
                                <w:szCs w:val="22"/>
                                <w:lang w:eastAsia="zh-CN"/>
                              </w:rPr>
                              <w:t>〖山东来稿〗我是山东临沂的一名法轮功学员，通常上下班是骑着摩托车的。我非常相信师父、相信大法。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宋体;SimSun" w:hAnsi="宋体;SimSun" w:cs="Arial Unicode MS;Arial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Arial Unicode MS;Arial"/>
                                <w:sz w:val="22"/>
                                <w:szCs w:val="22"/>
                                <w:lang w:eastAsia="zh-CN"/>
                              </w:rPr>
                              <w:t>有一次，我骑着摩托带着妻子回家。途中，在一个很大的坡顶上停着一辆警车，车里坐着一个人，后来才知道这个人不会开车，是个生手。在我们刚刚超过这辆车时，这车突然启动，由于在坡顶上，司机停车时可能放在档上，而这人不清楚，就发动起来了。借助下坡的力，车子发疯似的冲向我们。当时，我直接就被撞飞到路中间，而我妻子被撞飞后又落到车子前方，紧接着车子又轧过去了。这时警车熄火了，我妻子在车底下。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宋体;SimSun" w:hAnsi="宋体;SimSun" w:cs="Arial Unicode MS;Arial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Arial Unicode MS;Arial"/>
                                <w:sz w:val="22"/>
                                <w:szCs w:val="22"/>
                                <w:lang w:eastAsia="zh-CN"/>
                              </w:rPr>
                              <w:t>巨大的动静及现场情景把当时在旁边玩耍的人都吓坏了，都以为我们完了。这时，我从路中间爬了起来，扑扑土，也没感觉很疼。妻子在车底喊把她拉出来，发现她也没受伤。我又去检查摩托车，没什么大碍，还能骑。倒是那警车撞的几近报废，必须送回原厂修理。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Arial Unicode MS;Arial"/>
                                <w:sz w:val="22"/>
                                <w:szCs w:val="22"/>
                                <w:lang w:eastAsia="zh-CN"/>
                              </w:rPr>
                              <w:t>警车上的人这时吓坏了，跳下车就问我怎么样了，要送我们去医院。我告诉他和周围的人我是修炼法轮大法的，有师父保护，并给他们看了看我随身带的护身符。我也告诉他们善待大法弟子有福报。这时周围的人都感叹不已，表示要重新了解一下法轮大法。之后我们就骑着那辆被撞的摩托车回家了。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Arial Unicode MS;Arial"/>
                                <w:sz w:val="22"/>
                                <w:szCs w:val="22"/>
                                <w:lang w:eastAsia="zh-CN"/>
                              </w:rPr>
                              <w:t>后来那个肇事的人又几次到家里来看望我，还送来几千元钱，他的母亲也送来一只母鸡，我们都退回去了，告诉他们我们是大法弟子，不会讹人的。告诉他们记住法轮大法好会有福报的。这事在我们那地方也传开了，乡亲们都知道是法轮大法救了我们的命。感谢师尊救命之恩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48.85pt;mso-wrap-distance-left:9.05pt;mso-wrap-distance-right:9.05pt;mso-wrap-distance-top:0pt;mso-wrap-distance-bottom:0pt;margin-top:1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Arial Unicode MS;Arial"/>
                          <w:sz w:val="22"/>
                          <w:szCs w:val="22"/>
                          <w:lang w:eastAsia="zh-CN"/>
                        </w:rPr>
                        <w:t>〖山东来稿〗我是山东临沂的一名法轮功学员，通常上下班是骑着摩托车的。我非常相信师父、相信大法。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jc w:val="both"/>
                        <w:rPr>
                          <w:rFonts w:ascii="宋体;SimSun" w:hAnsi="宋体;SimSun" w:cs="Arial Unicode MS;Arial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Arial Unicode MS;Arial"/>
                          <w:sz w:val="22"/>
                          <w:szCs w:val="22"/>
                          <w:lang w:eastAsia="zh-CN"/>
                        </w:rPr>
                        <w:t>有一次，我骑着摩托带着妻子回家。途中，在一个很大的坡顶上停着一辆警车，车里坐着一个人，后来才知道这个人不会开车，是个生手。在我们刚刚超过这辆车时，这车突然启动，由于在坡顶上，司机停车时可能放在档上，而这人不清楚，就发动起来了。借助下坡的力，车子发疯似的冲向我们。当时，我直接就被撞飞到路中间，而我妻子被撞飞后又落到车子前方，紧接着车子又轧过去了。这时警车熄火了，我妻子在车底下。</w:t>
                      </w:r>
                    </w:p>
                    <w:p>
                      <w:pPr>
                        <w:pStyle w:val="NormalWeb"/>
                        <w:shd w:fill="FFFFFF" w:val="clear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宋体;SimSun" w:hAnsi="宋体;SimSun" w:cs="Arial Unicode MS;Arial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Arial Unicode MS;Arial"/>
                          <w:sz w:val="22"/>
                          <w:szCs w:val="22"/>
                          <w:lang w:eastAsia="zh-CN"/>
                        </w:rPr>
                        <w:t>巨大的动静及现场情景把当时在旁边玩耍的人都吓坏了，都以为我们完了。这时，我从路中间爬了起来，扑扑土，也没感觉很疼。妻子在车底喊把她拉出来，发现她也没受伤。我又去检查摩托车，没什么大碍，还能骑。倒是那警车撞的几近报废，必须送回原厂修理。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Arial Unicode MS;Arial"/>
                          <w:sz w:val="22"/>
                          <w:szCs w:val="22"/>
                          <w:lang w:eastAsia="zh-CN"/>
                        </w:rPr>
                        <w:t>警车上的人这时吓坏了，跳下车就问我怎么样了，要送我们去医院。我告诉他和周围的人我是修炼法轮大法的，有师父保护，并给他们看了看我随身带的护身符。我也告诉他们善待大法弟子有福报。这时周围的人都感叹不已，表示要重新了解一下法轮大法。之后我们就骑着那辆被撞的摩托车回家了。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Arial Unicode MS;Arial"/>
                          <w:sz w:val="22"/>
                          <w:szCs w:val="22"/>
                          <w:lang w:eastAsia="zh-CN"/>
                        </w:rPr>
                        <w:t>后来那个肇事的人又几次到家里来看望我，还送来几千元钱，他的母亲也送来一只母鸡，我们都退回去了，告诉他们我们是大法弟子，不会讹人的。告诉他们记住法轮大法好会有福报的。这事在我们那地方也传开了，乡亲们都知道是法轮大法救了我们的命。感谢师尊救命之恩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420"/>
          <w:tab w:val="left" w:pos="2880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420"/>
          <w:tab w:val="left" w:pos="2880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420"/>
          <w:tab w:val="left" w:pos="2880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420"/>
          <w:tab w:val="left" w:pos="2880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420"/>
          <w:tab w:val="left" w:pos="2880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420"/>
          <w:tab w:val="left" w:pos="2880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420"/>
          <w:tab w:val="left" w:pos="2880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420"/>
          <w:tab w:val="left" w:pos="2880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420"/>
          <w:tab w:val="left" w:pos="2880" w:leader="none"/>
        </w:tabs>
        <w:snapToGrid w:val="false"/>
        <w:rPr>
          <w:kern w:val="0"/>
          <w:sz w:val="20"/>
          <w:lang w:val="en-US" w:eastAsia="en-US"/>
        </w:rPr>
      </w:pPr>
      <w:r>
        <w:rPr>
          <w:kern w:val="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055610</wp:posOffset>
                </wp:positionV>
                <wp:extent cx="2195830" cy="3138170"/>
                <wp:effectExtent l="0" t="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313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34.3pt;width:172.85pt;height:247.0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3355</wp:posOffset>
                </wp:positionH>
                <wp:positionV relativeFrom="paragraph">
                  <wp:posOffset>-127635</wp:posOffset>
                </wp:positionV>
                <wp:extent cx="1892300" cy="183515"/>
                <wp:effectExtent l="0" t="0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3.65pt;margin-top:-10.05pt;width:148.95pt;height:14.4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875</wp:posOffset>
                </wp:positionH>
                <wp:positionV relativeFrom="paragraph">
                  <wp:posOffset>5652135</wp:posOffset>
                </wp:positionV>
                <wp:extent cx="2195830" cy="4432935"/>
                <wp:effectExtent l="635" t="635" r="127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443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.25pt;margin-top:445.05pt;width:172.85pt;height:349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315</wp:posOffset>
                </wp:positionV>
                <wp:extent cx="69723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45pt" to="548.9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华文楷体">
    <w:charset w:val="86"/>
    <w:family w:val="auto"/>
    <w:pitch w:val="variable"/>
  </w:font>
  <w:font w:name="方正粗宋简体">
    <w:charset w:val="86"/>
    <w:family w:val="script"/>
    <w:pitch w:val="default"/>
  </w:font>
  <w:font w:name="华文行楷">
    <w:charset w:val="86"/>
    <w:family w:val="auto"/>
    <w:pitch w:val="variable"/>
  </w:font>
  <w:font w:name="华文隶书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color w:val="000000"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b/>
      <w:bCs/>
      <w:color w:val="000000"/>
      <w:kern w:val="0"/>
      <w:sz w:val="27"/>
      <w:szCs w:val="27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rogramcontent">
    <w:name w:val="programcontent"/>
    <w:basedOn w:val="DefaultParagraphFont"/>
    <w:qFormat/>
    <w:rPr/>
  </w:style>
  <w:style w:type="character" w:styleId="Picsummary">
    <w:name w:val="picsummary"/>
    <w:basedOn w:val="DefaultParagraphFont"/>
    <w:qFormat/>
    <w:rPr/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2Char1">
    <w:name w:val="正文文字缩进 2 Char1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CharChar">
    <w:name w:val=" Char Char"/>
    <w:basedOn w:val="DefaultParagraphFont"/>
    <w:qFormat/>
    <w:rPr>
      <w:rFonts w:eastAsia="宋体;SimSun"/>
      <w:color w:val="000000"/>
      <w:kern w:val="2"/>
      <w:sz w:val="22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sz w:val="22"/>
    </w:rPr>
  </w:style>
  <w:style w:type="paragraph" w:styleId="TextBodyIndent">
    <w:name w:val="Body Text Indent"/>
    <w:basedOn w:val="Normal"/>
    <w:pPr>
      <w:snapToGrid w:val="false"/>
      <w:spacing w:lineRule="exact" w:line="300"/>
      <w:ind w:firstLine="440"/>
    </w:pPr>
    <w:rPr>
      <w:sz w:val="22"/>
    </w:rPr>
  </w:style>
  <w:style w:type="paragraph" w:styleId="BodyTextIndent2">
    <w:name w:val="Body Text Indent 2"/>
    <w:basedOn w:val="Normal"/>
    <w:qFormat/>
    <w:pPr>
      <w:snapToGrid w:val="false"/>
      <w:spacing w:lineRule="exact" w:line="300"/>
      <w:ind w:right="3150" w:firstLine="440"/>
    </w:pPr>
    <w:rPr>
      <w:color w:val="000000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3">
    <w:name w:val="Body Text Indent 3"/>
    <w:basedOn w:val="Normal"/>
    <w:qFormat/>
    <w:pPr>
      <w:snapToGrid w:val="false"/>
      <w:spacing w:lineRule="exact" w:line="300"/>
      <w:ind w:firstLine="440"/>
    </w:pPr>
    <w:rPr>
      <w:color w:val="000000"/>
      <w:kern w:val="0"/>
      <w:sz w:val="22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4:55:00Z</dcterms:created>
  <dc:creator>123</dc:creator>
  <dc:description/>
  <cp:keywords/>
  <dc:language>en-US</dc:language>
  <cp:lastModifiedBy>work</cp:lastModifiedBy>
  <cp:lastPrinted>2012-03-15T09:59:00Z</cp:lastPrinted>
  <dcterms:modified xsi:type="dcterms:W3CDTF">2012-03-19T01:39:00Z</dcterms:modified>
  <cp:revision>78</cp:revision>
  <dc:subject/>
  <dc:title> </dc:title>
</cp:coreProperties>
</file>