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jpeg" ContentType="image/jpeg"/>
  <Override PartName="/word/media/image10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9210</wp:posOffset>
              </wp:positionH>
              <wp:positionV relativeFrom="paragraph">
                <wp:posOffset>-121285</wp:posOffset>
              </wp:positionV>
              <wp:extent cx="1040130" cy="1035685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8" t="-16" r="-18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0130" cy="10356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3904615</wp:posOffset>
                  </wp:positionH>
                  <wp:positionV relativeFrom="paragraph">
                    <wp:posOffset>635</wp:posOffset>
                  </wp:positionV>
                  <wp:extent cx="3099435" cy="890905"/>
                  <wp:effectExtent l="635" t="635" r="12700" b="22225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099600" cy="891000"/>
                            <a:chOff x="0" y="0"/>
                            <a:chExt cx="309960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9600" cy="891000"/>
                            </a:xfrm>
                            <a:prstGeom prst="roundRect">
                              <a:avLst>
                                <a:gd name="adj" fmla="val 20306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6fafb"/>
                                </a:gs>
                                <a:gs pos="100000">
                                  <a:srgbClr val="daeef3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szCs w:val="22"/>
                                    <w:b/>
                                    <w:sz w:val="20"/>
                                    <w:kern w:val="0"/>
                                    <w:rFonts w:cs="华文楷体" w:eastAsia="华文楷体" w:ascii="华文楷体" w:hAnsi="华文楷体"/>
                                    <w:color w:val="000000"/>
                                    <w:lang w:bidi="ar-SA" w:eastAsia="zh-CN" w:val="en-US"/>
                                  </w:rPr>
                                  <w:t>用海外信箱给</w:t>
                                </w:r>
                                <w:r>
                                  <w:rPr>
                                    <w:szCs w:val="22"/>
                                    <w:b/>
                                    <w:sz w:val="20"/>
                                    <w:kern w:val="0"/>
                                    <w:rFonts w:cs="华文楷体" w:eastAsia="华文楷体" w:ascii="华文楷体" w:hAnsi="华文楷体"/>
                                    <w:color w:val="000000"/>
                                    <w:lang w:bidi="ar-SA" w:eastAsia="zh-CN" w:val="en-US"/>
                                  </w:rPr>
                                  <w:t>freeget.ip@gmail.com</w:t>
                                </w:r>
                                <w:r>
                                  <w:rPr>
                                    <w:b/>
                                    <w:kern w:val="0"/>
                                    <w:sz w:val="20"/>
                                    <w:szCs w:val="22"/>
                                    <w:rFonts w:eastAsia="华文楷体" w:ascii="Arial" w:hAnsi="Arial" w:cs="Arial"/>
                                    <w:color w:val="000000"/>
                                    <w:lang w:bidi="ar-SA" w:val="en" w:eastAsia="zh-CN"/>
                                  </w:rPr>
                                  <w:t>发</w:t>
                                </w:r>
                                <w:r>
                                  <w:rPr>
                                    <w:b/>
                                    <w:kern w:val="0"/>
                                    <w:sz w:val="20"/>
                                    <w:szCs w:val="22"/>
                                    <w:rFonts w:eastAsia="华文楷体" w:cs="华文楷体" w:ascii="华文楷体" w:hAnsi="华文楷体"/>
                                    <w:color w:val="000000"/>
                                    <w:lang w:bidi="ar-SA" w:val="en-US" w:eastAsia="zh-CN"/>
                                  </w:rPr>
                                  <w:t>电子邮件，</w:t>
                                </w:r>
                                <w:r>
                                  <w:rPr>
                                    <w:b/>
                                    <w:kern w:val="0"/>
                                    <w:sz w:val="20"/>
                                    <w:szCs w:val="22"/>
                                    <w:rFonts w:eastAsia="华文楷体" w:cs="华文楷体" w:ascii="华文楷体" w:hAnsi="华文楷体"/>
                                    <w:color w:val="000000"/>
                                    <w:lang w:bidi="ar-SA" w:val="en" w:eastAsia="zh-TW"/>
                                  </w:rPr>
                                  <w:t>10</w:t>
                                </w:r>
                                <w:r>
                                  <w:rPr>
                                    <w:b/>
                                    <w:kern w:val="0"/>
                                    <w:sz w:val="20"/>
                                    <w:szCs w:val="22"/>
                                    <w:rFonts w:eastAsia="华文楷体" w:cs="华文楷体" w:ascii="华文楷体" w:hAnsi="华文楷体"/>
                                    <w:color w:val="000000"/>
                                    <w:lang w:bidi="ar-SA" w:val="en-US" w:eastAsia="zh-CN"/>
                                  </w:rPr>
                                  <w:t>分钟内会拿到几个</w:t>
                                </w:r>
                                <w:r>
                                  <w:rPr>
                                    <w:b/>
                                    <w:kern w:val="0"/>
                                    <w:sz w:val="20"/>
                                    <w:szCs w:val="22"/>
                                    <w:rFonts w:eastAsia="华文楷体" w:cs="华文楷体" w:ascii="华文楷体" w:hAnsi="华文楷体"/>
                                    <w:color w:val="000000"/>
                                    <w:lang w:bidi="ar-SA" w:val="en" w:eastAsia="zh-TW"/>
                                  </w:rPr>
                                  <w:t>IP</w:t>
                                </w:r>
                                <w:r>
                                  <w:rPr>
                                    <w:b/>
                                    <w:kern w:val="0"/>
                                    <w:sz w:val="20"/>
                                    <w:szCs w:val="22"/>
                                    <w:rFonts w:eastAsia="华文楷体" w:cs="华文楷体" w:ascii="华文楷体" w:hAnsi="华文楷体"/>
                                    <w:color w:val="000000"/>
                                    <w:lang w:bidi="ar-SA" w:val="en-US" w:eastAsia="zh-CN"/>
                                  </w:rPr>
                                  <w:t>。</w:t>
                                </w:r>
                                <w:r>
                                  <w:rPr>
                                    <w:b/>
                                    <w:kern w:val="0"/>
                                    <w:sz w:val="20"/>
                                    <w:szCs w:val="22"/>
                                    <w:rFonts w:eastAsia="华文楷体" w:ascii="Arial" w:hAnsi="Arial" w:cs="Arial"/>
                                    <w:color w:val="000000"/>
                                    <w:lang w:bidi="ar-SA" w:eastAsia="zh-CN" w:val="en"/>
                                  </w:rPr>
                                  <w:t>突破网络封锁，上到动态网首页点明慧网链接</w:t>
                                </w:r>
                                <w:r>
                                  <w:rPr>
                                    <w:b/>
                                    <w:kern w:val="0"/>
                                    <w:szCs w:val="22"/>
                                    <w:sz w:val="18"/>
                                    <w:rFonts w:eastAsia="华文楷体" w:ascii="Arial" w:hAnsi="Arial" w:cs="Arial"/>
                                    <w:color w:val="000000"/>
                                    <w:lang w:bidi="ar-SA" w:val="en" w:eastAsia="zh-TW"/>
                                  </w:rPr>
                                  <w:t>www.minghui.org</w:t>
                                </w:r>
                                <w:r>
                                  <w:rPr>
                                    <w:b/>
                                    <w:kern w:val="0"/>
                                    <w:szCs w:val="22"/>
                                    <w:sz w:val="20"/>
                                    <w:rFonts w:eastAsia="华文楷体" w:ascii="Arial" w:hAnsi="Arial" w:cs="Arial"/>
                                    <w:color w:val="000000"/>
                                    <w:lang w:bidi="ar-SA" w:val="en" w:eastAsia="zh-CN"/>
                                  </w:rPr>
                                  <w:t>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20"/>
                                    <w:szCs w:val="22"/>
                                    <w:b/>
                                    <w:bCs/>
                                    <w:rFonts w:ascii="Arial" w:hAnsi="Arial" w:eastAsia="华文楷体" w:cs="Arial"/>
                                    <w:color w:val="000000"/>
                                    <w:lang w:val="en" w:eastAsia="zh-CN" w:bidi="ar-SA"/>
                                  </w:rPr>
                                  <w:t>请下载自由门、无界等软件，更方便可靠。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Cs w:val="22"/>
                                    <w:b/>
                                    <w:bCs/>
                                    <w:sz w:val="22"/>
                                    <w:rFonts w:ascii="Arial" w:hAnsi="Arial" w:eastAsia="华文楷体" w:cs="Arial"/>
                                    <w:color w:val="000000"/>
                                    <w:lang w:val="en" w:eastAsia="zh-CN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tIns="2556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643480" y="489600"/>
                              <a:ext cx="440640" cy="39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07.45pt;margin-top:0pt;width:244.05pt;height:70.15pt" coordorigin="6149,0" coordsize="4881,1403">
                  <v:roundrect id="shape_0" fillcolor="#daeef3" stroked="f" o:allowincell="f" style="position:absolute;left:6149;top:0;width:4880;height:1402;mso-wrap-style:square;v-text-anchor:top">
                    <v:textbox>
                      <w:txbxContent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szCs w:val="22"/>
                              <w:b/>
                              <w:sz w:val="20"/>
                              <w:kern w:val="0"/>
                              <w:rFonts w:cs="华文楷体" w:eastAsia="华文楷体" w:ascii="华文楷体" w:hAnsi="华文楷体"/>
                              <w:color w:val="000000"/>
                              <w:lang w:bidi="ar-SA" w:eastAsia="zh-CN" w:val="en-US"/>
                            </w:rPr>
                            <w:t>用海外信箱给</w:t>
                          </w:r>
                          <w:r>
                            <w:rPr>
                              <w:szCs w:val="22"/>
                              <w:b/>
                              <w:sz w:val="20"/>
                              <w:kern w:val="0"/>
                              <w:rFonts w:cs="华文楷体" w:eastAsia="华文楷体" w:ascii="华文楷体" w:hAnsi="华文楷体"/>
                              <w:color w:val="000000"/>
                              <w:lang w:bidi="ar-SA" w:eastAsia="zh-CN" w:val="en-US"/>
                            </w:rPr>
                            <w:t>freeget.ip@gmail.com</w:t>
                          </w:r>
                          <w:r>
                            <w:rPr>
                              <w:b/>
                              <w:kern w:val="0"/>
                              <w:sz w:val="20"/>
                              <w:szCs w:val="22"/>
                              <w:rFonts w:eastAsia="华文楷体" w:ascii="Arial" w:hAnsi="Arial" w:cs="Arial"/>
                              <w:color w:val="000000"/>
                              <w:lang w:bidi="ar-SA" w:val="en" w:eastAsia="zh-CN"/>
                            </w:rPr>
                            <w:t>发</w:t>
                          </w:r>
                          <w:r>
                            <w:rPr>
                              <w:b/>
                              <w:kern w:val="0"/>
                              <w:sz w:val="20"/>
                              <w:szCs w:val="22"/>
                              <w:rFonts w:eastAsia="华文楷体" w:cs="华文楷体" w:ascii="华文楷体" w:hAnsi="华文楷体"/>
                              <w:color w:val="000000"/>
                              <w:lang w:bidi="ar-SA" w:val="en-US" w:eastAsia="zh-CN"/>
                            </w:rPr>
                            <w:t>电子邮件，</w:t>
                          </w:r>
                          <w:r>
                            <w:rPr>
                              <w:b/>
                              <w:kern w:val="0"/>
                              <w:sz w:val="20"/>
                              <w:szCs w:val="22"/>
                              <w:rFonts w:eastAsia="华文楷体" w:cs="华文楷体" w:ascii="华文楷体" w:hAnsi="华文楷体"/>
                              <w:color w:val="000000"/>
                              <w:lang w:bidi="ar-SA" w:val="en" w:eastAsia="zh-TW"/>
                            </w:rPr>
                            <w:t>10</w:t>
                          </w:r>
                          <w:r>
                            <w:rPr>
                              <w:b/>
                              <w:kern w:val="0"/>
                              <w:sz w:val="20"/>
                              <w:szCs w:val="22"/>
                              <w:rFonts w:eastAsia="华文楷体" w:cs="华文楷体" w:ascii="华文楷体" w:hAnsi="华文楷体"/>
                              <w:color w:val="000000"/>
                              <w:lang w:bidi="ar-SA" w:val="en-US" w:eastAsia="zh-CN"/>
                            </w:rPr>
                            <w:t>分钟内会拿到几个</w:t>
                          </w:r>
                          <w:r>
                            <w:rPr>
                              <w:b/>
                              <w:kern w:val="0"/>
                              <w:sz w:val="20"/>
                              <w:szCs w:val="22"/>
                              <w:rFonts w:eastAsia="华文楷体" w:cs="华文楷体" w:ascii="华文楷体" w:hAnsi="华文楷体"/>
                              <w:color w:val="000000"/>
                              <w:lang w:bidi="ar-SA" w:val="en" w:eastAsia="zh-TW"/>
                            </w:rPr>
                            <w:t>IP</w:t>
                          </w:r>
                          <w:r>
                            <w:rPr>
                              <w:b/>
                              <w:kern w:val="0"/>
                              <w:sz w:val="20"/>
                              <w:szCs w:val="22"/>
                              <w:rFonts w:eastAsia="华文楷体" w:cs="华文楷体" w:ascii="华文楷体" w:hAnsi="华文楷体"/>
                              <w:color w:val="000000"/>
                              <w:lang w:bidi="ar-SA" w:val="en-US" w:eastAsia="zh-CN"/>
                            </w:rPr>
                            <w:t>。</w:t>
                          </w:r>
                          <w:r>
                            <w:rPr>
                              <w:b/>
                              <w:kern w:val="0"/>
                              <w:sz w:val="20"/>
                              <w:szCs w:val="22"/>
                              <w:rFonts w:eastAsia="华文楷体" w:ascii="Arial" w:hAnsi="Arial" w:cs="Arial"/>
                              <w:color w:val="000000"/>
                              <w:lang w:bidi="ar-SA" w:eastAsia="zh-CN" w:val="en"/>
                            </w:rPr>
                            <w:t>突破网络封锁，上到动态网首页点明慧网链接</w:t>
                          </w:r>
                          <w:r>
                            <w:rPr>
                              <w:b/>
                              <w:kern w:val="0"/>
                              <w:szCs w:val="22"/>
                              <w:sz w:val="18"/>
                              <w:rFonts w:eastAsia="华文楷体" w:ascii="Arial" w:hAnsi="Arial" w:cs="Arial"/>
                              <w:color w:val="000000"/>
                              <w:lang w:bidi="ar-SA" w:val="en" w:eastAsia="zh-TW"/>
                            </w:rPr>
                            <w:t>www.minghui.org</w:t>
                          </w:r>
                          <w:r>
                            <w:rPr>
                              <w:b/>
                              <w:kern w:val="0"/>
                              <w:szCs w:val="22"/>
                              <w:sz w:val="20"/>
                              <w:rFonts w:eastAsia="华文楷体" w:ascii="Arial" w:hAnsi="Arial" w:cs="Arial"/>
                              <w:color w:val="000000"/>
                              <w:lang w:bidi="ar-SA" w:val="en" w:eastAsia="zh-CN"/>
                            </w:rPr>
                            <w:t>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20"/>
                              <w:szCs w:val="22"/>
                              <w:b/>
                              <w:bCs/>
                              <w:rFonts w:ascii="Arial" w:hAnsi="Arial" w:eastAsia="华文楷体" w:cs="Arial"/>
                              <w:color w:val="000000"/>
                              <w:lang w:val="en" w:eastAsia="zh-CN" w:bidi="ar-SA"/>
                            </w:rPr>
                            <w:t>请下载自由门、无界等软件，更方便可靠。</w:t>
                          </w:r>
                          <w:r>
                            <w:rPr>
                              <w:kern w:val="2"/>
                              <w:spacing w:val="-4"/>
                              <w:szCs w:val="22"/>
                              <w:b/>
                              <w:bCs/>
                              <w:sz w:val="22"/>
                              <w:rFonts w:ascii="Arial" w:hAnsi="Arial" w:eastAsia="华文楷体" w:cs="Arial"/>
                              <w:color w:val="000000"/>
                              <w:lang w:val="en" w:eastAsia="zh-CN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f6fafb"/>
                    <v:stroke color="#3465a4" joinstyle="round" endcap="flat"/>
                    <v:shadow on="t" obscured="f" color="#205867"/>
                    <w10:wrap type="none"/>
                  </v:round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312;top:771;width:693;height:61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purple" stroked="t" o:allowincell="f" style="position:absolute;margin-left:71.5pt;margin-top:0pt;width:224.95pt;height:46.75pt;mso-wrap-style:none;v-text-anchor:middle" type="_x0000_t136">
              <v:path textpathok="t"/>
              <v:textpath on="t" fitshape="t" string="赤峰乡音" style="font-family:&quot;隶书&quot;;font-size:12pt"/>
              <v:fill o:detectmouseclick="t" type="solid" color2="#7fff7f"/>
              <v:stroke color="lime" weight="9360" joinstyle="miter" endcap="flat"/>
              <w10:wrap type="none"/>
            </v:shape>
          </w:pic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81610</wp:posOffset>
                </wp:positionH>
                <wp:positionV relativeFrom="paragraph">
                  <wp:posOffset>100965</wp:posOffset>
                </wp:positionV>
                <wp:extent cx="3767455" cy="3752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86" w:leader="none"/>
                              </w:tabs>
                              <w:spacing w:lineRule="exact" w:line="340"/>
                              <w:ind w:right="28" w:hanging="0"/>
                              <w:jc w:val="center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6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z w:val="26"/>
                                <w:szCs w:val="22"/>
                                <w:lang w:val="zh-CN"/>
                              </w:rPr>
                              <w:t>3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6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6"/>
                                <w:szCs w:val="2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z w:val="26"/>
                                <w:szCs w:val="22"/>
                                <w:lang w:val="zh-CN"/>
                              </w:rPr>
                              <w:t>20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6"/>
                                <w:szCs w:val="22"/>
                                <w:lang w:val="zh-CN"/>
                              </w:rPr>
                              <w:t xml:space="preserve">年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z w:val="26"/>
                                <w:szCs w:val="22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6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z w:val="26"/>
                                <w:szCs w:val="22"/>
                                <w:lang w:val="zh-CN"/>
                              </w:rPr>
                              <w:t>2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6"/>
                                <w:szCs w:val="22"/>
                                <w:lang w:val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5pt;height:29.55pt;mso-wrap-distance-left:2.9pt;mso-wrap-distance-right:2.9pt;mso-wrap-distance-top:2.9pt;mso-wrap-distance-bottom:2.9pt;margin-top:7.95pt;mso-position-vertical-relative:text;margin-left:1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386" w:leader="none"/>
                        </w:tabs>
                        <w:spacing w:lineRule="exact" w:line="340"/>
                        <w:ind w:right="28" w:hanging="0"/>
                        <w:jc w:val="center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sz w:val="26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sz w:val="26"/>
                          <w:szCs w:val="22"/>
                          <w:lang w:val="zh-CN"/>
                        </w:rPr>
                        <w:t>35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z w:val="26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sz w:val="26"/>
                          <w:szCs w:val="22"/>
                          <w:lang w:val="zh-CN"/>
                        </w:rPr>
                        <w:t xml:space="preserve">  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sz w:val="26"/>
                          <w:szCs w:val="22"/>
                          <w:lang w:val="zh-CN"/>
                        </w:rPr>
                        <w:t>201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z w:val="26"/>
                          <w:szCs w:val="22"/>
                          <w:lang w:val="zh-CN"/>
                        </w:rPr>
                        <w:t xml:space="preserve">年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sz w:val="26"/>
                          <w:szCs w:val="22"/>
                          <w:lang w:val="zh-CN"/>
                        </w:rPr>
                        <w:t>3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z w:val="26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sz w:val="26"/>
                          <w:szCs w:val="22"/>
                          <w:lang w:val="zh-CN"/>
                        </w:rPr>
                        <w:t>2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z w:val="26"/>
                          <w:szCs w:val="22"/>
                          <w:lang w:val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635</wp:posOffset>
                </wp:positionV>
                <wp:extent cx="690118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0pt" to="550.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47625" distB="47625" distL="114935" distR="114935" simplePos="0" locked="0" layoutInCell="0" allowOverlap="1" relativeHeight="14">
                <wp:simplePos x="0" y="0"/>
                <wp:positionH relativeFrom="column">
                  <wp:posOffset>4903470</wp:posOffset>
                </wp:positionH>
                <wp:positionV relativeFrom="paragraph">
                  <wp:posOffset>80010</wp:posOffset>
                </wp:positionV>
                <wp:extent cx="2203450" cy="4278630"/>
                <wp:effectExtent l="11430" t="11430" r="5489575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560" cy="4278600"/>
                          <a:chOff x="0" y="0"/>
                          <a:chExt cx="2203560" cy="427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3560" cy="427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03560" cy="4278600"/>
                            </a:xfrm>
                            <a:custGeom>
                              <a:avLst/>
                              <a:gdLst>
                                <a:gd name="textAreaLeft" fmla="*/ 32400 w 1249200"/>
                                <a:gd name="textAreaRight" fmla="*/ 1216800 w 1249200"/>
                                <a:gd name="textAreaTop" fmla="*/ 32400 h 2425680"/>
                                <a:gd name="textAreaBottom" fmla="*/ 2393280 h 2425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1937">
                                  <a:moveTo>
                                    <a:pt x="1917" y="0"/>
                                  </a:moveTo>
                                  <a:arcTo wR="1917" hR="1917" stAng="16200000" swAng="-5400000"/>
                                  <a:lnTo>
                                    <a:pt x="0" y="40020"/>
                                  </a:lnTo>
                                  <a:arcTo wR="1917" hR="1917" stAng="10800000" swAng="-5400000"/>
                                  <a:lnTo>
                                    <a:pt x="19683" y="41937"/>
                                  </a:lnTo>
                                  <a:arcTo wR="1917" hR="1917" stAng="5400000" swAng="-5400000"/>
                                  <a:lnTo>
                                    <a:pt x="21600" y="1917"/>
                                  </a:lnTo>
                                  <a:arcTo wR="1917" hR="1917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9dd">
                                <a:alpha val="33000"/>
                              </a:srgbClr>
                            </a:solidFill>
                            <a:ln w="2232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51920" y="18360"/>
                              <a:ext cx="44820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5400000">
                              <a:off x="758880" y="1266120"/>
                              <a:ext cx="2331720" cy="331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华文隶书" w:hAnsi="华文隶书" w:eastAsia="华文隶书" w:cs="华文隶书"/>
                                    <w:color w:val="auto"/>
                                    <w:lang w:bidi="hi-IN"/>
                                  </w:rPr>
                                  <w:t>法轮大法弘传全世界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560" y="148680"/>
                            <a:ext cx="2088360" cy="403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60" y="0"/>
                              <a:ext cx="1718280" cy="254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8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法轮大法也称法轮功，是由李洪志先生于一九九二年五月传出的佛家上乘修炼大法，以宇宙最高特性“真善忍”为根本指导，按照宇宙演化原理而修炼。经亿万人的修炼实践证明，李洪志先生所传的法轮大法是大法大道，在把真正修炼的人带到高层次的同时，对稳定社会、提高人们的身体素质和道德水准，也起到了不可估量的正面作用。</w:t>
                                </w:r>
                              </w:p>
                            </w:txbxContent>
                          </wps:txbx>
                          <wps:bodyPr wrap="square" lIns="54000" rIns="36360" tIns="3636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43320"/>
                              <a:ext cx="2088360" cy="15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  <a:effectLst>
                              <a:outerShdw dist="12600" dir="0" blurRad="0" rotWithShape="0">
                                <a:srgbClr val="b2b2b2">
                                  <a:alpha val="8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迄今，法轮功已弘传世界一百多个国家和地区，其主要著作《转法轮》已被翻译成三十多种语言出版发行；并可在互联网免费下载。李洪志先生及法轮功在世界各地受到人们的高度评价，获各国政府、组织给予的褒奖、支持议案和信函3000多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1pt;margin-top:6.3pt;width:243.3pt;height:336.9pt" coordorigin="7722,126" coordsize="4866,6738">
                <v:group id="shape_0" style="position:absolute;left:7722;top:126;width:4866;height:6738">
                  <v:roundrect id="shape_0" fillcolor="#fff9dd" stroked="t" o:allowincell="f" style="position:absolute;left:7722;top:126;width:3469;height:6737;mso-wrap-style:none;v-text-anchor:middle">
                    <v:fill o:detectmouseclick="t" type="solid" color2="#000622" opacity="0.32"/>
                    <v:stroke color="#ff9900" weight="22320" joinstyle="miter" endcap="flat"/>
                    <w10:wrap type="none"/>
                  </v:roundrect>
                  <v:shape id="shape_0" stroked="f" o:allowincell="f" style="position:absolute;left:7961;top:155;width:705;height:45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red" stroked="t" o:allowincell="f" style="position:absolute;left:8917;top:2120;width:3671;height:521;mso-wrap-style:none;v-text-anchor:middle;rotation:90" type="_x0000_t136">
                    <v:path textpathok="t"/>
                    <v:textpath on="t" fitshape="t" string="法轮大法弘传全世界" style="font-family:&quot;华文隶书&quot;;font-size:18pt"/>
                    <v:fill o:detectmouseclick="t" type="solid" color2="aqua"/>
                    <v:stroke color="#ff6600" weight="9360" joinstyle="miter" endcap="flat"/>
                    <v:shadow on="t" obscured="f" color="#868686"/>
                    <w10:wrap type="none"/>
                  </v:shape>
                </v:group>
                <v:group id="shape_0" style="position:absolute;left:7748;top:360;width:3289;height:636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60;top:360;width:2705;height:40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8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法轮大法也称法轮功，是由李洪志先生于一九九二年五月传出的佛家上乘修炼大法，以宇宙最高特性“真善忍”为根本指导，按照宇宙演化原理而修炼。经亿万人的修炼实践证明，李洪志先生所传的法轮大法是大法大道，在把真正修炼的人带到高层次的同时，对稳定社会、提高人们的身体素质和道德水准，也起到了不可估量的正面作用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8;top:4208;width:3288;height:2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迄今，法轮功已弘传世界一百多个国家和地区，其主要著作《转法轮》已被翻译成三十多种语言出版发行；并可在互联网免费下载。李洪志先生及法轮功在世界各地受到人们的高度评价，获各国政府、组织给予的褒奖、支持议案和信函3000多项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方正大标宋简体" w:cs="方正大标宋简体" w:ascii="方正大标宋简体" w:hAnsi="方正大标宋简体"/>
          <w:b/>
          <w:color w:val="CC0066"/>
          <w:spacing w:val="6"/>
          <w:sz w:val="42"/>
          <w:szCs w:val="28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903470" cy="3562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347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hd w:fill="FFFFFF" w:val="clear"/>
                              <w:spacing w:lineRule="exact" w:line="500" w:before="0" w:after="0"/>
                              <w:rPr>
                                <w:rFonts w:ascii="方正大标宋简体" w:hAnsi="方正大标宋简体" w:eastAsia="方正大标宋简体"/>
                                <w:bCs w:val="false"/>
                                <w:color w:val="000080"/>
                                <w:kern w:val="2"/>
                                <w:sz w:val="39"/>
                                <w:szCs w:val="41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Cs w:val="false"/>
                                <w:color w:val="000080"/>
                                <w:kern w:val="2"/>
                                <w:sz w:val="39"/>
                                <w:szCs w:val="41"/>
                                <w:lang w:eastAsia="zh-CN"/>
                              </w:rPr>
                              <w:t>曾揭露杀人命案　内蒙养殖业主又遭绑架</w:t>
                            </w:r>
                          </w:p>
                          <w:p>
                            <w:pPr>
                              <w:pStyle w:val="Heading4"/>
                              <w:spacing w:lineRule="exact" w:line="540" w:before="0" w:after="0"/>
                              <w:rPr>
                                <w:rFonts w:ascii="方正大标宋简体" w:hAnsi="方正大标宋简体" w:eastAsia="方正大标宋简体"/>
                                <w:bCs w:val="false"/>
                                <w:color w:val="000080"/>
                                <w:kern w:val="2"/>
                                <w:sz w:val="49"/>
                                <w:szCs w:val="41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bCs w:val="false"/>
                                <w:color w:val="000080"/>
                                <w:kern w:val="2"/>
                                <w:sz w:val="49"/>
                                <w:szCs w:val="4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pt;height:28.05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ing4"/>
                        <w:shd w:fill="FFFFFF" w:val="clear"/>
                        <w:spacing w:lineRule="exact" w:line="500" w:before="0" w:after="0"/>
                        <w:rPr>
                          <w:rFonts w:ascii="方正大标宋简体" w:hAnsi="方正大标宋简体" w:eastAsia="方正大标宋简体"/>
                          <w:bCs w:val="false"/>
                          <w:color w:val="000080"/>
                          <w:kern w:val="2"/>
                          <w:sz w:val="39"/>
                          <w:szCs w:val="41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Cs w:val="false"/>
                          <w:color w:val="000080"/>
                          <w:kern w:val="2"/>
                          <w:sz w:val="39"/>
                          <w:szCs w:val="41"/>
                          <w:lang w:eastAsia="zh-CN"/>
                        </w:rPr>
                        <w:t>曾揭露杀人命案　内蒙养殖业主又遭绑架</w:t>
                      </w:r>
                    </w:p>
                    <w:p>
                      <w:pPr>
                        <w:pStyle w:val="Heading4"/>
                        <w:spacing w:lineRule="exact" w:line="540" w:before="0" w:after="0"/>
                        <w:rPr>
                          <w:rFonts w:ascii="方正大标宋简体" w:hAnsi="方正大标宋简体" w:eastAsia="方正大标宋简体"/>
                          <w:bCs w:val="false"/>
                          <w:color w:val="000080"/>
                          <w:kern w:val="2"/>
                          <w:sz w:val="49"/>
                          <w:szCs w:val="41"/>
                          <w:lang w:eastAsia="zh-CN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bCs w:val="false"/>
                          <w:color w:val="000080"/>
                          <w:kern w:val="2"/>
                          <w:sz w:val="49"/>
                          <w:szCs w:val="4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542540" cy="8816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内蒙古赤峰市红山区法轮功学员郝平，于二零一二年三月八日下午三点二十分，被闯入家中的红山区国保大队、铁南派出所四名警察绑架。郝平现被非法关押红山区东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郝平，女，内蒙古赤峰市红山区城郊乡曲家沟村人，她家曾经营的养殖业被当地誉为优秀龙头企业，但是因为她信仰“真善忍”，二零零一年被中共警察绑架，又因揭露法轮功学员赵艳霞被看守所灌食致死，二零零二年与丈夫双双被判重刑。从此，一个富足的龙头企业家被中共迫害的一贫如洗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11" w:firstLine="142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有口皆碑的养殖业主　良善之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郝平有个五口之家：儿子，丈夫刘福安，还有一位智障的哥哥和收养的一位孤寡老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郝平、刘福安夫妻老实、忠厚，勤快能干，曾是优秀的试点养猪专业户，红山区城郊乡龙头企业，电视上还作过报道。猪场饲养几百头猪，三十多间猪舍，还有养的名犬、良种狗。因自家配饲料、做饲料，养的猪不生病。郝平自从学了法轮大法后，更是处处为人着想，做生意从不伤害别人，从来没有病猪死猪蒙混骗消费者的事。收了别人的假钱，就撕掉，不许假钱再流通去骗别人。有人把钱忘到他家，从来不动，等着人回来找。他们的孩子也很懂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郝平辽宁老家有个智力不健全的二哥郝刚，兄弟姐妹谁家都不要他，说他能吃不能干。郝平夫妇就把郝刚从老家接来，长期养着，从不嫌弃他，老家人问郝刚愿不愿回去，他说不愿回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一个残疾青年小田，到天津打工没赚到钱回到赤峰，被困赤峰，小田家庭经济状况不好，又没有母亲，自己又半残废，大冬天他还穿着单鞋，一身单衣，他被郝平夫妇留下，住了一冬天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一年的一个三九天，刘福安上山时看见一个三面有墙、一面没墙、没有屋顶的破房框子，里面都是雪，搭着一个小炕，上面四根木棍支起一块塑料布，里面蜷缩着一个老人，脏得像黑球似的，不停的打着哆嗦，鼻子像漏粉一样不停的流，猫着腰直不起来。刘福安就把他领回了家，郝平见了吓一跳，脏的看不出来象人。老人感激地说：“老刘救了我，要不然我不是饿死就是冻死，过不了冬。”来到这个家，全家就象对待自己的老人对待他。渐渐的，老人脸红润了，腰也直起来了，也不流鼻涕了，还变的胖胖的。这位叫王占久的孤寡老人一直被郝平夫妇赡养了七、八年。后来郝平被绑架，家人就给老人买上被褥、碗盆、菜刀等，又买上双份的棉衣、单衣，还给他带上五千五百元钱送他回家了。几个月后老人又回来了，见到刘福安高兴得不行，说再也不走了，这才是他的家。可不久刘福安也被绑架，老人吓得不敢回来了，最后抑郁而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就这样一个善良人家，这样一个龙头企业，却被中共迫害的一贫如洗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11" w:firstLine="142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郝平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郝平因信仰“真善忍”做好人，曾于二零零一年腊月十九日被赤峰市红山区中共警察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一年腊月十九日的早晨，红山区警察突然包围了郝平家的院落，还没等开门，已有人手拿棍棒从墙上跳进院中，冲入屋内抄家，把桌子踢碎，在屋内乱翻乱拿，衣物扔的满地，室内乱成一片，最不人道的是，把各种粮食、大米、白面全都倒到地上。把生意用的、家用的与孩子学习用的大小录音机、复读机、放像机、收音机、电话机、复印机……，等所有的电器与书籍全部抢走，绑架上郝平，三九天不让穿棉衣也不让穿棉鞋就被劫持到警车上，扬长而去。家里的户口本与房屋土地证也丢失，老人捡破烂卖五百多元钱的存折也丢失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郝平被非法关押在红山区看守所。二零零二年四月十日，红山区看守所狱警邓丽艳强迫法轮功学员背监规，法轮功学员王伟华不背，遭邓丽艳的电棍电击，被非法关押迫害的七名法轮功学员一起绝食抗议。约四月十六、七日，遭狱警野蛮灌食。大队长邱学东把百余名劳动监号的身强体壮的男犯人调出，对付七名法轮功学员：赵艳霞、郝平、张凤（立）霞、耿秀兰、王伟华、赵淑贞、段淑芬等，把法轮功学员分别按在椅子上，反背双手，按住头、手脚、大腿，用竹筷子撬嘴、别牙，往里灌玉米面汤。赵艳霞是第一个，只几分钟就听见哼哼声了，犯人一松手，就从椅子上掉到地上，恶警邱学东还说她是装的，让犯人把赵艳霞拖到走廊的墙根边，扔那没人管了。继续灌另外那六名法轮功学员，灌的满身到处是玉米糊，脸上、头上、脖子里、衣服上到处都粘乎乎的，个个上气不接下气，折磨的没个人样，才将她们放回监室。过了大约半个多小时，才有犯人去看墙边的赵艳霞，人已经凉了。看守所假作一番折腾，让人给赵艳霞扎针，又用车拉到医院转了一圈。然后对家属撒谎说心脏病发作，到医院抢救无效而死的。之后，看守所为封锁消息，取消所有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（接第二版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694.2pt;mso-wrap-distance-left:9.05pt;mso-wrap-distance-right:9.05pt;mso-wrap-distance-top:0pt;mso-wrap-distance-bottom:0pt;margin-top:4.05pt;mso-position-vertical-relative:text;margin-left:-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内蒙古赤峰市红山区法轮功学员郝平，于二零一二年三月八日下午三点二十分，被闯入家中的红山区国保大队、铁南派出所四名警察绑架。郝平现被非法关押红山区东看守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郝平，女，内蒙古赤峰市红山区城郊乡曲家沟村人，她家曾经营的养殖业被当地誉为优秀龙头企业，但是因为她信仰“真善忍”，二零零一年被中共警察绑架，又因揭露法轮功学员赵艳霞被看守所灌食致死，二零零二年与丈夫双双被判重刑。从此，一个富足的龙头企业家被中共迫害的一贫如洗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111" w:firstLine="142"/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有口皆碑的养殖业主　良善之家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郝平有个五口之家：儿子，丈夫刘福安，还有一位智障的哥哥和收养的一位孤寡老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郝平、刘福安夫妻老实、忠厚，勤快能干，曾是优秀的试点养猪专业户，红山区城郊乡龙头企业，电视上还作过报道。猪场饲养几百头猪，三十多间猪舍，还有养的名犬、良种狗。因自家配饲料、做饲料，养的猪不生病。郝平自从学了法轮大法后，更是处处为人着想，做生意从不伤害别人，从来没有病猪死猪蒙混骗消费者的事。收了别人的假钱，就撕掉，不许假钱再流通去骗别人。有人把钱忘到他家，从来不动，等着人回来找。他们的孩子也很懂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郝平辽宁老家有个智力不健全的二哥郝刚，兄弟姐妹谁家都不要他，说他能吃不能干。郝平夫妇就把郝刚从老家接来，长期养着，从不嫌弃他，老家人问郝刚愿不愿回去，他说不愿回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有一个残疾青年小田，到天津打工没赚到钱回到赤峰，被困赤峰，小田家庭经济状况不好，又没有母亲，自己又半残废，大冬天他还穿着单鞋，一身单衣，他被郝平夫妇留下，住了一冬天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有一年的一个三九天，刘福安上山时看见一个三面有墙、一面没墙、没有屋顶的破房框子，里面都是雪，搭着一个小炕，上面四根木棍支起一块塑料布，里面蜷缩着一个老人，脏得像黑球似的，不停的打着哆嗦，鼻子像漏粉一样不停的流，猫着腰直不起来。刘福安就把他领回了家，郝平见了吓一跳，脏的看不出来象人。老人感激地说：“老刘救了我，要不然我不是饿死就是冻死，过不了冬。”来到这个家，全家就象对待自己的老人对待他。渐渐的，老人脸红润了，腰也直起来了，也不流鼻涕了，还变的胖胖的。这位叫王占久的孤寡老人一直被郝平夫妇赡养了七、八年。后来郝平被绑架，家人就给老人买上被褥、碗盆、菜刀等，又买上双份的棉衣、单衣，还给他带上五千五百元钱送他回家了。几个月后老人又回来了，见到刘福安高兴得不行，说再也不走了，这才是他的家。可不久刘福安也被绑架，老人吓得不敢回来了，最后抑郁而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就这样一个善良人家，这样一个龙头企业，却被中共迫害的一贫如洗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111" w:firstLine="142"/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郝平被绑架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郝平因信仰“真善忍”做好人，曾于二零零一年腊月十九日被赤峰市红山区中共警察绑架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一年腊月十九日的早晨，红山区警察突然包围了郝平家的院落，还没等开门，已有人手拿棍棒从墙上跳进院中，冲入屋内抄家，把桌子踢碎，在屋内乱翻乱拿，衣物扔的满地，室内乱成一片，最不人道的是，把各种粮食、大米、白面全都倒到地上。把生意用的、家用的与孩子学习用的大小录音机、复读机、放像机、收音机、电话机、复印机……，等所有的电器与书籍全部抢走，绑架上郝平，三九天不让穿棉衣也不让穿棉鞋就被劫持到警车上，扬长而去。家里的户口本与房屋土地证也丢失，老人捡破烂卖五百多元钱的存折也丢失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00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郝平被非法关押在红山区看守所。二零零二年四月十日，红山区看守所狱警邓丽艳强迫法轮功学员背监规，法轮功学员王伟华不背，遭邓丽艳的电棍电击，被非法关押迫害的七名法轮功学员一起绝食抗议。约四月十六、七日，遭狱警野蛮灌食。大队长邱学东把百余名劳动监号的身强体壮的男犯人调出，对付七名法轮功学员：赵艳霞、郝平、张凤（立）霞、耿秀兰、王伟华、赵淑贞、段淑芬等，把法轮功学员分别按在椅子上，反背双手，按住头、手脚、大腿，用竹筷子撬嘴、别牙，往里灌玉米面汤。赵艳霞是第一个，只几分钟就听见哼哼声了，犯人一松手，就从椅子上掉到地上，恶警邱学东还说她是装的，让犯人把赵艳霞拖到走廊的墙根边，扔那没人管了。继续灌另外那六名法轮功学员，灌的满身到处是玉米糊，脸上、头上、脖子里、衣服上到处都粘乎乎的，个个上气不接下气，折磨的没个人样，才将她们放回监室。过了大约半个多小时，才有犯人去看墙边的赵艳霞，人已经凉了。看守所假作一番折腾，让人给赵艳霞扎针，又用车拉到医院转了一圈。然后对家属撒谎说心脏病发作，到医院抢救无效而死的。之后，看守所为封锁消息，取消所有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（接第二版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0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3160</wp:posOffset>
                </wp:positionH>
                <wp:positionV relativeFrom="paragraph">
                  <wp:posOffset>51435</wp:posOffset>
                </wp:positionV>
                <wp:extent cx="2451735" cy="88163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694.2pt;mso-wrap-distance-left:9.05pt;mso-wrap-distance-right:9.05pt;mso-wrap-distance-top:0pt;mso-wrap-distance-bottom:0pt;margin-top:4.0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32"/>
        <w:rPr>
          <w:rFonts w:ascii="方正大标宋简体" w:hAnsi="方正大标宋简体" w:eastAsia="方正大标宋简体" w:cs="方正大标宋简体"/>
          <w:b/>
          <w:b/>
          <w:color w:val="CC0066"/>
          <w:spacing w:val="6"/>
          <w:sz w:val="42"/>
          <w:szCs w:val="28"/>
        </w:rPr>
      </w:pPr>
      <w:r>
        <w:rPr>
          <w:rFonts w:eastAsia="方正大标宋简体" w:cs="方正大标宋简体" w:ascii="方正大标宋简体" w:hAnsi="方正大标宋简体"/>
          <w:b/>
          <w:color w:val="CC0066"/>
          <w:spacing w:val="6"/>
          <w:sz w:val="42"/>
          <w:szCs w:val="28"/>
        </w:rPr>
      </w:r>
    </w:p>
    <w:p>
      <w:pPr>
        <w:pStyle w:val="Normal"/>
        <w:rPr>
          <w:rFonts w:ascii="方正大标宋简体" w:hAnsi="方正大标宋简体" w:eastAsia="方正大标宋简体" w:cs="方正大标宋简体"/>
          <w:b/>
          <w:b/>
          <w:color w:val="CC0066"/>
          <w:spacing w:val="6"/>
          <w:sz w:val="42"/>
          <w:szCs w:val="28"/>
        </w:rPr>
      </w:pPr>
      <w:r>
        <w:rPr>
          <w:rFonts w:eastAsia="方正大标宋简体" w:cs="方正大标宋简体" w:ascii="方正大标宋简体" w:hAnsi="方正大标宋简体"/>
          <w:b/>
          <w:color w:val="CC0066"/>
          <w:spacing w:val="6"/>
          <w:sz w:val="4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8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9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5370</wp:posOffset>
                </wp:positionH>
                <wp:positionV relativeFrom="paragraph">
                  <wp:posOffset>189230</wp:posOffset>
                </wp:positionV>
                <wp:extent cx="2270125" cy="47548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5pt;height:374.4pt;mso-wrap-distance-left:9.05pt;mso-wrap-distance-right:9.05pt;mso-wrap-distance-top:0pt;mso-wrap-distance-bottom:0pt;margin-top:14.9pt;mso-position-vertical-relative:text;margin-left:3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5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825" w:leader="none"/>
        </w:tabs>
        <w:jc w:val="left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420"/>
          <w:tab w:val="left" w:pos="682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82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82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82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825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337820</wp:posOffset>
                </wp:positionV>
                <wp:extent cx="690118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6.6pt" to="550.5pt,2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90805</wp:posOffset>
                </wp:positionH>
                <wp:positionV relativeFrom="paragraph">
                  <wp:posOffset>99060</wp:posOffset>
                </wp:positionV>
                <wp:extent cx="7019925" cy="207645"/>
                <wp:effectExtent l="0" t="2730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07720"/>
                          <a:chOff x="0" y="0"/>
                          <a:chExt cx="7020000" cy="207720"/>
                        </a:xfrm>
                      </wpg:grpSpPr>
                      <wps:wsp>
                        <wps:cNvSpPr/>
                        <wps:spPr>
                          <a:xfrm>
                            <a:off x="0" y="207720"/>
                            <a:ext cx="70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200" y="0"/>
                            <a:ext cx="61722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" w:hAnsi="隶书" w:eastAsia="隶书" w:cs="Times New Roman"/>
                                  <w:color w:val="000000"/>
                                  <w:lang w:val="zh-CN" w:eastAsia="zh-CN" w:bidi="ar-SA"/>
                                </w:rPr>
                                <w:t>赤峰乡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cs="Times New Roman" w:ascii="华文行楷" w:hAnsi="华文行楷" w:eastAsia="华文行楷"/>
                                  <w:color w:val="000000"/>
                                  <w:lang w:val="zh-CN" w:bidi="ar-SA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bidi="ar-SA" w:eastAsia="zh-CN"/>
                                </w:rPr>
                                <w:t>第2版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华文细黑" w:hAnsi="华文细黑" w:eastAsia="华文细黑" w:cs="华文细黑"/>
                                  <w:color w:val="000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华文细黑" w:hAnsi="华文细黑" w:eastAsia="华文细黑" w:cs="华文细黑"/>
                                  <w:color w:val="000000"/>
                                  <w:lang w:val="zh-CN" w:bidi="ar-SA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val="zh-CN" w:bidi="ar-SA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en" w:eastAsia="zh-CN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>期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FF"/>
                                  <w:lang w:bidi="ar-SA" w:val="zh-CN" w:eastAsia="zh-CN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eastAsia="zh-CN" w:val="en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en" w:eastAsia="zh-C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FF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0000FF"/>
                                  <w:lang w:bidi="ar-SA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0000FF"/>
                                  <w:lang w:bidi="ar-SA" w:val="en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7.8pt;width:552.7pt;height:16.3pt" coordorigin="143,156" coordsize="11054,326">
                <v:line id="shape_0" from="143,483" to="11197,48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416;top:156;width:9719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" w:hAnsi="隶书" w:eastAsia="隶书" w:cs="Times New Roman"/>
                            <w:color w:val="000000"/>
                            <w:lang w:val="zh-CN" w:eastAsia="zh-CN" w:bidi="ar-SA"/>
                          </w:rPr>
                          <w:t>赤峰乡音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cs="Times New Roman" w:ascii="华文行楷" w:hAnsi="华文行楷" w:eastAsia="华文行楷"/>
                            <w:color w:val="000000"/>
                            <w:lang w:val="zh-CN" w:bidi="ar-SA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宋体;SimSun" w:hAnsi="宋体;SimSun" w:eastAsia="宋体;SimSun" w:cs="宋体;SimSun"/>
                            <w:color w:val="000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bidi="ar-SA" w:eastAsia="zh-CN"/>
                          </w:rPr>
                          <w:t>第2版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华文细黑" w:hAnsi="华文细黑" w:eastAsia="华文细黑" w:cs="华文细黑"/>
                            <w:color w:val="000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华文细黑" w:hAnsi="华文细黑" w:eastAsia="华文细黑" w:cs="华文细黑"/>
                            <w:color w:val="000000"/>
                            <w:lang w:val="zh-CN" w:bidi="ar-SA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val="zh-CN" w:bidi="ar-SA" w:eastAsia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en" w:eastAsia="zh-CN"/>
                          </w:rPr>
                          <w:t>35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>期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FF"/>
                            <w:lang w:bidi="ar-SA" w:val="zh-CN" w:eastAsia="zh-CN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eastAsia="zh-CN" w:val="en"/>
                          </w:rPr>
                          <w:t>2012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en" w:eastAsia="zh-CN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>22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>日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0000FF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宋体;SimSun" w:hAnsi="宋体;SimSun" w:eastAsia="宋体;SimSun" w:cs="宋体;SimSun"/>
                            <w:color w:val="0000FF"/>
                            <w:lang w:bidi="ar-SA" w:val="zh-CN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宋体;SimSun" w:hAnsi="宋体;SimSun" w:eastAsia="宋体;SimSun" w:cs="宋体;SimSun"/>
                            <w:color w:val="0000FF"/>
                            <w:lang w:bidi="ar-SA" w:val="en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1880</wp:posOffset>
                </wp:positionH>
                <wp:positionV relativeFrom="paragraph">
                  <wp:posOffset>163830</wp:posOffset>
                </wp:positionV>
                <wp:extent cx="2360930" cy="61760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617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486.3pt;mso-wrap-distance-left:9.05pt;mso-wrap-distance-right:9.05pt;mso-wrap-distance-top:0pt;mso-wrap-distance-bottom:0pt;margin-top:12.9pt;mso-position-vertical-relative:text;margin-left:1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4565</wp:posOffset>
                </wp:positionH>
                <wp:positionV relativeFrom="paragraph">
                  <wp:posOffset>154305</wp:posOffset>
                </wp:positionV>
                <wp:extent cx="2360930" cy="60426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604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475.8pt;mso-wrap-distance-left:9.05pt;mso-wrap-distance-right:9.05pt;mso-wrap-distance-top:0pt;mso-wrap-distance-bottom:0pt;margin-top:12.15pt;mso-position-vertical-relative:text;margin-left:3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0805</wp:posOffset>
            </wp:positionH>
            <wp:positionV relativeFrom="paragraph">
              <wp:posOffset>99060</wp:posOffset>
            </wp:positionV>
            <wp:extent cx="2088515" cy="14859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4025</wp:posOffset>
                </wp:positionH>
                <wp:positionV relativeFrom="paragraph">
                  <wp:posOffset>60960</wp:posOffset>
                </wp:positionV>
                <wp:extent cx="1271270" cy="3962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康简楷;微软雅黑" w:hAnsi="华康简楷;微软雅黑" w:eastAsia="华康简楷;微软雅黑"/>
                              </w:rPr>
                            </w:pPr>
                            <w:r>
                              <w:rPr>
                                <w:rFonts w:ascii="华康简楷;微软雅黑" w:hAnsi="华康简楷;微软雅黑" w:eastAsia="华康简楷;微软雅黑"/>
                              </w:rPr>
                              <w:t xml:space="preserve">酷刑演示：灌食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康简楷;微软雅黑" w:hAnsi="华康简楷;微软雅黑" w:eastAsia="华康简楷;微软雅黑"/>
                              </w:rPr>
                            </w:pPr>
                            <w:r>
                              <w:rPr>
                                <w:rFonts w:eastAsia="华康简楷;微软雅黑" w:ascii="华康简楷;微软雅黑" w:hAnsi="华康简楷;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31.2pt;mso-wrap-distance-left:9.05pt;mso-wrap-distance-right:9.05pt;mso-wrap-distance-top:0pt;mso-wrap-distance-bottom:0pt;margin-top:4.8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康简楷;微软雅黑" w:hAnsi="华康简楷;微软雅黑" w:eastAsia="华康简楷;微软雅黑"/>
                        </w:rPr>
                      </w:pPr>
                      <w:r>
                        <w:rPr>
                          <w:rFonts w:ascii="华康简楷;微软雅黑" w:hAnsi="华康简楷;微软雅黑" w:eastAsia="华康简楷;微软雅黑"/>
                        </w:rPr>
                        <w:t xml:space="preserve">酷刑演示：灌食 </w:t>
                      </w:r>
                    </w:p>
                    <w:p>
                      <w:pPr>
                        <w:pStyle w:val="Normal"/>
                        <w:rPr>
                          <w:rFonts w:ascii="华康简楷;微软雅黑" w:hAnsi="华康简楷;微软雅黑" w:eastAsia="华康简楷;微软雅黑"/>
                        </w:rPr>
                      </w:pPr>
                      <w:r>
                        <w:rPr>
                          <w:rFonts w:eastAsia="华康简楷;微软雅黑" w:ascii="华康简楷;微软雅黑" w:hAnsi="华康简楷;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pacing w:val="4"/>
          <w:sz w:val="22"/>
          <w:szCs w:val="22"/>
          <w:lang w:val="zh-CN"/>
        </w:rPr>
      </w:pPr>
      <w:r>
        <w:rPr>
          <w:rFonts w:eastAsia="黑体;SimHei" w:cs="黑体;SimHei" w:ascii="黑体;SimHei" w:hAnsi="黑体;SimHei"/>
          <w:spacing w:val="4"/>
          <w:sz w:val="22"/>
          <w:szCs w:val="22"/>
          <w:lang w:val="zh-CN"/>
        </w:rPr>
        <w:t xml:space="preserve"> </w:t>
      </w:r>
    </w:p>
    <w:p>
      <w:pPr>
        <w:pStyle w:val="Normal"/>
        <w:tabs>
          <w:tab w:val="clear" w:pos="420"/>
          <w:tab w:val="left" w:pos="32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2451735" cy="79248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792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（接第一版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犯人的家属会见，监室停止放风，对监号里的法轮功学员说赵艳霞保外回家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11" w:firstLine="142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刘福安遭绑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警察绑架郝平时，丈夫刘福安不在家，家中剩下十三岁的孩子，饲养着几十条名犬，还有几十口猪，还有鸭子，无人喂养。孩子没吃没喝，生更半夜，又饿、又冻、又怕，警察们还经常夜间来家里抓捕刘福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福安去外地办事，中共警察竟然下通缉令抓捕。刘福安回家后找到警察问原委，却被逼交巨款办了“取保候审”。此时，家里养的名犬已丢失，猪、鸭子都饿死了，造成十几万元的损失。刘福安为了补救经济损失，又贷款买了八十多头小猪喂养，买了许多饲料，还得支撑这个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福安到看守所探视郝平时，郝平告诉他赵艳霞被迫害致死的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七月十九日，红山区警察到家欺骗刘福安说去派出所有点事，刘福安没防备，就上了警察的车，结果被拉到了看守所非法关押。那时刘福安养的八十头猪都二百多斤了，马上就要出栏，十三岁的孩子再次陷入无助的困苦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11" w:firstLine="142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夫妻双双被非法判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为掩盖害死人命的事实不被扩散，当地邪党公检法对郝平夫妇、耿秀兰和已释放回家的尚淑琴都非法判刑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郝平把赵艳霞致死的事实真相写好在检察院提审时交给检察人员，检察人员没有去查赵艳霞的死因，却与红山区公安勾结，决定如何报复郝平与相关的熟悉赵艳霞的其他法轮功学员，红山区法院给郝平等重判，把郝平、尚淑琴、耿秀兰、刘福安等分别判处七年、五年不等的徒刑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11" w:firstLine="142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郝平狱中遭酷刑迫害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看守所，郝平还因炼功多次被迫害：被用手铐正铐、反铐、吊铐。因说没有犯罪被狱警打嘴巴，打得满脸红肿。因不唱狱歌、不报数、不穿囚服遭到恶警电棍电击，还把郝平的被褥与所有衣服扔到监室外的走廊上，故意让过往的人踩来踩去。不许郝平穿衣，冻着郝平。经常随便搜身。郝平绝食反迫害多次，有两次被灌食时出现生命危险，还遭到狱警的踢打。一次灌食时，把生玉米面用凉水搅拌，把郝平拖到看守所后院的锅炉房西侧，一个狱警在锅炉房二楼看着，让一帮男犯人把半盆生玉米面给郝平灌下去，郝平的喊叫声根本没人在意，一直到灌完。造成郝平胃痛、胃胀、胃下垂，肚子大，头晕，站不起来。郝平要纸写材料，多次要不给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天晚上，一狱警叫郝平出监号，说是去拿纸和笔，郝平走到办公室，一帮男犯人一拥而上把郝平抬进禁闭室，按到一个铁凳子上，用铁链子锁住手脚，不能活动，扣上铁笼子，还用电棍电击。在冰冷寒天的夜晚，不让吃饭、不让喝水、不让睡觉、不让上厕所、不让穿棉衣，二十多个小时冻饿着，郝平憋得小腹疼痛，坚持不住，尿湿单衣，粘在铁凳子上，更加寒冷，全身麻木，失去知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郝平被转到呼和浩特市的内蒙古第一女子监狱后，被狱警强行转化放弃“真善忍”，几天几夜连续不让睡觉，昼夜罚站，站着不许靠墙，稍有晃动就踢打，长期强行逼迫听他们颠倒黑白、歪曲事实、制造的污蔑大法的谎言。往耳朵里灌。狱警三班倒，不停息的摧残法轮功学员的意志，郝平绝食抗议，法轮功学员没有犯罪，郝平不穿罪犯的囚服，邪恶就给扒光衣服，只剩下短裤，不许睡觉，把床板撤走，让其睡在水泥地上，把被褥、衣服抢走，让郝平日夜在地上，来例假的血都变成了黑紫色，被迫害的三天就不能正常行走了。长期受到包控犯人的欺负，打骂，虐待，不让出门半步，剥夺一切人身自由权利，包括吃饭穿衣，写信，控告申诉权，自己的东西，都由包控人包揽，任她们践踏，虐待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长期被包控，一举一动都限制，不许说话，不许与任何人接触、写字不符合他们的意思就立即给撕毁。郝平绝食已四天时，还被逼迫擦玻璃。在绝食第二十三天时，忽然晕倒在地，恶犯还不许喊狱警。有事找队长，不让出门半步，还指使犯人殴打，经常遭到监控犯人王玲、李颖等人的殴打、叫骂、残酷折磨，组内犯人责骂都成了平常事。致使郝平身心受到严重损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四年七月三十日因胃痛，郝平不能下床，犯人李颖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（接第三版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624pt;mso-wrap-distance-left:9.05pt;mso-wrap-distance-right:9.05pt;mso-wrap-distance-top:0pt;mso-wrap-distance-bottom:0pt;margin-top:0pt;mso-position-vertical-relative:text;margin-left:-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（接第一版）</w:t>
                      </w:r>
                      <w:r>
                        <w:rPr>
                          <w:sz w:val="22"/>
                          <w:szCs w:val="22"/>
                        </w:rPr>
                        <w:t>犯人的家属会见，监室停止放风，对监号里的法轮功学员说赵艳霞保外回家了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111" w:firstLine="142"/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刘福安遭绑架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警察绑架郝平时，丈夫刘福安不在家，家中剩下十三岁的孩子，饲养着几十条名犬，还有几十口猪，还有鸭子，无人喂养。孩子没吃没喝，生更半夜，又饿、又冻、又怕，警察们还经常夜间来家里抓捕刘福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刘福安去外地办事，中共警察竟然下通缉令抓捕。刘福安回家后找到警察问原委，却被逼交巨款办了“取保候审”。此时，家里养的名犬已丢失，猪、鸭子都饿死了，造成十几万元的损失。刘福安为了补救经济损失，又贷款买了八十多头小猪喂养，买了许多饲料，还得支撑这个家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刘福安到看守所探视郝平时，郝平告诉他赵艳霞被迫害致死的真相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七月十九日，红山区警察到家欺骗刘福安说去派出所有点事，刘福安没防备，就上了警察的车，结果被拉到了看守所非法关押。那时刘福安养的八十头猪都二百多斤了，马上就要出栏，十三岁的孩子再次陷入无助的困苦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111" w:firstLine="142"/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夫妻双双被非法判刑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为掩盖害死人命的事实不被扩散，当地邪党公检法对郝平夫妇、耿秀兰和已释放回家的尚淑琴都非法判刑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郝平把赵艳霞致死的事实真相写好在检察院提审时交给检察人员，检察人员没有去查赵艳霞的死因，却与红山区公安勾结，决定如何报复郝平与相关的熟悉赵艳霞的其他法轮功学员，红山区法院给郝平等重判，把郝平、尚淑琴、耿秀兰、刘福安等分别判处七年、五年不等的徒刑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111" w:firstLine="142"/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郝平狱中遭酷刑迫害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在看守所，郝平还因炼功多次被迫害：被用手铐正铐、反铐、吊铐。因说没有犯罪被狱警打嘴巴，打得满脸红肿。因不唱狱歌、不报数、不穿囚服遭到恶警电棍电击，还把郝平的被褥与所有衣服扔到监室外的走廊上，故意让过往的人踩来踩去。不许郝平穿衣，冻着郝平。经常随便搜身。郝平绝食反迫害多次，有两次被灌食时出现生命危险，还遭到狱警的踢打。一次灌食时，把生玉米面用凉水搅拌，把郝平拖到看守所后院的锅炉房西侧，一个狱警在锅炉房二楼看着，让一帮男犯人把半盆生玉米面给郝平灌下去，郝平的喊叫声根本没人在意，一直到灌完。造成郝平胃痛、胃胀、胃下垂，肚子大，头晕，站不起来。郝平要纸写材料，多次要不给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一天晚上，一狱警叫郝平出监号，说是去拿纸和笔，郝平走到办公室，一帮男犯人一拥而上把郝平抬进禁闭室，按到一个铁凳子上，用铁链子锁住手脚，不能活动，扣上铁笼子，还用电棍电击。在冰冷寒天的夜晚，不让吃饭、不让喝水、不让睡觉、不让上厕所、不让穿棉衣，二十多个小时冻饿着，郝平憋得小腹疼痛，坚持不住，尿湿单衣，粘在铁凳子上，更加寒冷，全身麻木，失去知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郝平被转到呼和浩特市的内蒙古第一女子监狱后，被狱警强行转化放弃“真善忍”，几天几夜连续不让睡觉，昼夜罚站，站着不许靠墙，稍有晃动就踢打，长期强行逼迫听他们颠倒黑白、歪曲事实、制造的污蔑大法的谎言。往耳朵里灌。狱警三班倒，不停息的摧残法轮功学员的意志，郝平绝食抗议，法轮功学员没有犯罪，郝平不穿罪犯的囚服，邪恶就给扒光衣服，只剩下短裤，不许睡觉，把床板撤走，让其睡在水泥地上，把被褥、衣服抢走，让郝平日夜在地上，来例假的血都变成了黑紫色，被迫害的三天就不能正常行走了。长期受到包控犯人的欺负，打骂，虐待，不让出门半步，剥夺一切人身自由权利，包括吃饭穿衣，写信，控告申诉权，自己的东西，都由包控人包揽，任她们践踏，虐待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学员长期被包控，一举一动都限制，不许说话，不许与任何人接触、写字不符合他们的意思就立即给撕毁。郝平绝食已四天时，还被逼迫擦玻璃。在绝食第二十三天时，忽然晕倒在地，恶犯还不许喊狱警。有事找队长，不让出门半步，还指使犯人殴打，经常遭到监控犯人王玲、李颖等人的殴打、叫骂、残酷折磨，组内犯人责骂都成了平常事。致使郝平身心受到严重损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四年七月三十日因胃痛，郝平不能下床，犯人李颖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（接第三版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1735</wp:posOffset>
                </wp:positionH>
                <wp:positionV relativeFrom="paragraph">
                  <wp:posOffset>163830</wp:posOffset>
                </wp:positionV>
                <wp:extent cx="4545330" cy="3566160"/>
                <wp:effectExtent l="0" t="5715" r="256159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5360" cy="3566160"/>
                          <a:chOff x="0" y="0"/>
                          <a:chExt cx="4545360" cy="3566160"/>
                        </a:xfrm>
                      </wpg:grpSpPr>
                      <wps:wsp>
                        <wps:cNvSpPr txBox="1"/>
                        <wps:spPr>
                          <a:xfrm>
                            <a:off x="2361600" y="1584360"/>
                            <a:ext cx="1997640" cy="85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10"/>
                                  <w:szCs w:val="21"/>
                                  <w:rFonts w:ascii="华文楷体" w:hAnsi="华文楷体" w:eastAsia="华文楷体" w:cs="华文楷体"/>
                                  <w:color w:val="99CCFF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sz w:val="21"/>
                                  <w:kern w:val="2"/>
                                  <w:spacing w:val="-10"/>
                                  <w:szCs w:val="21"/>
                                  <w:rFonts w:ascii="华文楷体" w:hAnsi="华文楷体" w:eastAsia="华文楷体" w:cs="华文楷体"/>
                                  <w:color w:val="99CC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pacing w:val="-10"/>
                                  <w:szCs w:val="21"/>
                                  <w:rFonts w:ascii="华文楷体" w:hAnsi="华文楷体" w:eastAsia="华文楷体" w:cs="华文楷体"/>
                                  <w:color w:val="000000"/>
                                  <w:lang w:eastAsia="zh-CN" w:bidi="ar-SA" w:val="zh-CN"/>
                                </w:rPr>
                                <w:t>部分为法轮功学员无罪辩护的大陆律师（左起）：李苏滨、莫少平、郭国汀、江天勇、程海、黎雄兵、唐吉田、谢燕益、李和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0880" y="0"/>
                            <a:ext cx="2274480" cy="1496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rcRect l="36118" t="0" r="1048" b="51339"/>
                            <a:stretch/>
                          </pic:blipFill>
                          <pic:spPr>
                            <a:xfrm>
                              <a:off x="537840" y="10800"/>
                              <a:ext cx="1130400" cy="79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14760"/>
                              <a:ext cx="541800" cy="78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rcRect l="0" t="49976" r="66166" b="228"/>
                            <a:stretch/>
                          </pic:blipFill>
                          <pic:spPr>
                            <a:xfrm>
                              <a:off x="1670400" y="0"/>
                              <a:ext cx="603720" cy="80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88440" y="802800"/>
                              <a:ext cx="556200" cy="68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16160" y="793080"/>
                              <a:ext cx="476280" cy="69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785600" y="796320"/>
                              <a:ext cx="485280" cy="69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798120"/>
                              <a:ext cx="433800" cy="69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01080" y="798840"/>
                              <a:ext cx="437040" cy="69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1440" y="0"/>
                            <a:ext cx="1994400" cy="299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黑体" w:hAnsi="黑体" w:eastAsia="黑体" w:cs="黑体"/>
                                  <w:color w:val="auto"/>
                                  <w:lang w:bidi="hi-IN"/>
                                </w:rPr>
                                <w:t>对法轮功的迫害是违法行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360"/>
                            <a:ext cx="21762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中共迫害法轮功时一直冠以“依法”的名义。但是，在迫害持续了十余年之久的今天，人们发现，中共所依的“法律”根本不存在。中国现行法律根本没有给法轮功定性，根据公通字[2005]39号文件的规定，十四个邪教组织里没有法轮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近年来，全国越来越多的人权律师敢于顶住中共的政治压力，用法律来给被非法抓捕、关押的法轮功学员作无罪辩护。</w:t>
                              </w:r>
                            </w:p>
                            <w:p>
                              <w:pPr>
                                <w:tabs>
                                  <w:tab w:val="left" w:pos="2880" w:leader="none"/>
                                  <w:tab w:val="left" w:pos="3420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ind w:right="74" w:firstLine="4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金光鸿律师在辩护词中说道：法轮功修炼者恰恰是社会最稳定的因素，政府应该鼓励而不是打压人们的宗教信仰，而因为公民的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800" y="2377440"/>
                            <a:ext cx="226692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80" w:leader="none"/>
                                  <w:tab w:val="left" w:pos="3420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ind w:right="74" w:firstLine="4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教信仰就对公民定罪处罚，更是践踏人权的行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高压压不住人心，高压封锁不住真相。还法轮功司法公正的日子不会太远了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2.9pt;width:357.9pt;height:280.8pt" coordorigin="3861,258" coordsize="7158,5616">
                <v:shape id="shape_0" fillcolor="white" stroked="f" o:allowincell="f" style="position:absolute;left:7580;top:2753;width:3145;height:1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-10"/>
                            <w:szCs w:val="21"/>
                            <w:rFonts w:ascii="华文楷体" w:hAnsi="华文楷体" w:eastAsia="华文楷体" w:cs="华文楷体"/>
                            <w:color w:val="99CCFF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sz w:val="21"/>
                            <w:kern w:val="2"/>
                            <w:spacing w:val="-10"/>
                            <w:szCs w:val="21"/>
                            <w:rFonts w:ascii="华文楷体" w:hAnsi="华文楷体" w:eastAsia="华文楷体" w:cs="华文楷体"/>
                            <w:color w:val="99CC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pacing w:val="-10"/>
                            <w:szCs w:val="21"/>
                            <w:rFonts w:ascii="华文楷体" w:hAnsi="华文楷体" w:eastAsia="华文楷体" w:cs="华文楷体"/>
                            <w:color w:val="000000"/>
                            <w:lang w:eastAsia="zh-CN" w:bidi="ar-SA" w:val="zh-CN"/>
                          </w:rPr>
                          <w:t>部分为法轮功学员无罪辩护的大陆律师（左起）：李苏滨、莫少平、郭国汀、江天勇、程海、黎雄兵、唐吉田、谢燕益、李和平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437;top:258;width:3581;height:2356">
                  <v:shape id="shape_0" stroked="f" o:allowincell="f" style="position:absolute;left:8284;top:275;width:1779;height:1247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37;top:281;width:852;height:123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68;top:258;width:950;height:126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49;top:1522;width:875;height:108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10;top:1507;width:749;height:109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49;top:1512;width:763;height:110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37;top:1515;width:682;height:109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56;top:1516;width:687;height:109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shape id="shape_0" fillcolor="navy" stroked="t" o:allowincell="f" style="position:absolute;left:4005;top:258;width:3140;height:470;mso-wrap-style:none;v-text-anchor:middle" type="_x0000_t136">
                  <v:path textpathok="t"/>
                  <v:textpath on="t" fitshape="t" string="对法轮功的迫害是违法行为" style="font-family:&quot;黑体&quot;;font-size:24pt"/>
                  <v:fill o:detectmouseclick="t" type="solid" color2="#ffff7f"/>
                  <v:stroke color="blue" weight="9360" joinstyle="miter" endcap="flat"/>
                  <w10:wrap type="none"/>
                </v:shape>
                <v:shape id="shape_0" stroked="f" o:allowincell="f" style="position:absolute;left:3861;top:882;width:3426;height:4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中共迫害法轮功时一直冠以“依法”的名义。但是，在迫害持续了十余年之久的今天，人们发现，中共所依的“法律”根本不存在。中国现行法律根本没有给法轮功定性，根据公通字[2005]39号文件的规定，十四个邪教组织里没有法轮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近年来，全国越来越多的人权律师敢于顶住中共的政治压力，用法律来给被非法抓捕、关押的法轮功学员作无罪辩护。</w:t>
                        </w:r>
                      </w:p>
                      <w:p>
                        <w:pPr>
                          <w:tabs>
                            <w:tab w:val="left" w:pos="2880" w:leader="none"/>
                            <w:tab w:val="left" w:pos="3420" w:leader="none"/>
                          </w:tabs>
                          <w:overflowPunct w:val="false"/>
                          <w:bidi w:val="0"/>
                          <w:spacing w:lineRule="exact" w:line="300"/>
                          <w:ind w:right="74" w:firstLine="4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金光鸿律师在辩护词中说道：法轮功修炼者恰恰是社会最稳定的因素，政府应该鼓励而不是打压人们的宗教信仰，而因为公民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4;top:4002;width:3569;height:18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80" w:leader="none"/>
                            <w:tab w:val="left" w:pos="3420" w:leader="none"/>
                          </w:tabs>
                          <w:overflowPunct w:val="false"/>
                          <w:bidi w:val="0"/>
                          <w:spacing w:lineRule="exact" w:line="300"/>
                          <w:ind w:right="74" w:firstLine="4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教信仰就对公民定罪处罚，更是践踏人权的行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高压压不住人心，高压封锁不住真相。还法轮功司法公正的日子不会太远了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6485</wp:posOffset>
                </wp:positionH>
                <wp:positionV relativeFrom="paragraph">
                  <wp:posOffset>94615</wp:posOffset>
                </wp:positionV>
                <wp:extent cx="4730750" cy="35750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57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72.5pt;height:281.5pt;mso-wrap-distance-left:9.05pt;mso-wrap-distance-right:9.05pt;mso-wrap-distance-top:0pt;mso-wrap-distance-bottom:0pt;margin-top:7.45pt;mso-position-vertical-relative:text;margin-left:18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62230</wp:posOffset>
                </wp:positionH>
                <wp:positionV relativeFrom="paragraph">
                  <wp:posOffset>182880</wp:posOffset>
                </wp:positionV>
                <wp:extent cx="690118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4.4pt" to="548.25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96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7019925" cy="207645"/>
                <wp:effectExtent l="0" t="2730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07720"/>
                          <a:chOff x="0" y="0"/>
                          <a:chExt cx="7020000" cy="207720"/>
                        </a:xfrm>
                      </wpg:grpSpPr>
                      <wps:wsp>
                        <wps:cNvSpPr/>
                        <wps:spPr>
                          <a:xfrm>
                            <a:off x="0" y="207720"/>
                            <a:ext cx="70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200" y="0"/>
                            <a:ext cx="61722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" w:hAnsi="隶书" w:eastAsia="隶书" w:cs="Times New Roman"/>
                                  <w:color w:val="000000"/>
                                  <w:lang w:val="zh-CN" w:eastAsia="zh-CN" w:bidi="ar-SA"/>
                                </w:rPr>
                                <w:t>赤峰乡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cs="Times New Roman" w:ascii="华文行楷" w:hAnsi="华文行楷" w:eastAsia="华文行楷"/>
                                  <w:color w:val="000000"/>
                                  <w:lang w:val="zh-CN" w:bidi="ar-SA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bidi="ar-SA" w:eastAsia="zh-CN"/>
                                </w:rPr>
                                <w:t>第3版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华文细黑" w:hAnsi="华文细黑" w:eastAsia="华文细黑" w:cs="华文细黑"/>
                                  <w:color w:val="000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华文细黑" w:hAnsi="华文细黑" w:eastAsia="华文细黑" w:cs="华文细黑"/>
                                  <w:color w:val="000000"/>
                                  <w:lang w:val="zh-CN" w:bidi="ar-SA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val="zh-CN" w:bidi="ar-SA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en" w:eastAsia="zh-CN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>期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FF"/>
                                  <w:lang w:bidi="ar-SA" w:val="zh-CN" w:eastAsia="zh-CN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eastAsia="zh-CN" w:val="en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en" w:eastAsia="zh-C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FF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0000FF"/>
                                  <w:lang w:bidi="ar-SA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0000FF"/>
                                  <w:lang w:bidi="ar-SA" w:val="en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85pt;width:552.7pt;height:16.3pt" coordorigin="0,117" coordsize="11054,326">
                <v:line id="shape_0" from="0,444" to="11054,44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273;top:117;width:9719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" w:hAnsi="隶书" w:eastAsia="隶书" w:cs="Times New Roman"/>
                            <w:color w:val="000000"/>
                            <w:lang w:val="zh-CN" w:eastAsia="zh-CN" w:bidi="ar-SA"/>
                          </w:rPr>
                          <w:t>赤峰乡音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cs="Times New Roman" w:ascii="华文行楷" w:hAnsi="华文行楷" w:eastAsia="华文行楷"/>
                            <w:color w:val="000000"/>
                            <w:lang w:val="zh-CN" w:bidi="ar-SA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宋体;SimSun" w:hAnsi="宋体;SimSun" w:eastAsia="宋体;SimSun" w:cs="宋体;SimSun"/>
                            <w:color w:val="000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bidi="ar-SA" w:eastAsia="zh-CN"/>
                          </w:rPr>
                          <w:t>第3版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华文细黑" w:hAnsi="华文细黑" w:eastAsia="华文细黑" w:cs="华文细黑"/>
                            <w:color w:val="000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华文细黑" w:hAnsi="华文细黑" w:eastAsia="华文细黑" w:cs="华文细黑"/>
                            <w:color w:val="000000"/>
                            <w:lang w:val="zh-CN" w:bidi="ar-SA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val="zh-CN" w:bidi="ar-SA" w:eastAsia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en" w:eastAsia="zh-CN"/>
                          </w:rPr>
                          <w:t>35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>期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FF"/>
                            <w:lang w:bidi="ar-SA" w:val="zh-CN" w:eastAsia="zh-CN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eastAsia="zh-CN" w:val="en"/>
                          </w:rPr>
                          <w:t>2012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en" w:eastAsia="zh-CN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>22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>日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0000FF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宋体;SimSun" w:hAnsi="宋体;SimSun" w:eastAsia="宋体;SimSun" w:cs="宋体;SimSun"/>
                            <w:color w:val="0000FF"/>
                            <w:lang w:bidi="ar-SA" w:val="zh-CN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宋体;SimSun" w:hAnsi="宋体;SimSun" w:eastAsia="宋体;SimSun" w:cs="宋体;SimSun"/>
                            <w:color w:val="0000FF"/>
                            <w:lang w:bidi="ar-SA" w:val="en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96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0805</wp:posOffset>
                </wp:positionH>
                <wp:positionV relativeFrom="paragraph">
                  <wp:posOffset>144780</wp:posOffset>
                </wp:positionV>
                <wp:extent cx="2451735" cy="633984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633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（接第二版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晚上九点把郝平象拽麻袋一样从上铺床上拽下，大胯骨被摔坏，摔的郝平腰，胳膊不能动弹，光着脚站不起来，外边也被摔伤，因不能站起来，包控的犯人李影就打郝平耳光，被打得昏迷，被子都被尿水湿透。另一个犯人贺国花也打郝平耳光。三十一日在郝平腰、胳膊伤不能动、在床上休息时，她们把郝平床板给撤了，使她晕睡在地上四天，开始地上还有小单子，后来把小单子也撤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家人给郝平寄的邮包，被狱警克扣，有的给的东西不全、不够数，有时他们克扣后剩下的也不及时给郝平，到郝平手时已变质、腐烂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未成年的孩子失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郝平十三岁的儿子幼小心灵遭到打击，察警抓走了妈妈，又抓走了爸爸，他成了孤儿，孤苦的生活，令他幼小的年龄就经常头晕、头痛，学校要学费时，他就不知道到哪里才能借到钱，被迫两次休学。下雨下雪他还担心着爸爸妈妈怎么过，就离校而去。后经好心人找回，才复学。最后孩子还是被迫离开学校去打工。一次打工路滑摔倒，小拇指摔断，血流不止，遇见一个好心的开车的小伙子急忙把他拉到医院，手指接上很长时间才愈合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每当过年时，别人家都热热闹闹，欢天喜地。郝平的儿子就与智力不健全的舅舅抱头痛哭。家里没吃、没穿、没烧的，舅舅骨瘦如柴，一阵风就能吹倒。自从父母被绑架，孩子过年就没吃过饺子，平日从来就没买过肉，没买过一滴油，只能靠卖点破烂的钱来买米，熬粥喝。衣服都是好心人送的，除了大的就是小的，合适的少。家里没有取暖的条件，一次自来水龙头冻裂了，三间屋子一会水就满了，智力不健全的舅舅就跑到二十里以外的亲戚家进屋就跪倒磕头，求人家来帮助救房子（土房，怕水泡倒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几年过后，家里院墙倒塌，猪舍的房子倒塌三栋，暖棚的设施丢失，猪、狗全没了，家里的被褥、洗衣盆、饭盆、菜刀……等等日常用品全丢失，经营生意的各种配方丢失……，直接损失就十几万元不止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一贫如洗还遭勒索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六年九月十八日，是被赤峰邪恶迫害五年多的刘福安出狱之日。可刘福安又被恶党“六一零”劫持到“转化基地”的“转化班”，要转化为保证不信仰“真善忍”，放弃做好人。前去接人的侄儿和刘福安一起被赤峰邪恶挟持到洗脑班。“六一零”要求刘福安的儿子必须交二千五百元钱，何时放人还未定。无辜的侄儿的家人也必须交二百五十元才放</w:t>
                            </w:r>
                            <w:r>
                              <w:rPr/>
                              <w:t>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福安的儿子总算熬到爸爸就该出监狱了，却又遭勒索，吃了上顿不知道下顿的孩子哪里去找到钱啊？真是孩子哭瞎眼的钱邪党都要榨取。孩子只得四处奔波，借到钱，交给“六一零”后才放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又熬了两年多，终于熬到郝平可以出狱回家了，市“六一零”又威胁要把郝平劫持到转化班，郝平说：我们家已被你们迫害的这么惨，什么都没有了，你们还想把我们到底怎么样？他们看也榨不出什么油水了，才放郝平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邪党人员持续上门迫害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家里一贫如洗，什么都没了，郝平去找民政、乡、村，这些自称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百姓的父母官”的却没人管，家里的户口本都丢了，房屋土地证也丢了，找他们给补办，却不给办。可上门骚扰却从没落下他们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被迫害多年、身体不好的郝平只好去打工，做保姆，由于身体弱，干活时腰伤了，疼得不行，连着两条腿也象断了一样疼，不能走路、不能干活，衣服都得别人帮着穿。邪党“十一”敏感日，派出所的还去骚扰，郝平说：“我们家没吃的、没烧的，这些你们谁管啊？你们就是看管不让做好人的吗？”派出所警察无语，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如今，这个家刚刚恢复，恶党警察又绑架了郝平。有良知和正义感的人们想一想，这恶党的害人行为何时才能结束？</w:t>
                            </w:r>
                            <w:r>
                              <w:rPr>
                                <w:rStyle w:val="2CharChar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499.2pt;mso-wrap-distance-left:9.05pt;mso-wrap-distance-right:9.05pt;mso-wrap-distance-top:0pt;mso-wrap-distance-bottom:0pt;margin-top:11.4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（接第二版）</w:t>
                      </w:r>
                      <w:r>
                        <w:rPr>
                          <w:sz w:val="22"/>
                          <w:szCs w:val="22"/>
                        </w:rPr>
                        <w:t>晚上九点把郝平象拽麻袋一样从上铺床上拽下，大胯骨被摔坏，摔的郝平腰，胳膊不能动弹，光着脚站不起来，外边也被摔伤，因不能站起来，包控的犯人李影就打郝平耳光，被打得昏迷，被子都被尿水湿透。另一个犯人贺国花也打郝平耳光。三十一日在郝平腰、胳膊伤不能动、在床上休息时，她们把郝平床板给撤了，使她晕睡在地上四天，开始地上还有小单子，后来把小单子也撤走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家人给郝平寄的邮包，被狱警克扣，有的给的东西不全、不够数，有时他们克扣后剩下的也不及时给郝平，到郝平手时已变质、腐烂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未成年的孩子失学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郝平十三岁的儿子幼小心灵遭到打击，察警抓走了妈妈，又抓走了爸爸，他成了孤儿，孤苦的生活，令他幼小的年龄就经常头晕、头痛，学校要学费时，他就不知道到哪里才能借到钱，被迫两次休学。下雨下雪他还担心着爸爸妈妈怎么过，就离校而去。后经好心人找回，才复学。最后孩子还是被迫离开学校去打工。一次打工路滑摔倒，小拇指摔断，血流不止，遇见一个好心的开车的小伙子急忙把他拉到医院，手指接上很长时间才愈合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每当过年时，别人家都热热闹闹，欢天喜地。郝平的儿子就与智力不健全的舅舅抱头痛哭。家里没吃、没穿、没烧的，舅舅骨瘦如柴，一阵风就能吹倒。自从父母被绑架，孩子过年就没吃过饺子，平日从来就没买过肉，没买过一滴油，只能靠卖点破烂的钱来买米，熬粥喝。衣服都是好心人送的，除了大的就是小的，合适的少。家里没有取暖的条件，一次自来水龙头冻裂了，三间屋子一会水就满了，智力不健全的舅舅就跑到二十里以外的亲戚家进屋就跪倒磕头，求人家来帮助救房子（土房，怕水泡倒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几年过后，家里院墙倒塌，猪舍的房子倒塌三栋，暖棚的设施丢失，猪、狗全没了，家里的被褥、洗衣盆、饭盆、菜刀……等等日常用品全丢失，经营生意的各种配方丢失……，直接损失就十几万元不止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一贫如洗还遭勒索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零六年九月十八日，是被赤峰邪恶迫害五年多的刘福安出狱之日。可刘福安又被恶党“六一零”劫持到“转化基地”的“转化班”，要转化为保证不信仰“真善忍”，放弃做好人。前去接人的侄儿和刘福安一起被赤峰邪恶挟持到洗脑班。“六一零”要求刘福安的儿子必须交二千五百元钱，何时放人还未定。无辜的侄儿的家人也必须交二百五十元才放</w:t>
                      </w:r>
                      <w:r>
                        <w:rPr/>
                        <w:t>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刘福安的儿子总算熬到爸爸就该出监狱了，却又遭勒索，吃了上顿不知道下顿的孩子哪里去找到钱啊？真是孩子哭瞎眼的钱邪党都要榨取。孩子只得四处奔波，借到钱，交给“六一零”后才放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又熬了两年多，终于熬到郝平可以出狱回家了，市“六一零”又威胁要把郝平劫持到转化班，郝平说：我们家已被你们迫害的这么惨，什么都没有了，你们还想把我们到底怎么样？他们看也榨不出什么油水了，才放郝平回家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邪党人员持续上门迫害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家里一贫如洗，什么都没了，郝平去找民政、乡、村，这些自称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“百姓的父母官”的却没人管，家里的户口本都丢了，房屋土地证也丢了，找他们给补办，却不给办。可上门骚扰却从没落下他们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被迫害多年、身体不好的郝平只好去打工，做保姆，由于身体弱，干活时腰伤了，疼得不行，连着两条腿也象断了一样疼，不能走路、不能干活，衣服都得别人帮着穿。邪党“十一”敏感日，派出所的还去骚扰，郝平说：“我们家没吃的、没烧的，这些你们谁管啊？你们就是看管不让做好人的吗？”派出所警察无语，走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如今，这个家刚刚恢复，恶党警察又绑架了郝平。有良知和正义感的人们想一想，这恶党的害人行为何时才能结束？</w:t>
                      </w:r>
                      <w:r>
                        <w:rPr>
                          <w:rStyle w:val="2CharChar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0930</wp:posOffset>
                </wp:positionH>
                <wp:positionV relativeFrom="paragraph">
                  <wp:posOffset>144780</wp:posOffset>
                </wp:positionV>
                <wp:extent cx="2360930" cy="63398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633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499.2pt;mso-wrap-distance-left:9.05pt;mso-wrap-distance-right:9.05pt;mso-wrap-distance-top:0pt;mso-wrap-distance-bottom:0pt;margin-top:11.4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21860</wp:posOffset>
                </wp:positionH>
                <wp:positionV relativeFrom="paragraph">
                  <wp:posOffset>154305</wp:posOffset>
                </wp:positionV>
                <wp:extent cx="2360930" cy="62407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624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491.4pt;mso-wrap-distance-left:9.05pt;mso-wrap-distance-right:9.05pt;mso-wrap-distance-top:0pt;mso-wrap-distance-bottom:0pt;margin-top:12.15pt;mso-position-vertical-relative:text;margin-left:3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41395</wp:posOffset>
            </wp:positionH>
            <wp:positionV relativeFrom="paragraph">
              <wp:posOffset>186690</wp:posOffset>
            </wp:positionV>
            <wp:extent cx="3400425" cy="219075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96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3400425" cy="219075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96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90805</wp:posOffset>
                </wp:positionH>
                <wp:positionV relativeFrom="paragraph">
                  <wp:posOffset>49530</wp:posOffset>
                </wp:positionV>
                <wp:extent cx="6851650" cy="3279775"/>
                <wp:effectExtent l="9525" t="8890" r="349567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3279600"/>
                          <a:chOff x="0" y="0"/>
                          <a:chExt cx="6851520" cy="3279600"/>
                        </a:xfrm>
                      </wpg:grpSpPr>
                      <wps:wsp>
                        <wps:cNvSpPr txBox="1"/>
                        <wps:spPr>
                          <a:xfrm>
                            <a:off x="4734000" y="0"/>
                            <a:ext cx="2089080" cy="227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ec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d8d8d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28"/>
                                  <w:szCs w:val="28"/>
                                  <w:bCs/>
                                  <w:rFonts w:ascii="方正粗圆简体" w:hAnsi="方正粗圆简体" w:eastAsia="方正粗圆简体" w:cs="华文中宋"/>
                                  <w:color w:val="993300"/>
                                  <w:lang w:val="zh-CN" w:eastAsia="zh-CN" w:bidi="ar-SA"/>
                                </w:rPr>
                                <w:t>切开气管能唱歌？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2196000" cy="272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2011年除夕，天安门广场上五人自焚，中共当局在事发两小时后，即向全世界栽赃诬陷说是法轮功学员所为，在全世界煽动对法轮功的仇恨。但谎言终归是谎言，“自焚”真相很快被国际社会广泛认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　　2001年8月14日，国际教育发展组织（IED）在联合国会议上，就“天安门自焚”事件，强烈谴责中共的“国家恐怖主义”行为，并发表声明说：自焚事件的录像分析表明，整个事件是“政府一手导演的”。中国代表团面对确凿证据，没有辩辞。该声明已被联合国备案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0" y="1783800"/>
                            <a:ext cx="21304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央视录像中，“自焚者”王进东的衣服和面部被烧坏，可是放在两腿间盛汽油的塑料雪碧瓶却完好无损，最易燃烧的头发还在头上，头发边缘整整齐齐。后面的警察轻松拎着静止垂直的灭火毯，等王进东喊完台词，才把灭火毯盖到他身上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rcRect l="4160" t="1247" r="4231" b="88690"/>
                          <a:stretch/>
                        </pic:blipFill>
                        <pic:spPr>
                          <a:xfrm>
                            <a:off x="0" y="720"/>
                            <a:ext cx="2195280" cy="438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432296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55840" y="1800"/>
                            <a:ext cx="2202120" cy="17290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9">
                              <a:lum bright="14000"/>
                            </a:blip>
                            <a:stretch/>
                          </pic:blipFill>
                          <pic:spPr>
                            <a:xfrm>
                              <a:off x="20160" y="265680"/>
                              <a:ext cx="2181960" cy="146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196000" cy="227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ecf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cec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d8d8d8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28"/>
                                    <w:szCs w:val="28"/>
                                    <w:bCs/>
                                    <w:rFonts w:ascii="方正粗圆简体" w:hAnsi="方正粗圆简体" w:eastAsia="方正粗圆简体" w:cs="华文中宋"/>
                                    <w:color w:val="993300"/>
                                    <w:lang w:val="zh-CN" w:eastAsia="zh-CN" w:bidi="ar-SA"/>
                                  </w:rPr>
                                  <w:t>塑料瓶子烧不破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2" name="图片 18" descr="image049"/>
                          <pic:cNvPicPr/>
                        </pic:nvPicPr>
                        <pic:blipFill>
                          <a:blip r:embed="rId30">
                            <a:lum bright="10000"/>
                          </a:blip>
                          <a:srcRect l="16409" t="10330" r="12598" b="2771"/>
                          <a:stretch/>
                        </pic:blipFill>
                        <pic:spPr>
                          <a:xfrm>
                            <a:off x="4731480" y="280800"/>
                            <a:ext cx="2120400" cy="14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11400" y="1783800"/>
                            <a:ext cx="2011680" cy="149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央视称，12岁的刘思影做了气管切开手术。手术切口在声带下方，此时人通过插入切口的管子呼吸，气流不过声带，根本无法说话。但刘思影术后4天接受记者采访时，不仅说话底气十足，还对着麦克风唱歌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3.9pt;width:539.5pt;height:258.25pt" coordorigin="143,78" coordsize="10790,5165">
                <v:shape id="shape_0" fillcolor="#ccecff" stroked="f" o:allowincell="f" style="position:absolute;left:7598;top:78;width:328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0"/>
                            <w:sz w:val="28"/>
                            <w:szCs w:val="28"/>
                            <w:bCs/>
                            <w:rFonts w:ascii="方正粗圆简体" w:hAnsi="方正粗圆简体" w:eastAsia="方正粗圆简体" w:cs="华文中宋"/>
                            <w:color w:val="993300"/>
                            <w:lang w:val="zh-CN" w:eastAsia="zh-CN" w:bidi="ar-SA"/>
                          </w:rPr>
                          <w:t>切开气管能唱歌？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v:shadow on="t" obscured="f" color="#d8d8d8"/>
                  <w10:wrap type="none"/>
                </v:shape>
                <v:shape id="shape_0" stroked="f" o:allowincell="f" style="position:absolute;left:143;top:858;width:3457;height:4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2011年除夕，天安门广场上五人自焚，中共当局在事发两小时后，即向全世界栽赃诬陷说是法轮功学员所为，在全世界煽动对法轮功的仇恨。但谎言终归是谎言，“自焚”真相很快被国际社会广泛认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　　2001年8月14日，国际教育发展组织（IED）在联合国会议上，就“天安门自焚”事件，强烈谴责中共的“国家恐怖主义”行为，并发表声明说：自焚事件的录像分析表明，整个事件是“政府一手导演的”。中国代表团面对确凿证据，没有辩辞。该声明已被联合国备案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6;top:2887;width:3354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央视录像中，“自焚者”王进东的衣服和面部被烧坏，可是放在两腿间盛汽油的塑料雪碧瓶却完好无损，最易燃烧的头发还在头上，头发边缘整整齐齐。后面的警察轻松拎着静止垂直的灭火毯，等王进东喊完台词，才把灭火毯盖到他身上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3;top:79;width:3456;height:690;mso-wrap-style:none;v-text-anchor:middle" type="_x0000_t75">
                  <v:imagedata r:id="rId31" o:detectmouseclick="t"/>
                  <v:stroke color="#432296" weight="9360" joinstyle="miter" endcap="flat"/>
                  <w10:wrap type="none"/>
                </v:shape>
                <v:group id="shape_0" style="position:absolute;left:3853;top:81;width:3467;height:2724">
                  <v:shape id="shape_0" stroked="f" o:allowincell="f" style="position:absolute;left:3885;top:499;width:3435;height:230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fillcolor="#ccecff" stroked="t" o:allowincell="f" style="position:absolute;left:3853;top:81;width:345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28"/>
                              <w:szCs w:val="28"/>
                              <w:bCs/>
                              <w:rFonts w:ascii="方正粗圆简体" w:hAnsi="方正粗圆简体" w:eastAsia="方正粗圆简体" w:cs="华文中宋"/>
                              <w:color w:val="993300"/>
                              <w:lang w:val="zh-CN" w:eastAsia="zh-CN" w:bidi="ar-SA"/>
                            </w:rPr>
                            <w:t>塑料瓶子烧不破？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white"/>
                    <v:stroke color="white" weight="12600" joinstyle="miter" endcap="flat"/>
                    <v:shadow on="t" obscured="f" color="#d8d8d8"/>
                    <w10:wrap type="none"/>
                  </v:shape>
                </v:group>
                <v:shape id="shape_0" ID="图片 18" stroked="f" o:allowincell="f" style="position:absolute;left:7594;top:520;width:3338;height:231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720;top:2887;width:3167;height:2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央视称，12岁的刘思影做了气管切开手术。手术切口在声带下方，此时人通过插入切口的管子呼吸，气流不过声带，根本无法说话。但刘思影术后4天接受记者采访时，不仅说话底气十足，还对着麦克风唱歌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90805</wp:posOffset>
                </wp:positionH>
                <wp:positionV relativeFrom="paragraph">
                  <wp:posOffset>144780</wp:posOffset>
                </wp:positionV>
                <wp:extent cx="690118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11.4pt" to="550.5pt,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96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7019925" cy="207645"/>
                <wp:effectExtent l="0" t="27305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07720"/>
                          <a:chOff x="0" y="0"/>
                          <a:chExt cx="7020000" cy="207720"/>
                        </a:xfrm>
                      </wpg:grpSpPr>
                      <wps:wsp>
                        <wps:cNvSpPr/>
                        <wps:spPr>
                          <a:xfrm>
                            <a:off x="0" y="207720"/>
                            <a:ext cx="70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200" y="0"/>
                            <a:ext cx="61722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" w:hAnsi="隶书" w:eastAsia="隶书" w:cs="Times New Roman"/>
                                  <w:color w:val="000000"/>
                                  <w:lang w:val="zh-CN" w:eastAsia="zh-CN" w:bidi="ar-SA"/>
                                </w:rPr>
                                <w:t>赤峰乡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cs="Times New Roman" w:ascii="华文行楷" w:hAnsi="华文行楷" w:eastAsia="华文行楷"/>
                                  <w:color w:val="000000"/>
                                  <w:lang w:val="zh-CN" w:bidi="ar-SA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bidi="ar-SA" w:eastAsia="zh-CN"/>
                                </w:rPr>
                                <w:t>第4版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华文细黑" w:hAnsi="华文细黑" w:eastAsia="华文细黑" w:cs="华文细黑"/>
                                  <w:color w:val="000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华文细黑" w:hAnsi="华文细黑" w:eastAsia="华文细黑" w:cs="华文细黑"/>
                                  <w:color w:val="000000"/>
                                  <w:lang w:val="zh-CN" w:bidi="ar-SA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val="zh-CN" w:bidi="ar-SA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en" w:eastAsia="zh-CN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>期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FF"/>
                                  <w:lang w:bidi="ar-SA" w:val="zh-CN" w:eastAsia="zh-CN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eastAsia="zh-CN" w:val="en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en" w:eastAsia="zh-C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0000FF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0000FF"/>
                                  <w:lang w:bidi="ar-SA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0000FF"/>
                                  <w:lang w:bidi="ar-SA" w:val="en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1pt;width:552.7pt;height:16.3pt" coordorigin="0,162" coordsize="11054,326">
                <v:line id="shape_0" from="0,489" to="11054,4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273;top:162;width:9719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" w:hAnsi="隶书" w:eastAsia="隶书" w:cs="Times New Roman"/>
                            <w:color w:val="000000"/>
                            <w:lang w:val="zh-CN" w:eastAsia="zh-CN" w:bidi="ar-SA"/>
                          </w:rPr>
                          <w:t>赤峰乡音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cs="Times New Roman" w:ascii="华文行楷" w:hAnsi="华文行楷" w:eastAsia="华文行楷"/>
                            <w:color w:val="000000"/>
                            <w:lang w:val="zh-CN" w:bidi="ar-SA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宋体;SimSun" w:hAnsi="宋体;SimSun" w:eastAsia="宋体;SimSun" w:cs="宋体;SimSun"/>
                            <w:color w:val="000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bidi="ar-SA" w:eastAsia="zh-CN"/>
                          </w:rPr>
                          <w:t>第4版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华文细黑" w:hAnsi="华文细黑" w:eastAsia="华文细黑" w:cs="华文细黑"/>
                            <w:color w:val="000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华文细黑" w:hAnsi="华文细黑" w:eastAsia="华文细黑" w:cs="华文细黑"/>
                            <w:color w:val="000000"/>
                            <w:lang w:val="zh-CN" w:bidi="ar-SA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val="zh-CN" w:bidi="ar-SA" w:eastAsia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en" w:eastAsia="zh-CN"/>
                          </w:rPr>
                          <w:t>35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>期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FF"/>
                            <w:lang w:bidi="ar-SA" w:val="zh-CN" w:eastAsia="zh-CN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eastAsia="zh-CN" w:val="en"/>
                          </w:rPr>
                          <w:t>2012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en" w:eastAsia="zh-CN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>22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>日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0000FF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宋体;SimSun" w:hAnsi="宋体;SimSun" w:eastAsia="宋体;SimSun" w:cs="宋体;SimSun"/>
                            <w:color w:val="0000FF"/>
                            <w:lang w:bidi="ar-SA" w:val="zh-CN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宋体;SimSun" w:hAnsi="宋体;SimSun" w:eastAsia="宋体;SimSun" w:cs="宋体;SimSun"/>
                            <w:color w:val="0000FF"/>
                            <w:lang w:bidi="ar-SA" w:val="en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navy" stroked="f" o:allowincell="f" style="position:absolute;margin-left:85.8pt;margin-top:4.05pt;width:379.2pt;height:28.45pt;mso-wrap-style:none;v-text-anchor:middle" type="_x0000_t136">
            <v:path textpathok="t"/>
            <v:textpath on="t" fitshape="t" string="劝人退党就是劝人退出邪教" style="font-family:&quot;STXingkai&quot;;font-size:18pt"/>
            <v:fill o:detectmouseclick="t" type="solid" color2="#ffff7f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3444875" cy="921258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0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3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人人都有信仰自由的权利，当然就有不信仰共产主义的权利，当然也就有退出共产党的权利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szCs w:val="24"/>
                              </w:rPr>
                              <w:t>一、只有邪教才控制信徒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世界上任何正常的宗教或团体，都允许其成员自由进出，只有邪教才不允许成员退出，这是邪教的一大特征——“控制信徒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不想修佛，连佛都不会强制人修炼，更何况是世间上的宗教或组织，更不能强制人加入或留在其内。也就是说，不管某个宗教或组织宣称自己有多好，只要是强制人们信仰它、强制人们加入它，或强制成员只能进不能出，那么它肯定是邪教或类似邪教的东西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邪教“控制信徒”的特征，不只是表现在对退出者在精神上加以批判，更重要的是：它采取肉体上打击（甚至肉体上消灭）的方式对待申请退出者或有意于退出者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共产党在其入教宣誓仪式上，要求其成员宣誓“永不叛党”；共产党对于退党者采取解除职务、不发工资、不发养老保险等强制手段，甚至对退党者进行肉体打击和肉体消灭，完全具足“控制信徒”这一邪教特征。至于说“精神控制”，那更是共产党的典型特征，它借助于所控制的一切社会资源，从教育、文化、生活等方方面面，强制全国人民学习共产邪恶主义的一套，从小到大、从生到死，无有幸免者。你不学它的你就不能升学、就业，甚至到食堂打饭都要先念“毛主席语录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修炼来去自由，法轮功学员自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接触各种资讯。而中共把自愿信仰法轮功的人关进洗脑班、劳教所、监狱，向他们灌输谎言，强迫他们违心表态放弃信仰，即所谓的“转化”，对于拒绝所谓“转化”的人，则大打出手，酷刑折磨，凌辱虐待。可见，中共是一个进行“精神控制”的邪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黑体;SimHei" w:hAnsi="黑体;SimHei" w:eastAsia="黑体;SimHei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szCs w:val="24"/>
                              </w:rPr>
                              <w:t>二、扣“反党”“帽子”是为了控制信徒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世界上任何宗教和团体，都是进出自由的，除了邪教之外，没有人会认为退出就是“反对”。就如我不喜欢吃麦当劳，并不等于我反对麦当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所以，“退党”不等于“反党”。那么为什么共产党要把“退党”说成是“反党”呢？因为它要控制信徒，它知道谁也不喜欢它，如果它不给退党者扣“帽子”、不打击退党者，人们就可能一下子退光。看过《九评共产党》、对共产党有真切了解的人都知道：共产党是对信徒控制严格的邪教，共产党的信徒不但没有人身自由、没有隐私，更没有独立思想和独立人格，甚至没有生命的权利——“党”叫他死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他就得死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而且还要感激“党”，“党”叫他活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他不能死，死了就是“与党对抗”、“历史不清白”…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把“退党”说成“反党”的实质是控制信徒，以“反党”的大帽子吓唬民众达到控制信徒的目的。至于说“反党”，任何一个正常的政党都是可以反的，比如美国两党竞选，就互相反对。而中共把民众对它的批评、揭露和谴责说成“反党”并大打出手，这说明中共根本不是一个正常的政党，而是一个残暴的邪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黑体;SimHei" w:hAnsi="黑体;SimHei" w:eastAsia="黑体;SimHei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szCs w:val="24"/>
                              </w:rPr>
                              <w:t>三、有退党自由也就有劝人退党的自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既然信仰或不信仰什么都是人的自由，所以，劝人信仰或劝人不信仰什么也当然是人的权利。就象喜欢或不喜欢吃辣是人的自由，而劝人吃辣或劝人不吃辣也是人的权利。决不能因为有人劝别人不吃辣，就会被卖辣椒者告上法庭。对于吃辣的好处与坏处，人们可以平等、自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辩论，谁爱怎么选择就怎么选择。这才是真正的信仰自由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有劝别人信仰某种东西的权利，也就有劝别人不信某种东西的权利。人有劝别人加入某个组织的权利，也当然就有劝别人退出某个组织的权利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他在劝别人退出该组织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说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都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是事实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们听取他的劝说，主动退出，这完全是正当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共产党只允许自己有宣扬自己、拉人入党的权利，而不允许别人有劝人退党的权利，其实质是信徒控制和强制信仰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试想：只允许宣扬某种思想，却不允许人批评它，这种思想能是正教吗？这能是真正的信仰自由吗？这能是公平的吗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其实，如果共产党允许平等论辩、言论自由，如果共产党不是搞强制的“精神控制”，那么它这种邪恶的“信仰”一天也维持不住，人们都有明辨是非的能力，谁喜欢它这个东西啊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黑体;SimHei" w:hAnsi="黑体;SimHei" w:eastAsia="黑体;SimHei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szCs w:val="24"/>
                              </w:rPr>
                              <w:t>四、劝人退党就是劝人退出邪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劝人退党不仅是人的权利，更是一大善举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《九评共产党》以无可辩驳的事实，证明了共产党是一个罪恶滔天的邪教黑帮，它的罪行即将被历史清算。那么，今天，劝人退党其实就是劝善，就是劝人退出这个有史以来最大的犯罪集团，退出这个有史以来最大的邪教。这个邪教现在仍在继续对法轮功、对中国人、对全人类进行着犯罪，留在其中的人不危险吗？那么，劝人退党是不是在制止犯罪？劝人退党是不是劝人退出邪教？劝人退党是不是在救人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三思吧，可贵的中国人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725.4pt;mso-wrap-distance-left:9.05pt;mso-wrap-distance-right:9.05pt;mso-wrap-distance-top:0pt;mso-wrap-distance-bottom:0pt;margin-top:9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33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人人都有信仰自由的权利，当然就有不信仰共产主义的权利，当然也就有退出共产党的权利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黑体;SimHei" w:hAnsi="黑体;SimHei" w:eastAsia="黑体;SimHei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  <w:szCs w:val="24"/>
                        </w:rPr>
                        <w:t>一、只有邪教才控制信徒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世界上任何正常的宗教或团体，都允许其成员自由进出，只有邪教才不允许成员退出，这是邪教的一大特征——“控制信徒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不想修佛，连佛都不会强制人修炼，更何况是世间上的宗教或组织，更不能强制人加入或留在其内。也就是说，不管某个宗教或组织宣称自己有多好，只要是强制人们信仰它、强制人们加入它，或强制成员只能进不能出，那么它肯定是邪教或类似邪教的东西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邪教“控制信徒”的特征，不只是表现在对退出者在精神上加以批判，更重要的是：它采取肉体上打击（甚至肉体上消灭）的方式对待申请退出者或有意于退出者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共产党在其入教宣誓仪式上，要求其成员宣誓“永不叛党”；共产党对于退党者采取解除职务、不发工资、不发养老保险等强制手段，甚至对退党者进行肉体打击和肉体消灭，完全具足“控制信徒”这一邪教特征。至于说“精神控制”，那更是共产党的典型特征，它借助于所控制的一切社会资源，从教育、文化、生活等方方面面，强制全国人民学习共产邪恶主义的一套，从小到大、从生到死，无有幸免者。你不学它的你就不能升学、就业，甚至到食堂打饭都要先念“毛主席语录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修炼来去自由，法轮功学员自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接触各种资讯。而中共把自愿信仰法轮功的人关进洗脑班、劳教所、监狱，向他们灌输谎言，强迫他们违心表态放弃信仰，即所谓的“转化”，对于拒绝所谓“转化”的人，则大打出手，酷刑折磨，凌辱虐待。可见，中共是一个进行“精神控制”的邪教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黑体;SimHei" w:hAnsi="黑体;SimHei" w:eastAsia="黑体;SimHei" w:cs="宋体;SimSu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  <w:szCs w:val="24"/>
                        </w:rPr>
                        <w:t>二、扣“反党”“帽子”是为了控制信徒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世界上任何宗教和团体，都是进出自由的，除了邪教之外，没有人会认为退出就是“反对”。就如我不喜欢吃麦当劳，并不等于我反对麦当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所以，“退党”不等于“反党”。那么为什么共产党要把“退党”说成是“反党”呢？因为它要控制信徒，它知道谁也不喜欢它，如果它不给退党者扣“帽子”、不打击退党者，人们就可能一下子退光。看过《九评共产党》、对共产党有真切了解的人都知道：共产党是对信徒控制严格的邪教，共产党的信徒不但没有人身自由、没有隐私，更没有独立思想和独立人格，甚至没有生命的权利——“党”叫他死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他就得死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而且还要感激“党”，“党”叫他活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他不能死，死了就是“与党对抗”、“历史不清白”……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把“退党”说成“反党”的实质是控制信徒，以“反党”的大帽子吓唬民众达到控制信徒的目的。至于说“反党”，任何一个正常的政党都是可以反的，比如美国两党竞选，就互相反对。而中共把民众对它的批评、揭露和谴责说成“反党”并大打出手，这说明中共根本不是一个正常的政党，而是一个残暴的邪教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黑体;SimHei" w:hAnsi="黑体;SimHei" w:eastAsia="黑体;SimHei" w:cs="宋体;SimSu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  <w:szCs w:val="24"/>
                        </w:rPr>
                        <w:t>三、有退党自由也就有劝人退党的自由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既然信仰或不信仰什么都是人的自由，所以，劝人信仰或劝人不信仰什么也当然是人的权利。就象喜欢或不喜欢吃辣是人的自由，而劝人吃辣或劝人不吃辣也是人的权利。决不能因为有人劝别人不吃辣，就会被卖辣椒者告上法庭。对于吃辣的好处与坏处，人们可以平等、自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辩论，谁爱怎么选择就怎么选择。这才是真正的信仰自由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有劝别人信仰某种东西的权利，也就有劝别人不信某种东西的权利。人有劝别人加入某个组织的权利，也当然就有劝别人退出某个组织的权利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他在劝别人退出该组织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说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都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是事实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们听取他的劝说，主动退出，这完全是正当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共产党只允许自己有宣扬自己、拉人入党的权利，而不允许别人有劝人退党的权利，其实质是信徒控制和强制信仰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试想：只允许宣扬某种思想，却不允许人批评它，这种思想能是正教吗？这能是真正的信仰自由吗？这能是公平的吗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其实，如果共产党允许平等论辩、言论自由，如果共产党不是搞强制的“精神控制”，那么它这种邪恶的“信仰”一天也维持不住，人们都有明辨是非的能力，谁喜欢它这个东西啊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黑体;SimHei" w:hAnsi="黑体;SimHei" w:eastAsia="黑体;SimHei" w:cs="宋体;SimSu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  <w:szCs w:val="24"/>
                        </w:rPr>
                        <w:t>四、劝人退党就是劝人退出邪教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劝人退党不仅是人的权利，更是一大善举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《九评共产党》以无可辩驳的事实，证明了共产党是一个罪恶滔天的邪教黑帮，它的罪行即将被历史清算。那么，今天，劝人退党其实就是劝善，就是劝人退出这个有史以来最大的犯罪集团，退出这个有史以来最大的邪教。这个邪教现在仍在继续对法轮功、对中国人、对全人类进行着犯罪，留在其中的人不危险吗？那么，劝人退党是不是在制止犯罪？劝人退党是不是劝人退出邪教？劝人退党是不是在救人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三思吧，可贵的中国人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5380</wp:posOffset>
                </wp:positionH>
                <wp:positionV relativeFrom="paragraph">
                  <wp:posOffset>128905</wp:posOffset>
                </wp:positionV>
                <wp:extent cx="3308350" cy="68237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682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0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537.3pt;mso-wrap-distance-left:9.05pt;mso-wrap-distance-right:9.05pt;mso-wrap-distance-top:0pt;mso-wrap-distance-bottom:0pt;margin-top:10.15pt;mso-position-vertical-relative:text;margin-left:28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38100</wp:posOffset>
                </wp:positionH>
                <wp:positionV relativeFrom="paragraph">
                  <wp:posOffset>8319135</wp:posOffset>
                </wp:positionV>
                <wp:extent cx="690118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655.05pt" to="546.35pt,65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81425</wp:posOffset>
            </wp:positionH>
            <wp:positionV relativeFrom="paragraph">
              <wp:posOffset>5884545</wp:posOffset>
            </wp:positionV>
            <wp:extent cx="2825750" cy="1577975"/>
            <wp:effectExtent l="0" t="0" r="0" b="0"/>
            <wp:wrapNone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92525</wp:posOffset>
                </wp:positionH>
                <wp:positionV relativeFrom="paragraph">
                  <wp:posOffset>7498080</wp:posOffset>
                </wp:positionV>
                <wp:extent cx="3270250" cy="82105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821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3"/>
                                <w:szCs w:val="23"/>
                              </w:rPr>
                              <w:t>在一个正常的国家里，你不信哪个宗教，你可以不看那个宗教的书。但是在中国大陆，你就不能不学习共产党的邪教教义、不得不听邪教宣传，因为共产党夺取了政权，把共产邪教变做了国教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64.65pt;mso-wrap-distance-left:9.05pt;mso-wrap-distance-right:9.05pt;mso-wrap-distance-top:0pt;mso-wrap-distance-bottom:0pt;margin-top:590.4pt;mso-position-vertical-relative:text;margin-left:29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华文楷体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3"/>
                          <w:szCs w:val="23"/>
                        </w:rPr>
                        <w:t>在一个正常的国家里，你不信哪个宗教，你可以不看那个宗教的书。但是在中国大陆，你就不能不学习共产党的邪教教义、不得不听邪教宣传，因为共产党夺取了政权，把共产邪教变做了国教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华文楷体" w:hAnsi="华文楷体" w:eastAsia="华文楷体" w:cs="华文楷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5"/>
      <w:footerReference w:type="default" r:id="rId36"/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幼圆"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  <w:font w:name="华文隶书">
    <w:charset w:val="01"/>
    <w:family w:val="roman"/>
    <w:pitch w:val="default"/>
  </w:font>
  <w:font w:name="方正大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华康简楷">
    <w:altName w:val="微软雅黑"/>
    <w:charset w:val="86"/>
    <w:family w:val="modern"/>
    <w:pitch w:val="default"/>
  </w:font>
  <w:font w:name="黑体">
    <w:charset w:val="01"/>
    <w:family w:val="roman"/>
    <w:pitch w:val="default"/>
  </w:font>
  <w:font w:name="方正粗圆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0" w:after="280"/>
      <w:jc w:val="both"/>
      <w:outlineLvl w:val="3"/>
    </w:pPr>
    <w:rPr>
      <w:rFonts w:ascii="Times New Roman" w:hAnsi="Times New Roman" w:eastAsia="宋体;SimSun" w:cs="Times New Roman"/>
      <w:b/>
      <w:bCs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008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CharCharCharCharChar1">
    <w:name w:val=" Char Char Char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2Char1Char">
    <w:name w:val="正文文本缩进 2 Char1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Bn12">
    <w:name w:val="bn12"/>
    <w:basedOn w:val="DefaultParagraphFont"/>
    <w:qFormat/>
    <w:rPr/>
  </w:style>
  <w:style w:type="character" w:styleId="WebCharChar">
    <w:name w:val="普通(Web) Char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WebCharCharCharCharCharCharCharChar1">
    <w:name w:val="普通(Web) Char Char Char Char Char Char Char Char1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2CharChar">
    <w:name w:val="正文文字缩进 2 Char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rticletitleChar">
    <w:name w:val="articletitle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WebCharCharCharCharCharCharChar1">
    <w:name w:val="普通 (Web) Char Char Char Char Char Char Char1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WeeklyBodyChar">
    <w:name w:val="WeeklyBody Char"/>
    <w:basedOn w:val="DefaultParagraphFont"/>
    <w:qFormat/>
    <w:rPr>
      <w:rFonts w:ascii="幼圆" w:hAnsi="幼圆" w:eastAsia="宋体;SimSun" w:cs="Arial"/>
      <w:spacing w:val="18"/>
      <w:sz w:val="26"/>
      <w:szCs w:val="26"/>
      <w:lang w:val="en-US" w:eastAsia="zh-TW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Char">
    <w:name w:val=" 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CharChar">
    <w:name w:val="正文文本缩进 Char Char"/>
    <w:basedOn w:val="DefaultParagraphFont"/>
    <w:qFormat/>
    <w:rPr>
      <w:rFonts w:eastAsia="宋体;SimSun"/>
      <w:color w:val="000000"/>
      <w:kern w:val="2"/>
      <w:sz w:val="22"/>
      <w:szCs w:val="21"/>
      <w:lang w:val="en-US" w:eastAsia="zh-CN" w:bidi="ar-SA"/>
    </w:rPr>
  </w:style>
  <w:style w:type="character" w:styleId="CharChar1">
    <w:name w:val=" Char Char1"/>
    <w:basedOn w:val="DefaultParagraphFont"/>
    <w:qFormat/>
    <w:rPr>
      <w:rFonts w:eastAsia="宋体;SimSun"/>
      <w:b/>
      <w:bCs/>
      <w:kern w:val="2"/>
      <w:sz w:val="48"/>
      <w:szCs w:val="48"/>
      <w:lang w:val="en-US" w:eastAsia="zh-CN" w:bidi="ar-SA"/>
    </w:rPr>
  </w:style>
  <w:style w:type="character" w:styleId="CharChar3">
    <w:name w:val=" Char Char3"/>
    <w:basedOn w:val="DefaultParagraphFont"/>
    <w:qFormat/>
    <w:rPr>
      <w:rFonts w:eastAsia="宋体;SimSun"/>
      <w:b/>
      <w:bCs/>
      <w:color w:val="000000"/>
      <w:kern w:val="2"/>
      <w:sz w:val="21"/>
      <w:szCs w:val="21"/>
      <w:lang w:val="en-US" w:eastAsia="zh-CN" w:bidi="ar-SA"/>
    </w:rPr>
  </w:style>
  <w:style w:type="character" w:styleId="CharChar2">
    <w:name w:val=" Char Char2"/>
    <w:basedOn w:val="DefaultParagraphFont"/>
    <w:qFormat/>
    <w:rPr>
      <w:rFonts w:ascii="MingLiU;細明體" w:hAnsi="MingLiU;細明體" w:eastAsia="MingLiU;細明體" w:cs="MingLiU;細明體"/>
      <w:sz w:val="24"/>
      <w:szCs w:val="24"/>
      <w:lang w:val="en-US" w:eastAsia="zh-TW" w:bidi="ar-SA"/>
    </w:rPr>
  </w:style>
  <w:style w:type="character" w:styleId="Programcontent">
    <w:name w:val="programcontent"/>
    <w:basedOn w:val="DefaultParagraphFont"/>
    <w:qFormat/>
    <w:rPr/>
  </w:style>
  <w:style w:type="character" w:styleId="WebCharCharCharCharCharCharChar2">
    <w:name w:val="普通 (Web) Char Char Char Char Char Char Char2"/>
    <w:qFormat/>
    <w:rPr>
      <w:rFonts w:ascii="Times" w:hAnsi="Times" w:eastAsia="宋体;SimSun" w:cs="Times"/>
      <w:lang w:val="en-US" w:bidi="ar-SA"/>
    </w:rPr>
  </w:style>
  <w:style w:type="character" w:styleId="CharCharChar1Char">
    <w:name w:val=" Char Char Char1 Char"/>
    <w:basedOn w:val="DefaultParagraphFont"/>
    <w:qFormat/>
    <w:rPr>
      <w:rFonts w:eastAsia="宋体;SimSun"/>
      <w:b/>
      <w:bCs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BodyTextIndent2">
    <w:name w:val="Body Text Indent 2"/>
    <w:basedOn w:val="Normal"/>
    <w:qFormat/>
    <w:pPr>
      <w:widowControl w:val="false"/>
      <w:ind w:firstLine="440"/>
    </w:pPr>
    <w:rPr>
      <w:color w:val="000000"/>
      <w:kern w:val="2"/>
      <w:sz w:val="22"/>
      <w:szCs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napToGrid w:val="false"/>
      <w:spacing w:lineRule="exact" w:line="300"/>
      <w:ind w:firstLine="4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</w:pPr>
    <w:rPr>
      <w:rFonts w:ascii="幼圆" w:hAnsi="幼圆" w:eastAsia="幼圆" w:cs="Arial"/>
      <w:color w:val="000000"/>
      <w:spacing w:val="10"/>
      <w:kern w:val="0"/>
      <w:sz w:val="22"/>
      <w:szCs w:val="24"/>
      <w:lang w:eastAsia="zh-TW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220"/>
      <w:ind w:firstLine="330"/>
    </w:pPr>
    <w:rPr>
      <w:rFonts w:ascii="幼圆" w:hAnsi="幼圆" w:cs="Arial"/>
      <w:color w:val="000000"/>
      <w:spacing w:val="18"/>
      <w:kern w:val="0"/>
      <w:sz w:val="26"/>
      <w:szCs w:val="26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reeget.ip@gmail.com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freeget.ip@gmail.com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5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image" Target="media/image13.pn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3.pn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2:33:00Z</dcterms:created>
  <dc:creator/>
  <dc:description/>
  <cp:keywords/>
  <dc:language>en-US</dc:language>
  <cp:lastModifiedBy/>
  <cp:lastPrinted>2012-03-16T19:40:00Z</cp:lastPrinted>
  <dcterms:modified xsi:type="dcterms:W3CDTF">2012-03-22T02:21:00Z</dcterms:modified>
  <cp:revision>4</cp:revision>
  <dc:subject/>
  <dc:title> </dc:title>
</cp:coreProperties>
</file>