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30" w:leader="none"/>
          <w:tab w:val="left" w:pos="979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3705</wp:posOffset>
            </wp:positionH>
            <wp:positionV relativeFrom="paragraph">
              <wp:posOffset>97155</wp:posOffset>
            </wp:positionV>
            <wp:extent cx="887730" cy="66167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a2a7e" stroked="t" o:allowincell="f" style="position:absolute;margin-left:14.2pt;margin-top:4.1pt;width:206.95pt;height:38.2pt;mso-wrap-style:none;v-text-anchor:middle" type="_x0000_t136">
            <v:path textpathok="t"/>
            <v:textpath on="t" fitshape="t" string="临沂真言" style="font-family:&quot;LiSu&quot;;font-size:40pt"/>
            <v:fill o:detectmouseclick="t" type="solid" color2="#d5d581"/>
            <v:stroke color="white" weight="1584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3865245</wp:posOffset>
                </wp:positionH>
                <wp:positionV relativeFrom="paragraph">
                  <wp:posOffset>55245</wp:posOffset>
                </wp:positionV>
                <wp:extent cx="3095625" cy="758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758825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 w:before="78" w:after="0"/>
                              <w:jc w:val="both"/>
                              <w:rPr>
                                <w:rFonts w:ascii="华文楷体" w:hAnsi="华文楷体" w:eastAsia="华文楷体" w:cs="Times New Roman"/>
                                <w:b/>
                                <w:b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用海外信箱给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Times New Roman" w:ascii="华文楷体" w:hAnsi="华文楷体"/>
                                <w:b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Times New Roman" w:ascii="华文楷体" w:hAnsi="华文楷体"/>
                                <w:b/>
                                <w:sz w:val="22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val="e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val="en"/>
                              </w:rPr>
                              <w:t>了解更多真相！</w:t>
                            </w:r>
                          </w:p>
                          <w:p>
                            <w:pPr>
                              <w:pStyle w:val="TextBody"/>
                              <w:spacing w:before="78" w:after="0"/>
                              <w:rPr>
                                <w:rFonts w:ascii="华文楷体" w:hAnsi="华文楷体" w:eastAsia="华文楷体" w:cs="华文楷体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43.75pt;height:59.75pt;mso-wrap-distance-left:2.9pt;mso-wrap-distance-right:2.9pt;mso-wrap-distance-top:2.9pt;mso-wrap-distance-bottom:2.9pt;margin-top:4.35pt;mso-position-vertical-relative:text;margin-left:304.3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HTMLPreformatted"/>
                        <w:spacing w:lineRule="exact" w:line="300" w:before="78" w:after="0"/>
                        <w:jc w:val="both"/>
                        <w:rPr>
                          <w:rFonts w:ascii="华文楷体" w:hAnsi="华文楷体" w:eastAsia="华文楷体" w:cs="Times New Roman"/>
                          <w:b/>
                          <w:b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eastAsia="zh-CN"/>
                        </w:rPr>
                        <w:t>用海外信箱给</w:t>
                      </w:r>
                      <w:r>
                        <w:rPr>
                          <w:rFonts w:eastAsia="华文楷体" w:cs="Arial" w:ascii="Arial" w:hAnsi="Arial"/>
                          <w:b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Times New Roman" w:ascii="华文楷体" w:hAnsi="华文楷体"/>
                          <w:b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Times New Roman" w:ascii="华文楷体" w:hAnsi="华文楷体"/>
                          <w:b/>
                          <w:sz w:val="22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val="en"/>
                        </w:rPr>
                        <w:t>突破网络封锁，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b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val="en"/>
                        </w:rPr>
                        <w:t>了解更多真相！</w:t>
                      </w:r>
                    </w:p>
                    <w:p>
                      <w:pPr>
                        <w:pStyle w:val="TextBody"/>
                        <w:spacing w:before="78" w:after="0"/>
                        <w:rPr>
                          <w:rFonts w:ascii="华文楷体" w:hAnsi="华文楷体" w:eastAsia="华文楷体" w:cs="华文楷体"/>
                          <w:b w:val="false"/>
                          <w:b w:val="false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-181610</wp:posOffset>
                </wp:positionH>
                <wp:positionV relativeFrom="paragraph">
                  <wp:posOffset>144780</wp:posOffset>
                </wp:positionV>
                <wp:extent cx="3067050" cy="367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ind w:left="362" w:hanging="0"/>
                              <w:jc w:val="center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333333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sz w:val="32"/>
                                <w:szCs w:val="32"/>
                                <w:lang w:val="en"/>
                              </w:rPr>
                              <w:t>山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333333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333333"/>
                                <w:sz w:val="16"/>
                                <w:szCs w:val="16"/>
                                <w:lang w:val="e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/>
                              </w:rPr>
                              <w:t>21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/>
                              </w:rPr>
                              <w:t>20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28.95pt;mso-wrap-distance-left:2.9pt;mso-wrap-distance-right:2.9pt;mso-wrap-distance-top:2.9pt;mso-wrap-distance-bottom:2.9pt;margin-top:11.4pt;mso-position-vertical-relative:text;margin-left:-14.3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540"/>
                        <w:ind w:left="362" w:hanging="0"/>
                        <w:jc w:val="center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333333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sz w:val="32"/>
                          <w:szCs w:val="32"/>
                          <w:lang w:val="en"/>
                        </w:rPr>
                        <w:t>山东</w:t>
                      </w:r>
                      <w:r>
                        <w:rPr>
                          <w:rFonts w:ascii="华文楷体" w:hAnsi="华文楷体" w:cs="华文楷体" w:eastAsia="华文楷体"/>
                          <w:color w:val="333333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楷体" w:hAnsi="华文楷体" w:cs="华文楷体" w:eastAsia="华文楷体"/>
                          <w:color w:val="333333"/>
                          <w:sz w:val="16"/>
                          <w:szCs w:val="16"/>
                          <w:lang w:val="e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/>
                        </w:rPr>
                        <w:t>21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/>
                        </w:rPr>
                        <w:t>20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47625</wp:posOffset>
                </wp:positionH>
                <wp:positionV relativeFrom="paragraph">
                  <wp:posOffset>99695</wp:posOffset>
                </wp:positionV>
                <wp:extent cx="6929755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7.85pt" to="549.35pt,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4">
                <wp:simplePos x="0" y="0"/>
                <wp:positionH relativeFrom="column">
                  <wp:posOffset>2397125</wp:posOffset>
                </wp:positionH>
                <wp:positionV relativeFrom="paragraph">
                  <wp:posOffset>178435</wp:posOffset>
                </wp:positionV>
                <wp:extent cx="2189480" cy="4618990"/>
                <wp:effectExtent l="0" t="0" r="6350" b="635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62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889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64.2pt;mso-wrap-distance-left:9.05pt;mso-wrap-distance-right:9.05pt;mso-wrap-distance-top:3.75pt;mso-wrap-distance-bottom:3.75pt;margin-top:14.05pt;mso-position-vertical-relative:text;margin-left:188.75pt;mso-position-horizontal-relative:text">
                <v:shadow on="t" color="#B2B2B2" offset="0.5pt,0.5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>
          <w:rFonts w:ascii="方正大标宋简体" w:hAnsi="方正大标宋简体" w:eastAsia="方正大标宋简体"/>
          <w:bCs/>
          <w:color w:val="FF6600"/>
          <w:sz w:val="40"/>
          <w:szCs w:val="40"/>
          <w:lang w:val="en-US" w:eastAsia="en-US"/>
        </w:rPr>
      </w:pPr>
      <w:r>
        <w:rPr>
          <w:rFonts w:eastAsia="方正大标宋简体" w:ascii="方正大标宋简体" w:hAnsi="方正大标宋简体"/>
          <w:bCs/>
          <w:color w:val="FF6600"/>
          <w:sz w:val="40"/>
          <w:szCs w:val="40"/>
          <w:lang w:val="en-US" w:eastAsia="en-US"/>
        </w:rPr>
        <w:pict>
          <v:shape id="shape_0" fillcolor="#9900cc" stroked="t" o:allowincell="f" style="position:absolute;margin-left:4.3pt;margin-top:5.7pt;width:170.6pt;height:23.25pt;mso-wrap-style:none;v-text-anchor:middle" type="_x0000_t136">
            <v:path textpathok="t"/>
            <v:textpath on="t" fitshape="t" string="人生福运从何而来" style="font-family:&quot;方正粗圆简体&quot;;font-size:20pt"/>
            <v:fill o:detectmouseclick="t" type="solid" color2="#66ff33"/>
            <v:stroke color="white" weight="3240" joinstyle="miter" endcap="flat"/>
            <v:shadow on="t" obscured="f" color="#868686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59325</wp:posOffset>
                </wp:positionH>
                <wp:positionV relativeFrom="paragraph">
                  <wp:posOffset>29845</wp:posOffset>
                </wp:positionV>
                <wp:extent cx="2203450" cy="4330700"/>
                <wp:effectExtent l="11430" t="11430" r="5489575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560" cy="4330800"/>
                          <a:chOff x="0" y="0"/>
                          <a:chExt cx="2203560" cy="433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3560" cy="4330800"/>
                          </a:xfrm>
                          <a:custGeom>
                            <a:avLst/>
                            <a:gdLst>
                              <a:gd name="textAreaLeft" fmla="*/ 32400 w 1249200"/>
                              <a:gd name="textAreaRight" fmla="*/ 1216800 w 1249200"/>
                              <a:gd name="textAreaTop" fmla="*/ 32400 h 2455200"/>
                              <a:gd name="textAreaBottom" fmla="*/ 2422800 h 245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47">
                                <a:moveTo>
                                  <a:pt x="1917" y="0"/>
                                </a:moveTo>
                                <a:arcTo wR="1917" hR="1917" stAng="16200000" swAng="-5400000"/>
                                <a:lnTo>
                                  <a:pt x="0" y="40530"/>
                                </a:lnTo>
                                <a:arcTo wR="1917" hR="1917" stAng="10800000" swAng="-5400000"/>
                                <a:lnTo>
                                  <a:pt x="19683" y="42447"/>
                                </a:lnTo>
                                <a:arcTo wR="1917" hR="1917" stAng="5400000" swAng="-5400000"/>
                                <a:lnTo>
                                  <a:pt x="21600" y="1917"/>
                                </a:lnTo>
                                <a:arcTo wR="1917" hR="1917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9dd">
                              <a:alpha val="33000"/>
                            </a:srgbClr>
                          </a:solidFill>
                          <a:ln w="2232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" y="48960"/>
                            <a:ext cx="1650960" cy="269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8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华文细黑" w:hAnsi="华文细黑" w:eastAsia="华文细黑" w:cs="华文细黑"/>
                                  <w:color w:val="000000"/>
                                  <w:lang w:val="en-US" w:eastAsia="zh-CN" w:bidi="ar-SA"/>
                                </w:rPr>
                                <w:t>法轮大法也称法轮功，是由李洪志先生于一九九二年五月传出的佛家上乘修炼大法，以宇宙最高特性“真善忍”为根本指导，按照宇宙演化原理而修炼。经亿万人的修炼实践证明，李洪志先生所传的法轮大法是大法大道，在把真正修炼的人带到高层次的同时，对稳定社会、提高人们的身体素质和道德水准，也起到了不可估量的正面作用。</w:t>
                              </w:r>
                            </w:p>
                          </w:txbxContent>
                        </wps:txbx>
                        <wps:bodyPr wrap="square" lIns="54000" rIns="36360" tIns="3636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2694960"/>
                            <a:ext cx="2081520" cy="159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2600" dir="0" blurRad="0" rotWithShape="0">
                              <a:srgbClr val="b2b2b2">
                                <a:alpha val="8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en-US" w:eastAsia="zh-CN" w:bidi="ar-SA"/>
                                </w:rPr>
                                <w:t>迄今，法轮功已弘传世界一百多个国家和地区，其主要著作《转法轮》已被翻译成三十多种语言出版发行；并可在互联网免费下载。李洪志先生及法轮功在世界各地受到人们的高度评价，获各国政府、组织给予的褒奖、支持议案和信函3000多项。</w:t>
                              </w:r>
                            </w:p>
                          </w:txbxContent>
                        </wps:txbx>
                        <wps:bodyPr wrap="square" lIns="54000" rIns="0" tIns="3636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1920" y="18360"/>
                            <a:ext cx="44820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75pt;margin-top:2.35pt;width:173.5pt;height:341pt" coordorigin="7495,47" coordsize="3470,6820">
                <v:roundrect id="shape_0" fillcolor="#fff9dd" stroked="t" o:allowincell="f" style="position:absolute;left:7495;top:47;width:3469;height:6819;mso-wrap-style:none;v-text-anchor:middle">
                  <v:fill o:detectmouseclick="t" type="solid" color2="#000622" opacity="0.32"/>
                  <v:stroke color="#ff9900" weight="2232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33;top:124;width:2599;height:4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8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华文细黑" w:hAnsi="华文细黑" w:eastAsia="华文细黑" w:cs="华文细黑"/>
                            <w:color w:val="000000"/>
                            <w:lang w:val="en-US" w:eastAsia="zh-CN" w:bidi="ar-SA"/>
                          </w:rPr>
                          <w:t>法轮大法也称法轮功，是由李洪志先生于一九九二年五月传出的佛家上乘修炼大法，以宇宙最高特性“真善忍”为根本指导，按照宇宙演化原理而修炼。经亿万人的修炼实践证明，李洪志先生所传的法轮大法是大法大道，在把真正修炼的人带到高层次的同时，对稳定社会、提高人们的身体素质和道德水准，也起到了不可估量的正面作用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9;top:4291;width:3277;height:2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en-US" w:eastAsia="zh-CN" w:bidi="ar-SA"/>
                          </w:rPr>
                          <w:t>迄今，法轮功已弘传世界一百多个国家和地区，其主要著作《转法轮》已被翻译成三十多种语言出版发行；并可在互联网免费下载。李洪志先生及法轮功在世界各地受到人们的高度评价，获各国政府、组织给予的褒奖、支持议案和信函3000多项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34;top:76;width:705;height:46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47625" distB="46990" distL="114935" distR="114935" simplePos="0" locked="0" layoutInCell="0" allowOverlap="1" relativeHeight="7">
                <wp:simplePos x="0" y="0"/>
                <wp:positionH relativeFrom="column">
                  <wp:posOffset>2454275</wp:posOffset>
                </wp:positionH>
                <wp:positionV relativeFrom="paragraph">
                  <wp:posOffset>510540</wp:posOffset>
                </wp:positionV>
                <wp:extent cx="2305050" cy="1514475"/>
                <wp:effectExtent l="0" t="635" r="127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151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2600" dir="0" blurRad="0" rotWithShape="0">
                            <a:srgbClr val="b2b2b2">
                              <a:alpha val="8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3.25pt;margin-top:40.2pt;width:181.45pt;height:119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red" stroked="t" o:allowincell="f" style="position:absolute;margin-left:425.9pt;margin-top:99.2pt;width:199.5pt;height:26.05pt;mso-wrap-style:none;v-text-anchor:middle;rotation:90" type="_x0000_t136">
            <v:path textpathok="t"/>
            <v:textpath on="t" fitshape="t" string="法轮大法弘传全世界" style="font-family:&quot;华文隶书&quot;;font-size:18pt"/>
            <v:fill o:detectmouseclick="t" type="solid" color2="aqua"/>
            <v:stroke color="#ff6600" weight="9360" joinstyle="miter" endcap="flat"/>
            <v:shadow on="t" obscured="f" color="#868686"/>
            <w10:wrap type="none"/>
          </v:shape>
        </w:pic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705</wp:posOffset>
            </wp:positionH>
            <wp:positionV relativeFrom="paragraph">
              <wp:posOffset>80010</wp:posOffset>
            </wp:positionV>
            <wp:extent cx="2179320" cy="145923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459230"/>
                    </a:xfrm>
                    <a:prstGeom prst="rect">
                      <a:avLst/>
                    </a:prstGeom>
                    <a:ln w="9525">
                      <a:solidFill>
                        <a:srgbClr val="9900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3">
                <wp:simplePos x="0" y="0"/>
                <wp:positionH relativeFrom="column">
                  <wp:posOffset>44450</wp:posOffset>
                </wp:positionH>
                <wp:positionV relativeFrom="paragraph">
                  <wp:posOffset>25400</wp:posOffset>
                </wp:positionV>
                <wp:extent cx="2189480" cy="2650490"/>
                <wp:effectExtent l="0" t="0" r="6350" b="635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8890" dir="2700000">
                            <a:srgbClr val="B2B2B2"/>
                          </a:outerShdw>
                        </a:effectLst>
                      </wps:spPr>
                      <wps:txbx id="1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59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每个人都想在人生旅途中一帆风顺，比如钱财不缺、家庭和睦、健康长寿等等，但是很少有人能事事如意。很多人都相信命运的存在，人们也常说谁谁运气好不好、谁谁很有福气等。那么人生中的福运从何而来？人的命运又能不能改变呢？不妨看看下面的故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59"/>
                              <w:jc w:val="left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宋朝名相范仲淹，出身清寒，年青时很穷，他决心将来若能出人头地，定要救济贫苦者。后来当了宰相，便把俸禄拿出来购买义田，分给贫穷无田地的人耕作。还给他们提供饭食、衣服，凡是有婚丧嫁娶的，还拿钱补贴他们。就这样他用一人的收入养活了三百多家乡亲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有一次在苏州买了一处住宅，一位风水先生夸奖此屋风水极好，后代必出大官。范仲淹却立刻把这个宅子捐了出来，改作学堂。因为他想，让苏州城百姓的子孙都能出人头地，比起一家独自享福，岂不更好？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俗话说：富不过三代，但范氏家族却兴旺了八百年！范仲淹四个儿子都德才兼备，当了宰相和大官。范家子孙不忘“先天下之忧而忧，后天下之乐而乐”和“积德行善”的祖训，范家的后代一直到民国初年都不衰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古语说“积善之家必有余庆”，这就是人生福运的由来了，积德行善能改变命运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如今世风日下，人心不古，特别是在专制封闭的社会里，甚至国家机器都用来反对传统道德、宣扬虚假和败坏的潮流。唯有看清真相，回归善良，才不会让自己的福运付诸东流。让我们保持清醒的头脑和善良的心，为自己和家人播种幸福吧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right="220" w:firstLine="440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文／一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36"/>
                              <w:jc w:val="left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09.2pt;mso-wrap-distance-left:9.05pt;mso-wrap-distance-right:9.05pt;mso-wrap-distance-top:3.75pt;mso-wrap-distance-bottom:3.75pt;margin-top:2pt;mso-position-vertical-relative:text;margin-left:3.5pt;mso-position-horizontal-relative:text">
                <v:shadow on="t" color="#B2B2B2" offset="0.5pt,0.5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90"/>
                        <w:ind w:firstLine="459"/>
                        <w:jc w:val="left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每个人都想在人生旅途中一帆风顺，比如钱财不缺、家庭和睦、健康长寿等等，但是很少有人能事事如意。很多人都相信命运的存在，人们也常说谁谁运气好不好、谁谁很有福气等。那么人生中的福运从何而来？人的命运又能不能改变呢？不妨看看下面的故事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ind w:firstLine="459"/>
                        <w:jc w:val="left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宋朝名相范仲淹，出身清寒，年青时很穷，他决心将来若能出人头地，定要救济贫苦者。后来当了宰相，便把俸禄拿出来购买义田，分给贫穷无田地的人耕作。还给他们提供饭食、衣服，凡是有婚丧嫁娶的，还拿钱补贴他们。就这样他用一人的收入养活了三百多家乡亲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有一次在苏州买了一处住宅，一位风水先生夸奖此屋风水极好，后代必出大官。范仲淹却立刻把这个宅子捐了出来，改作学堂。因为他想，让苏州城百姓的子孙都能出人头地，比起一家独自享福，岂不更好？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俗话说：富不过三代，但范氏家族却兴旺了八百年！范仲淹四个儿子都德才兼备，当了宰相和大官。范家子孙不忘“先天下之忧而忧，后天下之乐而乐”和“积德行善”的祖训，范家的后代一直到民国初年都不衰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古语说“积善之家必有余庆”，这就是人生福运的由来了，积德行善能改变命运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如今世风日下，人心不古，特别是在专制封闭的社会里，甚至国家机器都用来反对传统道德、宣扬虚假和败坏的潮流。唯有看清真相，回归善良，才不会让自己的福运付诸东流。让我们保持清醒的头脑和善良的心，为自己和家人播种幸福吧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290"/>
                        <w:ind w:right="220" w:firstLine="440"/>
                        <w:jc w:val="right"/>
                        <w:rPr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文／一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ind w:firstLine="436"/>
                        <w:jc w:val="left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Articletitle"/>
        <w:spacing w:lineRule="exact" w:line="560"/>
        <w:jc w:val="center"/>
        <w:rPr>
          <w:rFonts w:ascii="方正大标宋简体" w:hAnsi="方正大标宋简体" w:eastAsia="方正大标宋简体"/>
          <w:bCs/>
          <w:color w:val="FF6600"/>
          <w:sz w:val="40"/>
          <w:szCs w:val="40"/>
          <w:lang w:val="en-US" w:eastAsia="en-US"/>
        </w:rPr>
      </w:pPr>
      <w:r>
        <w:rPr>
          <w:rFonts w:eastAsia="方正大标宋简体" w:ascii="方正大标宋简体" w:hAnsi="方正大标宋简体"/>
          <w:bCs/>
          <w:color w:val="FF6600"/>
          <w:sz w:val="40"/>
          <w:szCs w:val="40"/>
          <w:lang w:val="en-US" w:eastAsia="en-US"/>
        </w:rPr>
        <w:pict>
          <v:shape id="shape_0" fillcolor="#993300" stroked="t" o:allowincell="f" style="position:absolute;margin-left:391pt;margin-top:26.7pt;width:143.1pt;height:41.45pt;mso-wrap-style:none;v-text-anchor:middle" type="_x0000_t136">
            <v:path textpathok="t"/>
            <v:textpath on="t" fitshape="t" string="中共为什么&#10;迫害法轮功？" style="font-family:&quot;SimHei&quot;;font-size:14pt"/>
            <v:fill o:detectmouseclick="t" type="solid" color2="#66ccff"/>
            <v:stroke color="#993300" weight="1260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41545</wp:posOffset>
                </wp:positionH>
                <wp:positionV relativeFrom="paragraph">
                  <wp:posOffset>296545</wp:posOffset>
                </wp:positionV>
                <wp:extent cx="2226310" cy="30772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ticletitleCharCharCharChar"/>
                              <w:snapToGrid w:val="false"/>
                              <w:spacing w:lineRule="exact" w:line="290" w:before="156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尽管法轮功可以给百姓给社会带来众多的好处，但只因为修炼的人数超过了党员，就引起了当时的中共党魁江泽民的妒忌，他声称法轮功是和党争夺群众。而且中共讲“假恶斗”，与法轮功讲的“真善忍”是根本对立的；法轮功主张讲真话、尊重传统道德，这更加反衬出中共的“假恶斗”和腐败。这都使得对权力极度偏执的江泽民本能地产生妒忌和恐惧，于是一意孤行发动了对法轮功长达十二年的迫害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175.3pt;height:242.3pt;mso-wrap-distance-left:9.05pt;mso-wrap-distance-right:9.05pt;mso-wrap-distance-top:0pt;mso-wrap-distance-bottom:0pt;margin-top:23.35pt;mso-position-vertical-relative:text;margin-left:37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ticletitleCharCharCharChar"/>
                        <w:snapToGrid w:val="false"/>
                        <w:spacing w:lineRule="exact" w:line="290" w:before="156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尽管法轮功可以给百姓给社会带来众多的好处，但只因为修炼的人数超过了党员，就引起了当时的中共党魁江泽民的妒忌，他声称法轮功是和党争夺群众。而且中共讲“假恶斗”，与法轮功讲的“真善忍”是根本对立的；法轮功主张讲真话、尊重传统道德，这更加反衬出中共的“假恶斗”和腐败。这都使得对权力极度偏执的江泽民本能地产生妒忌和恐惧，于是一意孤行发动了对法轮功长达十二年的迫害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>
          <w:rFonts w:ascii="方正大标宋简体" w:hAnsi="方正大标宋简体" w:eastAsia="方正大标宋简体"/>
          <w:bCs/>
          <w:color w:val="FF6600"/>
          <w:sz w:val="40"/>
          <w:szCs w:val="40"/>
          <w:lang w:val="en-US" w:eastAsia="en-US"/>
        </w:rPr>
      </w:pPr>
      <w:r>
        <w:rPr>
          <w:rFonts w:eastAsia="方正大标宋简体" w:ascii="方正大标宋简体" w:hAnsi="方正大标宋简体"/>
          <w:bCs/>
          <w:color w:val="FF6600"/>
          <w:sz w:val="40"/>
          <w:szCs w:val="40"/>
          <w:lang w:val="en-US" w:eastAsia="en-US"/>
        </w:rPr>
        <mc:AlternateContent>
          <mc:Choice Requires="wpg">
            <w:drawing>
              <wp:anchor behindDoc="0" distT="36830" distB="36830" distL="71755" distR="107950" simplePos="0" locked="0" layoutInCell="0" allowOverlap="1" relativeHeight="21">
                <wp:simplePos x="0" y="0"/>
                <wp:positionH relativeFrom="column">
                  <wp:posOffset>181610</wp:posOffset>
                </wp:positionH>
                <wp:positionV relativeFrom="paragraph">
                  <wp:posOffset>175895</wp:posOffset>
                </wp:positionV>
                <wp:extent cx="4342130" cy="621665"/>
                <wp:effectExtent l="0" t="635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1960" cy="621720"/>
                          <a:chOff x="0" y="0"/>
                          <a:chExt cx="4341960" cy="621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0" t="36751" r="0" b="5429"/>
                          <a:stretch/>
                        </pic:blipFill>
                        <pic:spPr>
                          <a:xfrm>
                            <a:off x="594360" y="0"/>
                            <a:ext cx="310752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0920" y="1800"/>
                            <a:ext cx="2300760" cy="288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STHupo" w:hAnsi="STHupo" w:eastAsia="STHupo" w:cs="STHupo"/>
                                  <w:color w:val="auto"/>
                                  <w:lang w:bidi="hi-IN"/>
                                </w:rPr>
                                <w:t>生命比利益更重要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圖片7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600000">
                            <a:off x="3765600" y="97560"/>
                            <a:ext cx="5392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圖片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flipH="1" rot="20999400">
                            <a:off x="37440" y="97560"/>
                            <a:ext cx="537120" cy="48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13.85pt;width:335.95pt;height:46.8pt" coordorigin="345,277" coordsize="6719,936">
                <v:shape id="shape_0" stroked="f" o:allowincell="f" style="position:absolute;left:1222;top:277;width:4893;height:93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purple" stroked="t" o:allowincell="f" style="position:absolute;left:2382;top:280;width:3622;height:453;mso-wrap-style:none;v-text-anchor:middle" type="_x0000_t136">
                  <v:path textpathok="t"/>
                  <v:textpath on="t" fitshape="t" string="生命比利益更重要" style="font-family:&quot;STHupo&quot;;font-size:12pt"/>
                  <v:fill o:detectmouseclick="t" type="solid" color2="#7fff7f"/>
                  <v:stroke color="white" weight="15840" joinstyle="miter" endcap="flat"/>
                  <w10:wrap type="none"/>
                </v:shape>
                <v:shape id="shape_0" ID="圖片7" stroked="f" o:allowincell="f" style="position:absolute;left:6216;top:430;width:848;height:756;mso-wrap-style:none;v-text-anchor:middle;rotation:10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圖片7" stroked="f" o:allowincell="f" style="position:absolute;left:345;top:430;width:845;height:755;mso-wrap-style:none;v-text-anchor:middle;rotation:350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260</wp:posOffset>
                </wp:positionH>
                <wp:positionV relativeFrom="paragraph">
                  <wp:posOffset>60325</wp:posOffset>
                </wp:positionV>
                <wp:extent cx="2195830" cy="38144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81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】我的大妹在大陆某监狱当狱警，一九九九年七月中共开始迫害法轮功后，她听信了谎言，怂恿母亲和我断绝母子关系，逼迫我放弃信仰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向她讲真相，讲善恶有报，她不吱声，面无表情。她的监区非法关押了许多法轮功学员，她也参与了对法轮功学员的迫害。后来，她得了一种怪病，天天头晕，头疼，一天像抽大烟似的，坐那就打哈欠，皮肤发黄，三天两头休病假。到北京各大医院找了很多著名的专家，就是治不好，生不如死，夫妻俩还闹着要离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叫母亲去劝说她，告诉她是参与迫害法轮功学员遭到报应了，干多大坏事得多大的报应。只有一条路，真心悔过，声明退出中共的党团队组织，并在明慧网上发表“郑重声明”（声明今后相信法轮大法好，不参与迫害法轮功）才能好病。母亲跟妹妹、妹夫、外甥们讲清利害，一个个地讲，他们真心表态同意了。这样，我就把家人的这份“严正声明”发给了明慧网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这份声明发表不久，大妹的病神奇地好了。现在已经好几年过去了，她的身体一直好好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的大妹夫、小妹也是警察，小妹夫也在政法系统工作。他们明白了真相后，也都表示相信“法轮大法好”，并退出了中共的党团队组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最近得知，一个监狱的医生患脑瘤死了。他的儿子说：“他在我的眼里看，很年轻，不正常。但是，在他单位看，就太正常了。”他知道，监狱里现在得各种癌症、各种病的特别多，死的都是年轻的警察。但是，中共在这方面封锁得很严，怕狱警们知道了这是因迫害法轮功学员而遭到的天理的惩罚，那样，就没人为它们卖命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去年回家，大妹夫告诉我，他放弃了当副监狱长的机会。大妹说：“一个月最少得少拿五六百元。”我为他们的选择高兴，他们真正明白了不能替中共作恶，因为自己的生命比钱，比利益更重要。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00.35pt;mso-wrap-distance-left:9.05pt;mso-wrap-distance-right:9.05pt;mso-wrap-distance-top:0pt;mso-wrap-distance-bottom:0pt;margin-top:4.75pt;mso-position-vertical-relative:text;margin-left: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】我的大妹在大陆某监狱当狱警，一九九九年七月中共开始迫害法轮功后，她听信了谎言，怂恿母亲和我断绝母子关系，逼迫我放弃信仰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向她讲真相，讲善恶有报，她不吱声，面无表情。她的监区非法关押了许多法轮功学员，她也参与了对法轮功学员的迫害。后来，她得了一种怪病，天天头晕，头疼，一天像抽大烟似的，坐那就打哈欠，皮肤发黄，三天两头休病假。到北京各大医院找了很多著名的专家，就是治不好，生不如死，夫妻俩还闹着要离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叫母亲去劝说她，告诉她是参与迫害法轮功学员遭到报应了，干多大坏事得多大的报应。只有一条路，真心悔过，声明退出中共的党团队组织，并在明慧网上发表“郑重声明”（声明今后相信法轮大法好，不参与迫害法轮功）才能好病。母亲跟妹妹、妹夫、外甥们讲清利害，一个个地讲，他们真心表态同意了。这样，我就把家人的这份“严正声明”发给了明慧网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这份声明发表不久，大妹的病神奇地好了。现在已经好几年过去了，她的身体一直好好的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的大妹夫、小妹也是警察，小妹夫也在政法系统工作。他们明白了真相后，也都表示相信“法轮大法好”，并退出了中共的党团队组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最近得知，一个监狱的医生患脑瘤死了。他的儿子说：“他在我的眼里看，很年轻，不正常。但是，在他单位看，就太正常了。”他知道，监狱里现在得各种癌症、各种病的特别多，死的都是年轻的警察。但是，中共在这方面封锁得很严，怕狱警们知道了这是因迫害法轮功学员而遭到的天理的惩罚，那样，就没人为它们卖命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去年回家，大妹夫告诉我，他放弃了当副监狱长的机会。大妹说：“一个月最少得少拿五六百元。”我为他们的选择高兴，他们真正明白了不能替中共作恶，因为自己的生命比钱，比利益更重要。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2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2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6175</wp:posOffset>
                </wp:positionH>
                <wp:positionV relativeFrom="paragraph">
                  <wp:posOffset>50800</wp:posOffset>
                </wp:positionV>
                <wp:extent cx="2195830" cy="37465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74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95pt;mso-wrap-distance-left:9.05pt;mso-wrap-distance-right:9.05pt;mso-wrap-distance-top:0pt;mso-wrap-distance-bottom:0pt;margin-top:4pt;mso-position-vertical-relative:text;margin-left:19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7">
                <wp:simplePos x="0" y="0"/>
                <wp:positionH relativeFrom="column">
                  <wp:posOffset>4797425</wp:posOffset>
                </wp:positionH>
                <wp:positionV relativeFrom="paragraph">
                  <wp:posOffset>103505</wp:posOffset>
                </wp:positionV>
                <wp:extent cx="2141855" cy="1551940"/>
                <wp:effectExtent l="0" t="0" r="6350" b="635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155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8890" dir="2700000">
                            <a:srgbClr val="B2B2B2"/>
                          </a:outerShdw>
                        </a:effectLst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5pt;height:122.7pt;mso-wrap-distance-left:9.05pt;mso-wrap-distance-right:9.05pt;mso-wrap-distance-top:3.75pt;mso-wrap-distance-bottom:3.75pt;margin-top:8.15pt;mso-position-vertical-relative:text;margin-left:377.75pt;mso-position-horizontal-relative:text">
                <v:shadow on="t" color="#B2B2B2" offset="0.5pt,0.5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47625" distB="47625" distL="114935" distR="114935" simplePos="0" locked="0" layoutInCell="0" allowOverlap="1" relativeHeight="19">
                <wp:simplePos x="0" y="0"/>
                <wp:positionH relativeFrom="column">
                  <wp:posOffset>-31750</wp:posOffset>
                </wp:positionH>
                <wp:positionV relativeFrom="paragraph">
                  <wp:posOffset>247015</wp:posOffset>
                </wp:positionV>
                <wp:extent cx="6991350" cy="0"/>
                <wp:effectExtent l="0" t="5080" r="1270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19.45pt" to="547.95pt,19.45pt" stroked="t" o:allowincell="f" style="position:absolute">
                <v:stroke color="#99cc00" weight="9360" joinstyle="miter" endcap="flat"/>
                <v:fill o:detectmouseclick="t" on="false"/>
                <v:shadow on="t" obscured="f" color="#b2b2b2"/>
                <w10:wrap type="none"/>
              </v:line>
            </w:pict>
          </mc:Fallback>
        </mc:AlternateContent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17245</wp:posOffset>
            </wp:positionH>
            <wp:positionV relativeFrom="paragraph">
              <wp:posOffset>635</wp:posOffset>
            </wp:positionV>
            <wp:extent cx="5629275" cy="20002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2" r="-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8255</wp:posOffset>
                </wp:positionV>
                <wp:extent cx="6934200" cy="0"/>
                <wp:effectExtent l="635" t="8255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0.65pt" to="546.7pt,0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8.6pt;margin-top:9.75pt;width:321.7pt;height:25.45pt;mso-wrap-style:none;v-text-anchor:middle" type="_x0000_t136">
            <v:path textpathok="t"/>
            <v:textpath on="t" fitshape="t" string="沂南县六一零头目李孝峰等犯罪事实" style="font-family:&quot;黑体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665</wp:posOffset>
                </wp:positionH>
                <wp:positionV relativeFrom="paragraph">
                  <wp:posOffset>104775</wp:posOffset>
                </wp:positionV>
                <wp:extent cx="4299585" cy="40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403860"/>
                        </a:xfrm>
                        <a:prstGeom prst="rect"/>
                        <a:blipFill rotWithShape="0">
                          <a:blip r:embed="rId13">
                            <a:alphaModFix amt="63000"/>
                          </a:blip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方正大标宋简体" w:hAnsi="方正大标宋简体" w:eastAsia="方正大标宋简体"/>
                                <w:b/>
                                <w:b/>
                                <w:shadow/>
                                <w:color w:val="FF6600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b/>
                                <w:shadow/>
                                <w:color w:val="FF6600"/>
                                <w:spacing w:val="2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8.55pt;height:31.8pt;mso-wrap-distance-left:9.05pt;mso-wrap-distance-right:9.05pt;mso-wrap-distance-top:0pt;mso-wrap-distance-bottom:0pt;margin-top:8.25pt;mso-position-vertical-relative:text;margin-left:1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方正大标宋简体" w:hAnsi="方正大标宋简体" w:eastAsia="方正大标宋简体"/>
                          <w:b/>
                          <w:b/>
                          <w:shadow/>
                          <w:color w:val="FF6600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b/>
                          <w:shadow/>
                          <w:color w:val="FF6600"/>
                          <w:spacing w:val="2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2">
                <wp:simplePos x="0" y="0"/>
                <wp:positionH relativeFrom="column">
                  <wp:posOffset>4788535</wp:posOffset>
                </wp:positionH>
                <wp:positionV relativeFrom="paragraph">
                  <wp:posOffset>104775</wp:posOffset>
                </wp:positionV>
                <wp:extent cx="2189480" cy="7666990"/>
                <wp:effectExtent l="0" t="0" r="6350" b="635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767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889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604.2pt;mso-wrap-distance-left:9.05pt;mso-wrap-distance-right:9.05pt;mso-wrap-distance-top:3.75pt;mso-wrap-distance-bottom:3.75pt;margin-top:8.25pt;mso-position-vertical-relative:text;margin-left:377.05pt;mso-position-horizontal-relative:text">
                <v:shadow on="t" color="#B2B2B2" offset="0.5pt,0.5pt"/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183515</wp:posOffset>
                </wp:positionV>
                <wp:extent cx="2189480" cy="9110345"/>
                <wp:effectExtent l="0" t="0" r="6350" b="635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911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8890" dir="2700000">
                            <a:srgbClr val="B2B2B2"/>
                          </a:outerShdw>
                        </a:effectLst>
                      </wps:spPr>
                      <wps:txbx id="8">
                        <w:txbxContent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二零一一年十月三十一日，山东省沂南县六一零主任李孝峰等六名恶人又一次被“追查国际组织”列为追查罪犯，这对于李孝峰和那些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instrText xml:space="preserve"> HYPERLINK "http://www.minghui.org/mh/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instrText xml:space="preserve"> HYPERLINK "http://www.minghui.org/mh/glossary.html" \l "1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学员的警匪恶徒来说，无疑是又被当头敲了一重棒。细心的人还发现，李孝峰在前几年因参与迫害法轮大法学员早就在“恶人榜”上有名，现在又沦为“国际罪犯”，这两顶“桂冠”落到他头上，这可不是个小事。要想知道他是怎样成为了国际组织追查的罪犯，那得翻翻他和手下人的“恶绩”簿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napToGrid w:val="false"/>
                              <w:spacing w:before="0" w:after="0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甘愿为中共邪党卖命</w:t>
                            </w:r>
                            <w:r>
                              <w:rPr>
                                <w:rFonts w:eastAsia="Times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napToGrid w:val="false"/>
                              <w:spacing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李孝峰，男，五十岁左右，是该县第三名走上这个死亡职位的官员。早前，李孝峰在县六一零是一名帮凶爪牙，很快升任副主任，配合原六一零头目陈继广在全县行凶作案，后来陈作恶日久时常感觉身体难受，害怕遭恶报，便慌忙离开了这个岗位，李孝峰却瞅准了这个空缺，便向上司请客送礼得以走上了六一零死亡职位。</w:t>
                            </w:r>
                            <w:r>
                              <w:rPr>
                                <w:rFonts w:eastAsia="Times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napToGrid w:val="false"/>
                              <w:spacing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在李孝峰看来，他掌握着权力，又有中共恶党作后台，不用考虑什么法律，想怎样对待就怎样对待，因而死心塌地地推行江氏流氓集团的“名誉上搞臭，经济上截断，肉体上消灭”的群体灭绝政策，迫害全县的法轮功学员，现仅以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1/1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绑架案为例曝光其恶行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napToGrid w:val="false"/>
                              <w:spacing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二零零八年十一月十九日，沂南县依汶镇派出所得到李先锋（隋家店人，开饭店的地痞）和孙安国恶徒诬告线索：该镇隋家店村法轮功学员王西爱家正在开交流会。镇派出所恶徒们立即上报县六一零，头目李孝峰得知后大喜大惊，担心警力不够，慌忙从县消防队、交警队、公安国保和当地派出所纠集了近百人参与作案，用十几辆车，强行将三十五名法轮功学员用大客车全部非法劫持到看守所。在光天化日之下制造了这起绑架案。</w:t>
                            </w:r>
                            <w:r>
                              <w:rPr>
                                <w:rFonts w:eastAsia="Times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napToGrid w:val="false"/>
                              <w:spacing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被非法抄家绑架的十九人被勒索现金后放回家，十六人被关押在沂南看守所，他们是：本县的王西爱、刘建华、王西兰、刘乃勋、李长芳、芝富芹、王德菊、王爱玲、隋树昌、齐义春、李长宝、孟祥兰，孟祥玲、和沂水县的李纪珍、孙庆香、阎培广。高中学生李群（在学校被绑架）则被非法关押在临沂洗脑班。</w:t>
                            </w:r>
                            <w:r>
                              <w:rPr>
                                <w:rFonts w:eastAsia="Times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napToGrid w:val="false"/>
                              <w:spacing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更邪恶的是，李孝峰与国保队长马成龙等恶徒狼狈为奸，召开黑会，制定密令，把迫害扩大化，将黑手伸向了被记录与此案有牵连的部份法轮功学员，以县城为中心，在全县又进行了一次非法大搜捕。</w:t>
                            </w:r>
                            <w:r>
                              <w:rPr>
                                <w:rFonts w:eastAsia="Times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napToGrid w:val="false"/>
                              <w:spacing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不久，岸堤镇岸堤村法轮功学员任树梅、城区法轮功学员薛丽、城区法轮功学员赵忠荣（四十八岁左右）、湖头镇薄家店子村法轮功学员孟凡军、冷为年、县化肥厂职工王洪梅（女）、城区法轮功学员张蕾、曾姓教师等十多人被非法抄家、敲诈勒索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napToGrid w:val="false"/>
                              <w:spacing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最后，此案造成了十多名法轮功学员被强制送至临沂洗脑班折磨，九人被非法劳教或劳改迫害。这九人是：本县的李长芳（女）、齐义春、孟祥兰（女）、孟祥玲（女）、薛丽（女）、王洪梅（女）和沂水县的李继珍（女）、孙庆香（女）、阎培广。其中薛丽被判三缓五，监外执行，其余被非法劳教一至三年不等。而薛丽现在仍被国安特务跟踪，临沂市和沂南县的恶徒们还时不时的上门或打电话骚扰她，其处境困难。（以上九人现已回家）。</w:t>
                            </w:r>
                            <w:r>
                              <w:rPr>
                                <w:rFonts w:eastAsia="Times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napToGrid w:val="false"/>
                              <w:spacing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其实，早在此前，沂南县六一零就想在此地阴谋作案，只是没得机会，便与当地派出所暗地里指派恶徒特务长期进行监视跟踪，终于在二零零八年十一月十九日这一天作案得逞。此案发生后，李孝峰向上司自诩破了大案要案，不但完成了全年的害人计划，而且所要害人的指数远远超过了原来的指标。他打电话，写申请，做汇报，急切向市省汇报并邀功请赏，还引得蒙阴县等地官员恶徒前来学习邪恶经验，据了解，凡是参与此次作案的恶徒大部份都将得到奖励，主犯们都因此恶行而“立功嘉奖”，与此同时也把自己登上了“恶人榜”。</w:t>
                            </w:r>
                            <w:r>
                              <w:rPr>
                                <w:rFonts w:eastAsia="Times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napToGrid w:val="false"/>
                              <w:spacing w:before="0" w:after="0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伪善背后的阴险</w:t>
                            </w:r>
                            <w:r>
                              <w:rPr>
                                <w:rFonts w:eastAsia="Times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napToGrid w:val="false"/>
                              <w:spacing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李孝峰的恶行受到了人们的谴责，心有余悸，和其他中共恶徒一样，他很快学会了伪装自己，目的是不叫别人看出来他们是一伙害群之马。如他们经常对当地学员说：“我是为了你好才来看看你的”、“县里领导让我们来关照关照”、“在家里学炼别出来”、“跟我说学没关系，可别对临沂六一零说”、“我也没办法，这是临沂六一零叫我做的”、“不关我的事，这是临沂那边叫劳教你的”、“谁叫你不听我的话”、“有人举报，我们就得抓”等话。其实这是伪善，如果摆摆他们近几年的恶行就能看到他们阴险的一面，虽然有的地方不是李孝峰亲自作案，但也是他操控、挑动、纵容恶徒们行凶的恶果。</w:t>
                            </w:r>
                            <w:r>
                              <w:rPr>
                                <w:rFonts w:eastAsia="Times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napToGrid w:val="false"/>
                              <w:spacing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那么，李孝峰与帮凶们到底做了多少恶事？有人做了个统计：自一九九九年七月二十日至今，沂南县中共官员利用暴力共非法没收、毁坏了法轮功书籍、资料达数十万册，举办各类洗脑班一百四十多人次，非法罚款近百万元，非法抄家一百多户，劫走电脑至少十几台，劫走打印机、刻录机、复印机十多台，抢走粮食二千五百斤，非法查封银行账户三个，抄走新唐人电视接收器逾六套。十多年来非法关押、拘留法轮功学员至少一百八十人次，非法劳教、劳改五十多人次，已证实被迫害致伤一人，致死四人，被迫害致精神失常两人，有家不能归的多人。恶徒们制造的这些“恶绩”，李孝峰应当负有直接或间接的责任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napToGrid w:val="false"/>
                              <w:spacing w:before="0" w:after="0"/>
                              <w:ind w:firstLine="46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3"/>
                                <w:szCs w:val="21"/>
                                <w:lang w:eastAsia="zh-CN"/>
                              </w:rPr>
                              <w:t>奉劝至今仍在参与迫害法轮功学员的相关人员</w:t>
                            </w:r>
                            <w:r>
                              <w:rPr>
                                <w:b/>
                                <w:color w:val="000080"/>
                                <w:sz w:val="23"/>
                                <w:szCs w:val="21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color w:val="000080"/>
                                <w:sz w:val="23"/>
                                <w:szCs w:val="21"/>
                                <w:lang w:eastAsia="zh-CN"/>
                              </w:rPr>
                              <w:t>善恶有报</w:t>
                            </w:r>
                            <w:r>
                              <w:rPr>
                                <w:b/>
                                <w:color w:val="000080"/>
                                <w:sz w:val="23"/>
                                <w:szCs w:val="21"/>
                                <w:lang w:eastAsia="zh-CN"/>
                              </w:rPr>
                              <w:t>是天理</w:t>
                            </w:r>
                            <w:r>
                              <w:rPr>
                                <w:b/>
                                <w:color w:val="000080"/>
                                <w:sz w:val="23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b/>
                                <w:color w:val="000080"/>
                                <w:sz w:val="23"/>
                                <w:szCs w:val="21"/>
                                <w:lang w:eastAsia="zh-CN"/>
                              </w:rPr>
                              <w:t>多行不义必自毙。</w:t>
                            </w:r>
                            <w:r>
                              <w:rPr>
                                <w:b/>
                                <w:color w:val="000080"/>
                                <w:sz w:val="23"/>
                                <w:szCs w:val="21"/>
                                <w:lang w:eastAsia="zh-CN"/>
                              </w:rPr>
                              <w:t>“天灭中共”已成</w:t>
                            </w:r>
                            <w:r>
                              <w:rPr>
                                <w:b/>
                                <w:color w:val="000080"/>
                                <w:sz w:val="23"/>
                                <w:szCs w:val="21"/>
                                <w:lang w:eastAsia="zh-CN"/>
                              </w:rPr>
                              <w:t>定局</w:t>
                            </w:r>
                            <w:r>
                              <w:rPr>
                                <w:b/>
                                <w:color w:val="000080"/>
                                <w:sz w:val="23"/>
                                <w:szCs w:val="21"/>
                                <w:lang w:eastAsia="zh-CN"/>
                              </w:rPr>
                              <w:t>！</w:t>
                            </w:r>
                            <w:r>
                              <w:rPr>
                                <w:b/>
                                <w:color w:val="000080"/>
                                <w:sz w:val="23"/>
                                <w:szCs w:val="21"/>
                                <w:lang w:eastAsia="zh-CN"/>
                              </w:rPr>
                              <w:t>立即停止迫害行为，赶快从迷途清醒，抓紧有限的时间，利用自身便利条件，善待和保护法轮功学员，弥补过错，脱离中共的操控，为自己和家人赎回未来。</w:t>
                            </w:r>
                            <w:r>
                              <w:rPr>
                                <w:rFonts w:eastAsia="Times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文／山东省法轮功学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717.85pt;mso-wrap-distance-left:9.05pt;mso-wrap-distance-right:9.05pt;mso-wrap-distance-top:3.75pt;mso-wrap-distance-bottom:3.75pt;margin-top:14.45pt;mso-position-vertical-relative:text;margin-left:0.15pt;mso-position-horizontal-relative:text">
                <v:shadow on="t" color="#B2B2B2" offset="0.5pt,0.5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napToGrid w:val="false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二零一一年十月三十一日，山东省沂南县六一零主任李孝峰等六名恶人又一次被“追查国际组织”列为追查罪犯，这对于李孝峰和那些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instrText xml:space="preserve"> HYPERLINK "http://www.minghui.org/mh/glossary.html" \l "37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instrText xml:space="preserve"> HYPERLINK "http://www.minghui.org/mh/glossary.html" \l "1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学员的警匪恶徒来说，无疑是又被当头敲了一重棒。细心的人还发现，李孝峰在前几年因参与迫害法轮大法学员早就在“恶人榜”上有名，现在又沦为“国际罪犯”，这两顶“桂冠”落到他头上，这可不是个小事。要想知道他是怎样成为了国际组织追查的罪犯，那得翻翻他和手下人的“恶绩”簿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hd w:fill="FFFFFF" w:val="clear"/>
                        <w:snapToGrid w:val="false"/>
                        <w:spacing w:before="0" w:after="0"/>
                        <w:ind w:firstLine="482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●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甘愿为中共邪党卖命</w:t>
                      </w:r>
                      <w:r>
                        <w:rPr>
                          <w:rFonts w:eastAsia="Times"/>
                          <w:color w:val="000000"/>
                          <w:sz w:val="24"/>
                          <w:szCs w:val="24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hd w:fill="FFFFFF" w:val="clear"/>
                        <w:snapToGrid w:val="false"/>
                        <w:spacing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李孝峰，男，五十岁左右，是该县第三名走上这个死亡职位的官员。早前，李孝峰在县六一零是一名帮凶爪牙，很快升任副主任，配合原六一零头目陈继广在全县行凶作案，后来陈作恶日久时常感觉身体难受，害怕遭恶报，便慌忙离开了这个岗位，李孝峰却瞅准了这个空缺，便向上司请客送礼得以走上了六一零死亡职位。</w:t>
                      </w:r>
                      <w:r>
                        <w:rPr>
                          <w:rFonts w:eastAsia="Times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hd w:fill="FFFFFF" w:val="clear"/>
                        <w:snapToGrid w:val="false"/>
                        <w:spacing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在李孝峰看来，他掌握着权力，又有中共恶党作后台，不用考虑什么法律，想怎样对待就怎样对待，因而死心塌地地推行江氏流氓集团的“名誉上搞臭，经济上截断，肉体上消灭”的群体灭绝政策，迫害全县的法轮功学员，现仅以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11/19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绑架案为例曝光其恶行。</w:t>
                      </w:r>
                    </w:p>
                    <w:p>
                      <w:pPr>
                        <w:pStyle w:val="NormalWeb"/>
                        <w:shd w:fill="FFFFFF" w:val="clear"/>
                        <w:snapToGrid w:val="false"/>
                        <w:spacing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二零零八年十一月十九日，沂南县依汶镇派出所得到李先锋（隋家店人，开饭店的地痞）和孙安国恶徒诬告线索：该镇隋家店村法轮功学员王西爱家正在开交流会。镇派出所恶徒们立即上报县六一零，头目李孝峰得知后大喜大惊，担心警力不够，慌忙从县消防队、交警队、公安国保和当地派出所纠集了近百人参与作案，用十几辆车，强行将三十五名法轮功学员用大客车全部非法劫持到看守所。在光天化日之下制造了这起绑架案。</w:t>
                      </w:r>
                      <w:r>
                        <w:rPr>
                          <w:rFonts w:eastAsia="Times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hd w:fill="FFFFFF" w:val="clear"/>
                        <w:snapToGrid w:val="false"/>
                        <w:spacing w:before="0" w:after="0"/>
                        <w:ind w:firstLine="440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被非法抄家绑架的十九人被勒索现金后放回家，十六人被关押在沂南看守所，他们是：本县的王西爱、刘建华、王西兰、刘乃勋、李长芳、芝富芹、王德菊、王爱玲、隋树昌、齐义春、李长宝、孟祥兰，孟祥玲、和沂水县的李纪珍、孙庆香、阎培广。高中学生李群（在学校被绑架）则被非法关押在临沂洗脑班。</w:t>
                      </w:r>
                      <w:r>
                        <w:rPr>
                          <w:rFonts w:eastAsia="Times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hd w:fill="FFFFFF" w:val="clear"/>
                        <w:snapToGrid w:val="false"/>
                        <w:spacing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更邪恶的是，李孝峰与国保队长马成龙等恶徒狼狈为奸，召开黑会，制定密令，把迫害扩大化，将黑手伸向了被记录与此案有牵连的部份法轮功学员，以县城为中心，在全县又进行了一次非法大搜捕。</w:t>
                      </w:r>
                      <w:r>
                        <w:rPr>
                          <w:rFonts w:eastAsia="Times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hd w:fill="FFFFFF" w:val="clear"/>
                        <w:snapToGrid w:val="false"/>
                        <w:spacing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不久，岸堤镇岸堤村法轮功学员任树梅、城区法轮功学员薛丽、城区法轮功学员赵忠荣（四十八岁左右）、湖头镇薄家店子村法轮功学员孟凡军、冷为年、县化肥厂职工王洪梅（女）、城区法轮功学员张蕾、曾姓教师等十多人被非法抄家、敲诈勒索。</w:t>
                      </w:r>
                    </w:p>
                    <w:p>
                      <w:pPr>
                        <w:pStyle w:val="NormalWeb"/>
                        <w:shd w:fill="FFFFFF" w:val="clear"/>
                        <w:snapToGrid w:val="false"/>
                        <w:spacing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最后，此案造成了十多名法轮功学员被强制送至临沂洗脑班折磨，九人被非法劳教或劳改迫害。这九人是：本县的李长芳（女）、齐义春、孟祥兰（女）、孟祥玲（女）、薛丽（女）、王洪梅（女）和沂水县的李继珍（女）、孙庆香（女）、阎培广。其中薛丽被判三缓五，监外执行，其余被非法劳教一至三年不等。而薛丽现在仍被国安特务跟踪，临沂市和沂南县的恶徒们还时不时的上门或打电话骚扰她，其处境困难。（以上九人现已回家）。</w:t>
                      </w:r>
                      <w:r>
                        <w:rPr>
                          <w:rFonts w:eastAsia="Times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hd w:fill="FFFFFF" w:val="clear"/>
                        <w:snapToGrid w:val="false"/>
                        <w:spacing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其实，早在此前，沂南县六一零就想在此地阴谋作案，只是没得机会，便与当地派出所暗地里指派恶徒特务长期进行监视跟踪，终于在二零零八年十一月十九日这一天作案得逞。此案发生后，李孝峰向上司自诩破了大案要案，不但完成了全年的害人计划，而且所要害人的指数远远超过了原来的指标。他打电话，写申请，做汇报，急切向市省汇报并邀功请赏，还引得蒙阴县等地官员恶徒前来学习邪恶经验，据了解，凡是参与此次作案的恶徒大部份都将得到奖励，主犯们都因此恶行而“立功嘉奖”，与此同时也把自己登上了“恶人榜”。</w:t>
                      </w:r>
                      <w:r>
                        <w:rPr>
                          <w:rFonts w:eastAsia="Times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hd w:fill="FFFFFF" w:val="clear"/>
                        <w:snapToGrid w:val="false"/>
                        <w:spacing w:before="0" w:after="0"/>
                        <w:ind w:firstLine="482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●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伪善背后的阴险</w:t>
                      </w:r>
                      <w:r>
                        <w:rPr>
                          <w:rFonts w:eastAsia="Times"/>
                          <w:color w:val="000000"/>
                          <w:sz w:val="24"/>
                          <w:szCs w:val="24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hd w:fill="FFFFFF" w:val="clear"/>
                        <w:snapToGrid w:val="false"/>
                        <w:spacing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李孝峰的恶行受到了人们的谴责，心有余悸，和其他中共恶徒一样，他很快学会了伪装自己，目的是不叫别人看出来他们是一伙害群之马。如他们经常对当地学员说：“我是为了你好才来看看你的”、“县里领导让我们来关照关照”、“在家里学炼别出来”、“跟我说学没关系，可别对临沂六一零说”、“我也没办法，这是临沂六一零叫我做的”、“不关我的事，这是临沂那边叫劳教你的”、“谁叫你不听我的话”、“有人举报，我们就得抓”等话。其实这是伪善，如果摆摆他们近几年的恶行就能看到他们阴险的一面，虽然有的地方不是李孝峰亲自作案，但也是他操控、挑动、纵容恶徒们行凶的恶果。</w:t>
                      </w:r>
                      <w:r>
                        <w:rPr>
                          <w:rFonts w:eastAsia="Times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hd w:fill="FFFFFF" w:val="clear"/>
                        <w:snapToGrid w:val="false"/>
                        <w:spacing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那么，李孝峰与帮凶们到底做了多少恶事？有人做了个统计：自一九九九年七月二十日至今，沂南县中共官员利用暴力共非法没收、毁坏了法轮功书籍、资料达数十万册，举办各类洗脑班一百四十多人次，非法罚款近百万元，非法抄家一百多户，劫走电脑至少十几台，劫走打印机、刻录机、复印机十多台，抢走粮食二千五百斤，非法查封银行账户三个，抄走新唐人电视接收器逾六套。十多年来非法关押、拘留法轮功学员至少一百八十人次，非法劳教、劳改五十多人次，已证实被迫害致伤一人，致死四人，被迫害致精神失常两人，有家不能归的多人。恶徒们制造的这些“恶绩”，李孝峰应当负有直接或间接的责任。</w:t>
                      </w:r>
                    </w:p>
                    <w:p>
                      <w:pPr>
                        <w:pStyle w:val="NormalWeb"/>
                        <w:shd w:fill="FFFFFF" w:val="clear"/>
                        <w:snapToGrid w:val="false"/>
                        <w:spacing w:before="0" w:after="0"/>
                        <w:ind w:firstLine="462"/>
                        <w:jc w:val="both"/>
                        <w:rPr/>
                      </w:pPr>
                      <w:r>
                        <w:rPr>
                          <w:b/>
                          <w:color w:val="000080"/>
                          <w:sz w:val="23"/>
                          <w:szCs w:val="21"/>
                          <w:lang w:eastAsia="zh-CN"/>
                        </w:rPr>
                        <w:t>奉劝至今仍在参与迫害法轮功学员的相关人员</w:t>
                      </w:r>
                      <w:r>
                        <w:rPr>
                          <w:b/>
                          <w:color w:val="000080"/>
                          <w:sz w:val="23"/>
                          <w:szCs w:val="21"/>
                          <w:lang w:eastAsia="zh-CN"/>
                        </w:rPr>
                        <w:t xml:space="preserve">: </w:t>
                      </w:r>
                      <w:r>
                        <w:rPr>
                          <w:b/>
                          <w:color w:val="000080"/>
                          <w:sz w:val="23"/>
                          <w:szCs w:val="21"/>
                          <w:lang w:eastAsia="zh-CN"/>
                        </w:rPr>
                        <w:t>善恶有报</w:t>
                      </w:r>
                      <w:r>
                        <w:rPr>
                          <w:b/>
                          <w:color w:val="000080"/>
                          <w:sz w:val="23"/>
                          <w:szCs w:val="21"/>
                          <w:lang w:eastAsia="zh-CN"/>
                        </w:rPr>
                        <w:t>是天理</w:t>
                      </w:r>
                      <w:r>
                        <w:rPr>
                          <w:b/>
                          <w:color w:val="000080"/>
                          <w:sz w:val="23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b/>
                          <w:color w:val="000080"/>
                          <w:sz w:val="23"/>
                          <w:szCs w:val="21"/>
                          <w:lang w:eastAsia="zh-CN"/>
                        </w:rPr>
                        <w:t>多行不义必自毙。</w:t>
                      </w:r>
                      <w:r>
                        <w:rPr>
                          <w:b/>
                          <w:color w:val="000080"/>
                          <w:sz w:val="23"/>
                          <w:szCs w:val="21"/>
                          <w:lang w:eastAsia="zh-CN"/>
                        </w:rPr>
                        <w:t>“天灭中共”已成</w:t>
                      </w:r>
                      <w:r>
                        <w:rPr>
                          <w:b/>
                          <w:color w:val="000080"/>
                          <w:sz w:val="23"/>
                          <w:szCs w:val="21"/>
                          <w:lang w:eastAsia="zh-CN"/>
                        </w:rPr>
                        <w:t>定局</w:t>
                      </w:r>
                      <w:r>
                        <w:rPr>
                          <w:b/>
                          <w:color w:val="000080"/>
                          <w:sz w:val="23"/>
                          <w:szCs w:val="21"/>
                          <w:lang w:eastAsia="zh-CN"/>
                        </w:rPr>
                        <w:t>！</w:t>
                      </w:r>
                      <w:r>
                        <w:rPr>
                          <w:b/>
                          <w:color w:val="000080"/>
                          <w:sz w:val="23"/>
                          <w:szCs w:val="21"/>
                          <w:lang w:eastAsia="zh-CN"/>
                        </w:rPr>
                        <w:t>立即停止迫害行为，赶快从迷途清醒，抓紧有限的时间，利用自身便利条件，善待和保护法轮功学员，弥补过错，脱离中共的操控，为自己和家人赎回未来。</w:t>
                      </w:r>
                      <w:r>
                        <w:rPr>
                          <w:rFonts w:eastAsia="Times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napToGrid w:val="false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文／山东省法轮功学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1">
                <wp:simplePos x="0" y="0"/>
                <wp:positionH relativeFrom="column">
                  <wp:posOffset>2385695</wp:posOffset>
                </wp:positionH>
                <wp:positionV relativeFrom="paragraph">
                  <wp:posOffset>183515</wp:posOffset>
                </wp:positionV>
                <wp:extent cx="2189480" cy="9110345"/>
                <wp:effectExtent l="0" t="0" r="6350" b="635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911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8890" dir="2700000">
                            <a:srgbClr val="B2B2B2"/>
                          </a:outerShdw>
                        </a:effectLst>
                      </wps:spPr>
                      <wps:linkedTxbx id="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717.85pt;mso-wrap-distance-left:9.05pt;mso-wrap-distance-right:9.05pt;mso-wrap-distance-top:3.75pt;mso-wrap-distance-bottom:3.75pt;margin-top:14.45pt;mso-position-vertical-relative:text;margin-left:187.85pt;mso-position-horizontal-relative:text">
                <v:shadow on="t" color="#B2B2B2" offset="0.5pt,0.5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693285</wp:posOffset>
            </wp:positionH>
            <wp:positionV relativeFrom="paragraph">
              <wp:posOffset>111125</wp:posOffset>
            </wp:positionV>
            <wp:extent cx="2327275" cy="1561465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633" t="2531" r="1633" b="2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1561465"/>
                    </a:xfrm>
                    <a:prstGeom prst="rect">
                      <a:avLst/>
                    </a:prstGeom>
                    <a:ln w="28575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420" w:hanging="0"/>
        <w:rPr>
          <w:rFonts w:ascii="华文行楷" w:hAnsi="华文行楷" w:eastAsia="华文行楷"/>
        </w:rPr>
      </w:pPr>
      <w:r>
        <w:rPr>
          <w:rFonts w:eastAsia="华文行楷" w:ascii="华文行楷" w:hAnsi="华文行楷"/>
        </w:rPr>
      </w:r>
    </w:p>
    <w:p>
      <w:pPr>
        <w:pStyle w:val="Normal"/>
        <w:ind w:right="420" w:hanging="0"/>
        <w:rPr>
          <w:rFonts w:ascii="华文行楷" w:hAnsi="华文行楷" w:eastAsia="华文行楷"/>
        </w:rPr>
      </w:pPr>
      <w:r>
        <w:rPr>
          <w:rFonts w:eastAsia="华文行楷" w:ascii="华文行楷" w:hAnsi="华文行楷"/>
        </w:rPr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  <w:pict>
          <v:shape id="shape_0" fillcolor="#993300" stroked="f" o:allowincell="f" style="position:absolute;margin-left:375.95pt;margin-top:-0.3pt;width:171.55pt;height:31.75pt;mso-wrap-style:none;v-text-anchor:middle" type="_x0000_t136">
            <v:path textpathok="t"/>
            <v:textpath on="t" fitshape="t" string="新唐人第二届油画大赛&#10;金奖作品《真相/震撼》" style="font-family:&quot;华文中宋&quot;;font-size:14pt"/>
            <v:fill o:detectmouseclick="t" type="solid" color2="#66ccff"/>
            <v:stroke color="#3465a4" joinstyle="round" endcap="flat"/>
            <w10:wrap type="none"/>
          </v:shape>
        </w:pic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rFonts w:ascii="华文楷体" w:hAnsi="华文楷体" w:eastAsia="华文楷体" w:cs="华文楷体"/>
          <w:vanish/>
        </w:rPr>
      </w:pPr>
      <w:r>
        <w:rPr>
          <w:rFonts w:eastAsia="华文楷体" w:cs="华文楷体" w:ascii="华文楷体" w:hAnsi="华文楷体"/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167640</wp:posOffset>
                </wp:positionV>
                <wp:extent cx="7010400" cy="24638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246380"/>
                        </a:xfrm>
                        <a:prstGeom prst="rect"/>
                        <a:solidFill>
                          <a:srgbClr val="FFCC66">
                            <a:alpha val="43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spacing w:lineRule="exact" w:line="300"/>
                              <w:rPr>
                                <w:rStyle w:val="CharCharChar3"/>
                                <w:rFonts w:ascii="Times New Roman" w:hAnsi="Times New Roman" w:cs="Times New Roman"/>
                                <w:color w:val="000000"/>
                                <w:spacing w:val="-14"/>
                              </w:rPr>
                            </w:pPr>
                            <w:r>
                              <w:rPr>
                                <w:rFonts w:eastAsia="方正楷体简体"/>
                                <w:b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三退方法</w:t>
                            </w:r>
                            <w:r>
                              <w:rPr>
                                <w:rFonts w:eastAsia="方正楷体简体"/>
                                <w:b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方正楷体简体"/>
                                <w:b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真名、化名有效</w:t>
                            </w:r>
                            <w:r>
                              <w:rPr>
                                <w:rStyle w:val="CharCharChar3"/>
                                <w:rFonts w:ascii="Times New Roman" w:hAnsi="Times New Roman" w:cs="Times New Roman" w:eastAsia="Times New Roman"/>
                                <w:b/>
                                <w:color w:val="000000"/>
                                <w:spacing w:val="-14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文楷体" w:eastAsia="华文楷体"/>
                                <w:b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退党电话：</w:t>
                            </w:r>
                            <w:r>
                              <w:rPr>
                                <w:rStyle w:val="CharCharChar3"/>
                                <w:rFonts w:eastAsia="华文楷体" w:cs="Times New Roman"/>
                                <w:b/>
                                <w:color w:val="000000"/>
                                <w:spacing w:val="-14"/>
                                <w:lang w:eastAsia="zh-CN"/>
                              </w:rPr>
                              <w:t>001-416-361-9895</w:t>
                            </w:r>
                            <w:r>
                              <w:rPr>
                                <w:rStyle w:val="CharCharChar3"/>
                                <w:rFonts w:eastAsia="华文楷体" w:cs="Times New Roman"/>
                                <w:b/>
                                <w:color w:val="000000"/>
                                <w:spacing w:val="-14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文楷体" w:eastAsia="华文楷体"/>
                                <w:b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退党传真：</w:t>
                            </w:r>
                            <w:r>
                              <w:rPr>
                                <w:rStyle w:val="CharCharChar3"/>
                                <w:rFonts w:eastAsia="华文楷体" w:cs="Times New Roman"/>
                                <w:b/>
                                <w:color w:val="000000"/>
                                <w:spacing w:val="-14"/>
                                <w:lang w:eastAsia="zh-CN"/>
                              </w:rPr>
                              <w:t>001-702-248-0599</w:t>
                            </w:r>
                            <w:r>
                              <w:rPr>
                                <w:rStyle w:val="CharCharChar3"/>
                                <w:rFonts w:eastAsia="华文楷体" w:cs="Times New Roman"/>
                                <w:b/>
                                <w:color w:val="000000"/>
                                <w:spacing w:val="-14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文楷体" w:eastAsia="华文楷体"/>
                                <w:b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电邮声明：</w:t>
                            </w:r>
                            <w:r>
                              <w:rPr>
                                <w:rStyle w:val="CharCharChar3"/>
                                <w:rFonts w:eastAsia="华文楷体" w:cs="Times New Roman"/>
                                <w:b/>
                                <w:color w:val="000000"/>
                                <w:spacing w:val="-14"/>
                              </w:rPr>
                              <w:t>tuidang@epochtimes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spacing w:lineRule="exact" w:line="300"/>
                              <w:rPr>
                                <w:rStyle w:val="CharCharChar3"/>
                                <w:rFonts w:ascii="Times New Roman" w:hAnsi="Times New Roman" w:eastAsia="华文楷体" w:cs="Times New Roman"/>
                                <w:b/>
                                <w:b/>
                                <w:color w:val="000000"/>
                                <w:spacing w:val="-14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spacing w:lineRule="exact" w:line="300"/>
                              <w:rPr>
                                <w:rStyle w:val="CharCharChar3"/>
                                <w:rFonts w:ascii="Times New Roman" w:hAnsi="Times New Roman" w:eastAsia="方正楷体简体" w:cs="Times New Roman"/>
                                <w:b/>
                                <w:b/>
                                <w:color w:val="000000"/>
                                <w:spacing w:val="-14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楷体简体"/>
                                <w:b/>
                                <w:b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楷体简体"/>
                                <w:b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552pt;height:19.4pt;mso-wrap-distance-left:2.9pt;mso-wrap-distance-right:2.9pt;mso-wrap-distance-top:2.9pt;mso-wrap-distance-bottom:2.9pt;margin-top:13.2pt;mso-position-vertical-relative:text;margin-left:-1.75pt;mso-position-horizontal-relative:text">
                <v:fill opacity="28180.05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napToGrid w:val="false"/>
                        <w:spacing w:lineRule="exact" w:line="300"/>
                        <w:rPr>
                          <w:rStyle w:val="CharCharChar3"/>
                          <w:rFonts w:ascii="Times New Roman" w:hAnsi="Times New Roman" w:cs="Times New Roman"/>
                          <w:color w:val="000000"/>
                          <w:spacing w:val="-14"/>
                        </w:rPr>
                      </w:pPr>
                      <w:r>
                        <w:rPr>
                          <w:rFonts w:eastAsia="方正楷体简体"/>
                          <w:b/>
                          <w:color w:val="000000"/>
                          <w:spacing w:val="-14"/>
                          <w:sz w:val="24"/>
                          <w:szCs w:val="24"/>
                        </w:rPr>
                        <w:t>三退方法</w:t>
                      </w:r>
                      <w:r>
                        <w:rPr>
                          <w:rFonts w:eastAsia="方正楷体简体"/>
                          <w:b/>
                          <w:color w:val="000000"/>
                          <w:spacing w:val="-14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方正楷体简体"/>
                          <w:b/>
                          <w:color w:val="000000"/>
                          <w:spacing w:val="-14"/>
                          <w:sz w:val="22"/>
                          <w:szCs w:val="22"/>
                        </w:rPr>
                        <w:t>真名、化名有效</w:t>
                      </w:r>
                      <w:r>
                        <w:rPr>
                          <w:rStyle w:val="CharCharChar3"/>
                          <w:rFonts w:ascii="Times New Roman" w:hAnsi="Times New Roman" w:cs="Times New Roman" w:eastAsia="Times New Roman"/>
                          <w:b/>
                          <w:color w:val="000000"/>
                          <w:spacing w:val="-14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华文楷体" w:eastAsia="华文楷体"/>
                          <w:b/>
                          <w:color w:val="000000"/>
                          <w:spacing w:val="-14"/>
                          <w:sz w:val="22"/>
                          <w:szCs w:val="22"/>
                        </w:rPr>
                        <w:t>退党电话：</w:t>
                      </w:r>
                      <w:r>
                        <w:rPr>
                          <w:rStyle w:val="CharCharChar3"/>
                          <w:rFonts w:eastAsia="华文楷体" w:cs="Times New Roman"/>
                          <w:b/>
                          <w:color w:val="000000"/>
                          <w:spacing w:val="-14"/>
                          <w:lang w:eastAsia="zh-CN"/>
                        </w:rPr>
                        <w:t>001-416-361-9895</w:t>
                      </w:r>
                      <w:r>
                        <w:rPr>
                          <w:rStyle w:val="CharCharChar3"/>
                          <w:rFonts w:eastAsia="华文楷体" w:cs="Times New Roman"/>
                          <w:b/>
                          <w:color w:val="000000"/>
                          <w:spacing w:val="-14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华文楷体" w:eastAsia="华文楷体"/>
                          <w:b/>
                          <w:color w:val="000000"/>
                          <w:spacing w:val="-14"/>
                          <w:sz w:val="22"/>
                          <w:szCs w:val="22"/>
                        </w:rPr>
                        <w:t>退党传真：</w:t>
                      </w:r>
                      <w:r>
                        <w:rPr>
                          <w:rStyle w:val="CharCharChar3"/>
                          <w:rFonts w:eastAsia="华文楷体" w:cs="Times New Roman"/>
                          <w:b/>
                          <w:color w:val="000000"/>
                          <w:spacing w:val="-14"/>
                          <w:lang w:eastAsia="zh-CN"/>
                        </w:rPr>
                        <w:t>001-702-248-0599</w:t>
                      </w:r>
                      <w:r>
                        <w:rPr>
                          <w:rStyle w:val="CharCharChar3"/>
                          <w:rFonts w:eastAsia="华文楷体" w:cs="Times New Roman"/>
                          <w:b/>
                          <w:color w:val="000000"/>
                          <w:spacing w:val="-14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华文楷体" w:eastAsia="华文楷体"/>
                          <w:b/>
                          <w:color w:val="000000"/>
                          <w:spacing w:val="-14"/>
                          <w:sz w:val="22"/>
                          <w:szCs w:val="22"/>
                        </w:rPr>
                        <w:t>电邮声明：</w:t>
                      </w:r>
                      <w:r>
                        <w:rPr>
                          <w:rStyle w:val="CharCharChar3"/>
                          <w:rFonts w:eastAsia="华文楷体" w:cs="Times New Roman"/>
                          <w:b/>
                          <w:color w:val="000000"/>
                          <w:spacing w:val="-14"/>
                        </w:rPr>
                        <w:t>tuidang@epochtimes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napToGrid w:val="false"/>
                        <w:spacing w:lineRule="exact" w:line="300"/>
                        <w:rPr>
                          <w:rStyle w:val="CharCharChar3"/>
                          <w:rFonts w:ascii="Times New Roman" w:hAnsi="Times New Roman" w:eastAsia="华文楷体" w:cs="Times New Roman"/>
                          <w:b/>
                          <w:b/>
                          <w:color w:val="000000"/>
                          <w:spacing w:val="-14"/>
                          <w:sz w:val="22"/>
                          <w:szCs w:val="22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napToGrid w:val="false"/>
                        <w:spacing w:lineRule="exact" w:line="300"/>
                        <w:rPr>
                          <w:rStyle w:val="CharCharChar3"/>
                          <w:rFonts w:ascii="Times New Roman" w:hAnsi="Times New Roman" w:eastAsia="方正楷体简体" w:cs="Times New Roman"/>
                          <w:b/>
                          <w:b/>
                          <w:color w:val="000000"/>
                          <w:spacing w:val="-14"/>
                          <w:sz w:val="22"/>
                          <w:szCs w:val="22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方正楷体简体"/>
                          <w:b/>
                          <w:b/>
                          <w:color w:val="000000"/>
                          <w:spacing w:val="-14"/>
                          <w:sz w:val="22"/>
                          <w:szCs w:val="22"/>
                        </w:rPr>
                      </w:pPr>
                      <w:r>
                        <w:rPr>
                          <w:rFonts w:eastAsia="方正楷体简体"/>
                          <w:b/>
                          <w:color w:val="000000"/>
                          <w:spacing w:val="-1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方正大标宋简体">
    <w:charset w:val="86"/>
    <w:family w:val="script"/>
    <w:pitch w:val="default"/>
  </w:font>
  <w:font w:name="STHupo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35pt;height:10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0" w:after="280"/>
      <w:jc w:val="both"/>
      <w:outlineLvl w:val="3"/>
    </w:pPr>
    <w:rPr>
      <w:rFonts w:ascii="Times New Roman" w:hAnsi="Times New Roman" w:eastAsia="宋体;SimSun" w:cs="Times New Roman"/>
      <w:b/>
      <w:bCs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宋体;SimSun" w:hAnsi="宋体;SimSun" w:eastAsia="宋体;SimSun" w:cs="宋体;SimSun"/>
      <w:color w:val="008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color w:val="0000C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CharCharCharCharChar1">
    <w:name w:val=" Char Char Char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2Char1CharChar1">
    <w:name w:val="正文文本缩进 2 Char1 Char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Bn12">
    <w:name w:val="bn12"/>
    <w:basedOn w:val="DefaultParagraphFont"/>
    <w:qFormat/>
    <w:rPr/>
  </w:style>
  <w:style w:type="character" w:styleId="WebCharChar2">
    <w:name w:val="普通(Web) Char Char2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WebCharCharCharCharCharCharCharChar1">
    <w:name w:val="普通(Web) Char Char Char Char Char Char Char Char1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2CharChar">
    <w:name w:val="正文文字缩进 2 Char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rticletitleChar">
    <w:name w:val="articletitle Char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WebCharCharCharCharCharCharChar1">
    <w:name w:val="普通 (Web) Char Char Char Char Char Char Char1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2Char2Char">
    <w:name w:val="正文文本缩进 2 Char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rticletitleCharCharCharCharCharChar1">
    <w:name w:val="articletitle Char Char Char Char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ArticletitleCharCharCharCharCharChar">
    <w:name w:val="articletitle Char Char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CharChar">
    <w:name w:val="正文文本缩进 Char Char"/>
    <w:basedOn w:val="DefaultParagraphFont"/>
    <w:qFormat/>
    <w:rPr>
      <w:rFonts w:eastAsia="宋体;SimSun"/>
      <w:color w:val="000000"/>
      <w:kern w:val="2"/>
      <w:sz w:val="22"/>
      <w:szCs w:val="21"/>
      <w:lang w:val="en-US" w:eastAsia="zh-CN" w:bidi="ar-SA"/>
    </w:rPr>
  </w:style>
  <w:style w:type="character" w:styleId="2Char1">
    <w:name w:val="正文文本缩进 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WebCharChar1">
    <w:name w:val="普通(Web) Char Char1"/>
    <w:basedOn w:val="DefaultParagraphFont"/>
    <w:qFormat/>
    <w:rPr>
      <w:rFonts w:ascii="Times" w:hAnsi="Times" w:eastAsia="宋体;SimSun" w:cs="Times"/>
      <w:kern w:val="2"/>
      <w:sz w:val="21"/>
      <w:szCs w:val="24"/>
      <w:lang w:val="en-US" w:bidi="ar-SA"/>
    </w:rPr>
  </w:style>
  <w:style w:type="character" w:styleId="CharCharChar3">
    <w:name w:val=" Char Char Char3"/>
    <w:basedOn w:val="DefaultParagraphFont"/>
    <w:qFormat/>
    <w:rPr>
      <w:rFonts w:ascii="MingLiU;細明體" w:hAnsi="MingLiU;細明體" w:eastAsia="MingLiU;細明體" w:cs="MingLiU;細明體"/>
      <w:sz w:val="24"/>
      <w:szCs w:val="24"/>
      <w:lang w:val="en-US" w:eastAsia="zh-TW" w:bidi="ar-SA"/>
    </w:rPr>
  </w:style>
  <w:style w:type="character" w:styleId="2">
    <w:name w:val="正文文字缩进 2 字元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1Char1">
    <w:name w:val="正文文本缩进 2 Char1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CharCharChar1Char">
    <w:name w:val=" Char Char Char1 Char"/>
    <w:basedOn w:val="DefaultParagraphFont"/>
    <w:qFormat/>
    <w:rPr>
      <w:rFonts w:eastAsia="宋体;SimSun"/>
      <w:b/>
      <w:bCs/>
      <w:color w:val="000000"/>
      <w:kern w:val="2"/>
      <w:sz w:val="24"/>
      <w:szCs w:val="24"/>
      <w:lang w:val="en-US" w:bidi="ar-SA"/>
    </w:rPr>
  </w:style>
  <w:style w:type="character" w:styleId="WebChar1CharCharCharCharCharCharChar">
    <w:name w:val="普通(Web) Char1 Char Char Char Char Char Char Char"/>
    <w:basedOn w:val="DefaultParagraphFont"/>
    <w:qFormat/>
    <w:rPr>
      <w:rFonts w:ascii="Times" w:hAnsi="Times" w:eastAsia="宋体;SimSun" w:cs="Times"/>
      <w:kern w:val="2"/>
      <w:sz w:val="21"/>
      <w:szCs w:val="24"/>
      <w:lang w:val="en-US" w:bidi="ar-SA"/>
    </w:rPr>
  </w:style>
  <w:style w:type="character" w:styleId="2Char2">
    <w:name w:val="正文文字缩进 2 Char"/>
    <w:basedOn w:val="DefaultParagraphFont"/>
    <w:qFormat/>
    <w:rPr>
      <w:rFonts w:eastAsia="Arial Unicode MS;Arial"/>
      <w:color w:val="000000"/>
      <w:kern w:val="2"/>
      <w:sz w:val="21"/>
      <w:szCs w:val="21"/>
      <w:lang w:val="en-US" w:bidi="ar-SA"/>
    </w:rPr>
  </w:style>
  <w:style w:type="character" w:styleId="WebCharCharCharCharCharCharChar1Char">
    <w:name w:val="普通 (Web) Char Char Char Char Char Char Char1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1">
    <w:name w:val=" Char Char1"/>
    <w:basedOn w:val="DefaultParagraphFont"/>
    <w:qFormat/>
    <w:rPr>
      <w:rFonts w:ascii="MingLiU;細明體" w:hAnsi="MingLiU;細明體" w:eastAsia="MingLiU;細明體" w:cs="MingLiU;細明體"/>
      <w:kern w:val="2"/>
      <w:sz w:val="24"/>
      <w:szCs w:val="24"/>
      <w:lang w:val="en-US" w:eastAsia="zh-TW" w:bidi="ar-SA"/>
    </w:rPr>
  </w:style>
  <w:style w:type="character" w:styleId="2Char2CharCharChar1">
    <w:name w:val="正文文本缩进 2 Char2 Char Char Char1"/>
    <w:basedOn w:val="DefaultParagraphFont"/>
    <w:qFormat/>
    <w:rPr>
      <w:rFonts w:eastAsia="宋体;SimSun"/>
      <w:kern w:val="2"/>
      <w:sz w:val="22"/>
      <w:szCs w:val="21"/>
      <w:lang w:val="en-US" w:eastAsia="zh-CN" w:bidi="ar-SA"/>
    </w:rPr>
  </w:style>
  <w:style w:type="character" w:styleId="Char1Char1">
    <w:name w:val="正文文本缩进 Char1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1"/>
      <w:lang w:val="en-US" w:eastAsia="zh-CN" w:bidi="ar-SA"/>
    </w:rPr>
  </w:style>
  <w:style w:type="character" w:styleId="WebCharCharCharCharCharCharCharCharCharCharCharCharCharCharChar">
    <w:name w:val="普通 (Web) Char Char Char Char Char Char Char Char Char Char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color w:val="000000"/>
      <w:kern w:val="0"/>
      <w:sz w:val="24"/>
      <w:szCs w:val="24"/>
      <w:lang w:eastAsia="zh-TW"/>
    </w:rPr>
  </w:style>
  <w:style w:type="paragraph" w:styleId="BodyTextIndent2">
    <w:name w:val="Body Text Indent 2"/>
    <w:basedOn w:val="Normal"/>
    <w:qFormat/>
    <w:pPr>
      <w:widowControl w:val="false"/>
      <w:ind w:firstLine="440"/>
    </w:pPr>
    <w:rPr>
      <w:color w:val="000000"/>
      <w:kern w:val="2"/>
      <w:sz w:val="22"/>
      <w:szCs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napToGrid w:val="false"/>
      <w:spacing w:lineRule="exact" w:line="300"/>
      <w:ind w:firstLine="4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70"/>
      <w:ind w:firstLine="480"/>
    </w:pPr>
    <w:rPr>
      <w:rFonts w:ascii="幼圆" w:hAnsi="幼圆" w:eastAsia="幼圆" w:cs="Arial"/>
      <w:color w:val="000000"/>
      <w:spacing w:val="10"/>
      <w:kern w:val="0"/>
      <w:sz w:val="22"/>
      <w:szCs w:val="24"/>
      <w:lang w:eastAsia="zh-TW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color w:val="000000"/>
      <w:kern w:val="0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exact" w:line="260"/>
      <w:ind w:firstLine="476"/>
      <w:textAlignment w:val="baseline"/>
    </w:pPr>
    <w:rPr>
      <w:rFonts w:ascii="华文楷体" w:hAnsi="华文楷体" w:eastAsia="华文楷体"/>
      <w:color w:val="000000"/>
      <w:spacing w:val="4"/>
      <w:kern w:val="2"/>
      <w:sz w:val="23"/>
      <w:szCs w:val="23"/>
      <w:lang w:val="zh-CN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ArticletitleCharCharCharCharChar">
    <w:name w:val="articletitle Char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kern w:val="2"/>
      <w:sz w:val="24"/>
      <w:szCs w:val="24"/>
    </w:rPr>
  </w:style>
  <w:style w:type="paragraph" w:styleId="A">
    <w:name w:val="內文 A"/>
    <w:qFormat/>
    <w:pPr>
      <w:widowControl w:val="fals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ar-SA" w:eastAsia="zh-CN"/>
    </w:rPr>
  </w:style>
  <w:style w:type="paragraph" w:styleId="11">
    <w:name w:val="标题 11"/>
    <w:basedOn w:val="Normal"/>
    <w:qFormat/>
    <w:pPr>
      <w:spacing w:before="300" w:after="300"/>
      <w:ind w:left="450" w:hanging="0"/>
      <w:jc w:val="center"/>
      <w:outlineLvl w:val="1"/>
    </w:pPr>
    <w:rPr>
      <w:rFonts w:ascii="宋体;SimSun" w:hAnsi="宋体;SimSun" w:cs="宋体;SimSun"/>
      <w:b/>
      <w:bCs/>
      <w:color w:val="3333FF"/>
      <w:kern w:val="2"/>
      <w:sz w:val="41"/>
      <w:szCs w:val="41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300"/>
      <w:ind w:firstLine="556"/>
    </w:pPr>
    <w:rPr>
      <w:rFonts w:ascii="PMingLiU;新細明體" w:hAnsi="PMingLiU;新細明體" w:cs="宋体;SimSun"/>
      <w:bCs/>
      <w:color w:val="000000"/>
      <w:spacing w:val="18"/>
      <w:kern w:val="0"/>
      <w:sz w:val="26"/>
      <w:szCs w:val="26"/>
      <w:lang w:eastAsia="zh-TW"/>
    </w:rPr>
  </w:style>
  <w:style w:type="paragraph" w:styleId="AAAAAAAAAAAAAAA">
    <w:name w:val="AAAAAAAAAAAAAAA"/>
    <w:basedOn w:val="Normal"/>
    <w:qFormat/>
    <w:pPr>
      <w:widowControl w:val="false"/>
      <w:snapToGrid w:val="false"/>
      <w:spacing w:lineRule="exact" w:line="290"/>
      <w:ind w:firstLine="460"/>
      <w:textAlignment w:val="baseline"/>
    </w:pPr>
    <w:rPr>
      <w:color w:val="000000"/>
      <w:kern w:val="2"/>
      <w:sz w:val="23"/>
      <w:szCs w:val="20"/>
    </w:rPr>
  </w:style>
  <w:style w:type="paragraph" w:styleId="Style12">
    <w:name w:val="文章正文"/>
    <w:qFormat/>
    <w:pPr>
      <w:widowControl/>
      <w:bidi w:val="0"/>
      <w:snapToGrid w:val="false"/>
      <w:spacing w:lineRule="exact" w:line="560"/>
      <w:jc w:val="center"/>
    </w:pPr>
    <w:rPr>
      <w:rFonts w:ascii="宋体;SimSun" w:hAnsi="宋体;SimSun" w:eastAsia="宋体;SimSun" w:cs="宋体;SimSun"/>
      <w:bCs/>
      <w:color w:val="000080"/>
      <w:kern w:val="2"/>
      <w:sz w:val="22"/>
      <w:szCs w:val="22"/>
      <w:lang w:val="en-US" w:eastAsia="zh-CN" w:bidi="ar-SA"/>
    </w:rPr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30:00Z</dcterms:created>
  <dc:creator/>
  <dc:description/>
  <cp:keywords/>
  <dc:language>en-US</dc:language>
  <cp:lastModifiedBy/>
  <cp:lastPrinted>2012-02-27T21:35:00Z</cp:lastPrinted>
  <dcterms:modified xsi:type="dcterms:W3CDTF">2012-03-04T06:26:00Z</dcterms:modified>
  <cp:revision>30</cp:revision>
  <dc:subject/>
  <dc:title> </dc:title>
</cp:coreProperties>
</file>