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5514975" cy="621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621000"/>
                          <a:chOff x="0" y="0"/>
                          <a:chExt cx="5514840" cy="62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10080"/>
                            <a:ext cx="278136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3840" y="0"/>
                            <a:ext cx="278136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2pt;width:434.25pt;height:48.9pt" coordorigin="-180,624" coordsize="8685,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640;width:4379;height:9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25;top:624;width:4379;height:9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8221980</wp:posOffset>
            </wp:positionV>
            <wp:extent cx="1762125" cy="1190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897255</wp:posOffset>
                </wp:positionH>
                <wp:positionV relativeFrom="paragraph">
                  <wp:posOffset>43624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65pt,34.35pt" to="481.2pt,3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897255</wp:posOffset>
                </wp:positionH>
                <wp:positionV relativeFrom="paragraph">
                  <wp:posOffset>-594360</wp:posOffset>
                </wp:positionV>
                <wp:extent cx="3883025" cy="965200"/>
                <wp:effectExtent l="0" t="304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960" cy="965160"/>
                          <a:chOff x="0" y="0"/>
                          <a:chExt cx="3882960" cy="96516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3000240" cy="63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滨州真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meihua-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65600"/>
                            <a:ext cx="53352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712440"/>
                            <a:ext cx="3568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86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" w:hAnsi="华文行楷" w:eastAsia="华文行楷" w:cs="Times New Roman"/>
                                  <w:color w:val="3366FF"/>
                                  <w:lang w:val="en" w:eastAsia="zh-CN" w:bidi="ar-SA"/>
                                </w:rPr>
                                <w:t>第2期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细黑" w:hAnsi="华文细黑" w:eastAsia="华文细黑" w:cs="华文细黑"/>
                                  <w:color w:val="3366FF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eastAsia="zh-CN" w:bidi="ar-SA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cs="华文细黑" w:eastAsia="PMingLiU;新細明體"/>
                                  <w:color w:val="auto"/>
                                  <w:lang w:bidi="ar-SA" w:val="en" w:eastAsia="zh-TW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cs="华文细黑" w:eastAsia="华文细黑"/>
                                  <w:color w:val="auto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cs="华文细黑" w:eastAsia="华文细黑"/>
                                  <w:color w:val="auto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cs="华文细黑" w:eastAsia="华文细黑"/>
                                  <w:color w:val="auto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cs="华文细黑" w:eastAsia="宋体;SimSun"/>
                                  <w:color w:val="auto"/>
                                  <w:lang w:bidi="ar-SA" w:val="en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cs="华文细黑" w:eastAsia="华文细黑"/>
                                  <w:color w:val="auto"/>
                                  <w:lang w:bidi="ar-SA" w:val="e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65pt;margin-top:-46.8pt;width:305.75pt;height:76pt" coordorigin="-1413,-936" coordsize="6115,15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-333;top:-936;width:4724;height:997;mso-wrap-style:none;v-text-anchor:middle" type="_x0000_t136">
                  <v:path textpathok="t"/>
                  <v:textpath on="t" fitshape="t" string="滨州真言" style="font-family:&quot;隶书&quot;;font-size:12pt"/>
                  <v:fill o:detectmouseclick="t" type="solid" color2="yellow"/>
                  <v:stroke color="yellow" weight="9360" joinstyle="miter" endcap="flat"/>
                  <v:shadow on="t" obscured="f" color="#ffcccc"/>
                  <w10:wrap type="none"/>
                </v:shape>
                <v:shape id="shape_0" ID="meihua-2" stroked="f" o:allowincell="f" style="position:absolute;left:-1413;top:-675;width:839;height:5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18;top:186;width:5619;height:397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86" w:leader="none"/>
                          </w:tabs>
                          <w:overflowPunct w:val="false"/>
                          <w:bidi w:val="0"/>
                          <w:spacing w:lineRule="exact" w:line="340"/>
                          <w:ind w:righ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" w:hAnsi="华文行楷" w:eastAsia="华文行楷" w:cs="Times New Roman"/>
                            <w:color w:val="3366FF"/>
                            <w:lang w:val="en" w:eastAsia="zh-CN" w:bidi="ar-SA"/>
                          </w:rPr>
                          <w:t>第2期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细黑" w:hAnsi="华文细黑" w:eastAsia="华文细黑" w:cs="华文细黑"/>
                            <w:color w:val="3366FF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eastAsia="zh-CN" w:bidi="ar-SA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cs="华文细黑" w:eastAsia="PMingLiU;新細明體"/>
                            <w:color w:val="auto"/>
                            <w:lang w:bidi="ar-SA" w:val="en" w:eastAsia="zh-TW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cs="华文细黑" w:eastAsia="华文细黑"/>
                            <w:color w:val="auto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cs="华文细黑" w:eastAsia="华文细黑"/>
                            <w:color w:val="auto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cs="华文细黑" w:eastAsia="华文细黑"/>
                            <w:color w:val="auto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cs="华文细黑" w:eastAsia="宋体;SimSun"/>
                            <w:color w:val="auto"/>
                            <w:lang w:bidi="ar-SA" w:val="en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cs="华文细黑" w:eastAsia="华文细黑"/>
                            <w:color w:val="auto"/>
                            <w:lang w:bidi="ar-SA" w:val="e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6510" distR="5524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0</wp:posOffset>
                </wp:positionV>
                <wp:extent cx="6858000" cy="320040"/>
                <wp:effectExtent l="0" t="0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105"/>
                                <w:b/>
                                <w:i w:val="false"/>
                                <w:spacing w:val="1"/>
                                <w:rFonts w:ascii="方正粗宋简体" w:hAnsi="方正粗宋简体" w:eastAsia="方正粗宋简体" w:cs="方正粗宋简体"/>
                                <w:lang w:bidi="hi-IN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f" o:allowincell="f" style="position:absolute;margin-left:-63pt;margin-top:78pt;width:539.95pt;height:25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w w:val="105"/>
                          <w:b/>
                          <w:i w:val="false"/>
                          <w:spacing w:val="1"/>
                          <w:rFonts w:ascii="方正粗宋简体" w:hAnsi="方正粗宋简体" w:eastAsia="方正粗宋简体" w:cs="方正粗宋简体"/>
                          <w:lang w:bidi="hi-IN"/>
                        </w:rPr>
                        <w:t>…………………</w:t>
                      </w:r>
                    </w:p>
                  </w:txbxContent>
                </v:textbox>
                <v:path textpathok="t"/>
                <v:textpath on="t" fitshape="t" string="…………………" style="font-family:&quot;方正粗宋简体&quot;;font-size:12pt"/>
                <v:fill o:detectmouseclick="t" color2="#fe8534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386840</wp:posOffset>
                </wp:positionV>
                <wp:extent cx="6856730" cy="2360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2360880"/>
                          <a:chOff x="0" y="0"/>
                          <a:chExt cx="6856560" cy="2360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50014" t="18962" r="2615" b="41805"/>
                          <a:stretch/>
                        </pic:blipFill>
                        <pic:spPr>
                          <a:xfrm>
                            <a:off x="0" y="23040"/>
                            <a:ext cx="3474000" cy="233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13880" y="0"/>
                            <a:ext cx="3443040" cy="2360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rcRect l="2662" t="18796" r="73158" b="41805"/>
                            <a:stretch/>
                          </pic:blipFill>
                          <pic:spPr>
                            <a:xfrm>
                              <a:off x="1650960" y="0"/>
                              <a:ext cx="179208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rcRect l="26847" t="19350" r="49981" b="41805"/>
                            <a:stretch/>
                          </pic:blipFill>
                          <pic:spPr>
                            <a:xfrm>
                              <a:off x="0" y="39240"/>
                              <a:ext cx="1719000" cy="232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09.2pt;width:539.9pt;height:185.85pt" coordorigin="-1260,2184" coordsize="10798,3717">
                <v:shape id="shape_0" stroked="f" o:allowincell="f" style="position:absolute;left:-1260;top:2220;width:5470;height:367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4116;top:2184;width:5422;height:3717">
                  <v:shape id="shape_0" stroked="f" o:allowincell="f" style="position:absolute;left:6716;top:2184;width:2821;height:370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6;top:2246;width:2706;height:365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8905</wp:posOffset>
            </wp:positionH>
            <wp:positionV relativeFrom="paragraph">
              <wp:posOffset>5349240</wp:posOffset>
            </wp:positionV>
            <wp:extent cx="3108325" cy="6934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36730" r="-4" b="5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purple" stroked="t" o:allowincell="f" style="position:absolute;margin-left:47.85pt;margin-top:421.35pt;width:181.15pt;height:22.65pt;mso-wrap-style:none;v-text-anchor:middle" type="_x0000_t136">
            <v:path textpathok="t"/>
            <v:textpath on="t" fitshape="t" string="生命比利益更重要" style="font-family:&quot;STHupo&quot;;font-size:12pt"/>
            <v:fill o:detectmouseclick="t" type="solid" color2="#7fff7f"/>
            <v:stroke color="white" weight="15840" joinstyle="miter" endcap="flat"/>
            <w10:wrap type="none"/>
          </v:shape>
        </w:pict>
        <w:drawing>
          <wp:anchor behindDoc="0" distT="36830" distB="36830" distL="71755" distR="107950" simplePos="0" locked="0" layoutInCell="0" allowOverlap="1" relativeHeight="17">
            <wp:simplePos x="0" y="0"/>
            <wp:positionH relativeFrom="column">
              <wp:posOffset>-837565</wp:posOffset>
            </wp:positionH>
            <wp:positionV relativeFrom="paragraph">
              <wp:posOffset>5405120</wp:posOffset>
            </wp:positionV>
            <wp:extent cx="614680" cy="567055"/>
            <wp:effectExtent l="0" t="0" r="0" b="0"/>
            <wp:wrapNone/>
            <wp:docPr id="9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71755" distR="107950" simplePos="0" locked="0" layoutInCell="0" allowOverlap="1" relativeHeight="18">
            <wp:simplePos x="0" y="0"/>
            <wp:positionH relativeFrom="column">
              <wp:posOffset>-837565</wp:posOffset>
            </wp:positionH>
            <wp:positionV relativeFrom="paragraph">
              <wp:posOffset>5405120</wp:posOffset>
            </wp:positionV>
            <wp:extent cx="612775" cy="565785"/>
            <wp:effectExtent l="0" t="0" r="0" b="0"/>
            <wp:wrapNone/>
            <wp:docPr id="10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53" r="-60" b="-5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277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-904875</wp:posOffset>
                </wp:positionH>
                <wp:positionV relativeFrom="paragraph">
                  <wp:posOffset>9467850</wp:posOffset>
                </wp:positionV>
                <wp:extent cx="6991350" cy="0"/>
                <wp:effectExtent l="0" t="5080" r="127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745.5pt" to="479.2pt,745.5pt" stroked="t" o:allowincell="f" style="position:absolute">
                <v:stroke color="black" weight="9360" joinstyle="miter" endcap="flat"/>
                <v:fill o:detectmouseclick="t" on="false"/>
                <v:shadow on="t" obscured="f" color="#b2b2b2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5349240</wp:posOffset>
            </wp:positionV>
            <wp:extent cx="2743200" cy="5054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3665220</wp:posOffset>
                </wp:positionV>
                <wp:extent cx="3543300" cy="16840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洪志先生所创编的法轮大法（又称法轮功），自一九九二年五月传出以来，迄今将届二十年。法轮大法揭示宇宙特性“真、善、忍”，学炼者普遍身强体健、心性道德提升。一九九五年三月，李洪志先生应邀到法国传功讲法，开始了法轮功在海外的广泛传播。迄今，法轮大法获得各界褒奖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6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项，支持议案和支持信函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项，弘传一百多个国家和地区，特别在亚洲、澳洲、欧洲、北美等地，吸引了各民族、各种族众多有缘之士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2.6pt;mso-wrap-distance-left:9.05pt;mso-wrap-distance-right:9.05pt;mso-wrap-distance-top:0pt;mso-wrap-distance-bottom:0pt;margin-top:288.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洪志先生所创编的法轮大法（又称法轮功），自一九九二年五月传出以来，迄今将届二十年。法轮大法揭示宇宙特性“真、善、忍”，学炼者普遍身强体健、心性道德提升。一九九五年三月，李洪志先生应邀到法国传功讲法，开始了法轮功在海外的广泛传播。迄今，法轮大法获得各界褒奖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6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项，支持议案和支持信函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项，弘传一百多个国家和地区，特别在亚洲、澳洲、欧洲、北美等地，吸引了各民族、各种族众多有缘之士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868295</wp:posOffset>
                </wp:positionH>
                <wp:positionV relativeFrom="paragraph">
                  <wp:posOffset>-480695</wp:posOffset>
                </wp:positionV>
                <wp:extent cx="3209925" cy="812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8128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40" w:before="60" w:after="0"/>
                              <w:jc w:val="both"/>
                              <w:rPr>
                                <w:rFonts w:ascii="华文楷体" w:hAnsi="华文楷体" w:eastAsia="华文楷体" w:cs="Times New Roman"/>
                                <w:b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十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 w:eastAsia="zh-C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了解更多真相！</w:t>
                            </w:r>
                          </w:p>
                          <w:p>
                            <w:pPr>
                              <w:pStyle w:val="TextBody"/>
                              <w:spacing w:lineRule="exact" w:line="340" w:before="60" w:after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2.75pt;height:64pt;mso-wrap-distance-left:2.9pt;mso-wrap-distance-right:2.9pt;mso-wrap-distance-top:2.9pt;mso-wrap-distance-bottom:2.9pt;margin-top:-37.85pt;mso-position-vertical-relative:text;margin-left:225.85pt;mso-position-horizontal-relative:text">
                <v:fill type="gradient" angle="45" focus="50%" color2="#FFFFFF"/>
                <v:textbox inset="0.0784722222222222in,0in,0.0784722222222222in,0in">
                  <w:txbxContent>
                    <w:p>
                      <w:pPr>
                        <w:pStyle w:val="HTMLPreformatted"/>
                        <w:spacing w:lineRule="exact" w:line="340" w:before="60" w:after="0"/>
                        <w:jc w:val="both"/>
                        <w:rPr>
                          <w:rFonts w:ascii="华文楷体" w:hAnsi="华文楷体" w:eastAsia="华文楷体" w:cs="Times New Roman"/>
                          <w:b/>
                          <w:b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十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Times New Roman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 w:eastAsia="zh-C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了解更多真相！</w:t>
                      </w:r>
                    </w:p>
                    <w:p>
                      <w:pPr>
                        <w:pStyle w:val="TextBody"/>
                        <w:spacing w:lineRule="exact" w:line="340" w:before="60" w:after="0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665220</wp:posOffset>
                </wp:positionV>
                <wp:extent cx="3429000" cy="1584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使全世界超过一亿人身心受益。《转法轮》已翻译成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种语言出版发行，并可免费下载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76" w:leader="none"/>
                              </w:tabs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亚太人权基金会将“杰出精神领袖奖”授予李洪志先生，并赞扬“真、善、忍”对净化人类的灵魂有着巨大的作用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</w:tabs>
                              <w:snapToGrid w:val="false"/>
                              <w:spacing w:lineRule="exact" w:line="300"/>
                              <w:ind w:firstLine="43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上图为世界各国法轮功学员的炼功照片，这些图片不足以展示大法弘传的全貌，却能让我们感受到“真善忍”的光辉已经撒遍全球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4.8pt;mso-wrap-distance-left:9.05pt;mso-wrap-distance-right:9.05pt;mso-wrap-distance-top:0pt;mso-wrap-distance-bottom:0pt;margin-top:288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</w:tabs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使全世界超过一亿人身心受益。《转法轮》已翻译成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种语言出版发行，并可免费下载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976" w:leader="none"/>
                        </w:tabs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亚太人权基金会将“杰出精神领袖奖”授予李洪志先生，并赞扬“真、善、忍”对净化人类的灵魂有着巨大的作用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</w:tabs>
                        <w:snapToGrid w:val="false"/>
                        <w:spacing w:lineRule="exact" w:line="300"/>
                        <w:ind w:firstLine="435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上图为世界各国法轮功学员的炼功照片，这些图片不足以展示大法弘传的全貌，却能让我们感受到“真善忍”的光辉已经撒遍全球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5353050" cy="6108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方正粗宋简体" w:hAnsi="方正粗宋简体" w:eastAsia="方正粗宋简体"/>
                                <w:emboss/>
                                <w:color w:val="FF0000"/>
                                <w:spacing w:val="4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emboss/>
                                <w:color w:val="FF0000"/>
                                <w:spacing w:val="42"/>
                                <w:sz w:val="52"/>
                                <w:szCs w:val="52"/>
                              </w:rPr>
                              <w:t>『真善忍』的光辉 撒遍全世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emboss/>
                                <w:color w:val="FF0000"/>
                                <w:spacing w:val="4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emboss/>
                                <w:color w:val="FF0000"/>
                                <w:spacing w:val="42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48.1pt;mso-wrap-distance-left:9.05pt;mso-wrap-distance-right:9.05pt;mso-wrap-distance-top:0pt;mso-wrap-distance-bottom:0pt;margin-top: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方正粗宋简体" w:hAnsi="方正粗宋简体" w:eastAsia="方正粗宋简体"/>
                          <w:emboss/>
                          <w:color w:val="FF0000"/>
                          <w:spacing w:val="42"/>
                          <w:sz w:val="52"/>
                          <w:szCs w:val="52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emboss/>
                          <w:color w:val="FF0000"/>
                          <w:spacing w:val="42"/>
                          <w:sz w:val="52"/>
                          <w:szCs w:val="52"/>
                        </w:rPr>
                        <w:t>『真善忍』的光辉 撒遍全世界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emboss/>
                          <w:color w:val="FF0000"/>
                          <w:spacing w:val="42"/>
                          <w:sz w:val="52"/>
                          <w:szCs w:val="52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emboss/>
                          <w:color w:val="FF0000"/>
                          <w:spacing w:val="42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9150</wp:posOffset>
                </wp:positionH>
                <wp:positionV relativeFrom="paragraph">
                  <wp:posOffset>6090285</wp:posOffset>
                </wp:positionV>
                <wp:extent cx="3429000" cy="34671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我的大妹在大陆某监狱当狱警，一九九九年七月中共开始迫害法轮功后，她听信了谎言，怂恿母亲和我断绝母子关系，逼迫我放弃信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向她讲真相，讲善恶有报，她不吱声，面无表情。她的监区非法关押了许多法轮功学员，她也参与了对法轮功学员的迫害。后来，她得了一种怪病，天天头晕，头疼，一天像抽大烟似的，坐那就打哈欠，皮肤发黄，三天两头休病假。到北京各大医院找了很多著名的专家，就是治不好，生不如死，夫妻俩还闹着要离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叫母亲去劝说她，告诉她是参与迫害法轮功学员遭到报应了，干多大坏事得多大的报应。只有一条路，真心悔过，声明退出中共的党团队组织，并在明慧网上发表“郑重声明”（声明今后相信法轮大法好，不参与迫害法轮功）才能好病。母亲跟妹妹、妹夫、外甥们讲清利害，一个个地讲，他们真心表态同意了。这样，我就把家人的这份“严正声明”发给了明慧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份声明发表不久，大妹的病神奇地好了。现在已经好几年过去了，她的身体一直好好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的大妹夫、小妹也是警察，小妹夫也在政法系统工作。他们明白了真相后，也都表示相信“法轮大法好”，并退出了中共的党团队组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最近得知，一个监狱的医生患脑瘤死了。他的儿子说：“他在我的眼里看，很年轻，不正常。但是，在他单位看，就太正常了。”他知道，监狱里现在得各种癌症、各种病的特别多，死的都是年轻的警察。但是，中共在这方面封锁得很严，怕狱警们知道了这是因迫害法轮功学员而遭到的天理的惩罚，那样，就没人为它们卖命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去年回家，大妹夫告诉我，他放弃了当副监狱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2650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机会。大妹说：“一个月最少得少拿五六百元。”我为他们的选择高兴，他们真正明白了不能替中共作恶，因为自己的生命比钱，比利益更重要。◇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left="899"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3pt;mso-wrap-distance-left:9.05pt;mso-wrap-distance-right:9.05pt;mso-wrap-distance-top:0pt;mso-wrap-distance-bottom:0pt;margin-top:479.55pt;mso-position-vertical-relative:text;margin-left:-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我的大妹在大陆某监狱当狱警，一九九九年七月中共开始迫害法轮功后，她听信了谎言，怂恿母亲和我断绝母子关系，逼迫我放弃信仰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向她讲真相，讲善恶有报，她不吱声，面无表情。她的监区非法关押了许多法轮功学员，她也参与了对法轮功学员的迫害。后来，她得了一种怪病，天天头晕，头疼，一天像抽大烟似的，坐那就打哈欠，皮肤发黄，三天两头休病假。到北京各大医院找了很多著名的专家，就是治不好，生不如死，夫妻俩还闹着要离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叫母亲去劝说她，告诉她是参与迫害法轮功学员遭到报应了，干多大坏事得多大的报应。只有一条路，真心悔过，声明退出中共的党团队组织，并在明慧网上发表“郑重声明”（声明今后相信法轮大法好，不参与迫害法轮功）才能好病。母亲跟妹妹、妹夫、外甥们讲清利害，一个个地讲，他们真心表态同意了。这样，我就把家人的这份“严正声明”发给了明慧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份声明发表不久，大妹的病神奇地好了。现在已经好几年过去了，她的身体一直好好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的大妹夫、小妹也是警察，小妹夫也在政法系统工作。他们明白了真相后，也都表示相信“法轮大法好”，并退出了中共的党团队组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最近得知，一个监狱的医生患脑瘤死了。他的儿子说：“他在我的眼里看，很年轻，不正常。但是，在他单位看，就太正常了。”他知道，监狱里现在得各种癌症、各种病的特别多，死的都是年轻的警察。但是，中共在这方面封锁得很严，怕狱警们知道了这是因迫害法轮功学员而遭到的天理的惩罚，那样，就没人为它们卖命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去年回家，大妹夫告诉我，他放弃了当副监狱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2650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机会。大妹说：“一个月最少得少拿五六百元。”我为他们的选择高兴，他们真正明白了不能替中共作恶，因为自己的生命比钱，比利益更重要。◇</w:t>
                      </w:r>
                    </w:p>
                    <w:p>
                      <w:pPr>
                        <w:pStyle w:val="Normal"/>
                        <w:spacing w:lineRule="exact" w:line="290"/>
                        <w:ind w:left="899" w:firstLine="4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0</wp:posOffset>
                </wp:positionH>
                <wp:positionV relativeFrom="paragraph">
                  <wp:posOffset>6067425</wp:posOffset>
                </wp:positionV>
                <wp:extent cx="3429000" cy="40614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9.8pt;mso-wrap-distance-left:9.05pt;mso-wrap-distance-right:9.05pt;mso-wrap-distance-top:0pt;mso-wrap-distance-bottom:0pt;margin-top:477.7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华文细黑"/>
          <w:color w:val="0000FF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color w:val="0000FF"/>
          <w:sz w:val="28"/>
          <w:szCs w:val="28"/>
          <w:lang w:val="en-US" w:eastAsia="en-US"/>
        </w:rPr>
        <w:pict>
          <v:shape id="shape_0" fillcolor="navy" stroked="f" o:allowincell="f" style="position:absolute;margin-left:80.45pt;margin-top:-28.2pt;width:296.95pt;height:55pt;mso-wrap-style:none;v-text-anchor:middle" type="_x0000_t136">
            <v:path textpathok="t"/>
            <v:textpath on="t" fitshape="t" string="年轻夫妇曾遭邪党残酷迫害&#10;劫后重圆丈夫又被非法关押" style="font-family:&quot;黑体&quot;;font-size:14pt"/>
            <v:fill o:detectmouseclick="t" type="solid" color2="#ffff7f"/>
            <v:stroke color="#3465a4" joinstyle="round" endcap="flat"/>
            <v:shadow on="t" obscured="f" color="#b2b2b2"/>
            <w10:wrap type="none"/>
          </v:shape>
        </w:pic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789305" cy="5943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594360"/>
                          <a:chOff x="0" y="0"/>
                          <a:chExt cx="789480" cy="594360"/>
                        </a:xfrm>
                      </wpg:grpSpPr>
                      <pic:pic xmlns:pic="http://schemas.openxmlformats.org/drawingml/2006/picture">
                        <pic:nvPicPr>
                          <pic:cNvPr id="6" name="9002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7894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9002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85840"/>
                            <a:ext cx="78948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3.4pt;width:62.15pt;height:46.8pt" coordorigin="-540,-468" coordsize="1243,936">
                <v:shape id="shape_0" ID="90024" stroked="f" o:allowincell="f" style="position:absolute;left:-540;top:-468;width:1242;height:5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90025" stroked="f" o:allowincell="f" style="position:absolute;left:-540;top:-18;width:1242;height:48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47625" distB="47625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495300</wp:posOffset>
            </wp:positionV>
            <wp:extent cx="2011680" cy="2377440"/>
            <wp:effectExtent l="0" t="0" r="0" b="0"/>
            <wp:wrapSquare wrapText="bothSides"/>
            <wp:docPr id="21" name="2009-6-19-210939-0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9-6-19-210939-0--s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-631825</wp:posOffset>
                </wp:positionV>
                <wp:extent cx="7019925" cy="207010"/>
                <wp:effectExtent l="635" t="2730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07000"/>
                          <a:chOff x="0" y="0"/>
                          <a:chExt cx="7020000" cy="207000"/>
                        </a:xfrm>
                      </wpg:grpSpPr>
                      <wps:wsp>
                        <wps:cNvSpPr/>
                        <wps:spPr>
                          <a:xfrm>
                            <a:off x="0" y="20700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0"/>
                            <a:ext cx="61722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0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>滨州真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auto"/>
                                  <w:lang w:val="zh-CN" w:bidi="ar-SA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zh-CN" w:bidi="ar-SA" w:eastAsia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细黑" w:hAnsi="华文细黑" w:eastAsia="华文细黑" w:cs="华文细黑"/>
                                  <w:color w:val="auto"/>
                                  <w:lang w:val="zh-CN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zh-CN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eastAsia="zh-CN" w:val="e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bidi="ar-SA" w:val="en" w:eastAsia="zh-CN"/>
                                </w:rPr>
                                <w:t xml:space="preserve">3月6日  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5pt;margin-top:-49.75pt;width:552.7pt;height:16.25pt" coordorigin="-1365,-995" coordsize="11054,325">
                <v:line id="shape_0" from="-1365,-669" to="9689,-6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92;top:-995;width:971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0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>滨州真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auto"/>
                            <w:lang w:val="zh-CN" w:bidi="ar-SA"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zh-CN" w:bidi="ar-SA" w:eastAsia="zh-CN"/>
                          </w:rPr>
                          <w:t>第2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细黑" w:hAnsi="华文细黑" w:eastAsia="华文细黑" w:cs="华文细黑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细黑" w:hAnsi="华文细黑" w:eastAsia="华文细黑" w:cs="华文细黑"/>
                            <w:color w:val="auto"/>
                            <w:lang w:val="zh-CN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zh-CN"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bidi="ar-SA" w:eastAsia="zh-CN" w:val="en"/>
                          </w:rPr>
                          <w:t>2012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华文细黑" w:hAnsi="华文细黑" w:eastAsia="华文细黑" w:cs="华文细黑"/>
                            <w:color w:val="auto"/>
                            <w:lang w:bidi="ar-SA" w:val="en" w:eastAsia="zh-CN"/>
                          </w:rPr>
                          <w:t xml:space="preserve">3月6日  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47625" distB="47625" distL="114935" distR="114935" simplePos="0" locked="0" layoutInCell="0" allowOverlap="1" relativeHeight="27">
                <wp:simplePos x="0" y="0"/>
                <wp:positionH relativeFrom="column">
                  <wp:posOffset>-1028700</wp:posOffset>
                </wp:positionH>
                <wp:positionV relativeFrom="paragraph">
                  <wp:posOffset>9311640</wp:posOffset>
                </wp:positionV>
                <wp:extent cx="6991350" cy="0"/>
                <wp:effectExtent l="0" t="5080" r="127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733.2pt" to="469.45pt,733.2pt" stroked="t" o:allowincell="f" style="position:absolute">
                <v:stroke color="black" weight="9360" joinstyle="miter" endcap="flat"/>
                <v:fill o:detectmouseclick="t" on="false"/>
                <v:shadow on="t" obscured="f" color="#b2b2b2"/>
                <w10:wrap type="none"/>
              </v:line>
            </w:pict>
          </mc:Fallback>
        </mc:AlternateContent>
        <w:pict>
          <v:shape id="shape_0" fillcolor="#003366" stroked="f" o:allowincell="f" style="position:absolute;margin-left:306pt;margin-top:366.6pt;width:150.8pt;height:26.25pt;mso-wrap-style:none;v-text-anchor:middle" type="_x0000_t136">
            <v:path textpathok="t"/>
            <v:textpath on="t" fitshape="t" string="天意示警 实话石说" style="font-family:&quot;隶书&quot;;font-size:20pt"/>
            <v:fill o:detectmouseclick="t" type="solid" color2="#ffcc99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5023485</wp:posOffset>
            </wp:positionV>
            <wp:extent cx="2400300" cy="104076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6106795</wp:posOffset>
            </wp:positionV>
            <wp:extent cx="2400300" cy="91821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5716905</wp:posOffset>
                </wp:positionV>
                <wp:extent cx="273050" cy="447040"/>
                <wp:effectExtent l="0" t="15240" r="247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447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0.15pt" to="417.45pt,485.3pt" stroked="t" o:allowincell="f" style="position:absolute;flip:x">
                <v:stroke color="aqu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396240</wp:posOffset>
                </wp:positionV>
                <wp:extent cx="4343400" cy="891540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  <w:t>年轻夫妇新婚两个月即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  <w:t>遭绑架</w:t>
                            </w:r>
                          </w:p>
                          <w:p>
                            <w:pPr>
                              <w:pStyle w:val="Normal"/>
                              <w:ind w:right="336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滨州市滨城区大法弟子大法弟子孙降东、陈广霞于二零零六年五月份结婚，为了把</w:t>
                            </w:r>
                            <w:r>
                              <w:rPr>
                                <w:rStyle w:val="Popup"/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法轮大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真、善、忍”的美好告诉更多的人们，外出发放告诉人们真相的资料，在滨城区黄河小区发放真相资料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黄河小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不明真相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保安人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构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在二零零六年七月二十六日晚上被绑架。滨城区中共邪党六一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头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曹乐堂等对他们夫妻二人采用威胁、逼供的手段，非法劳教这对新婚夫妇。孙绛东被非法劳教三年，陈广霞被非法劳教二年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  <w:t>妻子屡遭迫害致身体瘫痪，坚持修炼身体重获健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夫妇俩：妻子——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滨州大法弟子陈广霞，三十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多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是美术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专业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毕业的大学生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陈广霞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不但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画画的很好，而且能歌善舞，多才多艺。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曾在济南工作、多次遭邪党强制洗脑迫害。夫妇俩被绑架后，妻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陈广霞被关押在山东省第二女子劳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山东省第二女子劳教所陈广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受剥夺睡眠、强制洗脑等残酷迫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曾被罚站六天六夜，被恶警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导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双腿瘫痪，不能行走，上厕所都得有人背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之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警给她强行注射不明药物，导致她全身软弱无力，经常昏睡不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害怕担责任，恶警才让家人将陈广霞背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陈广霞七十多岁的父母看着昔日年轻健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漂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女儿成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植物人，伤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老泪纵横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但是陈广霞被背回家后通过学法炼功，身体日渐好转，而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很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恢复正常。这充份见证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的神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ascii="宋体;SimSun" w:hAnsi="宋体;SimSun" w:eastAsia="宋体;SimSu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color w:val="000000"/>
                                <w:sz w:val="22"/>
                                <w:szCs w:val="22"/>
                              </w:rPr>
                              <w:t>日晚，恢复了健康的陈广霞在济南市人民商场万达广场发真相资料时，又被邪恶的保安绑架到魏家庄派出所，后被送到张庄拘留所进行迫害，非法拘留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color w:val="000000"/>
                                <w:sz w:val="22"/>
                                <w:szCs w:val="22"/>
                              </w:rPr>
                              <w:t>日后，在济南市公安局的指使下，秘密将陈广霞送往浆水泉劳教所，妄图用劳教的非法手段继续进行迫害，他们完全不顾及陈广霞下肢瘫痪和心脏的病症，连续两次将陈广霞挟持到浆水泉劳教所，但两次都因体检不合格而未能得逞，不得不让家人于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Arial" w:eastAsia="宋体;SimSun"/>
                                <w:color w:val="000000"/>
                                <w:sz w:val="22"/>
                                <w:szCs w:val="22"/>
                              </w:rPr>
                              <w:t>日将其接回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FF"/>
                                <w:spacing w:val="1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FF"/>
                                <w:spacing w:val="10"/>
                                <w:sz w:val="28"/>
                                <w:szCs w:val="28"/>
                                <w:lang w:val="en-US" w:eastAsia="en-US"/>
                              </w:rPr>
                              <w:t>丈夫被非法劳教后因坚持信仰遭受关小号等迫害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丈夫—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孙绛东，滨州市木材公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员工。修大法后更加善良忠厚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孙绛东，于二零零九年七月二十五日被非法劳教整三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其间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因拒绝“转化”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不喊“到”，不参加训队列，不承认是劳教学员被送普教队迫害。在此之前，孙绛东在所谓的严管班被逼坐马扎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强迫坐小板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连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长达一年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之久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因不转化又不做奴工被无故加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天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九年七月二十五日被非法劳教整三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到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等待已久的家人未见到孙绛东归来。七月三十一日上午，家属来到山东省第二劳教所，要求见孙绛东，劳教所以传染病为由拒绝家属见孙绛东。当家属要求见劳教所负责人员时，传达室人员拒绝转叫，也不给电话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家人去劳教所要人，劳教所说话支支吾吾也不放人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后辗转出来的消息得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孙绛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因拒绝“转化”，被当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指使王村男子劳教所延期，此后被一直被关小号洗脑迫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  <w:t>夫妇劫后重圆，丈夫又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当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孙绛东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回家后，正当人们都庆幸这对年轻夫妇终于劫后重圆时，竟然得知孙绛东于二零一二年三月一日又被邪党绑架，现正被非法关押在滨州市惠民看守所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新婚至今六年当中，一对原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幸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年轻夫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只因坚持做好人、说真话的权利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这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屡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当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残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我们呼吁善良的滨州百姓，请关注这对善良的好人正遭受的迫害，您的每一句真心的话，每一个义举，都能汇成正义的海洋，并且为自己赢得美好的未来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黑体;SimHei" w:hAnsi="黑体;SimHei" w:eastAsia="黑体;SimHei"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02pt;mso-wrap-distance-left:9.05pt;mso-wrap-distance-right:9.05pt;mso-wrap-distance-top:0pt;mso-wrap-distance-bottom:0pt;margin-top:31.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  <w:t>年轻夫妇新婚两个月即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细黑" w:hAnsi="华文细黑" w:eastAsia="华文细黑" w:cs="华文细黑"/>
                          <w:b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  <w:t>遭绑架</w:t>
                      </w:r>
                    </w:p>
                    <w:p>
                      <w:pPr>
                        <w:pStyle w:val="Normal"/>
                        <w:ind w:right="3360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Style w:val="Articlebody1"/>
                          <w:rFonts w:ascii="宋体;SimSun" w:hAnsi="宋体;SimSun"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滨州市滨城区大法弟子大法弟子孙降东、陈广霞于二零零六年五月份结婚，为了把</w:t>
                      </w:r>
                      <w:r>
                        <w:rPr>
                          <w:rStyle w:val="Popup"/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法轮大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真、善、忍”的美好告诉更多的人们，外出发放告诉人们真相的资料，在滨城区黄河小区发放真相资料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黄河小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不明真相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保安人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构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在二零零六年七月二十六日晚上被绑架。滨城区中共邪党六一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头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曹乐堂等对他们夫妻二人采用威胁、逼供的手段，非法劳教这对新婚夫妇。孙绛东被非法劳教三年，陈广霞被非法劳教二年半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  <w:t>妻子屡遭迫害致身体瘫痪，坚持修炼身体重获健康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Articlebody1"/>
                          <w:sz w:val="22"/>
                          <w:szCs w:val="22"/>
                        </w:rPr>
                        <w:t>夫妇俩：妻子——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滨州大法弟子陈广霞，三十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多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是美术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专业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毕业的大学生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陈广霞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不但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画画的很好，而且能歌善舞，多才多艺。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</w:rPr>
                        <w:t>曾在济南工作、多次遭邪党强制洗脑迫害。夫妇俩被绑架后，妻子</w:t>
                      </w:r>
                      <w:r>
                        <w:rPr>
                          <w:sz w:val="22"/>
                          <w:szCs w:val="22"/>
                        </w:rPr>
                        <w:t>陈广霞被关押在山东省第二女子劳教所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在山东省第二女子劳教所陈广霞</w:t>
                      </w:r>
                      <w:r>
                        <w:rPr>
                          <w:sz w:val="22"/>
                          <w:szCs w:val="22"/>
                        </w:rPr>
                        <w:t>遭受剥夺睡眠、强制洗脑等残酷迫害，</w:t>
                      </w:r>
                      <w:r>
                        <w:rPr>
                          <w:sz w:val="22"/>
                          <w:szCs w:val="22"/>
                        </w:rPr>
                        <w:t>曾被罚站六天六夜，被恶警迫害</w:t>
                      </w:r>
                      <w:r>
                        <w:rPr>
                          <w:sz w:val="22"/>
                          <w:szCs w:val="22"/>
                        </w:rPr>
                        <w:t>导致</w:t>
                      </w:r>
                      <w:r>
                        <w:rPr>
                          <w:sz w:val="22"/>
                          <w:szCs w:val="22"/>
                        </w:rPr>
                        <w:t>双腿瘫痪，不能行走，上厕所都得有人背，</w:t>
                      </w:r>
                      <w:r>
                        <w:rPr>
                          <w:sz w:val="22"/>
                          <w:szCs w:val="22"/>
                        </w:rPr>
                        <w:t>之后</w:t>
                      </w:r>
                      <w:r>
                        <w:rPr>
                          <w:sz w:val="22"/>
                          <w:szCs w:val="22"/>
                        </w:rPr>
                        <w:t>恶警给她强行注射不明药物，导致她全身软弱无力，经常昏睡不醒</w:t>
                      </w:r>
                      <w:r>
                        <w:rPr>
                          <w:sz w:val="22"/>
                          <w:szCs w:val="22"/>
                        </w:rPr>
                        <w:t>。害怕担责任，恶警才让家人将陈广霞背回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时，</w:t>
                      </w:r>
                      <w:r>
                        <w:rPr>
                          <w:sz w:val="22"/>
                          <w:szCs w:val="22"/>
                        </w:rPr>
                        <w:t>陈广霞七十多岁的父母看着昔日年轻健康</w:t>
                      </w:r>
                      <w:r>
                        <w:rPr>
                          <w:sz w:val="22"/>
                          <w:szCs w:val="22"/>
                        </w:rPr>
                        <w:t>漂亮</w:t>
                      </w:r>
                      <w:r>
                        <w:rPr>
                          <w:sz w:val="22"/>
                          <w:szCs w:val="22"/>
                        </w:rPr>
                        <w:t>的女儿成了</w:t>
                      </w:r>
                      <w:r>
                        <w:rPr>
                          <w:sz w:val="22"/>
                          <w:szCs w:val="22"/>
                        </w:rPr>
                        <w:t>个</w:t>
                      </w:r>
                      <w:r>
                        <w:rPr>
                          <w:sz w:val="22"/>
                          <w:szCs w:val="22"/>
                        </w:rPr>
                        <w:t>植物人，伤心</w:t>
                      </w:r>
                      <w:r>
                        <w:rPr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sz w:val="22"/>
                          <w:szCs w:val="22"/>
                        </w:rPr>
                        <w:t>老泪纵横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但是陈广霞被背回家后通过学法炼功，身体日渐好转，而且</w:t>
                      </w:r>
                      <w:r>
                        <w:rPr>
                          <w:sz w:val="22"/>
                          <w:szCs w:val="22"/>
                        </w:rPr>
                        <w:t>很快</w:t>
                      </w:r>
                      <w:r>
                        <w:rPr>
                          <w:sz w:val="22"/>
                          <w:szCs w:val="22"/>
                        </w:rPr>
                        <w:t>恢复正常。这充份见证了</w:t>
                      </w:r>
                      <w:r>
                        <w:rPr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sz w:val="22"/>
                          <w:szCs w:val="22"/>
                        </w:rPr>
                        <w:t>大法的神奇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ascii="宋体;SimSun" w:hAnsi="宋体;SimSun" w:eastAsia="宋体;SimSun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Arial" w:ascii="宋体;SimSun" w:hAnsi="宋体;SimSun"/>
                          <w:color w:val="000000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宋体;SimSun" w:hAnsi="宋体;SimSun" w:cs="Arial" w:eastAsia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宋体;SimSun" w:cs="Arial" w:ascii="宋体;SimSun" w:hAnsi="宋体;SimSun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Arial" w:eastAsia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宋体;SimSun" w:cs="Arial" w:ascii="宋体;SimSun" w:hAnsi="宋体;SimSun"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Arial" w:eastAsia="宋体;SimSun"/>
                          <w:color w:val="000000"/>
                          <w:sz w:val="22"/>
                          <w:szCs w:val="22"/>
                        </w:rPr>
                        <w:t>日晚，恢复了健康的陈广霞在济南市人民商场万达广场发真相资料时，又被邪恶的保安绑架到魏家庄派出所，后被送到张庄拘留所进行迫害，非法拘留</w:t>
                      </w:r>
                      <w:r>
                        <w:rPr>
                          <w:rFonts w:eastAsia="宋体;SimSun" w:cs="Arial" w:ascii="宋体;SimSun" w:hAnsi="宋体;SimSun"/>
                          <w:color w:val="000000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Arial" w:eastAsia="宋体;SimSun"/>
                          <w:color w:val="000000"/>
                          <w:sz w:val="22"/>
                          <w:szCs w:val="22"/>
                        </w:rPr>
                        <w:t>日后，在济南市公安局的指使下，秘密将陈广霞送往浆水泉劳教所，妄图用劳教的非法手段继续进行迫害，他们完全不顾及陈广霞下肢瘫痪和心脏的病症，连续两次将陈广霞挟持到浆水泉劳教所，但两次都因体检不合格而未能得逞，不得不让家人于</w:t>
                      </w:r>
                      <w:r>
                        <w:rPr>
                          <w:rFonts w:eastAsia="宋体;SimSun" w:cs="Arial" w:ascii="宋体;SimSun" w:hAnsi="宋体;SimSun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Arial" w:eastAsia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宋体;SimSun" w:cs="Arial" w:ascii="宋体;SimSun" w:hAnsi="宋体;SimSun"/>
                          <w:color w:val="000000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Arial" w:eastAsia="宋体;SimSun"/>
                          <w:color w:val="000000"/>
                          <w:sz w:val="22"/>
                          <w:szCs w:val="22"/>
                        </w:rPr>
                        <w:t>日将其接回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color w:val="0000FF"/>
                          <w:spacing w:val="1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FF"/>
                          <w:spacing w:val="10"/>
                          <w:sz w:val="28"/>
                          <w:szCs w:val="28"/>
                          <w:lang w:val="en-US" w:eastAsia="en-US"/>
                        </w:rPr>
                        <w:t>丈夫被非法劳教后因坚持信仰遭受关小号等迫害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丈夫—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孙绛东，滨州市木材公司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员工。修大法后更加善良忠厚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孙绛东，于二零零九年七月二十五日被非法劳教整三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其间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因拒绝“转化”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不喊“到”，不参加训队列，不承认是劳教学员被送普教队迫害。在此之前，孙绛东在所谓的严管班被逼坐马扎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强迫坐小板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连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长达一年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之久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因不转化又不做奴工被无故加期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天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九年七月二十五日被非法劳教整三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到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等待已久的家人未见到孙绛东归来。七月三十一日上午，家属来到山东省第二劳教所，要求见孙绛东，劳教所以传染病为由拒绝家属见孙绛东。当家属要求见劳教所负责人员时，传达室人员拒绝转叫，也不给电话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家人去劳教所要人，劳教所说话支支吾吾也不放人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后辗转出来的消息得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孙绛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因拒绝“转化”，被当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指使王村男子劳教所延期，此后被一直被关小号洗脑迫害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细黑" w:hAnsi="华文细黑" w:eastAsia="华文细黑" w:cs="华文细黑"/>
                          <w:b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FF"/>
                          <w:sz w:val="28"/>
                          <w:szCs w:val="28"/>
                          <w:lang w:val="en-US" w:eastAsia="en-US"/>
                        </w:rPr>
                        <w:t>夫妇劫后重圆，丈夫又被非法关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当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孙绛东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回家后，正当人们都庆幸这对年轻夫妇终于劫后重圆时，竟然得知孙绛东于二零一二年三月一日又被邪党绑架，现正被非法关押在滨州市惠民看守所遭受迫害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新婚至今六年当中，一对原本</w:t>
                      </w:r>
                      <w:r>
                        <w:rPr>
                          <w:sz w:val="22"/>
                          <w:szCs w:val="22"/>
                        </w:rPr>
                        <w:t>幸福</w:t>
                      </w:r>
                      <w:r>
                        <w:rPr>
                          <w:sz w:val="22"/>
                          <w:szCs w:val="22"/>
                        </w:rPr>
                        <w:t>的年轻夫妇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只因坚持做好人、说真话的权利，</w:t>
                      </w:r>
                      <w:r>
                        <w:rPr>
                          <w:sz w:val="22"/>
                          <w:szCs w:val="22"/>
                        </w:rPr>
                        <w:t>就这样</w:t>
                      </w:r>
                      <w:r>
                        <w:rPr>
                          <w:sz w:val="22"/>
                          <w:szCs w:val="22"/>
                        </w:rPr>
                        <w:t>屡遭</w:t>
                      </w:r>
                      <w:r>
                        <w:rPr>
                          <w:sz w:val="22"/>
                          <w:szCs w:val="22"/>
                        </w:rPr>
                        <w:t>中共当局</w:t>
                      </w:r>
                      <w:r>
                        <w:rPr>
                          <w:sz w:val="22"/>
                          <w:szCs w:val="22"/>
                        </w:rPr>
                        <w:t>残酷</w:t>
                      </w:r>
                      <w:r>
                        <w:rPr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sz w:val="22"/>
                          <w:szCs w:val="22"/>
                        </w:rPr>
                        <w:t>。我们呼吁善良的滨州百姓，请关注这对善良的好人正遭受的迫害，您的每一句真心的话，每一个义举，都能汇成正义的海洋，并且为自己赢得美好的未来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黑体;SimHei" w:hAnsi="黑体;SimHei" w:eastAsia="黑体;SimHei"/>
                          <w:color w:val="0000FF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872740</wp:posOffset>
                </wp:positionV>
                <wp:extent cx="2000250" cy="2971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7180"/>
                        </a:xfrm>
                        <a:prstGeom prst="rect"/>
                        <a:solidFill>
                          <a:srgbClr val="FF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FFFF"/>
                                <w:sz w:val="22"/>
                                <w:szCs w:val="22"/>
                              </w:rPr>
                              <w:t>年轻的夫妇俩婚纱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FF" style="position:absolute;rotation:-0;width:157.5pt;height:23.4pt;mso-wrap-distance-left:9.05pt;mso-wrap-distance-right:9.05pt;mso-wrap-distance-top:0pt;mso-wrap-distance-bottom:0pt;margin-top:226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-2" w:hanging="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FFFF"/>
                          <w:sz w:val="22"/>
                          <w:szCs w:val="22"/>
                        </w:rPr>
                        <w:t>年轻的夫妇俩婚纱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2628900" cy="42138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21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31.8pt;mso-wrap-distance-left:9.05pt;mso-wrap-distance-right:9.05pt;mso-wrap-distance-top:0pt;mso-wrap-distance-bottom:0pt;margin-top:31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7057390</wp:posOffset>
                </wp:positionV>
                <wp:extent cx="2409190" cy="22186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0" w:firstLine="46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在贵州省平塘县掌布乡发现了一块带字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993300"/>
                                <w:sz w:val="22"/>
                                <w:szCs w:val="22"/>
                              </w:rPr>
                              <w:t>中國共產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993300"/>
                                <w:sz w:val="22"/>
                                <w:szCs w:val="22"/>
                              </w:rPr>
                              <w:t>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巨石（上图）。巨石距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亿年，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吨，字出现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前崩裂的断面上。经三批国内专家鉴定字是天然形成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藏字石昭示着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灭中共”的天象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三退”保命是明智选择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已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亿一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中国人顺应天意，声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三退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出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0"/>
                                <w:sz w:val="22"/>
                                <w:szCs w:val="22"/>
                              </w:rPr>
                              <w:t>上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0"/>
                                <w:sz w:val="22"/>
                                <w:szCs w:val="22"/>
                              </w:rPr>
                              <w:t>图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为藏字石风景区门票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9.7pt;height:174.7pt;mso-wrap-distance-left:9.05pt;mso-wrap-distance-right:9.05pt;mso-wrap-distance-top:0pt;mso-wrap-distance-bottom:0pt;margin-top:555.7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BodyTextIndent2"/>
                        <w:spacing w:lineRule="exact" w:line="300" w:before="0" w:after="0"/>
                        <w:ind w:left="0" w:firstLine="466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在贵州省平塘县掌布乡发现了一块带字为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993300"/>
                          <w:sz w:val="22"/>
                          <w:szCs w:val="22"/>
                        </w:rPr>
                        <w:t>中國共產党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993300"/>
                          <w:sz w:val="22"/>
                          <w:szCs w:val="22"/>
                        </w:rPr>
                        <w:t>亡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巨石（上图）。巨石距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亿年，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吨，字出现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前崩裂的断面上。经三批国内专家鉴定字是天然形成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藏字石昭示着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灭中共”的天象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三退”保命是明智选择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已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亿一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中国人顺应天意，声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三退”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出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0"/>
                          <w:sz w:val="22"/>
                          <w:szCs w:val="22"/>
                        </w:rPr>
                        <w:t>上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0"/>
                          <w:sz w:val="22"/>
                          <w:szCs w:val="22"/>
                        </w:rPr>
                        <w:t>图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为藏字石风景区门票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隶书">
    <w:charset w:val="01"/>
    <w:family w:val="roman"/>
    <w:pitch w:val="default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01"/>
    <w:family w:val="roman"/>
    <w:pitch w:val="default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9:00Z</dcterms:created>
  <dc:creator/>
  <dc:description/>
  <cp:keywords/>
  <dc:language>en-US</dc:language>
  <cp:lastModifiedBy>work</cp:lastModifiedBy>
  <dcterms:modified xsi:type="dcterms:W3CDTF">2012-03-06T04:36:00Z</dcterms:modified>
  <cp:revision>74</cp:revision>
  <dc:subject/>
  <dc:title> </dc:title>
</cp:coreProperties>
</file>