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30" w:leader="none"/>
          <w:tab w:val="left" w:pos="9799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8.6pt;margin-top:0pt;width:234.75pt;height:49.25pt;mso-wrap-style:none;v-text-anchor:middle" type="_x0000_t136">
            <v:path textpathok="t"/>
            <v:textpath on="t" fitshape="t" string="松原真相" style="font-family:&quot;LiSu&quot;;font-size:12pt"/>
            <v:fill o:detectmouseclick="t" type="solid" color2="#cc9966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16655</wp:posOffset>
                </wp:positionH>
                <wp:positionV relativeFrom="paragraph">
                  <wp:posOffset>92710</wp:posOffset>
                </wp:positionV>
                <wp:extent cx="32131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 w:val="false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 w:val="false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3pt;height:60pt;mso-wrap-distance-left:2.9pt;mso-wrap-distance-right:2.9pt;mso-wrap-distance-top:2.9pt;mso-wrap-distance-bottom:2.9pt;margin-top:7.3pt;mso-position-vertical-relative:text;margin-left:292.6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 w:val="false"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 w:val="false"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 w:val="false"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006600" stroked="f" o:allowincell="f" style="position:absolute;margin-left:62.5pt;margin-top:8.85pt;width:223.45pt;height:14.95pt;mso-wrap-style:none;v-text-anchor:middle" type="_x0000_t136">
            <v:path textpathok="t"/>
            <v:textpath on="t" fitshape="t" string="第37期　2012年3月8日  　  " style="font-family:&quot;黑体&quot;;font-size:16pt"/>
            <v:fill o:detectmouseclick="t" type="solid" color2="#ff99ff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40970</wp:posOffset>
                </wp:positionV>
                <wp:extent cx="692975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1pt" to="549.35pt,11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6990" distL="114935" distR="114935" simplePos="0" locked="0" layoutInCell="0" allowOverlap="1" relativeHeight="3">
                <wp:simplePos x="0" y="0"/>
                <wp:positionH relativeFrom="column">
                  <wp:posOffset>2454275</wp:posOffset>
                </wp:positionH>
                <wp:positionV relativeFrom="paragraph">
                  <wp:posOffset>510540</wp:posOffset>
                </wp:positionV>
                <wp:extent cx="2305050" cy="1514475"/>
                <wp:effectExtent l="0" t="635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51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2600" dir="0" blurRad="0" rotWithShape="0">
                            <a:srgbClr val="b2b2b2">
                              <a:alpha val="8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3.25pt;margin-top:40.2pt;width:181.45pt;height:11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</wp:posOffset>
                </wp:positionH>
                <wp:positionV relativeFrom="paragraph">
                  <wp:posOffset>29845</wp:posOffset>
                </wp:positionV>
                <wp:extent cx="6915150" cy="9133840"/>
                <wp:effectExtent l="0" t="11430" r="108978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9133920"/>
                          <a:chOff x="0" y="0"/>
                          <a:chExt cx="6915240" cy="9133920"/>
                        </a:xfrm>
                      </wpg:grpSpPr>
                      <wps:wsp>
                        <wps:cNvSpPr txBox="1"/>
                        <wps:spPr>
                          <a:xfrm>
                            <a:off x="4748400" y="7533000"/>
                            <a:ext cx="214812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2600" dir="0" blurRad="0" rotWithShape="0">
                              <a:srgbClr val="b2b2b2">
                                <a:alpha val="8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天理的惩罚，那样，就没人为它们卖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去年回家，大妹夫告诉我，他放弃了当副监狱长的机会。大妹说：“一个月最少得少拿五六百元。”我为他们的选择高兴，他们真正明白了不能替中共作恶，因为自己的生命比钱，比利益更重要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15240" cy="91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8080" y="5301000"/>
                              <a:ext cx="2196000" cy="37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9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迫害法轮功）才能好病。母亲跟妹妹、妹夫、外甥们讲清利害，一个个地讲，他们真心表态同意了。这样，我就把家人的这份“严正声明”发给了明慧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9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份声明发表不久，大妹的病神奇地好了。现在已经好几年过去了，她的身体一直好好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9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的大妹夫、小妹也是警察，小妹夫也在政法系统工作。他们明白了真相后，也都表示相信“法轮大法好”，并退出了中共的党团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9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近得知，一个监狱的医生患脑瘤死了。他的儿子说：“他在我的眼里看，很年轻，不正常。但是，在他单位看，就太正常了。”他知道，监狱里现在得各种癌症、各种病的特别多，死的都是年轻的警察。但是，中共在这方面封锁得很严，怕狱警们知道了这是因迫害法轮功学员而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915240" cy="913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319360"/>
                                <a:ext cx="2196000" cy="38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9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我的大妹在大陆某监狱当狱警，一九九九年七月中共开始迫害法轮功后，她听信了谎言，怂恿母亲和我断绝母子关系，逼迫我放弃信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9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我向她讲真相，讲善恶有报，她不吱声，面无表情。她的监区非法关押了许多法轮功学员，她也参与了对法轮功学员的迫害。后来，她得了一种怪病，天天头晕，头疼，一天像抽大烟似的，坐那就打哈欠，皮肤发黄，三天两头休病假。到北京各大医院找了很多著名的专家，就是治不好，生不如死，夫妻俩还闹着要离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9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我叫母亲去劝说她，告诉她是参与迫害法轮功学员遭到报应了，干多大坏事得多大的报应。只有一条路，真心悔过，声明退出中共的党团队组织，并在明慧网上发表“郑重声明”（声明今后相信法轮大法好，不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480" y="0"/>
                                <a:ext cx="6908760" cy="7499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42520" y="46440"/>
                                  <a:ext cx="2196000" cy="462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12600" dir="0" blurRad="0" rotWithShape="0">
                                    <a:srgbClr val="b2b2b2">
                                      <a:alpha val="8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90"/>
                                      <w:ind w:firstLine="459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华文楷体"/>
                                        <w:color w:val="000000"/>
                                        <w:lang w:val="en-US" w:eastAsia="zh-CN" w:bidi="ar-SA"/>
                                      </w:rPr>
                                      <w:t>钱补贴他们。就这样他用一人的收入养活了三百多家乡亲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9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华文楷体"/>
                                        <w:color w:val="000000"/>
                                        <w:lang w:val="en-US" w:eastAsia="zh-CN" w:bidi="ar-SA"/>
                                      </w:rPr>
                                      <w:t>有一次在苏州买了一处住宅，一位风水先生夸奖此屋风水极好，后代必出大官。范仲淹却立刻把这个宅子捐了出来，改作学堂。因为他想，让苏州城百姓的子孙都能出人头地，比起一家独自享福，岂不更好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9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俗话说：富不过三代，但范氏家族却兴旺了八百年！范仲淹四个儿子都德才兼备，当了宰相和大官。范家子孙不忘“先天下之忧而忧，后天下之乐而乐”和“积德行善”的祖训，范家的后代一直到民国初年都不衰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9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古语说“积善之家必有余庆”，这就是人生福运的由来了，积德行善能改变命运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9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如今世风日下，人心不古，特别是在专制封闭的社会里，甚至国家机器都用来反对传统道德、宣扬虚假和败坏的潮流。唯有看清真相，回归善良，才不会让自己的福运付诸东流。让我们保持清醒的头脑和善良的心，为自己和家人播种幸福吧！</w:t>
                                    </w:r>
                                    <w:r>
                                      <w:rPr>
                                        <w:sz w:val="22"/>
                                        <w:szCs w:val="22"/>
                                        <w:kern w:val="0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90"/>
                                      <w:ind w:firstLine="43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908760" cy="749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04480" y="0"/>
                                    <a:ext cx="2203560" cy="433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03560" cy="4330800"/>
                                    </a:xfrm>
                                    <a:custGeom>
                                      <a:avLst/>
                                      <a:gdLst>
                                        <a:gd name="textAreaLeft" fmla="*/ 32400 w 1249200"/>
                                        <a:gd name="textAreaRight" fmla="*/ 1216800 w 1249200"/>
                                        <a:gd name="textAreaTop" fmla="*/ 32400 h 2455200"/>
                                        <a:gd name="textAreaBottom" fmla="*/ 2422800 h 245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42447">
                                          <a:moveTo>
                                            <a:pt x="1917" y="0"/>
                                          </a:moveTo>
                                          <a:arcTo wR="1917" hR="1917" stAng="16200000" swAng="-5400000"/>
                                          <a:lnTo>
                                            <a:pt x="0" y="40530"/>
                                          </a:lnTo>
                                          <a:arcTo wR="1917" hR="1917" stAng="10800000" swAng="-5400000"/>
                                          <a:lnTo>
                                            <a:pt x="19683" y="42447"/>
                                          </a:lnTo>
                                          <a:arcTo wR="1917" hR="1917" stAng="5400000" swAng="-5400000"/>
                                          <a:lnTo>
                                            <a:pt x="21600" y="1917"/>
                                          </a:lnTo>
                                          <a:arcTo wR="1917" hR="1917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9dd">
                                        <a:alpha val="33000"/>
                                      </a:srgbClr>
                                    </a:solidFill>
                                    <a:ln w="22320">
                                      <a:solidFill>
                                        <a:srgbClr val="ff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120" y="48960"/>
                                      <a:ext cx="1650960" cy="2698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ind w:firstLine="8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1"/>
                                            <w:rFonts w:ascii="华文细黑" w:hAnsi="华文细黑" w:eastAsia="华文细黑" w:cs="华文细黑"/>
                                            <w:color w:val="000000"/>
                                            <w:lang w:val="en-US" w:eastAsia="zh-CN" w:bidi="ar-SA"/>
                                          </w:rPr>
                                          <w:t>法轮大法也称法轮功，是由李洪志先生于一九九二年五月传出的佛家上乘修炼大法，以宇宙最高特性“真善忍”为根本指导，按照宇宙演化原理而修炼。经亿万人的修炼实践证明，李洪志先生所传的法轮大法是大法大道，在把真正修炼的人带到高层次的同时，对稳定社会、提高人们的身体素质和道德水准，也起到了不可估量的正面作用。</w:t>
                                        </w:r>
                                      </w:p>
                                    </w:txbxContent>
                                  </wps:txbx>
                                  <wps:bodyPr wrap="square" lIns="54000" rIns="36360" tIns="3636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560" y="2694960"/>
                                      <a:ext cx="2081520" cy="1597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  <a:effectLst>
                                      <a:outerShdw dist="12600" dir="0" blurRad="0" rotWithShape="0">
                                        <a:srgbClr val="b2b2b2">
                                          <a:alpha val="80000"/>
                                        </a:srgbClr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ind w:firstLine="4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华文细黑" w:hAnsi="华文细黑" w:eastAsia="华文细黑" w:cs="华文细黑"/>
                                            <w:color w:val="000000"/>
                                            <w:lang w:val="en-US" w:eastAsia="zh-CN" w:bidi="ar-SA"/>
                                          </w:rPr>
                                          <w:t>迄今，法轮功已弘传世界一百多个国家和地区，其主要著作《转法轮》已被翻译成三十多种语言出版发行；并可在互联网免费下载。李洪志先生及法轮功在世界各地受到人们的高度评价，获各国政府、组织给予的褒奖、支持议案和信函3000多项。</w:t>
                                        </w:r>
                                      </w:p>
                                    </w:txbxContent>
                                  </wps:txbx>
                                  <wps:bodyPr wrap="square" lIns="54000" rIns="0" tIns="36360" bIns="0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151920" y="18360"/>
                                      <a:ext cx="448200" cy="292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2480"/>
                                    <a:ext cx="2167200" cy="295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方正粗圆简体" w:hAnsi="方正粗圆简体" w:eastAsia="方正粗圆简体" w:cs="方正粗圆简体"/>
                                          <w:color w:val="auto"/>
                                          <w:lang w:bidi="hi-IN"/>
                                        </w:rPr>
                                        <w:t>人生福运从何而来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353560" y="1230120"/>
                                    <a:ext cx="2534400" cy="331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华文隶书" w:hAnsi="华文隶书" w:eastAsia="华文隶书" w:cs="华文隶书"/>
                                          <w:color w:val="auto"/>
                                          <w:lang w:bidi="hi-IN"/>
                                        </w:rPr>
                                        <w:t>法轮大法弘传全世界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7560" y="437040"/>
                                    <a:ext cx="2160360" cy="1440360"/>
                                  </a:xfrm>
                                  <a:prstGeom prst="rect">
                                    <a:avLst/>
                                  </a:prstGeom>
                                  <a:ln w="9360">
                                    <a:solidFill>
                                      <a:srgbClr val="9900cc"/>
                                    </a:solidFill>
                                    <a:miter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89280" y="4662000"/>
                                    <a:ext cx="4341960" cy="621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rcRect l="0" t="36751" r="0" b="5429"/>
                                    <a:stretch/>
                                  </pic:blipFill>
                                  <pic:spPr>
                                    <a:xfrm>
                                      <a:off x="594360" y="0"/>
                                      <a:ext cx="3107520" cy="594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330920" y="2160"/>
                                      <a:ext cx="2300760" cy="2883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szCs w:val="24"/>
                                            <w:rFonts w:ascii="黑体" w:hAnsi="黑体" w:eastAsia="黑体" w:cs="黑体"/>
                                            <w:color w:val="auto"/>
                                            <w:lang w:bidi="hi-IN"/>
                                          </w:rPr>
                                          <w:t>生命比利益更重要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3" name="圖片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 rot="600000">
                                      <a:off x="3765600" y="97560"/>
                                      <a:ext cx="539280" cy="480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圖片7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 flipH="1" rot="20999400">
                                      <a:off x="37440" y="97560"/>
                                      <a:ext cx="537120" cy="480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4691160" y="4431600"/>
                                    <a:ext cx="2217600" cy="306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color w:val="auto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color w:val="auto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color w:val="auto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56" w:after="0" w:lineRule="exact" w:line="29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宋体;SimSun" w:hAnsi="宋体;SimSun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尽管法轮功可以给百姓给社会带来众多的好处，但只因为修炼的人数超过了党员，就引起了当时的中共党魁江泽民的妒忌，他声称法轮功是和党争夺群众。而且中共讲“假恶斗”，与法轮功讲的“真善忍”是根本对立的；法轮功主张讲真话、尊重传统道德，这更加反衬出中共的“假恶斗”和腐败。这都使得对权力极度偏执的江泽民本能地产生妒忌和恐惧，于是一意孤行发动了对法轮功长达十二年的迫害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◇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11120" y="4469760"/>
                                    <a:ext cx="1818000" cy="527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SimHei" w:hAnsi="SimHei" w:eastAsia="SimHei" w:cs="SimHei"/>
                                          <w:color w:val="auto"/>
                                          <w:lang w:bidi="hi-IN"/>
                                        </w:rPr>
                                        <w:t>中共为什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SimHei" w:hAnsi="SimHei" w:eastAsia="SimHei" w:cs="SimHei"/>
                                          <w:color w:val="auto"/>
                                          <w:lang w:bidi="hi-IN"/>
                                        </w:rPr>
                                        <w:t>迫害法轮功？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2.35pt;width:621.6pt;height:719.2pt" coordorigin="76,47" coordsize="12432,143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4;top:11910;width:3382;height:2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的天理的惩罚，那样，就没人为它们卖命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去年回家，大妹夫告诉我，他放弃了当副监狱长的机会。大妹说：“一个月最少得少拿五六百元。”我为他们的选择高兴，他们真正明白了不能替中共作恶，因为自己的生命比钱，比利益更重要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;top:47;width:12432;height:14384">
                  <v:shape id="shape_0" stroked="f" o:allowincell="f" style="position:absolute;left:3805;top:8395;width:3457;height:5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9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迫害法轮功）才能好病。母亲跟妹妹、妹夫、外甥们讲清利害，一个个地讲，他们真心表态同意了。这样，我就把家人的这份“严正声明”发给了明慧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9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份声明发表不久，大妹的病神奇地好了。现在已经好几年过去了，她的身体一直好好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9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的大妹夫、小妹也是警察，小妹夫也在政法系统工作。他们明白了真相后，也都表示相信“法轮大法好”，并退出了中共的党团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9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近得知，一个监狱的医生患脑瘤死了。他的儿子说：“他在我的眼里看，很年轻，不正常。但是，在他单位看，就太正常了。”他知道，监狱里现在得各种癌症、各种病的特别多，死的都是年轻的警察。但是，中共在这方面封锁得很严，怕狱警们知道了这是因迫害法轮功学员而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;top:47;width:12432;height:14384">
                    <v:shape id="shape_0" stroked="f" o:allowincell="f" style="position:absolute;left:76;top:8424;width:3457;height:60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9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【明慧网】我的大妹在大陆某监狱当狱警，一九九九年七月中共开始迫害法轮功后，她听信了谎言，怂恿母亲和我断绝母子关系，逼迫我放弃信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9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我向她讲真相，讲善恶有报，她不吱声，面无表情。她的监区非法关押了许多法轮功学员，她也参与了对法轮功学员的迫害。后来，她得了一种怪病，天天头晕，头疼，一天像抽大烟似的，坐那就打哈欠，皮肤发黄，三天两头休病假。到北京各大医院找了很多著名的专家，就是治不好，生不如死，夫妻俩还闹着要离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9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我叫母亲去劝说她，告诉她是参与迫害法轮功学员遭到报应了，干多大坏事得多大的报应。只有一条路，真心悔过，声明退出中共的党团队组织，并在明慧网上发表“郑重声明”（声明今后相信法轮大法好，不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6;top:47;width:12422;height:11811">
                      <v:shape id="shape_0" stroked="f" o:allowincell="f" style="position:absolute;left:3775;top:120;width:3457;height:7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5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钱补贴他们。就这样他用一人的收入养活了三百多家乡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有一次在苏州买了一处住宅，一位风水先生夸奖此屋风水极好，后代必出大官。范仲淹却立刻把这个宅子捐了出来，改作学堂。因为他想，让苏州城百姓的子孙都能出人头地，比起一家独自享福，岂不更好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俗话说：富不过三代，但范氏家族却兴旺了八百年！范仲淹四个儿子都德才兼备，当了宰相和大官。范家子孙不忘“先天下之忧而忧，后天下之乐而乐”和“积德行善”的祖训，范家的后代一直到民国初年都不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古语说“积善之家必有余庆”，这就是人生福运的由来了，积德行善能改变命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如今世风日下，人心不古，特别是在专制封闭的社会里，甚至国家机器都用来反对传统道德、宣扬虚假和败坏的潮流。唯有看清真相，回归善良，才不会让自己的福运付诸东流。让我们保持清醒的头脑和善良的心，为自己和家人播种幸福吧！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3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6;top:47;width:12422;height:11811">
                        <v:group id="shape_0" style="position:absolute;left:7495;top:47;width:3470;height:6820">
                          <v:roundrect id="shape_0" fillcolor="#fff9dd" stroked="t" o:allowincell="f" style="position:absolute;left:7495;top:47;width:3469;height:6819;mso-wrap-style:none;v-text-anchor:middle">
                            <v:fill o:detectmouseclick="t" type="solid" color2="#000622" opacity="0.32"/>
                            <v:stroke color="#ff9900" weight="22320" joinstyle="miter" endcap="flat"/>
                            <w10:wrap type="none"/>
                          </v:roundrect>
                          <v:shape id="shape_0" stroked="f" o:allowincell="f" style="position:absolute;left:7533;top:124;width:2599;height:42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8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华文细黑" w:hAnsi="华文细黑" w:eastAsia="华文细黑" w:cs="华文细黑"/>
                                      <w:color w:val="000000"/>
                                      <w:lang w:val="en-US" w:eastAsia="zh-CN" w:bidi="ar-SA"/>
                                    </w:rPr>
                                    <w:t>法轮大法也称法轮功，是由李洪志先生于一九九二年五月传出的佛家上乘修炼大法，以宇宙最高特性“真善忍”为根本指导，按照宇宙演化原理而修炼。经亿万人的修炼实践证明，李洪志先生所传的法轮大法是大法大道，在把真正修炼的人带到高层次的同时，对稳定社会、提高人们的身体素质和道德水准，也起到了不可估量的正面作用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549;top:4291;width:3277;height:25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en-US" w:eastAsia="zh-CN" w:bidi="ar-SA"/>
                                    </w:rPr>
                                    <w:t>迄今，法轮功已弘传世界一百多个国家和地区，其主要著作《转法轮》已被翻译成三十多种语言出版发行；并可在互联网免费下载。李洪志先生及法轮功在世界各地受到人们的高度评价，获各国政府、组织给予的褒奖、支持议案和信函3000多项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7734;top:76;width:705;height:460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fillcolor="#9900cc" stroked="t" o:allowincell="f" style="position:absolute;left:86;top:114;width:3412;height:465;mso-wrap-style:none;v-text-anchor:middle" type="_x0000_t136">
                          <v:path textpathok="t"/>
                          <v:textpath on="t" fitshape="t" string="人生福运从何而来" style="font-family:&quot;方正粗圆简体&quot;;font-size:20pt"/>
                          <v:fill o:detectmouseclick="t" type="solid" color2="#66ff33"/>
                          <v:stroke color="white" weight="3240" joinstyle="miter" endcap="flat"/>
                          <v:shadow on="t" obscured="f" color="#868686"/>
                          <w10:wrap type="none"/>
                        </v:shape>
                        <v:shape id="shape_0" fillcolor="red" stroked="t" o:allowincell="f" style="position:absolute;left:8518;top:1984;width:3990;height:521;mso-wrap-style:none;v-text-anchor:middle;rotation:90" type="_x0000_t136">
                          <v:path textpathok="t"/>
                          <v:textpath on="t" fitshape="t" string="法轮大法弘传全世界" style="font-family:&quot;华文隶书&quot;;font-size:18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  <v:shape id="shape_0" stroked="t" o:allowincell="f" style="position:absolute;left:98;top:735;width:3401;height:2267;mso-wrap-style:none;v-text-anchor:middle" type="_x0000_t75">
                          <v:imagedata r:id="rId8" o:detectmouseclick="t"/>
                          <v:stroke color="#9900cc" weight="9360" joinstyle="miter" endcap="flat"/>
                          <w10:wrap type="none"/>
                        </v:shape>
                        <v:group id="shape_0" style="position:absolute;left:286;top:7389;width:6719;height:936">
                          <v:shape id="shape_0" stroked="f" o:allowincell="f" style="position:absolute;left:1163;top:7389;width:4893;height:935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shape id="shape_0" fillcolor="purple" stroked="f" o:allowincell="f" style="position:absolute;left:2323;top:7392;width:3622;height:453;mso-wrap-style:none;v-text-anchor:middle" type="_x0000_t136">
                            <v:path textpathok="t"/>
                            <v:textpath on="t" fitshape="t" string="生命比利益更重要" style="font-family:&quot;黑体&quot;;font-size:12pt"/>
                            <v:fill o:detectmouseclick="t" type="solid" color2="#7fff7f"/>
                            <v:stroke color="#3465a4" joinstyle="round" endcap="flat"/>
                            <w10:wrap type="none"/>
                          </v:shape>
                          <v:shape id="shape_0" ID="圖片7" stroked="f" o:allowincell="f" style="position:absolute;left:6157;top:7542;width:848;height:756;mso-wrap-style:none;v-text-anchor:middle;rotation:10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ID="圖片7" stroked="f" o:allowincell="f" style="position:absolute;left:286;top:7542;width:845;height:755;mso-wrap-style:none;v-text-anchor:middle;rotation:350" type="_x0000_t75"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f" style="position:absolute;left:7474;top:7026;width:3491;height:48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exact" w:line="29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尽管法轮功可以给百姓给社会带来众多的好处，但只因为修炼的人数超过了党员，就引起了当时的中共党魁江泽民的妒忌，他声称法轮功是和党争夺群众。而且中共讲“假恶斗”，与法轮功讲的“真善忍”是根本对立的；法轮功主张讲真话、尊重传统道德，这更加反衬出中共的“假恶斗”和腐败。这都使得对权力极度偏执的江泽民本能地产生妒忌和恐惧，于是一意孤行发动了对法轮功长达十二年的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993300" weight="9360" joinstyle="miter" endcap="flat"/>
                          <w10:wrap type="none"/>
                        </v:shape>
                        <v:shape id="shape_0" fillcolor="#993300" stroked="t" o:allowincell="f" style="position:absolute;left:7820;top:7086;width:2862;height:829;mso-wrap-style:none;v-text-anchor:middle" type="_x0000_t136">
                          <v:path textpathok="t"/>
                          <v:textpath on="t" fitshape="t" string="中共为什么&#10;迫害法轮功？" style="font-family:&quot;SimHei&quot;;font-size:14pt"/>
                          <v:fill o:detectmouseclick="t" type="solid" color2="#66ccff"/>
                          <v:stroke color="#993300" weight="12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75895</wp:posOffset>
                </wp:positionV>
                <wp:extent cx="2189480" cy="2650490"/>
                <wp:effectExtent l="0" t="0" r="6350" b="635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59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每个人都想在人生旅途中一帆风顺，比如钱财不缺、家庭和睦、健康长寿等等，但是很少有人能事事如意。很多人都相信命运的存在，人们也常说谁谁运气好不好、谁谁很有福气等。那么人生中的福运从何而来？人的命运又能不能改变呢？不妨看看下面的故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59"/>
                              <w:jc w:val="lef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宋朝名相范仲淹，出身清寒，年青时很穷，他决心将来若能出人头地，定要救济贫苦者。后来当了宰相，便把俸禄拿出来购买义田，分给贫穷无田地的人耕作。还给他们提供饭食、衣服，凡是有婚丧嫁娶的，还拿钱补贴他们。就这样他用一人的收入养活了三百多家乡亲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有一次在苏州买了一处住宅，一位风水先生夸奖此屋风水极好，后代必出大官。范仲淹却立刻把这个宅子捐了出来，改作学堂。因为他想，让苏州城百姓的子孙都能出人头地，比起一家独自享福，岂不更好？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俗话说：富不过三代，但范氏家族却兴旺了八百年！范仲淹四个儿子都德才兼备，当了宰相和大官。范家子孙不忘“先天下之忧而忧，后天下之乐而乐”和“积德行善”的祖训，范家的后代一直到民国初年都不衰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古语说“积善之家必有余庆”，这就是人生福运的由来了，积德行善能改变命运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如今世风日下，人心不古，特别是在专制封闭的社会里，甚至国家机器都用来反对传统道德、宣扬虚假和败坏的潮流。唯有看清真相，回归善良，才不会让自己的福运付诸东流。让我们保持清醒的头脑和善良的心，为自己和家人播种幸福吧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36"/>
                              <w:jc w:val="left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09.2pt;mso-wrap-distance-left:9.05pt;mso-wrap-distance-right:9.05pt;mso-wrap-distance-top:3.75pt;mso-wrap-distance-bottom:3.75pt;margin-top:13.85pt;mso-position-vertical-relative:text;margin-left:0.5pt;mso-position-horizontal-relative:text">
                <v:shadow on="t" color="#B2B2B2" offset="0.5pt,0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ind w:firstLine="459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每个人都想在人生旅途中一帆风顺，比如钱财不缺、家庭和睦、健康长寿等等，但是很少有人能事事如意。很多人都相信命运的存在，人们也常说谁谁运气好不好、谁谁很有福气等。那么人生中的福运从何而来？人的命运又能不能改变呢？不妨看看下面的故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59"/>
                        <w:jc w:val="lef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宋朝名相范仲淹，出身清寒，年青时很穷，他决心将来若能出人头地，定要救济贫苦者。后来当了宰相，便把俸禄拿出来购买义田，分给贫穷无田地的人耕作。还给他们提供饭食、衣服，凡是有婚丧嫁娶的，还拿钱补贴他们。就这样他用一人的收入养活了三百多家乡亲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有一次在苏州买了一处住宅，一位风水先生夸奖此屋风水极好，后代必出大官。范仲淹却立刻把这个宅子捐了出来，改作学堂。因为他想，让苏州城百姓的子孙都能出人头地，比起一家独自享福，岂不更好？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俗话说：富不过三代，但范氏家族却兴旺了八百年！范仲淹四个儿子都德才兼备，当了宰相和大官。范家子孙不忘“先天下之忧而忧，后天下之乐而乐”和“积德行善”的祖训，范家的后代一直到民国初年都不衰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古语说“积善之家必有余庆”，这就是人生福运的由来了，积德行善能改变命运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如今世风日下，人心不古，特别是在专制封闭的社会里，甚至国家机器都用来反对传统道德、宣扬虚假和败坏的潮流。唯有看清真相，回归善良，才不会让自己的福运付诸东流。让我们保持清醒的头脑和善良的心，为自己和家人播种幸福吧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36"/>
                        <w:jc w:val="left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Articletitle"/>
        <w:spacing w:lineRule="exact" w:line="560"/>
        <w:jc w:val="center"/>
        <w:rPr>
          <w:rFonts w:ascii="方正大标宋简体" w:hAnsi="方正大标宋简体" w:eastAsia="方正大标宋简体"/>
          <w:bCs/>
          <w:color w:val="FF6600"/>
          <w:sz w:val="40"/>
          <w:szCs w:val="40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</w:rPr>
      </w:r>
    </w:p>
    <w:p>
      <w:pPr>
        <w:pStyle w:val="Normal"/>
        <w:ind w:right="420" w:hanging="0"/>
        <w:rPr>
          <w:rFonts w:ascii="方正大标宋简体" w:hAnsi="方正大标宋简体" w:eastAsia="方正大标宋简体"/>
          <w:bCs/>
          <w:color w:val="FF6600"/>
          <w:sz w:val="40"/>
          <w:szCs w:val="40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7625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247015</wp:posOffset>
                </wp:positionV>
                <wp:extent cx="6991350" cy="0"/>
                <wp:effectExtent l="0" t="5080" r="127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9.45pt" to="547.95pt,19.45pt" stroked="t" o:allowincell="f" style="position:absolute">
                <v:stroke color="#99cc00" weight="9360" joinstyle="miter" endcap="flat"/>
                <v:fill o:detectmouseclick="t" on="false"/>
                <v:shadow on="t" obscured="f" color="#b2b2b2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9342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545.95pt,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4994275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80"/>
                              <w:outlineLvl w:val="3"/>
                              <w:rPr>
                                <w:rFonts w:ascii="方正粗宋简体" w:hAnsi="方正粗宋简体" w:eastAsia="方正粗宋简体"/>
                                <w:color w:val="003366"/>
                                <w:spacing w:val="6"/>
                                <w:w w:val="95"/>
                                <w:sz w:val="44"/>
                                <w:szCs w:val="44"/>
                              </w:rPr>
                            </w:pPr>
                            <w:bookmarkStart w:id="0" w:name="zip1"/>
                            <w:r>
                              <w:rPr>
                                <w:rFonts w:ascii="方正粗宋简体" w:hAnsi="方正粗宋简体" w:eastAsia="方正粗宋简体"/>
                                <w:color w:val="003366"/>
                                <w:spacing w:val="6"/>
                                <w:w w:val="95"/>
                                <w:sz w:val="44"/>
                                <w:szCs w:val="44"/>
                              </w:rPr>
                              <w:t>孙长军等真相插播者告诉了人们什么？</w:t>
                            </w:r>
                            <w:bookmarkEnd w:id="0"/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39pt;mso-wrap-distance-left:9.05pt;mso-wrap-distance-right:9.05pt;mso-wrap-distance-top:0pt;mso-wrap-distance-bottom:0pt;margin-top:7.95pt;mso-position-vertical-relative:text;margin-left:0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80"/>
                        <w:outlineLvl w:val="3"/>
                        <w:rPr>
                          <w:rFonts w:ascii="方正粗宋简体" w:hAnsi="方正粗宋简体" w:eastAsia="方正粗宋简体"/>
                          <w:color w:val="003366"/>
                          <w:spacing w:val="6"/>
                          <w:w w:val="95"/>
                          <w:sz w:val="44"/>
                          <w:szCs w:val="44"/>
                        </w:rPr>
                      </w:pPr>
                      <w:bookmarkStart w:id="1" w:name="zip1"/>
                      <w:r>
                        <w:rPr>
                          <w:rFonts w:ascii="方正粗宋简体" w:hAnsi="方正粗宋简体" w:eastAsia="方正粗宋简体"/>
                          <w:color w:val="003366"/>
                          <w:spacing w:val="6"/>
                          <w:w w:val="95"/>
                          <w:sz w:val="44"/>
                          <w:szCs w:val="44"/>
                        </w:rPr>
                        <w:t>孙长军等真相插播者告诉了人们什么？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00965</wp:posOffset>
                </wp:positionV>
                <wp:extent cx="6771640" cy="2171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8"/>
                                <w:szCs w:val="22"/>
                                <w:lang w:val="e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2"/>
                                <w:lang w:val="e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2"/>
                                <w:lang w:val="e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zh-CN"/>
                              </w:rPr>
                              <w:drawing>
                                <wp:inline distT="0" distB="0" distL="0" distR="0">
                                  <wp:extent cx="287020" cy="14033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2"/>
                                <w:lang w:val="e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2"/>
                                <w:lang w:val="e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2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2"/>
                                <w:lang w:val="en"/>
                              </w:rPr>
                              <w:t>幸福常伴善良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 w:cs="华文细黑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隶书" w:hAnsi="隶书" w:eastAsia="隶书"/>
                                <w:b w:val="false"/>
                                <w:b w:val="false"/>
                                <w:bCs w:val="false"/>
                                <w:color w:val="339966"/>
                                <w:spacing w:val="-80"/>
                                <w:kern w:val="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 w:val="false"/>
                                <w:bCs w:val="false"/>
                                <w:color w:val="339966"/>
                                <w:spacing w:val="-8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339966"/>
                                <w:spacing w:val="-80"/>
                                <w:kern w:val="2"/>
                                <w:lang w:val="e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339966"/>
                                <w:spacing w:val="-80"/>
                                <w:kern w:val="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val="e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val="e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9966"/>
                              </w:rPr>
                              <w:t>出租车司机撞倒大法弟子之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9966"/>
                              </w:rPr>
                              <w:t>黑龙江省双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pt;height:17.1pt;mso-wrap-distance-left:2.9pt;mso-wrap-distance-right:2.9pt;mso-wrap-distance-top:2.9pt;mso-wrap-distance-bottom:2.9pt;margin-top:-7.95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sz w:val="28"/>
                          <w:szCs w:val="22"/>
                          <w:lang w:val="en"/>
                        </w:rPr>
                        <w:t>亲传亲</w:t>
                      </w:r>
                      <w:r>
                        <w:rPr>
                          <w:rFonts w:eastAsia="Times New Roman"/>
                          <w:sz w:val="28"/>
                          <w:szCs w:val="22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2"/>
                          <w:lang w:val="e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e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2"/>
                          <w:lang w:val="e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zh-CN"/>
                        </w:rPr>
                        <w:drawing>
                          <wp:inline distT="0" distB="0" distL="0" distR="0">
                            <wp:extent cx="287020" cy="14033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2"/>
                          <w:lang w:val="en"/>
                        </w:rPr>
                        <w:t>明善恶</w:t>
                      </w:r>
                      <w:r>
                        <w:rPr>
                          <w:rFonts w:eastAsia="Times New Roman"/>
                          <w:sz w:val="28"/>
                          <w:szCs w:val="22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2"/>
                          <w:lang w:val="e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2"/>
                          <w:lang w:val="e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2"/>
                          <w:lang w:val="en"/>
                        </w:rPr>
                        <w:t>幸福常伴善良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人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 w:cs="华文细黑"/>
                          <w:b/>
                          <w:b/>
                          <w:bCs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bCs/>
                          <w:color w:val="3399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隶书" w:hAnsi="隶书" w:eastAsia="隶书"/>
                          <w:b w:val="false"/>
                          <w:b w:val="false"/>
                          <w:bCs w:val="false"/>
                          <w:color w:val="339966"/>
                          <w:spacing w:val="-80"/>
                          <w:kern w:val="2"/>
                        </w:rPr>
                      </w:pPr>
                      <w:r>
                        <w:rPr>
                          <w:rFonts w:eastAsia="隶书" w:ascii="隶书" w:hAnsi="隶书"/>
                          <w:b w:val="false"/>
                          <w:bCs w:val="false"/>
                          <w:color w:val="339966"/>
                          <w:spacing w:val="-80"/>
                          <w:kern w:val="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339966"/>
                          <w:spacing w:val="-80"/>
                          <w:kern w:val="2"/>
                          <w:lang w:val="e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339966"/>
                          <w:spacing w:val="-80"/>
                          <w:kern w:val="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val="e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val="e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339966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339966"/>
                        </w:rPr>
                        <w:t>出租车司机撞倒大法弟子之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ascii="隶书" w:hAnsi="隶书" w:eastAsia="隶书"/>
                          <w:color w:val="339966"/>
                        </w:rPr>
                        <w:t>黑龙江省双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2665</wp:posOffset>
                </wp:positionH>
                <wp:positionV relativeFrom="paragraph">
                  <wp:posOffset>3810</wp:posOffset>
                </wp:positionV>
                <wp:extent cx="2155825" cy="1715135"/>
                <wp:effectExtent l="0" t="0" r="4406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1715040"/>
                          <a:chOff x="0" y="0"/>
                          <a:chExt cx="2155680" cy="1715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80" y="0"/>
                            <a:ext cx="214128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8160"/>
                            <a:ext cx="2155680" cy="9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图：当年和孙长军插播真相的十五名法轮功学员，已有五人被迫害致死（左起）：32岁的刘成军、梁振兴、30岁的雷明、35岁的侯明凯，还有魏修山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0.3pt;width:169.75pt;height:135.05pt" coordorigin="7579,6" coordsize="3395,2701">
                <v:shape id="shape_0" stroked="f" o:allowincell="f" style="position:absolute;left:7589;top:6;width:3371;height:11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579;top:1200;width:3394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图：当年和孙长军插播真相的十五名法轮功学员，已有五人被迫害致死（左起）：32岁的刘成军、梁振兴、30岁的雷明、35岁的侯明凯，还有魏修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column">
                  <wp:posOffset>2360930</wp:posOffset>
                </wp:positionH>
                <wp:positionV relativeFrom="paragraph">
                  <wp:posOffset>11430</wp:posOffset>
                </wp:positionV>
                <wp:extent cx="2179320" cy="44424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44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349.8pt;mso-wrap-distance-left:8.5pt;mso-wrap-distance-right:8.5pt;mso-wrap-distance-top:0pt;mso-wrap-distance-bottom:0pt;margin-top:0.9pt;mso-position-vertical-relative:text;margin-left:185.9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195830" cy="44424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4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长春电视插播事件发生在十年前，参与电视插播的人中已经有五人被中共折磨致死。当年只有二十六岁的孙长军被关押在吉林监狱已九年多，他曾经一度被迫害得生命垂危，需要外界的营救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零零二年三月五日，孙长军等法轮功学员通过长春有线电视播出《是自焚还是骗局》、《法轮大法洪传世界》两部电视片，持续播放时间长达四、五十分钟，长春十万电视观众得以看到真相。英国广播公司、路透社、法新社相继报道，路透社报道称此插播事件为“法轮功最为大胆无畏的行动之一”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中共在对法轮功的迫害中，动用所有的报纸、电视台散布谎言，诋毁抹黑法轮功，尤其是炮制自焚伪案栽赃嫁祸法轮功，煽动民众的仇恨，为加剧迫害制造借口。大陆媒体全都成了中共一言堂的喉舌，而法轮功学员则被剥夺了所有的说话权利。在这种情况下，孙长军等法轮功学员插播有线电视，是在行使天赋的言论权利，也是在维护公众的知情权，他们为了说真话付出了巨大的代价，他们的勇气值得我们敬佩，他们的苦难值得我们关注，所有为讲真相而遭冤狱的法轮功学员都急需我们努力营救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孙长军等电视插播者作出巨大的付出，他们要告诉民众什么呢？他们插播的两部电视片的片名已经回答了这个问题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电视片之一是《法轮大法洪传世界》。法轮功（又称法轮大法）自一九九二年由李洪志先生在长春传出，在短短几年的时间里，就因为其教人向善的道德感召力和祛病健身的神奇效果，通过人传人、心传心，迅速传播神州各地。在一九九九年七月二十日中共江泽民一伙开始公开迫害法轮功之后，法轮功仍然在海外各地传播，如今在世界各地已经有一百多个国家的各族裔的民众修炼法轮功，法轮功的主要著作《转法轮》已经被翻译成三十多种语言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孙长军等插播的另一个电视片是《是自焚还是骗局》。中共为了抹黑法轮功，煽动民众对法轮功的仇恨，于二零零一年一月二十三日在天安门广场炮制了一出自焚惨案，紧接着，中共控制的中央电视台播出了自焚录像片，画面中有远景、有近景、有特写镜头，还录下清晰的口号。可是只要略加思考，就能看到其中的破绽。自焚本应是突发事件，天安门上的警察也不是背着灭火器巡逻，怎么能立即取出那么多灭火器，更拿出并不常见的灭火毯？而且对这样的突发事件，中央电视台怎么能拍到特写镜头，并且能录下自焚者之一王进东所呼喊的口号声音？自焚画面中王进东的衣服被烧坏，为什么两腿间的塑料雪碧瓶完好无损？中央电视台称雪碧瓶里盛着汽油 ，为什么没有燃烧？这些都显示，所谓的“自焚”是中共上演的假戏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法轮功明确禁止杀生和自杀，在自焚惨案之前的九年和之后的十年，在大陆和海外从来没有发生任何另外一起类似事件，所谓的“自焚”是中共伪造的孤证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一个正常的国家，政府也根本无权干涉媒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媒体的作用是监督政府。可是在中共统治的大陆，媒体成了中共散布谎言、欺骗民众、煽动仇恨的喉舌，孙长军等法轮功学员插播真相，却被中共关进冤狱折磨，甚至被折磨致死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孙长军等人的遭遇告诉我们，在中共统治下，说真话是多么的难，说真话要付出多么惨重的代价。可是在一个说真话、做好人就要受到迫害的社会，必然是假恶暴盛行，道德沦丧、自私冷血，最后人人成为受害者。我们不能坐视孙长军等法轮功学员因为做好人、讲真相而身陷冤狱承受苦难，我们应该站出来谴责和制止中共的迫害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9.8pt;mso-wrap-distance-left:8.5pt;mso-wrap-distance-right:8.5pt;mso-wrap-distance-top:0pt;mso-wrap-distance-bottom:0pt;margin-top:0.9pt;mso-position-vertical-relative:text;margin-left:0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长春电视插播事件发生在十年前，参与电视插播的人中已经有五人被中共折磨致死。当年只有二十六岁的孙长军被关押在吉林监狱已九年多，他曾经一度被迫害得生命垂危，需要外界的营救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零零二年三月五日，孙长军等法轮功学员通过长春有线电视播出《是自焚还是骗局》、《法轮大法洪传世界》两部电视片，持续播放时间长达四、五十分钟，长春十万电视观众得以看到真相。英国广播公司、路透社、法新社相继报道，路透社报道称此插播事件为“法轮功最为大胆无畏的行动之一”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中共在对法轮功的迫害中，动用所有的报纸、电视台散布谎言，诋毁抹黑法轮功，尤其是炮制自焚伪案栽赃嫁祸法轮功，煽动民众的仇恨，为加剧迫害制造借口。大陆媒体全都成了中共一言堂的喉舌，而法轮功学员则被剥夺了所有的说话权利。在这种情况下，孙长军等法轮功学员插播有线电视，是在行使天赋的言论权利，也是在维护公众的知情权，他们为了说真话付出了巨大的代价，他们的勇气值得我们敬佩，他们的苦难值得我们关注，所有为讲真相而遭冤狱的法轮功学员都急需我们努力营救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孙长军等电视插播者作出巨大的付出，他们要告诉民众什么呢？他们插播的两部电视片的片名已经回答了这个问题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电视片之一是《法轮大法洪传世界》。法轮功（又称法轮大法）自一九九二年由李洪志先生在长春传出，在短短几年的时间里，就因为其教人向善的道德感召力和祛病健身的神奇效果，通过人传人、心传心，迅速传播神州各地。在一九九九年七月二十日中共江泽民一伙开始公开迫害法轮功之后，法轮功仍然在海外各地传播，如今在世界各地已经有一百多个国家的各族裔的民众修炼法轮功，法轮功的主要著作《转法轮》已经被翻译成三十多种语言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孙长军等插播的另一个电视片是《是自焚还是骗局》。中共为了抹黑法轮功，煽动民众对法轮功的仇恨，于二零零一年一月二十三日在天安门广场炮制了一出自焚惨案，紧接着，中共控制的中央电视台播出了自焚录像片，画面中有远景、有近景、有特写镜头，还录下清晰的口号。可是只要略加思考，就能看到其中的破绽。自焚本应是突发事件，天安门上的警察也不是背着灭火器巡逻，怎么能立即取出那么多灭火器，更拿出并不常见的灭火毯？而且对这样的突发事件，中央电视台怎么能拍到特写镜头，并且能录下自焚者之一王进东所呼喊的口号声音？自焚画面中王进东的衣服被烧坏，为什么两腿间的塑料雪碧瓶完好无损？中央电视台称雪碧瓶里盛着汽油 ，为什么没有燃烧？这些都显示，所谓的“自焚”是中共上演的假戏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法轮功明确禁止杀生和自杀，在自焚惨案之前的九年和之后的十年，在大陆和海外从来没有发生任何另外一起类似事件，所谓的“自焚”是中共伪造的孤证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一个正常的国家，政府也根本无权干涉媒体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媒体的作用是监督政府。可是在中共统治的大陆，媒体成了中共散布谎言、欺骗民众、煽动仇恨的喉舌，孙长军等法轮功学员插播真相，却被中共关进冤狱折磨，甚至被折磨致死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孙长军等人的遭遇告诉我们，在中共统治下，说真话是多么的难，说真话要付出多么惨重的代价。可是在一个说真话、做好人就要受到迫害的社会，必然是假恶暴盛行，道德沦丧、自私冷血，最后人人成为受害者。我们不能坐视孙长军等法轮功学员因为做好人、讲真相而身陷冤狱承受苦难，我们应该站出来谴责和制止中共的迫害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2665</wp:posOffset>
                </wp:positionH>
                <wp:positionV relativeFrom="paragraph">
                  <wp:posOffset>131445</wp:posOffset>
                </wp:positionV>
                <wp:extent cx="2186305" cy="81781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817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643.95pt;mso-wrap-distance-left:9.05pt;mso-wrap-distance-right:9.05pt;mso-wrap-distance-top:0pt;mso-wrap-distance-bottom:0pt;margin-top:10.35pt;mso-position-vertical-relative:text;margin-left:378.95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05</wp:posOffset>
                </wp:positionH>
                <wp:positionV relativeFrom="paragraph">
                  <wp:posOffset>93345</wp:posOffset>
                </wp:positionV>
                <wp:extent cx="4467225" cy="4780915"/>
                <wp:effectExtent l="0" t="0" r="24434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4780800"/>
                          <a:chOff x="0" y="0"/>
                          <a:chExt cx="4467240" cy="4780800"/>
                        </a:xfrm>
                      </wpg:grpSpPr>
                      <wps:wsp>
                        <wps:cNvSpPr txBox="1"/>
                        <wps:spPr>
                          <a:xfrm>
                            <a:off x="9360" y="3423240"/>
                            <a:ext cx="4457880" cy="13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FF9900"/>
                                  <w:lang w:val="en-US" w:eastAsia="zh-CN" w:bidi="ar-SA"/>
                                </w:rPr>
                                <w:t>▊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4年11月，《大纪元时报》推出系列社论《九评共产党》（一部深刻揭露中共邪恶本质和红潮谎言的著作）。2004年12月3日，“大纪元”收到第一份退党声明，从那以后，自愿声明退出共产党、共青团和少先队的“三退”大潮席卷中华大地，“三退”人数逐日上升：2005年4月21日超过了一百万；2006年4月25日突破了一千万；2009年2月达到了五千万；截至2011年8月，“三退”人数已经超过了一亿。普天同庆，中华民族摆脱中共附体桎梏，在迎接“没有共产党”的崭新世纪的到来。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463280" cy="33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.35pt;width:351.75pt;height:376.45pt" coordorigin="143,147" coordsize="7035,7529">
                <v:shape id="shape_0" stroked="f" o:allowincell="f" style="position:absolute;left:158;top:5538;width:7019;height:2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FF9900"/>
                            <w:lang w:val="en-US" w:eastAsia="zh-CN" w:bidi="ar-SA"/>
                          </w:rPr>
                          <w:t>▊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4年11月，《大纪元时报》推出系列社论《九评共产党》（一部深刻揭露中共邪恶本质和红潮谎言的著作）。2004年12月3日，“大纪元”收到第一份退党声明，从那以后，自愿声明退出共产党、共青团和少先队的“三退”大潮席卷中华大地，“三退”人数逐日上升：2005年4月21日超过了一百万；2006年4月25日突破了一千万；2009年2月达到了五千万；截至2011年8月，“三退”人数已经超过了一亿。普天同庆，中华民族摆脱中共附体桎梏，在迎接“没有共产党”的崭新世纪的到来。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47;width:7028;height:52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9">
                <wp:simplePos x="0" y="0"/>
                <wp:positionH relativeFrom="column">
                  <wp:posOffset>-4777105</wp:posOffset>
                </wp:positionH>
                <wp:positionV relativeFrom="paragraph">
                  <wp:posOffset>13335</wp:posOffset>
                </wp:positionV>
                <wp:extent cx="2189480" cy="3281045"/>
                <wp:effectExtent l="0" t="0" r="6350" b="635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黑”为“黑打”），实则他们早在辽宁时就同为迫害法轮功的罪魁祸首，犯下无数伤天害理迫害法轮功学员的罪业，这一次其黑帮内部反目，丑闻败露，再一次验证善恶有报的天理。薄、王反目案例也可以说是上天对胡集团、中共首脑、行恶的党徒们发出的警示和棒喝，如若继续追随江氏邪恶势力，与邪恶为伍迫害法轮功，终无好下场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奉劝善念尚存的中共各级干部当机立断，尽早制止、结束对法轮功的迫害，莫再执迷不悟，不要再顺从、助长、包庇、纵容江氏集团和周永康一伙非法迫害法轮功的罪恶行径，休要被周永康、六一零等追随江氏集团蓄意迫害法轮功之流下套、拉下水，糊里糊涂成了助纣为虐的帮凶，为中共和江氏集团的迫害陪葬从而背上千古骂名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明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58.85pt;mso-wrap-distance-left:9.05pt;mso-wrap-distance-right:9.05pt;mso-wrap-distance-top:3.75pt;mso-wrap-distance-bottom:3.75pt;margin-top:1.05pt;mso-position-vertical-relative:text;margin-left:-376.15pt;mso-position-horizontal-relative:text">
                <v:shadow on="t" color="#B2B2B2" offset="0.5pt,0.5pt"/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黑”为“黑打”），实则他们早在辽宁时就同为迫害法轮功的罪魁祸首，犯下无数伤天害理迫害法轮功学员的罪业，这一次其黑帮内部反目，丑闻败露，再一次验证善恶有报的天理。薄、王反目案例也可以说是上天对胡集团、中共首脑、行恶的党徒们发出的警示和棒喝，如若继续追随江氏邪恶势力，与邪恶为伍迫害法轮功，终无好下场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奉劝善念尚存的中共各级干部当机立断，尽早制止、结束对法轮功的迫害，莫再执迷不悟，不要再顺从、助长、包庇、纵容江氏集团和周永康一伙非法迫害法轮功的罪恶行径，休要被周永康、六一零等追随江氏集团蓄意迫害法轮功之流下套、拉下水，糊里糊涂成了助纣为虐的帮凶，为中共和江氏集团的迫害陪葬从而背上千古骂名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明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ind w:right="420" w:hanging="0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rFonts w:ascii="华文楷体" w:hAnsi="华文楷体" w:eastAsia="华文楷体" w:cs="华文楷体"/>
          <w:vanish/>
        </w:rPr>
      </w:pPr>
      <w:r>
        <w:rPr>
          <w:rFonts w:eastAsia="华文楷体" w:cs="华文楷体" w:ascii="华文楷体" w:hAnsi="华文楷体"/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167640</wp:posOffset>
                </wp:positionV>
                <wp:extent cx="699198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3.2pt" to="547.5pt,13.2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_PictureBullets"/>
      <w:bookmarkStart w:id="3" w:name="_PictureBullets"/>
      <w:bookmarkEnd w:id="3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186690</wp:posOffset>
                </wp:positionV>
                <wp:extent cx="7010400" cy="2463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46380"/>
                        </a:xfrm>
                        <a:prstGeom prst="rect"/>
                        <a:solidFill>
                          <a:srgbClr val="FFCC66">
                            <a:alpha val="4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rPr>
                                <w:rStyle w:val="CharCharChar3"/>
                                <w:rFonts w:ascii="Times New Roman" w:hAnsi="Times New Roman" w:cs="Times New Roman"/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三退方法</w:t>
                            </w: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真名、化名有效</w:t>
                            </w:r>
                            <w:r>
                              <w:rPr>
                                <w:rStyle w:val="CharCharChar3"/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lang w:eastAsia="zh-CN"/>
                              </w:rPr>
                              <w:t>001-416-361-9895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lang w:eastAsia="zh-CN"/>
                              </w:rPr>
                              <w:t>001-702-248-0599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电邮声明：</w:t>
                            </w:r>
                            <w:r>
                              <w:rPr>
                                <w:rStyle w:val="CharCharChar3"/>
                                <w:rFonts w:eastAsia="华文楷体" w:cs="Times New Roman"/>
                                <w:b/>
                                <w:color w:val="000000"/>
                                <w:spacing w:val="-14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rPr>
                                <w:rStyle w:val="CharCharChar3"/>
                                <w:rFonts w:ascii="Times New Roman" w:hAnsi="Times New Roman" w:eastAsia="华文楷体" w:cs="Times New Roman"/>
                                <w:b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00"/>
                              <w:rPr>
                                <w:rStyle w:val="CharCharChar3"/>
                                <w:rFonts w:ascii="Times New Roman" w:hAnsi="Times New Roman" w:eastAsia="方正楷体简体" w:cs="Times New Roman"/>
                                <w:b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楷体简体"/>
                                <w:b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/>
                                <w:b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552pt;height:19.4pt;mso-wrap-distance-left:2.9pt;mso-wrap-distance-right:2.9pt;mso-wrap-distance-top:2.9pt;mso-wrap-distance-bottom:2.9pt;margin-top:14.7pt;mso-position-vertical-relative:text;margin-left:-7.15pt;mso-position-horizontal-relative:text">
                <v:fill opacity="28180.05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rPr>
                          <w:rStyle w:val="CharCharChar3"/>
                          <w:rFonts w:ascii="Times New Roman" w:hAnsi="Times New Roman" w:cs="Times New Roman"/>
                          <w:color w:val="000000"/>
                          <w:spacing w:val="-14"/>
                        </w:rPr>
                      </w:pP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4"/>
                          <w:szCs w:val="24"/>
                        </w:rPr>
                        <w:t>三退方法</w:t>
                      </w: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真名、化名有效</w:t>
                      </w:r>
                      <w:r>
                        <w:rPr>
                          <w:rStyle w:val="CharCharChar3"/>
                          <w:rFonts w:ascii="Times New Roman" w:hAnsi="Times New Roman" w:cs="Times New Roman" w:eastAsia="Times New Roman"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lang w:eastAsia="zh-CN"/>
                        </w:rPr>
                        <w:t>001-416-361-9895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lang w:eastAsia="zh-CN"/>
                        </w:rPr>
                        <w:t>001-702-248-0599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  <w:t>电邮声明：</w:t>
                      </w:r>
                      <w:r>
                        <w:rPr>
                          <w:rStyle w:val="CharCharChar3"/>
                          <w:rFonts w:eastAsia="华文楷体" w:cs="Times New Roman"/>
                          <w:b/>
                          <w:color w:val="000000"/>
                          <w:spacing w:val="-14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rPr>
                          <w:rStyle w:val="CharCharChar3"/>
                          <w:rFonts w:ascii="Times New Roman" w:hAnsi="Times New Roman" w:eastAsia="华文楷体" w:cs="Times New Roman"/>
                          <w:b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exact" w:line="300"/>
                        <w:rPr>
                          <w:rStyle w:val="CharCharChar3"/>
                          <w:rFonts w:ascii="Times New Roman" w:hAnsi="Times New Roman" w:eastAsia="方正楷体简体" w:cs="Times New Roman"/>
                          <w:b/>
                          <w:b/>
                          <w:color w:val="000000"/>
                          <w:spacing w:val="-14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方正楷体简体"/>
                          <w:b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/>
                          <w:b/>
                          <w:color w:val="000000"/>
                          <w:spacing w:val="-1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隶书">
    <w:charset w:val="01"/>
    <w:family w:val="roman"/>
    <w:pitch w:val="default"/>
  </w:font>
  <w:font w:name="黑体">
    <w:charset w:val="01"/>
    <w:family w:val="roman"/>
    <w:pitch w:val="default"/>
  </w:font>
  <w:font w:name="SimHei">
    <w:charset w:val="01"/>
    <w:family w:val="roman"/>
    <w:pitch w:val="default"/>
  </w:font>
  <w:font w:name="方正大标宋简体">
    <w:charset w:val="86"/>
    <w:family w:val="script"/>
    <w:pitch w:val="default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08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color w:val="0000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1CharChar1">
    <w:name w:val="正文文本缩进 2 Char1 Char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WebCharChar2">
    <w:name w:val="普通(Web)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CharCharCharCharCharChar1">
    <w:name w:val="普通(Web)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2Char2Char">
    <w:name w:val="正文文本缩进 2 Char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CharCharCharCharChar1">
    <w:name w:val="articletitle Char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ArticletitleCharCharCharCharCharChar">
    <w:name w:val="articletitle Char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Char">
    <w:name w:val="正文文本缩进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1">
    <w:name w:val="普通(Web) Char Char1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CharCharChar3">
    <w:name w:val=" Char Char Char3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2">
    <w:name w:val="正文文字缩进 2 字元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1Char">
    <w:name w:val=" Char Char Char1 Char"/>
    <w:basedOn w:val="DefaultParagraphFont"/>
    <w:qFormat/>
    <w:rPr>
      <w:rFonts w:eastAsia="宋体;SimSun"/>
      <w:b/>
      <w:bCs/>
      <w:color w:val="000000"/>
      <w:kern w:val="2"/>
      <w:sz w:val="24"/>
      <w:szCs w:val="24"/>
      <w:lang w:val="en-US" w:bidi="ar-SA"/>
    </w:rPr>
  </w:style>
  <w:style w:type="character" w:styleId="WebChar1CharCharCharCharCharCharChar">
    <w:name w:val="普通(Web) Char1 Char Char Char Char Char Char Char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2Char2">
    <w:name w:val="正文文字缩进 2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WebCharCharCharCharCharCharChar1Char">
    <w:name w:val="普通 (Web) Char Char Char Char Char Char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MingLiU;細明體" w:hAnsi="MingLiU;細明體" w:eastAsia="MingLiU;細明體" w:cs="MingLiU;細明體"/>
      <w:kern w:val="2"/>
      <w:sz w:val="24"/>
      <w:szCs w:val="24"/>
      <w:lang w:val="en-US" w:eastAsia="zh-TW" w:bidi="ar-SA"/>
    </w:rPr>
  </w:style>
  <w:style w:type="character" w:styleId="2Char2CharCharChar1">
    <w:name w:val="正文文本缩进 2 Char2 Char Char Char1"/>
    <w:basedOn w:val="DefaultParagraphFont"/>
    <w:qFormat/>
    <w:rPr>
      <w:rFonts w:eastAsia="宋体;SimSun"/>
      <w:kern w:val="2"/>
      <w:sz w:val="22"/>
      <w:szCs w:val="21"/>
      <w:lang w:val="en-US" w:eastAsia="zh-CN" w:bidi="ar-SA"/>
    </w:rPr>
  </w:style>
  <w:style w:type="character" w:styleId="Char1Char1">
    <w:name w:val="正文文本缩进 Char1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CharChar2">
    <w:name w:val=" Char Char2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exact" w:line="260"/>
      <w:ind w:firstLine="476"/>
      <w:textAlignment w:val="baseline"/>
    </w:pPr>
    <w:rPr>
      <w:rFonts w:ascii="华文楷体" w:hAnsi="华文楷体" w:eastAsia="华文楷体"/>
      <w:color w:val="000000"/>
      <w:spacing w:val="4"/>
      <w:kern w:val="2"/>
      <w:sz w:val="23"/>
      <w:szCs w:val="23"/>
      <w:lang w:val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ArticletitleCharCharCharCharChar">
    <w:name w:val="articletitle Char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A">
    <w:name w:val="內文 A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11">
    <w:name w:val="标题 11"/>
    <w:basedOn w:val="Normal"/>
    <w:qFormat/>
    <w:pPr>
      <w:spacing w:before="300" w:after="300"/>
      <w:ind w:left="450" w:hanging="0"/>
      <w:jc w:val="center"/>
      <w:outlineLvl w:val="1"/>
    </w:pPr>
    <w:rPr>
      <w:rFonts w:ascii="宋体;SimSun" w:hAnsi="宋体;SimSun" w:cs="宋体;SimSun"/>
      <w:b/>
      <w:bCs/>
      <w:color w:val="3333FF"/>
      <w:kern w:val="2"/>
      <w:sz w:val="41"/>
      <w:szCs w:val="41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556"/>
    </w:pPr>
    <w:rPr>
      <w:rFonts w:ascii="PMingLiU;新細明體" w:hAnsi="PMingLiU;新細明體" w:cs="宋体;SimSun"/>
      <w:bCs/>
      <w:color w:val="000000"/>
      <w:spacing w:val="18"/>
      <w:kern w:val="0"/>
      <w:sz w:val="26"/>
      <w:szCs w:val="26"/>
      <w:lang w:eastAsia="zh-TW"/>
    </w:rPr>
  </w:style>
  <w:style w:type="paragraph" w:styleId="AAAAAAAAAAAAAAA">
    <w:name w:val="AAAAAAAAAAAAAAA"/>
    <w:basedOn w:val="Normal"/>
    <w:qFormat/>
    <w:pPr>
      <w:widowControl w:val="false"/>
      <w:snapToGrid w:val="false"/>
      <w:spacing w:lineRule="exact" w:line="290"/>
      <w:ind w:firstLine="460"/>
      <w:textAlignment w:val="baseline"/>
    </w:pPr>
    <w:rPr>
      <w:color w:val="000000"/>
      <w:kern w:val="2"/>
      <w:sz w:val="23"/>
      <w:szCs w:val="20"/>
    </w:rPr>
  </w:style>
  <w:style w:type="paragraph" w:styleId="Style12">
    <w:name w:val="文章正文"/>
    <w:qFormat/>
    <w:pPr>
      <w:widowControl/>
      <w:bidi w:val="0"/>
      <w:snapToGrid w:val="false"/>
      <w:spacing w:lineRule="exact" w:line="560"/>
      <w:jc w:val="center"/>
    </w:pPr>
    <w:rPr>
      <w:rFonts w:ascii="宋体;SimSun" w:hAnsi="宋体;SimSun" w:eastAsia="宋体;SimSun" w:cs="宋体;SimSun"/>
      <w:bCs/>
      <w:color w:val="000080"/>
      <w:kern w:val="2"/>
      <w:sz w:val="22"/>
      <w:szCs w:val="22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45:00Z</dcterms:created>
  <dc:creator/>
  <dc:description/>
  <cp:keywords/>
  <dc:language>en-US</dc:language>
  <cp:lastModifiedBy/>
  <cp:lastPrinted>2012-02-27T21:35:00Z</cp:lastPrinted>
  <dcterms:modified xsi:type="dcterms:W3CDTF">2012-03-07T03:45:00Z</dcterms:modified>
  <cp:revision>2</cp:revision>
  <dc:subject/>
  <dc:title> </dc:title>
</cp:coreProperties>
</file>