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65735</wp:posOffset>
            </wp:positionV>
            <wp:extent cx="74549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0pt;margin-top:7.8pt;width:225pt;height:47.7pt;mso-wrap-style:none;v-text-anchor:middle" type="_x0000_t136">
            <v:path textpathok="t"/>
            <v:textpath on="t" fitshape="t" string="白山清音" style="font-family:&quot;STLiti&quot;;font-size:44pt"/>
            <v:fill o:detectmouseclick="t" type="solid" color2="#e0b682"/>
            <v:stroke color="white" weight="15840" joinstyle="miter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765550</wp:posOffset>
                </wp:positionH>
                <wp:positionV relativeFrom="paragraph">
                  <wp:posOffset>159385</wp:posOffset>
                </wp:positionV>
                <wp:extent cx="3098800" cy="835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83566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6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44pt;height:65.8pt;mso-wrap-distance-left:2.9pt;mso-wrap-distance-right:2.9pt;mso-wrap-distance-top:2.9pt;mso-wrap-distance-bottom:2.9pt;margin-top:12.55pt;mso-position-vertical-relative:text;margin-left:296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6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6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pacing w:val="-6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00" stroked="f" o:allowincell="f" style="position:absolute;margin-left:18pt;margin-top:0pt;width:206.95pt;height:15.55pt;mso-wrap-style:none;v-text-anchor:middle" type="_x0000_t136">
            <v:path textpathok="t"/>
            <v:textpath on="t" fitshape="t" string="第53期　2012年3月9日 " style="font-family:&quot;黑体&quot;;font-size:16pt"/>
            <v:fill o:detectmouseclick="t" type="solid" color2="#ff99ff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918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544.7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pict>
          <v:shape id="shape_0" fillcolor="#ff9900" stroked="t" o:allowincell="f" style="position:absolute;margin-left:18pt;margin-top:0pt;width:521.95pt;height:28pt;mso-wrap-style:none;v-text-anchor:middle" type="_x0000_t136">
            <v:path textpathok="t"/>
            <v:textpath on="t" fitshape="t" string="日本琦玉市文化节 民众踊跃学炼法轮功" style="font-family:&quot;隶书&quot;;font-size:20pt"/>
            <v:fill o:detectmouseclick="t" type="solid" color2="#0066ff"/>
            <v:stroke color="#ff6600" weight="3240" joinstyle="miter" endcap="flat"/>
            <w10:wrap type="none"/>
          </v:shape>
        </w:pic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-9525</wp:posOffset>
                </wp:positionV>
                <wp:extent cx="7010400" cy="2198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3086100" cy="193802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宋体;SimSun"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  <w:t>明慧学校的法轮大法小弟子表演舞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2pt;height:173.1pt;mso-wrap-distance-left:9.05pt;mso-wrap-distance-right:9.05pt;mso-wrap-distance-top:0pt;mso-wrap-distance-bottom:0pt;margin-top:-0.75pt;mso-position-vertical-relative:text;margin-left:-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3086100" cy="193802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楷体" w:hAnsi="华文楷体" w:eastAsia="华文楷体" w:cs="宋体;SimSun"/>
                          <w:color w:val="00008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80"/>
                          <w:kern w:val="0"/>
                          <w:sz w:val="22"/>
                          <w:szCs w:val="22"/>
                        </w:rPr>
                        <w:t>明慧学校的法轮大法小弟子表演舞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7010400" cy="21983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3772535" cy="191198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2535" cy="191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楷体" w:hAnsi="华文楷体" w:eastAsia="华文楷体" w:cs="宋体;SimSun"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80"/>
                                <w:kern w:val="0"/>
                                <w:sz w:val="22"/>
                                <w:szCs w:val="22"/>
                              </w:rPr>
                              <w:t>全场观众起立与台上的明慧学校师生一起炼法轮功第一套功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华文楷体" w:cs="宋体;SimSun"/>
                                <w:color w:val="00008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color w:val="00008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2pt;height:173.1pt;mso-wrap-distance-left:9.05pt;mso-wrap-distance-right:9.05pt;mso-wrap-distance-top:0pt;mso-wrap-distance-bottom:0pt;margin-top:-0.75pt;mso-position-vertical-relative:text;margin-left:24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3772535" cy="191198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2535" cy="191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楷体" w:hAnsi="华文楷体" w:eastAsia="华文楷体" w:cs="宋体;SimSun"/>
                          <w:color w:val="00008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80"/>
                          <w:kern w:val="0"/>
                          <w:sz w:val="22"/>
                          <w:szCs w:val="22"/>
                        </w:rPr>
                        <w:t>全场观众起立与台上的明慧学校师生一起炼法轮功第一套功法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华文楷体" w:cs="宋体;SimSun"/>
                          <w:color w:val="000080"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color w:val="000080"/>
                          <w:kern w:val="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99060</wp:posOffset>
                </wp:positionV>
                <wp:extent cx="3420110" cy="2179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二零一二年三月一日】二零一二年二月二十五日，日本明慧学校的师生们参加了琦玉市见沼区文化节的表演，受到观众的好评，特别是法轮功功法展示备受欢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随着《欢庆法轮大法日》的乐曲，明慧学校的法轮大法小弟子们一出现在舞台上，台下就响起了热烈掌声。在会场外的人们听到音乐和掌声，赶快跑进会场观看，并不时拿起相机拍照。在法轮功功法展示时，听了表演前关于法轮功的简短介绍，观众们颇感兴趣，当炼功音乐响起，台下的观众全体起立，跟着台上明慧学校的师生们一起炼起了第一套功法。整个会场变成了教功场。功法展示完毕，台下报以热烈的掌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明慧学校的演出刚结束，就有人跑进后台要学炼法轮功。还有观众见到法轮功学员们就赞不绝口：你们的舞蹈跳得好，狮子舞太棒了！你们经常在哪？什么时间活动？什么人可以参加？怎么能学到法轮功？有的人当即表示下周就去附近的炼功点学炼法轮功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人们对悬挂着“法轮大法好，真善忍好”书签的纸折小莲花很感兴趣，表示要把这么精致漂亮的艺术品作为护身符挂在车上。还有的了解到这纸莲花是明慧学校的师生亲手做的后，表示这莲花太珍贵了，要珍惜收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71.6pt;mso-wrap-distance-left:9.05pt;mso-wrap-distance-right:9.05pt;mso-wrap-distance-top:0pt;mso-wrap-distance-bottom:0pt;margin-top:7.8pt;mso-position-vertical-relative:text;margin-left:-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二零一二年三月一日】二零一二年二月二十五日，日本明慧学校的师生们参加了琦玉市见沼区文化节的表演，受到观众的好评，特别是法轮功功法展示备受欢迎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随着《欢庆法轮大法日》的乐曲，明慧学校的法轮大法小弟子们一出现在舞台上，台下就响起了热烈掌声。在会场外的人们听到音乐和掌声，赶快跑进会场观看，并不时拿起相机拍照。在法轮功功法展示时，听了表演前关于法轮功的简短介绍，观众们颇感兴趣，当炼功音乐响起，台下的观众全体起立，跟着台上明慧学校的师生们一起炼起了第一套功法。整个会场变成了教功场。功法展示完毕，台下报以热烈的掌声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明慧学校的演出刚结束，就有人跑进后台要学炼法轮功。还有观众见到法轮功学员们就赞不绝口：你们的舞蹈跳得好，狮子舞太棒了！你们经常在哪？什么时间活动？什么人可以参加？怎么能学到法轮功？有的人当即表示下周就去附近的炼功点学炼法轮功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人们对悬挂着“法轮大法好，真善忍好”书签的纸折小莲花很感兴趣，表示要把这么精致漂亮的艺术品作为护身符挂在车上。还有的了解到这纸莲花是明慧学校的师生亲手做的后，表示这莲花太珍贵了，要珍惜收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0290</wp:posOffset>
                </wp:positionH>
                <wp:positionV relativeFrom="paragraph">
                  <wp:posOffset>127635</wp:posOffset>
                </wp:positionV>
                <wp:extent cx="3305810" cy="2179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71.6pt;mso-wrap-distance-left:9.05pt;mso-wrap-distance-right:9.05pt;mso-wrap-distance-top:0pt;mso-wrap-distance-bottom:0pt;margin-top:10.05pt;mso-position-vertical-relative:text;margin-left:2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85090</wp:posOffset>
            </wp:positionV>
            <wp:extent cx="2286000" cy="16605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een" stroked="f" o:allowincell="f" style="position:absolute;margin-left:18pt;margin-top:6.2pt;width:138.65pt;height:25.8pt;mso-wrap-style:none;v-text-anchor:middle" type="_x0000_t136">
            <v:path textpathok="t"/>
            <v:textpath on="t" fitshape="t" string="天外的天" style="font-family:&quot;方正粗圆简体&quot;;font-size:12pt"/>
            <v:fill o:detectmouseclick="t" type="solid" color2="#ff7f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4849495</wp:posOffset>
                </wp:positionH>
                <wp:positionV relativeFrom="paragraph">
                  <wp:posOffset>109855</wp:posOffset>
                </wp:positionV>
                <wp:extent cx="2094230" cy="36652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顶，有一天人们突然发现白雪织成的天融出了一个大洞，金色的阳光射进了冰雪城堡，人们搭着长梯子爬出洞口，一下看见了金光四射的太阳、天外的天。</w:t>
                            </w:r>
                            <w:r>
                              <w:rPr>
                                <w:rStyle w:val="2Char1"/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他们从雪山项上奔向美丽的平原，扑进了太阳世界的怀抱，他们选择了做太阳世界的儿女，用温暖的心去温暖每一个人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Style w:val="2Char1"/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今天中国大陆法轮功学员冒着被抓捕、被迫害的危险，用巨大的付出倾其所有向人们讲真相，不就是想告诉你天外有天、太阳世界的美好吗？在这个制造冰心的中共统治的社会里，不要让冷漠塞住了双耳、蒙住了双眼，打开心扉去感受一下法轮功学员的善意，珍惜这听闻真相的机会，有一天你会发现天外真的有天呢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288.6pt;mso-wrap-distance-left:2.9pt;mso-wrap-distance-right:2.9pt;mso-wrap-distance-top:2.9pt;mso-wrap-distance-bottom:2.9pt;margin-top:8.65pt;mso-position-vertical-relative:text;margin-left:3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顶，有一天人们突然发现白雪织成的天融出了一个大洞，金色的阳光射进了冰雪城堡，人们搭着长梯子爬出洞口，一下看见了金光四射的太阳、天外的天。</w:t>
                      </w:r>
                      <w:r>
                        <w:rPr>
                          <w:rStyle w:val="2Char1"/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他们从雪山项上奔向美丽的平原，扑进了太阳世界的怀抱，他们选择了做太阳世界的儿女，用温暖的心去温暖每一个人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Style w:val="2Char1"/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Style w:val="2Char1"/>
                        </w:rPr>
                        <w:t>今天中国大陆法轮功学员冒着被抓捕、被迫害的危险，用巨大的付出倾其所有向人们讲真相，不就是想告诉你天外有天、太阳世界的美好吗？在这个制造冰心的中共统治的社会里，不要让冷漠塞住了双耳、蒙住了双眼，打开心扉去感受一下法轮功学员的善意，珍惜这听闻真相的机会，有一天你会发现天外真的有天呢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Style w:val="2Char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127635</wp:posOffset>
                </wp:positionV>
                <wp:extent cx="2286000" cy="33978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9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【明慧网】记得多年前曾看过一篇童话，印象深刻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故事讲的是一只小麻雀被暴风雪刮到冰雪城堡里，它被冻得哀号，可没有人理它，因为这里的人都是一颗冰心，又冷又硬。小麻雀最后也冻成了一颗冰心，不会唱歌，也不会欢鸣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在小麻雀站的冰屋顶下，住着一个冷漠的冰心姑娘，姑娘晚上做了一个奇怪的梦，她梦见天上有一个圆圆的太阳，又温暖，又明亮。姑娘起床后，心变得激动起来，她对小麻雀说：“啊，我看见了你们的太阳世界，有好多象你一样的小精灵在唱歌呢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小麻雀呆呆的不吱声，姑娘叹了口气，奇怪，她叹出的竟是一口热气，小麻雀的冰心融化了，一下唱起了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7.55pt;mso-wrap-distance-left:2.9pt;mso-wrap-distance-right:2.9pt;mso-wrap-distance-top:2.9pt;mso-wrap-distance-bottom:2.9pt;margin-top:10.05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Style w:val="2Char1"/>
                        </w:rPr>
                        <w:t xml:space="preserve">【明慧网】记得多年前曾看过一篇童话，印象深刻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故事讲的是一只小麻雀被暴风雪刮到冰雪城堡里，它被冻得哀号，可没有人理它，因为这里的人都是一颗冰心，又冷又硬。小麻雀最后也冻成了一颗冰心，不会唱歌，也不会欢鸣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在小麻雀站的冰屋顶下，住着一个冷漠的冰心姑娘，姑娘晚上做了一个奇怪的梦，她梦见天上有一个圆圆的太阳，又温暖，又明亮。姑娘起床后，心变得激动起来，她对小麻雀说：“啊，我看见了你们的太阳世界，有好多象你一样的小精灵在唱歌呢。”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2Char1"/>
                        </w:rPr>
                        <w:t>小麻雀呆呆的不吱声，姑娘叹了口气，奇怪，她叹出的竟是一口热气，小麻雀的冰心融化了，一下唱起了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7470</wp:posOffset>
                </wp:positionV>
                <wp:extent cx="2286000" cy="19716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快的歌，姑娘拉着路人的手说：“听啊，这是太阳世界的歌！”路人挣脱她的手，冷冷的往前走，不小心摔倒了，姑娘急忙去扶他，姑娘呼出的热气融化了路人的心，他一下听懂了姑娘的话和小麻雀的歌，他也激动的拉住路人讲太阳世界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在他们不断的讲述中，在小麻雀的歌声里，一些路人的冰心融化了，冰雪城堡悄然升起一股热流直达天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5.25pt;mso-wrap-distance-left:2.9pt;mso-wrap-distance-right:2.9pt;mso-wrap-distance-top:2.9pt;mso-wrap-distance-bottom:2.9pt;margin-top:6.1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快的歌，姑娘拉着路人的手说：“听啊，这是太阳世界的歌！”路人挣脱她的手，冷冷的往前走，不小心摔倒了，姑娘急忙去扶他，姑娘呼出的热气融化了路人的心，他一下听懂了姑娘的话和小麻雀的歌，他也激动的拉住路人讲太阳世界的故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在他们不断的讲述中，在小麻雀的歌声里，一些路人的冰心融化了，冰雪城堡悄然升起一股热流直达天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Style w:val="2Char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702945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553.45pt,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19925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2.7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198120</wp:posOffset>
                </wp:positionV>
                <wp:extent cx="674370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sz w:val="24"/>
                              </w:rPr>
                              <w:t>法轮大法好  真善忍好”    诚心敬念有福报      危难之时命能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3.4pt;mso-wrap-distance-left:9.05pt;mso-wrap-distance-right:9.05pt;mso-wrap-distance-top:0pt;mso-wrap-distance-bottom:0pt;margin-top:-15.6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华文楷体"/>
                          <w:color w:val="FFFFFF"/>
                          <w:sz w:val="2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24"/>
                        </w:rPr>
                        <w:t>“</w:t>
                      </w:r>
                      <w:r>
                        <w:rPr>
                          <w:rFonts w:ascii="华文隶书" w:hAnsi="华文隶书" w:cs="华文楷体" w:eastAsia="华文隶书"/>
                          <w:sz w:val="24"/>
                        </w:rPr>
                        <w:t>法轮大法好  真善忍好”    诚心敬念有福报      危难之时命能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68" stroked="f" o:allowincell="f" style="position:absolute;margin-left:17.25pt;margin-top:0pt;width:494.95pt;height:26.4pt;mso-wrap-style:none;v-text-anchor:middle" type="_x0000_t136">
            <v:path textpathok="t"/>
            <v:textpath on="t" fitshape="t" string="孙长军等真相插播者告诉了人们什么？" style="font-family:&quot;方正粗圆简体&quot;;font-size:10pt"/>
            <v:fill o:detectmouseclick="t" type="solid" color2="#ffff97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5725</wp:posOffset>
                </wp:positionH>
                <wp:positionV relativeFrom="paragraph">
                  <wp:posOffset>160020</wp:posOffset>
                </wp:positionV>
                <wp:extent cx="2300605" cy="6438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长春电视插播事件发生在十年前，参与电视插播的人中已经有五人被中共折磨致死。当年只有二十六岁的孙长军被关押在吉林监狱已九年多，他曾经一度被迫害得生命垂危，需要外界的营救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二零零二年三月五日，孙长军等法轮功学员通过长春有线电视播出《是自焚还是骗局》、《法轮大法洪传世界》两部电视片，持续播放时间长达四、五十分钟，长春十万电视观众得以看到真相。英国广播公司、路透社、法新社相继报道，路透社报道称此插播事件为“法轮功最为大胆无畏的行动之一”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中共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孙长军等法轮功学员插播有线电视，是在行使天赋的言论权利，也是在维护公众的知情权，他们为了说真话付出了巨大的代价，他们的勇气值得我们敬佩，他们的苦难值得我们关注，所有为讲真相而遭冤狱的法轮功学员都急需我们努力营救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孙长军等电视插播者作出巨大的付出，他们要告诉民众什么呢？他们插播的两部电视片的片名已经回答了这个问题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电视片之一是《法轮大法洪传世界》。法轮功（又称法轮大法）自一九九二年由李洪志先生在长春传出，在短短几年的时间里，就因为其教人向善的道德感召力和祛病健身的神奇效果，通过人传人、心传心，迅速传播神州大地。在一九九九年七月二十日中共江泽民一伙开始公开迫害法轮功之后，法轮功仍然在海外各地传播，如今在世界各地已经有一百多个国家的各族裔的民众修炼法轮功，法轮功的主要著作《转法轮》已经被翻译成三十多种语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孙长军等插播的另一个电视片是《是自焚还是骗局》。中共为了抹黑法轮功，煽动民众对法轮功的仇恨，于二零零一年一月二十三日在天安门广场炮制了一出自焚惨案，紧接着，中共控制的中央电视台播出了自焚录像片，画面中有远景、有近景、有特写镜头，还录下清晰的口号。可是只要略加思考，就能看到其中的破绽。自焚本应是突发事件，天安门上的警察也不是背着灭火器巡逻，怎么能立即取出那么多灭火器，更拿出并不常见的灭火毯？而且对这样的突发事件，中央电视台怎么能拍到特写镜头，并且能录下自焚者之一王进东所呼喊的口号声音？自焚画面中王进东的衣服被烧坏，为什么两腿间的塑料雪碧瓶完好无损？中央电视台称雪碧瓶里盛着汽油 ，为什么没有燃烧？这些都显示，所谓的“自焚”是中共上演的假戏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轮功明确禁止杀生和自杀，在自焚惨案之前的九年和之后的十年，在大陆和海外从来没有发生任何另外一起类似事件，所谓的“自焚”是中共伪造的孤证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一个正常的国家，政府也根本无权干涉媒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媒体的作用是监督政府。可是在中共统治的大陆，媒体成了中共散布谎言、欺骗民众、煽动仇恨的喉舌，孙长军等法轮功学员插播真相，却被中共关进冤狱折磨，甚至被折磨致死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孙长军等人的遭遇告诉我们，在中共统治下，说真话是多么的难，说真话要付出多么惨重的代价。可是在一个说真话、做好人就要受到迫害的社会，必然是假恶暴盛行，道德沦丧、自私冷血，最后人人成为受害者。我们不能坐视孙长军等法轮功学员因为做好人、讲真相而身陷冤狱承受苦难，我们应该站出来谴责和制止中共的迫害。◇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507pt;mso-wrap-distance-left:9.05pt;mso-wrap-distance-right:9.05pt;mso-wrap-distance-top:0pt;mso-wrap-distance-bottom:0pt;margin-top:12.6pt;mso-position-vertical-relative:text;margin-left:-6.75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长春电视插播事件发生在十年前，参与电视插播的人中已经有五人被中共折磨致死。当年只有二十六岁的孙长军被关押在吉林监狱已九年多，他曾经一度被迫害得生命垂危，需要外界的营救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二零零二年三月五日，孙长军等法轮功学员通过长春有线电视播出《是自焚还是骗局》、《法轮大法洪传世界》两部电视片，持续播放时间长达四、五十分钟，长春十万电视观众得以看到真相。英国广播公司、路透社、法新社相继报道，路透社报道称此插播事件为“法轮功最为大胆无畏的行动之一”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中共在对法轮功的迫害中，动用所有的报纸、电视台散布谎言，诋毁抹黑法轮功，尤其是炮制自焚伪案栽赃嫁祸法轮功，煽动民众的仇恨，为加剧迫害制造借口。大陆媒体全都成了中共一言堂的喉舌，而法轮功学员则被剥夺了所有的说话权利。在这种情况下，孙长军等法轮功学员插播有线电视，是在行使天赋的言论权利，也是在维护公众的知情权，他们为了说真话付出了巨大的代价，他们的勇气值得我们敬佩，他们的苦难值得我们关注，所有为讲真相而遭冤狱的法轮功学员都急需我们努力营救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孙长军等电视插播者作出巨大的付出，他们要告诉民众什么呢？他们插播的两部电视片的片名已经回答了这个问题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电视片之一是《法轮大法洪传世界》。法轮功（又称法轮大法）自一九九二年由李洪志先生在长春传出，在短短几年的时间里，就因为其教人向善的道德感召力和祛病健身的神奇效果，通过人传人、心传心，迅速传播神州大地。在一九九九年七月二十日中共江泽民一伙开始公开迫害法轮功之后，法轮功仍然在海外各地传播，如今在世界各地已经有一百多个国家的各族裔的民众修炼法轮功，法轮功的主要著作《转法轮》已经被翻译成三十多种语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孙长军等插播的另一个电视片是《是自焚还是骗局》。中共为了抹黑法轮功，煽动民众对法轮功的仇恨，于二零零一年一月二十三日在天安门广场炮制了一出自焚惨案，紧接着，中共控制的中央电视台播出了自焚录像片，画面中有远景、有近景、有特写镜头，还录下清晰的口号。可是只要略加思考，就能看到其中的破绽。自焚本应是突发事件，天安门上的警察也不是背着灭火器巡逻，怎么能立即取出那么多灭火器，更拿出并不常见的灭火毯？而且对这样的突发事件，中央电视台怎么能拍到特写镜头，并且能录下自焚者之一王进东所呼喊的口号声音？自焚画面中王进东的衣服被烧坏，为什么两腿间的塑料雪碧瓶完好无损？中央电视台称雪碧瓶里盛着汽油 ，为什么没有燃烧？这些都显示，所谓的“自焚”是中共上演的假戏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轮功明确禁止杀生和自杀，在自焚惨案之前的九年和之后的十年，在大陆和海外从来没有发生任何另外一起类似事件，所谓的“自焚”是中共伪造的孤证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一个正常的国家，政府也根本无权干涉媒体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媒体的作用是监督政府。可是在中共统治的大陆，媒体成了中共散布谎言、欺骗民众、煽动仇恨的喉舌，孙长军等法轮功学员插播真相，却被中共关进冤狱折磨，甚至被折磨致死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孙长军等人的遭遇告诉我们，在中共统治下，说真话是多么的难，说真话要付出多么惨重的代价。可是在一个说真话、做好人就要受到迫害的社会，必然是假恶暴盛行，道德沦丧、自私冷血，最后人人成为受害者。我们不能坐视孙长军等法轮功学员因为做好人、讲真相而身陷冤狱承受苦难，我们应该站出来谴责和制止中共的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2155825" cy="1715135"/>
                <wp:effectExtent l="0" t="0" r="44069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680" cy="1715040"/>
                          <a:chOff x="0" y="0"/>
                          <a:chExt cx="2155680" cy="171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80" y="0"/>
                            <a:ext cx="214128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8160"/>
                            <a:ext cx="215568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图：当年和孙长军插播真相的十五名法轮功学员，已有五人被迫害致死（左起）：32岁的刘成军、梁振兴、30岁的雷明、35岁的侯明凯，还有魏修山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169.75pt;height:135.05pt" coordorigin="3780,60" coordsize="3395,2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0;top:60;width:3371;height:11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1254;width:3394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图：当年和孙长军插播真相的十五名法轮功学员，已有五人被迫害致死（左起）：32岁的刘成军、梁振兴、30岁的雷明、35岁的侯明凯，还有魏修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635</wp:posOffset>
                </wp:positionV>
                <wp:extent cx="2179320" cy="61417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483.6pt;mso-wrap-distance-left:8.5pt;mso-wrap-distance-right:8.5pt;mso-wrap-distance-top:0pt;mso-wrap-distance-bottom:0pt;margin-top:0pt;mso-position-vertical-relative:text;margin-left:375.75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95830" cy="46558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5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6.6pt;mso-wrap-distance-left:8.5pt;mso-wrap-distance-right:8.5pt;mso-wrap-distance-top:0pt;mso-wrap-distance-bottom:0pt;margin-top:0pt;mso-position-vertical-relative:text;margin-left:189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835</wp:posOffset>
            </wp:positionH>
            <wp:positionV relativeFrom="paragraph">
              <wp:posOffset>99060</wp:posOffset>
            </wp:positionV>
            <wp:extent cx="2324735" cy="295084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0</wp:posOffset>
            </wp:positionH>
            <wp:positionV relativeFrom="paragraph">
              <wp:posOffset>24765</wp:posOffset>
            </wp:positionV>
            <wp:extent cx="571500" cy="41275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1943100" cy="32689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515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9900"/>
                                <w:sz w:val="22"/>
                                <w:szCs w:val="22"/>
                              </w:rPr>
                              <w:t>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，《大纪元时报》推出系列社论《九评共产党》（一部深刻揭露中共邪恶本质和红潮谎言的著作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“大纪元”收到第一份退党声明，从那以后，自愿声明退出共产党、共青团和少先队的“三退”大潮席卷中华大地，“三退”人数逐日上升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超过了一百万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突破了一千万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达到了五千万；截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“三退”人数已经超过了一亿。普天同庆，中华民族摆脱中共附体桎梏，在迎接“没有共产党”的崭新世纪的到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7.4pt;mso-wrap-distance-left:9.05pt;mso-wrap-distance-right:9.05pt;mso-wrap-distance-top:0pt;mso-wrap-distance-bottom:0pt;margin-top:1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515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9900"/>
                          <w:sz w:val="22"/>
                          <w:szCs w:val="22"/>
                        </w:rPr>
                        <w:t>▊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，《大纪元时报》推出系列社论《九评共产党》（一部深刻揭露中共邪恶本质和红潮谎言的著作）。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“大纪元”收到第一份退党声明，从那以后，自愿声明退出共产党、共青团和少先队的“三退”大潮席卷中华大地，“三退”人数逐日上升：</w:t>
                      </w: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超过了一百万；</w:t>
                      </w:r>
                      <w:r>
                        <w:rPr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突破了一千万；</w:t>
                      </w:r>
                      <w:r>
                        <w:rPr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达到了五千万；截至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“三退”人数已经超过了一亿。普天同庆，中华民族摆脱中共附体桎梏，在迎接“没有共产党”的崭新世纪的到来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</wp:posOffset>
                </wp:positionV>
                <wp:extent cx="2523490" cy="298069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1208" w:firstLine="240"/>
                              <w:jc w:val="both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</w:rPr>
                              <w:t>公秋敏、谢玉红被关押在协力看守所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二零一二年二月十六日，吉林白山市江源区派出所便衣将法轮功学员公秋敏、谢玉红强行拽下公交车绑架，随后到谢玉红家非法抄家，抢走了电脑等物品。公秋敏、谢玉红现被关押在江源区协力看守所。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相关责任人：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派出所所长王颖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3704493001</w:t>
                              <w:br/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派出所指导员王谆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 xml:space="preserve">13943998828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江源区六一零：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主任李艳秋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3894094588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、办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0439-3726610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　魏玉霞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13704495616</w:t>
                              <w:br/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王海滨</w:t>
                            </w:r>
                            <w:r>
                              <w:rPr>
                                <w:rFonts w:eastAsia="Times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 xml:space="preserve">138940061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0pt" style="position:absolute;rotation:-0;width:198.7pt;height:234.7pt;mso-wrap-distance-left:9.05pt;mso-wrap-distance-right:9.05pt;mso-wrap-distance-top:0pt;mso-wrap-distance-bottom:0pt;margin-top:0.85pt;mso-position-vertical-relative:text;margin-left:350.65pt;mso-position-horizontal-relative:text">
                <v:textbox>
                  <w:txbxContent>
                    <w:p>
                      <w:pPr>
                        <w:pStyle w:val="Heading4"/>
                        <w:ind w:left="1208" w:firstLine="240"/>
                        <w:jc w:val="both"/>
                        <w:rPr>
                          <w:rFonts w:ascii="黑体;SimHei" w:hAnsi="黑体;SimHei" w:eastAsia="黑体;SimHei"/>
                          <w:b w:val="false"/>
                          <w:b w:val="false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</w:rPr>
                        <w:t>公秋敏、谢玉红被关押在协力看守所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22"/>
                          <w:lang w:eastAsia="zh-CN"/>
                        </w:rPr>
                        <w:t>二零一二年二月十六日，吉林白山市江源区派出所便衣将法轮功学员公秋敏、谢玉红强行拽下公交车绑架，随后到谢玉红家非法抄家，抢走了电脑等物品。公秋敏、谢玉红现被关押在江源区协力看守所。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lang w:eastAsia="zh-CN"/>
                        </w:rPr>
                        <w:t>相关责任人：</w:t>
                      </w:r>
                      <w:r>
                        <w:rPr>
                          <w:sz w:val="22"/>
                          <w:lang w:eastAsia="zh-CN"/>
                        </w:rPr>
                        <w:br/>
                      </w:r>
                      <w:r>
                        <w:rPr>
                          <w:sz w:val="22"/>
                          <w:lang w:eastAsia="zh-CN"/>
                        </w:rPr>
                        <w:t>派出所所长王颖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13704493001</w:t>
                        <w:br/>
                      </w:r>
                      <w:r>
                        <w:rPr>
                          <w:sz w:val="22"/>
                          <w:lang w:eastAsia="zh-CN"/>
                        </w:rPr>
                        <w:t>派出所指导员王谆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 xml:space="preserve">13943998828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lang w:eastAsia="zh-CN"/>
                        </w:rPr>
                        <w:t>江源区六一零：</w:t>
                      </w:r>
                      <w:r>
                        <w:rPr>
                          <w:sz w:val="22"/>
                          <w:lang w:eastAsia="zh-CN"/>
                        </w:rPr>
                        <w:br/>
                      </w:r>
                      <w:r>
                        <w:rPr>
                          <w:sz w:val="22"/>
                          <w:lang w:eastAsia="zh-CN"/>
                        </w:rPr>
                        <w:t>主任李艳秋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13894094588</w:t>
                      </w:r>
                      <w:r>
                        <w:rPr>
                          <w:sz w:val="22"/>
                          <w:lang w:eastAsia="zh-CN"/>
                        </w:rPr>
                        <w:t>、办</w:t>
                      </w:r>
                      <w:r>
                        <w:rPr>
                          <w:sz w:val="22"/>
                          <w:lang w:eastAsia="zh-CN"/>
                        </w:rPr>
                        <w:t>0439-3726610</w:t>
                      </w:r>
                      <w:r>
                        <w:rPr>
                          <w:sz w:val="22"/>
                          <w:lang w:eastAsia="zh-CN"/>
                        </w:rPr>
                        <w:t>　魏玉霞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>13704495616</w:t>
                        <w:br/>
                      </w:r>
                      <w:r>
                        <w:rPr>
                          <w:sz w:val="22"/>
                          <w:lang w:eastAsia="zh-CN"/>
                        </w:rPr>
                        <w:t>王海滨</w:t>
                      </w:r>
                      <w:r>
                        <w:rPr>
                          <w:rFonts w:eastAsia="Times"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lang w:eastAsia="zh-CN"/>
                        </w:rPr>
                        <w:t xml:space="preserve">138940061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47625</wp:posOffset>
                </wp:positionH>
                <wp:positionV relativeFrom="paragraph">
                  <wp:posOffset>552450</wp:posOffset>
                </wp:positionV>
                <wp:extent cx="7019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43.5pt" to="548.9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40" w:right="386" w:gutter="0" w:header="0" w:top="46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15:00Z</dcterms:created>
  <dc:creator/>
  <dc:description/>
  <cp:keywords/>
  <dc:language>en-US</dc:language>
  <cp:lastModifiedBy>work</cp:lastModifiedBy>
  <dcterms:modified xsi:type="dcterms:W3CDTF">2012-03-08T05:05:00Z</dcterms:modified>
  <cp:revision>5</cp:revision>
  <dc:subject/>
  <dc:title/>
</cp:coreProperties>
</file>