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866775</wp:posOffset>
                </wp:positionH>
                <wp:positionV relativeFrom="paragraph">
                  <wp:posOffset>-693420</wp:posOffset>
                </wp:positionV>
                <wp:extent cx="7067550" cy="810260"/>
                <wp:effectExtent l="0" t="6350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7520" cy="810360"/>
                          <a:chOff x="0" y="0"/>
                          <a:chExt cx="7067520" cy="810360"/>
                        </a:xfrm>
                      </wpg:grpSpPr>
                      <wps:wsp>
                        <wps:cNvSpPr txBox="1"/>
                        <wps:spPr>
                          <a:xfrm>
                            <a:off x="543600" y="518760"/>
                            <a:ext cx="20746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zh-CN" w:bidi="ar-SA" w:eastAsia="zh-CN"/>
                                </w:rPr>
                                <w:t>8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zh-CN" w:bidi="ar-SA" w:eastAsia="zh-CN"/>
                                </w:rPr>
                                <w:t>期  20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zh-CN" w:bidi="ar-SA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zh-CN" w:bidi="ar-SA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zh-CN" w:bidi="ar-SA" w:eastAsia="zh-CN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zh-CN" w:bidi="ar-SA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zh-CN" w:bidi="ar-SA" w:eastAsia="zh-CN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cs="宋体;SimSun" w:eastAsia="PMingLiU;新細明體"/>
                                  <w:color w:val="auto"/>
                                  <w:lang w:val="zh-CN" w:bidi="ar-SA" w:eastAsia="zh-TW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cs="宋体;SimSun" w:eastAsia="宋体;SimSun"/>
                                  <w:color w:val="auto"/>
                                  <w:lang w:val="zh-CN" w:bidi="ar-SA" w:eastAsia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12000"/>
                          </a:blip>
                          <a:stretch/>
                        </pic:blipFill>
                        <pic:spPr>
                          <a:xfrm>
                            <a:off x="2962440" y="5760"/>
                            <a:ext cx="710640" cy="63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5960" y="24120"/>
                            <a:ext cx="259344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LiSu" w:hAnsi="LiSu" w:eastAsia="LiSu" w:cs="LiSu"/>
                                  <w:lang w:bidi="hi-IN"/>
                                </w:rPr>
                                <w:t>福建省特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10360"/>
                            <a:ext cx="7067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1440" y="0"/>
                            <a:ext cx="3159720" cy="749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ec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ecff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用海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电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信箱给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>freeget.ip@gmail.co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bidi="ar-SA" w:val="en-US" w:eastAsia="zh-CN"/>
                                </w:rPr>
                                <w:t>发电子邮件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bidi="ar-SA" w:val="en-US" w:eastAsia="zh-CN"/>
                                </w:rPr>
                                <w:t>分钟内会拿到几个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 xml:space="preserve">IP地址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>突破网络封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>访问明慧网 www.minghui.org了解更多真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>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bidi="ar-SA" w:val="en-US"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8.25pt;margin-top:-54.6pt;width:556.45pt;height:63.75pt" coordorigin="-1365,-1092" coordsize="11129,12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09;top:-275;width:326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zh-CN" w:bidi="ar-SA" w:eastAsia="zh-CN"/>
                          </w:rPr>
                          <w:t>89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zh-CN" w:bidi="ar-SA" w:eastAsia="zh-CN"/>
                          </w:rPr>
                          <w:t>期  201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zh-CN" w:bidi="ar-SA" w:eastAsia="zh-CN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zh-CN" w:bidi="ar-SA" w:eastAsia="zh-CN"/>
                          </w:rPr>
                          <w:t>年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zh-CN" w:bidi="ar-SA" w:eastAsia="zh-CN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zh-CN" w:bidi="ar-SA" w:eastAsia="zh-CN"/>
                          </w:rPr>
                          <w:t>月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zh-CN" w:bidi="ar-SA" w:eastAsia="zh-CN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cs="宋体;SimSun" w:eastAsia="PMingLiU;新細明體"/>
                            <w:color w:val="auto"/>
                            <w:lang w:val="zh-CN" w:bidi="ar-SA" w:eastAsia="zh-TW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cs="宋体;SimSun" w:eastAsia="宋体;SimSun"/>
                            <w:color w:val="auto"/>
                            <w:lang w:val="zh-CN" w:bidi="ar-SA" w:eastAsia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00;top:-1083;width:1118;height:9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-962;top:-1054;width:4083;height:794;mso-wrap-style:none;v-text-anchor:middle" type="_x0000_t136">
                  <v:path textpathok="t"/>
                  <v:textpath on="t" fitshape="t" string="福建省特刊" style="font-family:&quot;LiSu&quot;;font-size:40pt"/>
                  <v:fill o:detectmouseclick="t" type="solid" color2="white"/>
                  <v:stroke color="#3465a4" joinstyle="round" endcap="flat"/>
                  <w10:wrap type="none"/>
                </v:shape>
                <v:line id="shape_0" from="-1365,184" to="9764,18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#ccecff" stroked="t" o:allowincell="f" style="position:absolute;left:4590;top:-1092;width:4975;height:1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用海外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电子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信箱给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>freeget.ip@gmail.com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bidi="ar-SA" w:val="en-US" w:eastAsia="zh-CN"/>
                          </w:rPr>
                          <w:t>发电子邮件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bidi="ar-SA" w:val="en-US" w:eastAsia="zh-CN"/>
                          </w:rPr>
                          <w:t>分钟内会拿到几个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 xml:space="preserve">IP地址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>突破网络封锁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>访问明慧网 www.minghui.org了解更多真相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>！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bidi="ar-SA" w:val="en-US"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0066ff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9625</wp:posOffset>
                </wp:positionH>
                <wp:positionV relativeFrom="paragraph">
                  <wp:posOffset>137160</wp:posOffset>
                </wp:positionV>
                <wp:extent cx="3800475" cy="594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color w:val="FF6600"/>
                                <w:sz w:val="46"/>
                                <w:szCs w:val="48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FF6600"/>
                                <w:sz w:val="46"/>
                                <w:szCs w:val="48"/>
                              </w:rPr>
                              <w:t>温哥华真善忍美展打动人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color w:val="FF6600"/>
                                <w:sz w:val="46"/>
                                <w:szCs w:val="48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FF6600"/>
                                <w:sz w:val="46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46.8pt;mso-wrap-distance-left:9.05pt;mso-wrap-distance-right:9.05pt;mso-wrap-distance-top:0pt;mso-wrap-distance-bottom:0pt;margin-top:10.8pt;mso-position-vertical-relative:text;margin-left:-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rticletitle"/>
                        <w:spacing w:lineRule="exact" w:line="560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color w:val="FF6600"/>
                          <w:sz w:val="46"/>
                          <w:szCs w:val="48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FF6600"/>
                          <w:sz w:val="46"/>
                          <w:szCs w:val="48"/>
                        </w:rPr>
                        <w:t>温哥华真善忍美展打动人心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color w:val="FF6600"/>
                          <w:sz w:val="46"/>
                          <w:szCs w:val="48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FF6600"/>
                          <w:sz w:val="46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67050</wp:posOffset>
            </wp:positionH>
            <wp:positionV relativeFrom="paragraph">
              <wp:posOffset>635</wp:posOffset>
            </wp:positionV>
            <wp:extent cx="3096260" cy="16465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33450</wp:posOffset>
                </wp:positionH>
                <wp:positionV relativeFrom="paragraph">
                  <wp:posOffset>177165</wp:posOffset>
                </wp:positionV>
                <wp:extent cx="3888105" cy="3505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平和！感人！”“至美而又打动人心！”“感谢你们今天所带来的信息，是很美的展示”，“太美了”，“感谢你们的美展，因为我学到了很多以前根本不知道的事情”，“非常感人”，“震撼人心，就展出一天时间太短了”……这些是观众们在看完在加拿大温哥华举办的真善忍美展后的感慨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二年四月四日，真善忍美展在温哥华卑诗省大学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B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亚洲研究中心举行，四十余幅修炼法轮功的艺术家创作的美术作品在这里展出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伴随着悠扬的音乐，整个展厅平和安详。早上，美展刚开始不久，卑诗省大学的一些教授和学生们就纷至沓来，有一位教师带领全班学生来参观美展，还有很多卑诗省大学艺术系和音乐系的学生慕名而来。很多华裔的留学生和大陆华人也前来观看真善忍美展，并且有大陆华人详细询问美术作品细节以及法轮大法真相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很多华裔留学生将美展的四十余幅美术作品从头到尾一一欣赏完毕，并仔细阅读每幅作品下面的解说，而且还有的华裔留学生将自己喜爱的作品用手机拍摄下来留念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真善忍美展”是艺术家以法轮大法的修炼作为题材的美术作品展览。在中共媒体的造谣污蔑下，许多世人对法轮功有误解，也不知道迫害的严峻，更不知修炼者在逆境中坚守“真善忍”的许多可歌可泣的故事。画家们以亲身体会和所见所闻，以画笔和巧思如实地表现，让世人正确认识法轮功和当前正在中国发生的迫害。真善忍美展自二零零四年以来，在全球二百多个城市展出，赢得民众的欢迎与喜爱。◇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276pt;mso-wrap-distance-left:9.05pt;mso-wrap-distance-right:9.05pt;mso-wrap-distance-top:0pt;mso-wrap-distance-bottom:0pt;margin-top:13.95pt;mso-position-vertical-relative:text;margin-left:-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“平和！感人！”“至美而又打动人心！”“感谢你们今天所带来的信息，是很美的展示”，“太美了”，“感谢你们的美展，因为我学到了很多以前根本不知道的事情”，“非常感人”，“震撼人心，就展出一天时间太短了”……这些是观众们在看完在加拿大温哥华举办的真善忍美展后的感慨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二年四月四日，真善忍美展在温哥华卑诗省大学（</w:t>
                      </w:r>
                      <w:r>
                        <w:rPr>
                          <w:sz w:val="22"/>
                          <w:szCs w:val="22"/>
                        </w:rPr>
                        <w:t>UBC</w:t>
                      </w:r>
                      <w:r>
                        <w:rPr>
                          <w:sz w:val="22"/>
                          <w:szCs w:val="22"/>
                        </w:rPr>
                        <w:t>）亚洲研究中心举行，四十余幅修炼法轮功的艺术家创作的美术作品在这里展出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伴随着悠扬的音乐，整个展厅平和安详。早上，美展刚开始不久，卑诗省大学的一些教授和学生们就纷至沓来，有一位教师带领全班学生来参观美展，还有很多卑诗省大学艺术系和音乐系的学生慕名而来。很多华裔的留学生和大陆华人也前来观看真善忍美展，并且有大陆华人详细询问美术作品细节以及法轮大法真相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很多华裔留学生将美展的四十余幅美术作品从头到尾一一欣赏完毕，并仔细阅读每幅作品下面的解说，而且还有的华裔留学生将自己喜爱的作品用手机拍摄下来留念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5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真善忍美展”是艺术家以法轮大法的修炼作为题材的美术作品展览。在中共媒体的造谣污蔑下，许多世人对法轮功有误解，也不知道迫害的严峻，更不知修炼者在逆境中坚守“真善忍”的许多可歌可泣的故事。画家们以亲身体会和所见所闻，以画笔和巧思如实地表现，让世人正确认识法轮功和当前正在中国发生的迫害。真善忍美展自二零零四年以来，在全球二百多个城市展出，赢得民众的欢迎与喜爱。◇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750</wp:posOffset>
                </wp:positionH>
                <wp:positionV relativeFrom="paragraph">
                  <wp:posOffset>9525</wp:posOffset>
                </wp:positionV>
                <wp:extent cx="2867025" cy="3867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中宋" w:hAnsi="华文中宋" w:eastAsia="华文中宋" w:cs="宋体;SimSun"/>
                                <w:color w:val="9933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color w:val="993300"/>
                                <w:kern w:val="0"/>
                                <w:sz w:val="22"/>
                                <w:szCs w:val="22"/>
                              </w:rPr>
                              <w:t>真善忍美展吸引了很多大学师生来参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0.45pt;mso-wrap-distance-left:9.05pt;mso-wrap-distance-right:9.05pt;mso-wrap-distance-top:0pt;mso-wrap-distance-bottom:0pt;margin-top:0.75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华文中宋" w:hAnsi="华文中宋" w:eastAsia="华文中宋" w:cs="宋体;SimSun"/>
                          <w:color w:val="9933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color w:val="993300"/>
                          <w:kern w:val="0"/>
                          <w:sz w:val="22"/>
                          <w:szCs w:val="22"/>
                        </w:rPr>
                        <w:t>真善忍美展吸引了很多大学师生来参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0375</wp:posOffset>
                </wp:positionH>
                <wp:positionV relativeFrom="paragraph">
                  <wp:posOffset>99060</wp:posOffset>
                </wp:positionV>
                <wp:extent cx="3218180" cy="18821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148.2pt;mso-wrap-distance-left:9.05pt;mso-wrap-distance-right:9.05pt;mso-wrap-distance-top:0pt;mso-wrap-distance-bottom:0pt;margin-top:7.8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93366" stroked="f" o:allowincell="f" style="position:absolute;margin-left:257.25pt;margin-top:4.5pt;width:225.7pt;height:23.35pt;mso-wrap-style:none;v-text-anchor:middle" type="_x0000_t136">
            <v:path textpathok="t"/>
            <v:textpath on="t" fitshape="t" string="亚利桑那大学学生踊跃学炼法轮功" style="font-family:&quot;LiSu&quot;;font-size:12pt"/>
            <v:fill o:detectmouseclick="t" type="solid" color2="#66cc99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3350</wp:posOffset>
                </wp:positionH>
                <wp:positionV relativeFrom="paragraph">
                  <wp:posOffset>13335</wp:posOffset>
                </wp:positionV>
                <wp:extent cx="2533650" cy="552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CharCharCharChar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华文隶书" w:hAnsi="华文隶书" w:eastAsia="华文隶书" w:cs="华文中宋"/>
                                <w:bCs/>
                                <w:color w:val="99003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华文隶书" w:hAnsi="华文隶书" w:cs="华文中宋" w:eastAsia="华文隶书"/>
                                <w:bCs/>
                                <w:color w:val="990033"/>
                                <w:sz w:val="56"/>
                                <w:szCs w:val="56"/>
                              </w:rPr>
                              <w:t>走近法轮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 w:cs="华文中宋"/>
                                <w:bCs/>
                                <w:color w:val="99003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华文隶书" w:cs="华文中宋" w:ascii="华文隶书" w:hAnsi="华文隶书"/>
                                <w:bCs/>
                                <w:color w:val="990033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43.5pt;mso-wrap-distance-left:9.05pt;mso-wrap-distance-right:9.05pt;mso-wrap-distance-top:0pt;mso-wrap-distance-bottom:0pt;margin-top:1.0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rticletitleCharCharCharChar"/>
                        <w:widowControl w:val="false"/>
                        <w:snapToGrid w:val="false"/>
                        <w:spacing w:before="0" w:after="0"/>
                        <w:jc w:val="center"/>
                        <w:rPr>
                          <w:rFonts w:ascii="华文隶书" w:hAnsi="华文隶书" w:eastAsia="华文隶书" w:cs="华文中宋"/>
                          <w:bCs/>
                          <w:color w:val="990033"/>
                          <w:sz w:val="56"/>
                          <w:szCs w:val="56"/>
                        </w:rPr>
                      </w:pPr>
                      <w:r>
                        <w:rPr>
                          <w:rFonts w:ascii="华文隶书" w:hAnsi="华文隶书" w:cs="华文中宋" w:eastAsia="华文隶书"/>
                          <w:bCs/>
                          <w:color w:val="990033"/>
                          <w:sz w:val="56"/>
                          <w:szCs w:val="56"/>
                        </w:rPr>
                        <w:t>走近法轮功</w:t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 w:cs="华文中宋"/>
                          <w:bCs/>
                          <w:color w:val="990033"/>
                          <w:sz w:val="56"/>
                          <w:szCs w:val="56"/>
                        </w:rPr>
                      </w:pPr>
                      <w:r>
                        <w:rPr>
                          <w:rFonts w:eastAsia="华文隶书" w:cs="华文中宋" w:ascii="华文隶书" w:hAnsi="华文隶书"/>
                          <w:bCs/>
                          <w:color w:val="990033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85825</wp:posOffset>
                </wp:positionH>
                <wp:positionV relativeFrom="paragraph">
                  <wp:posOffset>41910</wp:posOffset>
                </wp:positionV>
                <wp:extent cx="3981450" cy="5061585"/>
                <wp:effectExtent l="0" t="0" r="577850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5061600"/>
                          <a:chOff x="0" y="0"/>
                          <a:chExt cx="3981600" cy="50616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600200" cy="24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29" w:firstLine="4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bCs/>
                                  <w:rFonts w:ascii="黑体;SimHei" w:hAnsi="黑体;SimHei" w:eastAsia="黑体;SimHei" w:cs="宋体;SimSun"/>
                                  <w:color w:val="990033"/>
                                  <w:lang w:val="en-US" w:eastAsia="zh-CN" w:bidi="ar-SA"/>
                                </w:rPr>
                                <w:t>●</w:t>
                              </w:r>
                              <w:r>
                                <w:rPr>
                                  <w:kern w:val="0"/>
                                  <w:bCs/>
                                  <w:sz w:val="24"/>
                                  <w:szCs w:val="24"/>
                                  <w:rFonts w:ascii="黑体;SimHei" w:hAnsi="黑体;SimHei" w:cs="宋体;SimSun" w:eastAsia="PMingLiU;新細明體"/>
                                  <w:color w:val="990033"/>
                                  <w:lang w:val="en-US" w:bidi="ar-SA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bCs/>
                                  <w:sz w:val="24"/>
                                  <w:szCs w:val="24"/>
                                  <w:rFonts w:ascii="黑体;SimHei" w:hAnsi="黑体;SimHei" w:cs="宋体;SimSun" w:eastAsia="黑体;SimHei"/>
                                  <w:color w:val="990033"/>
                                  <w:lang w:val="en-US" w:bidi="ar-SA" w:eastAsia="zh-CN"/>
                                </w:rPr>
                                <w:t>教人向善</w:t>
                              </w:r>
                              <w:r>
                                <w:rPr>
                                  <w:kern w:val="0"/>
                                  <w:bCs/>
                                  <w:sz w:val="24"/>
                                  <w:szCs w:val="24"/>
                                  <w:b/>
                                  <w:rFonts w:cs="宋体;SimSun" w:ascii="宋体;SimSun" w:hAnsi="宋体;SimSun" w:eastAsia="宋体;SimSun"/>
                                  <w:color w:val="990033"/>
                                  <w:lang w:val="en-US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bCs/>
                                  <w:b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FF6600"/>
                                  <w:lang w:val="en-US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bCs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en-US" w:bidi="ar-SA" w:eastAsia="zh-CN"/>
                                </w:rPr>
                                <w:t>法轮功，又称法轮大法，是由李洪志先生于1992年5月传出的佛家上乘修炼大法，以“真善忍”为根本指导，包含五套缓慢优美的功法动作。法轮功教人向善，要求修炼者从做好人做起，努力按照“真善忍”标准提升道德水平。修炼法轮功不但能祛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7800"/>
                            <a:ext cx="3981600" cy="27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29" w:firstLine="4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身，还能使人变得诚实、善良、宽容、平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bCs/>
                                  <w:rFonts w:ascii="黑体;SimHei" w:hAnsi="黑体;SimHei" w:eastAsia="黑体;SimHei" w:cs="宋体;SimSun"/>
                                  <w:color w:val="990033"/>
                                  <w:lang w:val="en-US" w:eastAsia="zh-CN" w:bidi="ar-SA"/>
                                </w:rPr>
                                <w:t xml:space="preserve">● </w:t>
                              </w:r>
                              <w:r>
                                <w:rPr>
                                  <w:kern w:val="0"/>
                                  <w:bCs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990033"/>
                                  <w:lang w:val="en-US" w:eastAsia="zh-CN" w:bidi="ar-SA"/>
                                </w:rPr>
                                <w:t xml:space="preserve">使人健康 </w:t>
                              </w:r>
                              <w:r>
                                <w:rPr>
                                  <w:kern w:val="0"/>
                                  <w:bCs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CC0099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bCs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en-US" w:eastAsia="zh-CN" w:bidi="ar-SA"/>
                                </w:rPr>
                                <w:t>1998年国家体育总局在北京、武汉、大连地区及广东省进行了五次医学调查，调查人数近三万五千人。调查结果显示：修炼法轮功祛病健身总有效率高达97.9%以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0"/>
                                  <w:szCs w:val="20"/>
                                  <w:bCs w:val="false"/>
                                  <w:rFonts w:ascii="黑体;SimHei" w:hAnsi="黑体;SimHei" w:eastAsia="黑体;SimHei" w:cs="宋体;SimSun"/>
                                  <w:color w:val="990033"/>
                                  <w:lang w:val="en-US" w:eastAsia="zh-CN" w:bidi="ar-SA"/>
                                </w:rPr>
                                <w:t>●</w:t>
                              </w:r>
                              <w:r>
                                <w:rPr>
                                  <w:b w:val="false"/>
                                  <w:kern w:val="0"/>
                                  <w:bCs w:val="false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990033"/>
                                  <w:lang w:val="en-US" w:eastAsia="zh-CN" w:bidi="ar-SA"/>
                                </w:rPr>
                                <w:t xml:space="preserve"> 福益社会 </w:t>
                              </w:r>
                              <w:r>
                                <w:rPr>
                                  <w:b w:val="false"/>
                                  <w:kern w:val="0"/>
                                  <w:sz w:val="22"/>
                                  <w:szCs w:val="22"/>
                                  <w:bCs/>
                                  <w:rFonts w:cs="宋体;SimSun" w:ascii="宋体;SimSun" w:hAnsi="宋体;SimSu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1998年下半年，部分人大离退休老干部对法轮功进行了数月的调查，得出“法轮功于国于民有百利而无一害”的结论，年底向中央政治局提交了报告。中共迫害之前，大陆官方媒体曾经广泛报道法轮功使人祛病健身、道德高尚的事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bCs/>
                                  <w:rFonts w:ascii="黑体;SimHei" w:hAnsi="黑体;SimHei" w:eastAsia="黑体;SimHei" w:cs="宋体;SimSun"/>
                                  <w:color w:val="990033"/>
                                  <w:lang w:val="en-US" w:eastAsia="zh-CN" w:bidi="ar-SA"/>
                                </w:rPr>
                                <w:t xml:space="preserve">● </w:t>
                              </w:r>
                              <w:r>
                                <w:rPr>
                                  <w:kern w:val="0"/>
                                  <w:bCs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990033"/>
                                  <w:lang w:val="en-US" w:eastAsia="zh-CN" w:bidi="ar-SA"/>
                                </w:rPr>
                                <w:t>法轮大法弘传世界</w:t>
                              </w:r>
                              <w:r>
                                <w:rPr>
                                  <w:kern w:val="0"/>
                                  <w:bCs/>
                                  <w:sz w:val="24"/>
                                  <w:szCs w:val="24"/>
                                  <w:rFonts w:cs="宋体;SimSun" w:ascii="方正粗宋简体" w:hAnsi="方正粗宋简体" w:eastAsia="方正粗宋简体"/>
                                  <w:color w:val="990033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bCs/>
                                  <w:sz w:val="24"/>
                                  <w:szCs w:val="24"/>
                                  <w:rFonts w:cs="宋体;SimSun" w:ascii="方正粗宋简体" w:hAnsi="方正粗宋简体" w:eastAsia="方正粗宋简体"/>
                                  <w:color w:val="0099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en-US" w:eastAsia="zh-CN" w:bidi="ar-SA"/>
                                </w:rPr>
                                <w:t>法轮功至今已弘传一百多个国家和地区（包括港、澳、台），受到世界人民的爱戴和尊敬。李洪志先生和法轮大法因对人类身心健康做出的杰出贡献，获各国政府褒奖1000多项。法轮功书籍被译成30多种语言，在全球出版发行，并可在网上免费下载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85160" y="99000"/>
                            <a:ext cx="2200320" cy="217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7080"/>
                              <a:ext cx="2200320" cy="792360"/>
                            </a:xfrm>
                            <a:prstGeom prst="rect">
                              <a:avLst/>
                            </a:prstGeom>
                            <a:solidFill>
                              <a:srgbClr val="ffffe1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zh-CN" w:eastAsia="zh-CN" w:bidi="ar-SA"/>
                                  </w:rPr>
                                  <w:t>1993年北京东方健康博览会上，李洪志先生获 “边缘科学进步奖”、大会“特别金奖”和“受群众欢迎气功师”称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7320" y="0"/>
                              <a:ext cx="2107440" cy="138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9.75pt;margin-top:3.3pt;width:313.5pt;height:398.55pt" coordorigin="-1395,66" coordsize="6270,7971">
                <v:shape id="shape_0" stroked="f" o:allowincell="f" style="position:absolute;left:-1380;top:66;width:2519;height:3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29" w:firstLine="40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bCs/>
                            <w:rFonts w:ascii="黑体;SimHei" w:hAnsi="黑体;SimHei" w:eastAsia="黑体;SimHei" w:cs="宋体;SimSun"/>
                            <w:color w:val="990033"/>
                            <w:lang w:val="en-US" w:eastAsia="zh-CN" w:bidi="ar-SA"/>
                          </w:rPr>
                          <w:t>●</w:t>
                        </w:r>
                        <w:r>
                          <w:rPr>
                            <w:kern w:val="0"/>
                            <w:bCs/>
                            <w:sz w:val="24"/>
                            <w:szCs w:val="24"/>
                            <w:rFonts w:ascii="黑体;SimHei" w:hAnsi="黑体;SimHei" w:cs="宋体;SimSun" w:eastAsia="PMingLiU;新細明體"/>
                            <w:color w:val="990033"/>
                            <w:lang w:val="en-US" w:bidi="ar-SA" w:eastAsia="zh-TW"/>
                          </w:rPr>
                          <w:t xml:space="preserve"> </w:t>
                        </w:r>
                        <w:r>
                          <w:rPr>
                            <w:kern w:val="0"/>
                            <w:bCs/>
                            <w:sz w:val="24"/>
                            <w:szCs w:val="24"/>
                            <w:rFonts w:ascii="黑体;SimHei" w:hAnsi="黑体;SimHei" w:cs="宋体;SimSun" w:eastAsia="黑体;SimHei"/>
                            <w:color w:val="990033"/>
                            <w:lang w:val="en-US" w:bidi="ar-SA" w:eastAsia="zh-CN"/>
                          </w:rPr>
                          <w:t>教人向善</w:t>
                        </w:r>
                        <w:r>
                          <w:rPr>
                            <w:kern w:val="0"/>
                            <w:bCs/>
                            <w:sz w:val="24"/>
                            <w:szCs w:val="24"/>
                            <w:b/>
                            <w:rFonts w:cs="宋体;SimSun" w:ascii="宋体;SimSun" w:hAnsi="宋体;SimSun" w:eastAsia="宋体;SimSun"/>
                            <w:color w:val="990033"/>
                            <w:lang w:val="en-US" w:bidi="ar-SA" w:eastAsia="zh-CN"/>
                          </w:rPr>
                          <w:t xml:space="preserve"> </w:t>
                        </w:r>
                        <w:r>
                          <w:rPr>
                            <w:kern w:val="0"/>
                            <w:bCs/>
                            <w:b/>
                            <w:sz w:val="22"/>
                            <w:szCs w:val="22"/>
                            <w:rFonts w:cs="宋体;SimSun" w:ascii="宋体;SimSun" w:hAnsi="宋体;SimSun" w:eastAsia="宋体;SimSun"/>
                            <w:color w:val="FF6600"/>
                            <w:lang w:val="en-US" w:bidi="ar-SA" w:eastAsia="zh-CN"/>
                          </w:rPr>
                          <w:t xml:space="preserve"> </w:t>
                        </w:r>
                        <w:r>
                          <w:rPr>
                            <w:kern w:val="0"/>
                            <w:bCs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en-US" w:bidi="ar-SA" w:eastAsia="zh-CN"/>
                          </w:rPr>
                          <w:t>法轮功，又称法轮大法，是由李洪志先生于1992年5月传出的佛家上乘修炼大法，以“真善忍”为根本指导，包含五套缓慢优美的功法动作。法轮功教人向善，要求修炼者从做好人做起，努力按照“真善忍”标准提升道德水平。修炼法轮功不但能祛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5;top:3669;width:6269;height:4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29" w:firstLine="40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身，还能使人变得诚实、善良、宽容、平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0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bCs/>
                            <w:rFonts w:ascii="黑体;SimHei" w:hAnsi="黑体;SimHei" w:eastAsia="黑体;SimHei" w:cs="宋体;SimSun"/>
                            <w:color w:val="990033"/>
                            <w:lang w:val="en-US" w:eastAsia="zh-CN" w:bidi="ar-SA"/>
                          </w:rPr>
                          <w:t xml:space="preserve">● </w:t>
                        </w:r>
                        <w:r>
                          <w:rPr>
                            <w:kern w:val="0"/>
                            <w:bCs/>
                            <w:sz w:val="24"/>
                            <w:szCs w:val="24"/>
                            <w:rFonts w:ascii="黑体;SimHei" w:hAnsi="黑体;SimHei" w:eastAsia="黑体;SimHei" w:cs="宋体;SimSun"/>
                            <w:color w:val="990033"/>
                            <w:lang w:val="en-US" w:eastAsia="zh-CN" w:bidi="ar-SA"/>
                          </w:rPr>
                          <w:t xml:space="preserve">使人健康 </w:t>
                        </w:r>
                        <w:r>
                          <w:rPr>
                            <w:kern w:val="0"/>
                            <w:bCs/>
                            <w:sz w:val="22"/>
                            <w:szCs w:val="22"/>
                            <w:rFonts w:cs="宋体;SimSun" w:ascii="宋体;SimSun" w:hAnsi="宋体;SimSun" w:eastAsia="宋体;SimSun"/>
                            <w:color w:val="CC0099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bCs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en-US" w:eastAsia="zh-CN" w:bidi="ar-SA"/>
                          </w:rPr>
                          <w:t>1998年国家体育总局在北京、武汉、大连地区及广东省进行了五次医学调查，调查人数近三万五千人。调查结果显示：修炼法轮功祛病健身总有效率高达97.9%以上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00"/>
                          <w:jc w:val="both"/>
                          <w:rPr/>
                        </w:pPr>
                        <w:r>
                          <w:rPr>
                            <w:sz w:val="20"/>
                            <w:b w:val="false"/>
                            <w:kern w:val="0"/>
                            <w:szCs w:val="20"/>
                            <w:bCs w:val="false"/>
                            <w:rFonts w:ascii="黑体;SimHei" w:hAnsi="黑体;SimHei" w:eastAsia="黑体;SimHei" w:cs="宋体;SimSun"/>
                            <w:color w:val="990033"/>
                            <w:lang w:val="en-US" w:eastAsia="zh-CN" w:bidi="ar-SA"/>
                          </w:rPr>
                          <w:t>●</w:t>
                        </w:r>
                        <w:r>
                          <w:rPr>
                            <w:b w:val="false"/>
                            <w:kern w:val="0"/>
                            <w:bCs w:val="false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990033"/>
                            <w:lang w:val="en-US" w:eastAsia="zh-CN" w:bidi="ar-SA"/>
                          </w:rPr>
                          <w:t xml:space="preserve"> 福益社会 </w:t>
                        </w:r>
                        <w:r>
                          <w:rPr>
                            <w:b w:val="false"/>
                            <w:kern w:val="0"/>
                            <w:sz w:val="22"/>
                            <w:szCs w:val="22"/>
                            <w:bCs/>
                            <w:rFonts w:cs="宋体;SimSun" w:ascii="宋体;SimSun" w:hAnsi="宋体;SimSun" w:eastAsia="宋体;SimSun"/>
                            <w:color w:val="auto"/>
                            <w:lang w:val="en-US" w:eastAsia="zh-CN" w:bidi="ar-SA"/>
                          </w:rPr>
                          <w:t xml:space="preserve"> 1998年下半年，部分人大离退休老干部对法轮功进行了数月的调查，得出“法轮功于国于民有百利而无一害”的结论，年底向中央政治局提交了报告。中共迫害之前，大陆官方媒体曾经广泛报道法轮功使人祛病健身、道德高尚的事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0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bCs/>
                            <w:rFonts w:ascii="黑体;SimHei" w:hAnsi="黑体;SimHei" w:eastAsia="黑体;SimHei" w:cs="宋体;SimSun"/>
                            <w:color w:val="990033"/>
                            <w:lang w:val="en-US" w:eastAsia="zh-CN" w:bidi="ar-SA"/>
                          </w:rPr>
                          <w:t xml:space="preserve">● </w:t>
                        </w:r>
                        <w:r>
                          <w:rPr>
                            <w:kern w:val="0"/>
                            <w:bCs/>
                            <w:sz w:val="24"/>
                            <w:szCs w:val="24"/>
                            <w:rFonts w:ascii="黑体;SimHei" w:hAnsi="黑体;SimHei" w:eastAsia="黑体;SimHei" w:cs="宋体;SimSun"/>
                            <w:color w:val="990033"/>
                            <w:lang w:val="en-US" w:eastAsia="zh-CN" w:bidi="ar-SA"/>
                          </w:rPr>
                          <w:t>法轮大法弘传世界</w:t>
                        </w:r>
                        <w:r>
                          <w:rPr>
                            <w:kern w:val="0"/>
                            <w:bCs/>
                            <w:sz w:val="24"/>
                            <w:szCs w:val="24"/>
                            <w:rFonts w:cs="宋体;SimSun" w:ascii="方正粗宋简体" w:hAnsi="方正粗宋简体" w:eastAsia="方正粗宋简体"/>
                            <w:color w:val="990033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bCs/>
                            <w:sz w:val="24"/>
                            <w:szCs w:val="24"/>
                            <w:rFonts w:cs="宋体;SimSun" w:ascii="方正粗宋简体" w:hAnsi="方正粗宋简体" w:eastAsia="方正粗宋简体"/>
                            <w:color w:val="0099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en-US" w:eastAsia="zh-CN" w:bidi="ar-SA"/>
                          </w:rPr>
                          <w:t>法轮功至今已弘传一百多个国家和地区（包括港、澳、台），受到世界人民的爱戴和尊敬。李洪志先生和法轮大法因对人类身心健康做出的杰出贡献，获各国政府褒奖1000多项。法轮功书籍被译成30多种语言，在全球出版发行，并可在网上免费下载。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59;top:222;width:3465;height:3432">
                  <v:shape id="shape_0" fillcolor="#ffffe1" stroked="f" o:allowincell="f" style="position:absolute;left:1259;top:2406;width:3464;height:1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zh-CN" w:eastAsia="zh-CN" w:bidi="ar-SA"/>
                            </w:rPr>
                            <w:t>1993年北京东方健康博览会上，李洪志先生获 “边缘科学进步奖”、大会“特别金奖”和“受群众欢迎气功师”称号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1e"/>
                    <v:stroke color="#3465a4" joinstyle="round" endcap="flat"/>
                    <w10:wrap type="none"/>
                  </v:shape>
                  <v:shape id="shape_0" stroked="f" o:allowincell="f" style="position:absolute;left:1365;top:222;width:3318;height:218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000375" cy="32689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二零一二年三月二十五日，美国亚利桑那大学举办校内小型世界传统文化表演会，介绍各国传统舞蹈和文化。法轮大法社团也参与了活动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当天天气晴朗，许多学生来参加活动。法轮功学员梅尔向大家介绍法轮功，另外五位法轮功学员展示五套功法，受到学生们欢迎，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纷纷表示要学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sz w:val="22"/>
                                <w:szCs w:val="22"/>
                              </w:rPr>
                              <w:t>炼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下图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学生们耐心地学习半小时功法后，都感觉特别祥和放松。有学生感到功法动作简单，却能量强大。也有学生说：这功法让我忘了我的烦恼，太好了。新学员乔治积极地在一旁发给纸莲花，讲真相，分享他修炼后摆脱烟酒、获得新生的心得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活动圆满结束。学生们都期待法轮功学员每年都能去教授功法，传播“真、善、忍”的美好福音。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257.4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二零一二年三月二十五日，美国亚利桑那大学举办校内小型世界传统文化表演会，介绍各国传统舞蹈和文化。法轮大法社团也参与了活动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当天天气晴朗，许多学生来参加活动。法轮功学员梅尔向大家介绍法轮功，另外五位法轮功学员展示五套功法，受到学生们欢迎，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纷纷表示要学</w:t>
                      </w:r>
                      <w:r>
                        <w:rPr>
                          <w:rFonts w:ascii="PMingLiU;新細明體" w:hAnsi="PMingLiU;新細明體" w:cs="PMingLiU;新細明體"/>
                          <w:sz w:val="22"/>
                          <w:szCs w:val="22"/>
                        </w:rPr>
                        <w:t>炼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下图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sz w:val="22"/>
                          <w:szCs w:val="22"/>
                        </w:rPr>
                        <w:t>。学生们耐心地学习半小时功法后，都感觉特别祥和放松。有学生感到功法动作简单，却能量强大。也有学生说：这功法让我忘了我的烦恼，太好了。新学员乔治积极地在一旁发给纸莲花，讲真相，分享他修炼后摆脱烟酒、获得新生的心得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活动圆满结束。学生们都期待法轮功学员每年都能去教授功法，传播“真、善、忍”的美好福音。◇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86125</wp:posOffset>
            </wp:positionH>
            <wp:positionV relativeFrom="paragraph">
              <wp:posOffset>70485</wp:posOffset>
            </wp:positionV>
            <wp:extent cx="2844165" cy="176974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0100</wp:posOffset>
                </wp:positionH>
                <wp:positionV relativeFrom="paragraph">
                  <wp:posOffset>939165</wp:posOffset>
                </wp:positionV>
                <wp:extent cx="6934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3.95pt" to="482.95pt,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841375</wp:posOffset>
                </wp:positionH>
                <wp:positionV relativeFrom="paragraph">
                  <wp:posOffset>-840105</wp:posOffset>
                </wp:positionV>
                <wp:extent cx="7056120" cy="314960"/>
                <wp:effectExtent l="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6000" cy="315000"/>
                          <a:chOff x="0" y="0"/>
                          <a:chExt cx="7056000" cy="315000"/>
                        </a:xfrm>
                      </wpg:grpSpPr>
                      <wps:wsp>
                        <wps:cNvSpPr/>
                        <wps:spPr>
                          <a:xfrm>
                            <a:off x="0" y="315000"/>
                            <a:ext cx="705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9520" y="0"/>
                            <a:ext cx="49086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4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" w:hAnsi="隶书" w:eastAsia="隶书" w:cs="Times New Roman"/>
                                  <w:color w:val="auto"/>
                                  <w:lang w:val="en-US" w:eastAsia="zh-CN" w:bidi="ar-SA"/>
                                </w:rPr>
                                <w:t>福建省特刊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cs="Times New Roman" w:ascii="华文行楷" w:hAnsi="华文行楷" w:eastAsia="华文行楷"/>
                                  <w:color w:val="000080"/>
                                  <w:lang w:eastAsia="zh-CN" w:bidi="ar-SA" w:val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Times New Roman" w:ascii="华文行楷" w:hAnsi="华文行楷" w:eastAsia="华文行楷"/>
                                  <w:color w:val="000080"/>
                                  <w:lang w:eastAsia="zh-CN" w:bidi="ar-SA" w:val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0080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0080"/>
                                  <w:lang w:bidi="ar-SA" w:val="en" w:eastAsia="zh-CN"/>
                                </w:rPr>
                                <w:t>89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0080"/>
                                  <w:lang w:bidi="ar-SA" w:val="zh-CN" w:eastAsia="zh-CN"/>
                                </w:rPr>
                                <w:t>期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b/>
                                  <w:rFonts w:ascii="宋体;SimSun" w:hAnsi="宋体;SimSun" w:cs="宋体;SimSun" w:eastAsia="PMingLiU;新細明體"/>
                                  <w:color w:val="auto"/>
                                  <w:lang w:bidi="ar-SA" w:val="zh-CN" w:eastAsia="zh-TW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b/>
                                  <w:rFonts w:ascii="宋体;SimSun" w:hAnsi="宋体;SimSun" w:cs="宋体;SimSun" w:eastAsia="宋体;SimSun"/>
                                  <w:color w:val="auto"/>
                                  <w:lang w:bidi="ar-SA" w:val="zh-CN" w:eastAsia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b/>
                                  <w:rFonts w:ascii="宋体;SimSun" w:hAnsi="宋体;SimSun" w:cs="宋体;SimSun" w:eastAsia="宋体;SimSun"/>
                                  <w:color w:val="auto"/>
                                  <w:lang w:bidi="ar-SA" w:val="zh-CN" w:eastAsia="zh-CN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cs="宋体;SimSun" w:eastAsia="宋体;SimSun"/>
                                  <w:color w:val="auto"/>
                                  <w:lang w:bidi="ar-SA" w:val="zh-CN" w:eastAsia="zh-CN"/>
                                </w:rPr>
                                <w:t>第2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行楷" w:hAnsi="华文行楷" w:eastAsia="华文行楷" w:cs="Times New Roman"/>
                                  <w:color w:val="auto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000080"/>
                                  <w:lang w:bidi="ar-SA" w:val="zh-CN" w:eastAsia="zh-CN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.25pt;margin-top:-66.15pt;width:555.55pt;height:24.75pt" coordorigin="-1325,-1323" coordsize="11111,495">
                <v:line id="shape_0" from="-1325,-827" to="9786,-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98;top:-1323;width:772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44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" w:hAnsi="隶书" w:eastAsia="隶书" w:cs="Times New Roman"/>
                            <w:color w:val="auto"/>
                            <w:lang w:val="en-US" w:eastAsia="zh-CN" w:bidi="ar-SA"/>
                          </w:rPr>
                          <w:t>福建省特刊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cs="Times New Roman" w:ascii="华文行楷" w:hAnsi="华文行楷" w:eastAsia="华文行楷"/>
                            <w:color w:val="000080"/>
                            <w:lang w:eastAsia="zh-CN" w:bidi="ar-SA" w:val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Times New Roman" w:ascii="华文行楷" w:hAnsi="华文行楷" w:eastAsia="华文行楷"/>
                            <w:color w:val="000080"/>
                            <w:lang w:eastAsia="zh-CN" w:bidi="ar-SA" w:val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000080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000080"/>
                            <w:lang w:bidi="ar-SA" w:val="en" w:eastAsia="zh-CN"/>
                          </w:rPr>
                          <w:t>89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000080"/>
                            <w:lang w:bidi="ar-SA" w:val="zh-CN" w:eastAsia="zh-CN"/>
                          </w:rPr>
                          <w:t>期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>20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>12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>4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1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b/>
                            <w:rFonts w:ascii="宋体;SimSun" w:hAnsi="宋体;SimSun" w:cs="宋体;SimSun" w:eastAsia="PMingLiU;新細明體"/>
                            <w:color w:val="auto"/>
                            <w:lang w:bidi="ar-SA" w:val="zh-CN" w:eastAsia="zh-TW"/>
                          </w:rPr>
                          <w:t>3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b/>
                            <w:rFonts w:ascii="宋体;SimSun" w:hAnsi="宋体;SimSun" w:cs="宋体;SimSun" w:eastAsia="宋体;SimSun"/>
                            <w:color w:val="auto"/>
                            <w:lang w:bidi="ar-SA" w:val="zh-CN" w:eastAsia="zh-CN"/>
                          </w:rPr>
                          <w:t>日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b/>
                            <w:rFonts w:ascii="宋体;SimSun" w:hAnsi="宋体;SimSun" w:cs="宋体;SimSun" w:eastAsia="宋体;SimSun"/>
                            <w:color w:val="auto"/>
                            <w:lang w:bidi="ar-SA" w:val="zh-CN" w:eastAsia="zh-CN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cs="宋体;SimSun" w:eastAsia="宋体;SimSun"/>
                            <w:color w:val="auto"/>
                            <w:lang w:bidi="ar-SA" w:val="zh-CN" w:eastAsia="zh-CN"/>
                          </w:rPr>
                          <w:t>第2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行楷" w:hAnsi="华文行楷" w:eastAsia="华文行楷" w:cs="Times New Roman"/>
                            <w:color w:val="auto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华文行楷" w:hAnsi="华文行楷" w:eastAsia="华文行楷" w:cs="Times New Roman"/>
                            <w:color w:val="000080"/>
                            <w:lang w:bidi="ar-SA" w:val="zh-CN" w:eastAsia="zh-CN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85825</wp:posOffset>
            </wp:positionH>
            <wp:positionV relativeFrom="paragraph">
              <wp:posOffset>-453390</wp:posOffset>
            </wp:positionV>
            <wp:extent cx="2486025" cy="39624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56805" r="895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58620</wp:posOffset>
            </wp:positionH>
            <wp:positionV relativeFrom="paragraph">
              <wp:posOffset>-470535</wp:posOffset>
            </wp:positionV>
            <wp:extent cx="2160270" cy="150558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114300</wp:posOffset>
                </wp:positionV>
                <wp:extent cx="2516505" cy="54959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549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62" w:after="0"/>
                              <w:ind w:firstLine="457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早上，还不到上班时间，校长就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给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家打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电话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你早点来上班，有事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说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啥事啊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他丢下一句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没好事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就挂了电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7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进了校长室。校长将两封信摔在我面前，我一看是两封匿名信，上面说我：作为一个教师如何如何不好、强烈要求校长将我撤职调离、如果不处分就告到教育局等等，语气十分强硬。校长铁青着脸说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学校研究决定了，让你待岗处分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心想：带这个班的学生已经一年了，自觉问心无愧。好人不等于好欺负的人，这个处分我不能接受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7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听完校长的训斥后，我说：“这一学期，我们班成绩是不是最好的？学生综合能力是不是最强的？课时提前完成了多少？课外知识补充了多少？”校长说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都是最好的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…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说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这封信冤屈我了，我要求校方和我班的所有家长面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公开调查，看一看是不是如信中所言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校长说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行，今天就开家长会，只要有三个人说你不好就是你的错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出了校长室，我的心还真有点翻腾，我是个不善交际的人，平日里跟学生家长并没有什么交情，这种时候，他们会说我好吗？匿名信中的不实之词也一个劲地在头脑中浮现，委屈、难过和不安交织在一起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7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想起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李洪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师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讲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的法理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作为一个修炼者，在常人中所遇到的一切苦恼都是过关；所遇到的一切赞扬都是考验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这在世人看来无缘无故的灾难，在修炼人看来就是提高心性的一个过程，我不应有什么可担心的。想罢，我捧起《转法轮》，和每天一样坦然地度过我的午休时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7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晚上，我班所有家长留下开会。会议室是一间三面通透的大房间，位置处于教学楼的楼梯口，这一下全校师生和来接孩子的家长们都看见了：那个班单独留下开会了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是因为他们的老师被人告了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 我则被单独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隔离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门厅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7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下班的同事们一个个带着复杂的目光从我面前走过，还有的人当面直说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你的命可真不好啊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冷嘲热讽什么样的都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7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会议比想象的开得长，足足四十分钟后，家长们鱼贯而出。他们没有先去接自己的孩子，而是一下子把我围起来了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张老师，你是最好的老师，我们都替你说好话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”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家孩子最喜欢你了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”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明年必须还让张老师教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”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们有种伸张正义的感觉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”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你等着，有人给你写诬告信，我们联名给你写表扬信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 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7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家长们七嘴八舌，有的安慰我，有的义愤填膺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最后，一个和我没说过话的家长，一个老伯走到我面前，掷地有声地说了一句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别往心里去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说完，几乎在场的每一个人拍了一下我的肩膀。我明白，这是他们对我最大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7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再次走进校长室，校长正在收拾家长调查问卷，他眼圈红了，说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完全就是你一个人的表扬会啊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说着他拿过来一张纸，上面密密麻麻地记着每个家长的会上发言。我粗略地看了一下，全是赞扬之词，其中有一则很是特别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这件事我没和别人说过，张老师从不收我们的礼，现在哪还有这样的好老师啊！我都没敢和别人说，怕影响了张老师的人际关系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7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校长看到这句，意味深长地说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你果然远离世俗啊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spacing w:val="-6"/>
                                <w:w w:val="11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这是身处中共种种欺世谎言下，法轮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功学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自己挣来的真实评价。（文／张净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color w:val="000000"/>
                                <w:spacing w:val="-6"/>
                                <w:w w:val="11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6"/>
                                <w:w w:val="11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432.75pt;mso-wrap-distance-left:9.05pt;mso-wrap-distance-right:9.05pt;mso-wrap-distance-top:0pt;mso-wrap-distance-bottom:0pt;margin-top:-9pt;mso-position-vertical-relative:text;margin-left:-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62" w:after="0"/>
                        <w:ind w:firstLine="457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早上，还不到上班时间，校长就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给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家打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电话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你早点来上班，有事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说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啥事啊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他丢下一句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没好事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就挂了电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7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进了校长室。校长将两封信摔在我面前，我一看是两封匿名信，上面说我：作为一个教师如何如何不好、强烈要求校长将我撤职调离、如果不处分就告到教育局等等，语气十分强硬。校长铁青着脸说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学校研究决定了，让你待岗处分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心想：带这个班的学生已经一年了，自觉问心无愧。好人不等于好欺负的人，这个处分我不能接受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7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听完校长的训斥后，我说：“这一学期，我们班成绩是不是最好的？学生综合能力是不是最强的？课时提前完成了多少？课外知识补充了多少？”校长说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都是最好的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…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说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这封信冤屈我了，我要求校方和我班的所有家长面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公开调查，看一看是不是如信中所言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校长说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行，今天就开家长会，只要有三个人说你不好就是你的错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br/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出了校长室，我的心还真有点翻腾，我是个不善交际的人，平日里跟学生家长并没有什么交情，这种时候，他们会说我好吗？匿名信中的不实之词也一个劲地在头脑中浮现，委屈、难过和不安交织在一起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7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想起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李洪志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师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讲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的法理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作为一个修炼者，在常人中所遇到的一切苦恼都是过关；所遇到的一切赞扬都是考验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这在世人看来无缘无故的灾难，在修炼人看来就是提高心性的一个过程，我不应有什么可担心的。想罢，我捧起《转法轮》，和每天一样坦然地度过我的午休时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7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晚上，我班所有家长留下开会。会议室是一间三面通透的大房间，位置处于教学楼的楼梯口，这一下全校师生和来接孩子的家长们都看见了：那个班单独留下开会了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是因为他们的老师被人告了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 我则被单独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隔离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门厅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7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下班的同事们一个个带着复杂的目光从我面前走过，还有的人当面直说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你的命可真不好啊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冷嘲热讽什么样的都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7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会议比想象的开得长，足足四十分钟后，家长们鱼贯而出。他们没有先去接自己的孩子，而是一下子把我围起来了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张老师，你是最好的老师，我们都替你说好话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”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家孩子最喜欢你了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”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明年必须还让张老师教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”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们有种伸张正义的感觉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”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你等着，有人给你写诬告信，我们联名给你写表扬信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 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…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7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家长们七嘴八舌，有的安慰我，有的义愤填膺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最后，一个和我没说过话的家长，一个老伯走到我面前，掷地有声地说了一句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别往心里去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说完，几乎在场的每一个人拍了一下我的肩膀。我明白，这是他们对我最大的肯定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7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再次走进校长室，校长正在收拾家长调查问卷，他眼圈红了，说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完全就是你一个人的表扬会啊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说着他拿过来一张纸，上面密密麻麻地记着每个家长的会上发言。我粗略地看了一下，全是赞扬之词，其中有一则很是特别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这件事我没和别人说过，张老师从不收我们的礼，现在哪还有这样的好老师啊！我都没敢和别人说，怕影响了张老师的人际关系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7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校长看到这句，意味深长地说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你果然远离世俗啊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”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spacing w:val="-6"/>
                          <w:w w:val="11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这是身处中共种种欺世谎言下，法轮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功学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自己挣来的真实评价。（文／张净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color w:val="000000"/>
                          <w:spacing w:val="-6"/>
                          <w:w w:val="11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pacing w:val="-6"/>
                          <w:w w:val="110"/>
                          <w:kern w:val="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24935</wp:posOffset>
                </wp:positionH>
                <wp:positionV relativeFrom="paragraph">
                  <wp:posOffset>-454025</wp:posOffset>
                </wp:positionV>
                <wp:extent cx="2303780" cy="58032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580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456.95pt;mso-wrap-distance-left:9.05pt;mso-wrap-distance-right:9.05pt;mso-wrap-distance-top:0pt;mso-wrap-distance-bottom:0pt;margin-top:-35.75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8290</wp:posOffset>
                </wp:positionH>
                <wp:positionV relativeFrom="paragraph">
                  <wp:posOffset>74295</wp:posOffset>
                </wp:positionV>
                <wp:extent cx="2376170" cy="4358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435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343.2pt;mso-wrap-distance-left:9.05pt;mso-wrap-distance-right:9.05pt;mso-wrap-distance-top:0pt;mso-wrap-distance-bottom:0pt;margin-top:5.85pt;mso-position-vertical-relative:text;margin-left:1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62175</wp:posOffset>
            </wp:positionH>
            <wp:positionV relativeFrom="paragraph">
              <wp:posOffset>773430</wp:posOffset>
            </wp:positionV>
            <wp:extent cx="1000125" cy="89154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752" t="9194" r="1624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85825</wp:posOffset>
                </wp:positionH>
                <wp:positionV relativeFrom="paragraph">
                  <wp:posOffset>4309110</wp:posOffset>
                </wp:positionV>
                <wp:extent cx="706310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75pt,339.3pt" to="486.35pt,3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47625" distB="47625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1844040</wp:posOffset>
                </wp:positionV>
                <wp:extent cx="3733800" cy="23774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29"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【明慧网】刚上初中的外甥，年后来拜年时，讲述了一件事。他说有一次上政治课，老师按照课本讲到诬蔑法轮功的内容，刚说了两句，突然有一同学站起来说：“老师，不是那么回事，课本上说的全是假的！今年暑假我妈领我去台湾旅游，看到好多好多炼法轮功的人，他们特别友善。炼法轮功在那儿完全是公开的，合法的。”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9"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只见老师被这一同学说的一番话震住了，同学们都用惊异的眼光看着他。然后，老师一句也没反驳，就让这位同学坐下，接着讲其它内容了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9"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我听了后很感动，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sz w:val="22"/>
                              </w:rPr>
                              <w:t>这都是</w:t>
                            </w:r>
                            <w:r>
                              <w:rPr>
                                <w:sz w:val="22"/>
                              </w:rPr>
                              <w:t>台湾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sz w:val="22"/>
                              </w:rPr>
                              <w:t>法轮功学员</w:t>
                            </w:r>
                            <w:r>
                              <w:rPr>
                                <w:sz w:val="22"/>
                              </w:rPr>
                              <w:t>坚持不懈对大陆观光客讲真相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sz w:val="22"/>
                              </w:rPr>
                              <w:t>的结果</w:t>
                            </w:r>
                            <w:r>
                              <w:rPr>
                                <w:sz w:val="22"/>
                              </w:rPr>
                              <w:t>。同时也让我们看到，当一个人从谎言中清醒过来，也会去揭穿假相，传播真相。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187.2pt;mso-wrap-distance-left:9.05pt;mso-wrap-distance-right:9.05pt;mso-wrap-distance-top:3.75pt;mso-wrap-distance-bottom:3.75pt;margin-top:145.2pt;mso-position-vertical-relative:text;margin-left:-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right="29"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【明慧网】刚上初中的外甥，年后来拜年时，讲述了一件事。他说有一次上政治课，老师按照课本讲到诬蔑法轮功的内容，刚说了两句，突然有一同学站起来说：“老师，不是那么回事，课本上说的全是假的！今年暑假我妈领我去台湾旅游，看到好多好多炼法轮功的人，他们特别友善。炼法轮功在那儿完全是公开的，合法的。”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9"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只见老师被这一同学说的一番话震住了，同学们都用惊异的眼光看着他。然后，老师一句也没反驳，就让这位同学坐下，接着讲其它内容了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9" w:firstLine="440"/>
                        <w:rPr/>
                      </w:pPr>
                      <w:r>
                        <w:rPr>
                          <w:sz w:val="22"/>
                        </w:rPr>
                        <w:t>我听了后很感动，</w:t>
                      </w:r>
                      <w:r>
                        <w:rPr>
                          <w:rFonts w:ascii="PMingLiU;新細明體" w:hAnsi="PMingLiU;新細明體" w:cs="PMingLiU;新細明體"/>
                          <w:sz w:val="22"/>
                        </w:rPr>
                        <w:t>这都是</w:t>
                      </w:r>
                      <w:r>
                        <w:rPr>
                          <w:sz w:val="22"/>
                        </w:rPr>
                        <w:t>台湾</w:t>
                      </w:r>
                      <w:r>
                        <w:rPr>
                          <w:rFonts w:ascii="PMingLiU;新細明體" w:hAnsi="PMingLiU;新細明體" w:cs="PMingLiU;新細明體"/>
                          <w:sz w:val="22"/>
                        </w:rPr>
                        <w:t>法轮功学员</w:t>
                      </w:r>
                      <w:r>
                        <w:rPr>
                          <w:sz w:val="22"/>
                        </w:rPr>
                        <w:t>坚持不懈对大陆观光客讲真相</w:t>
                      </w:r>
                      <w:r>
                        <w:rPr>
                          <w:rFonts w:ascii="PMingLiU;新細明體" w:hAnsi="PMingLiU;新細明體" w:cs="PMingLiU;新細明體"/>
                          <w:sz w:val="22"/>
                        </w:rPr>
                        <w:t>的结果</w:t>
                      </w:r>
                      <w:r>
                        <w:rPr>
                          <w:sz w:val="22"/>
                        </w:rPr>
                        <w:t>。同时也让我们看到，当一个人从谎言中清醒过来，也会去揭穿假相，传播真相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273685</wp:posOffset>
                </wp:positionV>
                <wp:extent cx="4009390" cy="14947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-63" w:right="0" w:firstLine="440"/>
                              <w:rPr>
                                <w:rFonts w:ascii="华文楷体" w:hAnsi="华文楷体" w:eastAsia="华文楷体" w:cs="华文楷体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333333"/>
                                <w:sz w:val="22"/>
                                <w:szCs w:val="22"/>
                                <w:lang w:val="zh-CN"/>
                              </w:rPr>
                              <w:t>◆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  <w:t>天安门自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”长期存在于政治教科书中，利用孩子们的单纯来煽动仇恨。然而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  <w:t>天安门自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”却是国际上公认的骗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，中共为了打压法轮功，一手导演的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63" w:right="1590" w:firstLine="44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女孩刘思影做了气管切开手术，却声音清脆地接受采访，还能唱歌，创造了“医学奇迹”！烧伤病人要严防感染，记者却近距离采访不穿隔离衣，也不戴口罩帽子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</w:rPr>
                              <w:t>完全违反医学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识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315.7pt;height:117.7pt;mso-wrap-distance-left:9.05pt;mso-wrap-distance-right:9.05pt;mso-wrap-distance-top:0pt;mso-wrap-distance-bottom:0pt;margin-top:21.55pt;mso-position-vertical-relative:text;margin-left:-6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ind w:left="-63" w:right="0" w:firstLine="440"/>
                        <w:rPr>
                          <w:rFonts w:ascii="华文楷体" w:hAnsi="华文楷体" w:eastAsia="华文楷体" w:cs="华文楷体"/>
                          <w:color w:val="000000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333333"/>
                          <w:sz w:val="22"/>
                          <w:szCs w:val="22"/>
                          <w:lang w:val="zh-CN"/>
                        </w:rPr>
                        <w:t>◆</w:t>
                      </w:r>
                      <w:r>
                        <w:rPr>
                          <w:rFonts w:eastAsia="华文楷体" w:cs="华文楷体" w:ascii="华文楷体" w:hAnsi="华文楷体"/>
                          <w:color w:val="000000"/>
                          <w:sz w:val="22"/>
                          <w:szCs w:val="22"/>
                          <w:lang w:val="zh-CN" w:eastAsia="zh-CN"/>
                        </w:rPr>
                        <w:t>“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2"/>
                          <w:szCs w:val="22"/>
                          <w:lang w:val="en" w:eastAsia="zh-CN"/>
                        </w:rPr>
                        <w:t>天安门自焚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2"/>
                          <w:szCs w:val="22"/>
                          <w:lang w:val="zh-CN" w:eastAsia="zh-CN"/>
                        </w:rPr>
                        <w:t>”长期存在于政治教科书中，利用孩子们的单纯来煽动仇恨。然而“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2"/>
                          <w:szCs w:val="22"/>
                          <w:lang w:val="en" w:eastAsia="zh-CN"/>
                        </w:rPr>
                        <w:t>天安门自焚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2"/>
                          <w:szCs w:val="22"/>
                          <w:lang w:val="zh-CN" w:eastAsia="zh-CN"/>
                        </w:rPr>
                        <w:t>”却是国际上公认的骗局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2"/>
                          <w:szCs w:val="22"/>
                          <w:lang w:val="zh-CN"/>
                        </w:rPr>
                        <w:t>，中共为了打压法轮功，一手导演的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2"/>
                          <w:szCs w:val="22"/>
                          <w:lang w:val="zh-CN"/>
                        </w:rPr>
                        <w:t>……</w:t>
                      </w:r>
                    </w:p>
                    <w:p>
                      <w:pPr>
                        <w:pStyle w:val="Normal"/>
                        <w:spacing w:lineRule="exact" w:line="300"/>
                        <w:ind w:left="-63" w:right="1590" w:firstLine="44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女孩刘思影做了气管切开手术，却声音清脆地接受采访，还能唱歌，创造了“医学奇迹”！烧伤病人要严防感染，记者却近距离采访不穿隔离衣，也不戴口罩帽子，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</w:rPr>
                        <w:t>完全违反医学常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识</w:t>
                      </w:r>
                      <w:r>
                        <w:rPr>
                          <w:rFonts w:ascii="华文楷体" w:hAnsi="华文楷体" w:cs="华文楷体" w:eastAsia="华文楷体"/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0415</wp:posOffset>
                </wp:positionH>
                <wp:positionV relativeFrom="paragraph">
                  <wp:posOffset>227330</wp:posOffset>
                </wp:positionV>
                <wp:extent cx="2867025" cy="402463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02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4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333333"/>
                                <w:sz w:val="36"/>
                                <w:szCs w:val="36"/>
                              </w:rPr>
                              <w:t>福建宁德市实验小学诬蔑、毁谤法轮大法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宁德市实验小学配合蕉城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办（中共迫害法轮功的非法组织）给每个小学生的家长下发了一封信，名为：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崇尚科学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关爱家庭珍惜生命反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教”。信中将伟大的佛法法轮大法诬蔑为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教”，并蒙骗善良的学生参与举报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是周六，是学生们正常的休息时间，学校却让小学生们当天下午站在操场上听“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教”的广播，当天下午天气炎热。站在校门外的家长们都气愤的说：“这么大的太阳，让小孩子们站在操场上晒，搞什么名堂，小孩子这么小，知道什么，听什么”。邪党已是穷途末路，眼见人们渐渐明白大法真相，惊恐之余却将迫害之手伸向了祖国的花朵，这是在将全人类拖向毁灭的边缘。希望善良的老师们不要被邪党的谎言蒙骗，分清善恶，明辨是非，为自己和孩子们选择一个光明的未来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16.9pt;mso-wrap-distance-left:9.05pt;mso-wrap-distance-right:9.05pt;mso-wrap-distance-top:0pt;mso-wrap-distance-bottom:0pt;margin-top:17.9pt;mso-position-vertical-relative:text;margin-left:2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400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333333"/>
                          <w:sz w:val="36"/>
                          <w:szCs w:val="36"/>
                        </w:rPr>
                        <w:t>福建宁德市实验小学诬蔑、毁谤法轮大法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</w:rPr>
                        <w:t>日，宁德市实验小学配合蕉城区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办（中共迫害法轮功的非法组织）给每个小学生的家长下发了一封信，名为：“</w:t>
                      </w:r>
                      <w:r>
                        <w:rPr>
                          <w:sz w:val="22"/>
                          <w:szCs w:val="22"/>
                        </w:rPr>
                        <w:t>崇尚科学</w:t>
                      </w:r>
                      <w:r>
                        <w:rPr>
                          <w:rFonts w:ascii="PMingLiU;新細明體" w:hAnsi="PMingLiU;新細明體" w:cs="PMingLiU;新細明體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关爱家庭珍惜生命反对</w:t>
                      </w:r>
                      <w:r>
                        <w:rPr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</w:rPr>
                        <w:t>教”。信中将伟大的佛法法轮大法诬蔑为“</w:t>
                      </w:r>
                      <w:r>
                        <w:rPr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</w:rPr>
                        <w:t>教”，并蒙骗善良的学生参与举报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3 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sz w:val="22"/>
                          <w:szCs w:val="22"/>
                        </w:rPr>
                        <w:t>日是周六，是学生们正常的休息时间，学校却让小学生们当天下午站在操场上听“反</w:t>
                      </w:r>
                      <w:r>
                        <w:rPr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</w:rPr>
                        <w:t>教”的广播，当天下午天气炎热。站在校门外的家长们都气愤的说：“这么大的太阳，让小孩子们站在操场上晒，搞什么名堂，小孩子这么小，知道什么，听什么”。邪党已是穷途末路，眼见人们渐渐明白大法真相，惊恐之余却将迫害之手伸向了祖国的花朵，这是在将全人类拖向毁灭的边缘。希望善良的老师们不要被邪党的谎言蒙骗，分清善恶，明辨是非，为自己和孩子们选择一个光明的未来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0">
                <wp:simplePos x="0" y="0"/>
                <wp:positionH relativeFrom="column">
                  <wp:posOffset>-866775</wp:posOffset>
                </wp:positionH>
                <wp:positionV relativeFrom="paragraph">
                  <wp:posOffset>1791335</wp:posOffset>
                </wp:positionV>
                <wp:extent cx="457200" cy="246824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6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方正粗圆简体"/>
                                <w:color w:val="808000"/>
                                <w:sz w:val="39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方正粗圆简体"/>
                                <w:color w:val="808000"/>
                                <w:sz w:val="39"/>
                                <w:szCs w:val="30"/>
                                <w:u w:val="single"/>
                              </w:rPr>
                              <w:t>课本上说的是假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4.35pt;mso-wrap-distance-left:9.05pt;mso-wrap-distance-right:9.05pt;mso-wrap-distance-top:3.75pt;mso-wrap-distance-bottom:3.75pt;margin-top:141.05pt;mso-position-vertical-relative:text;margin-left:-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方正粗圆简体"/>
                          <w:color w:val="808000"/>
                          <w:sz w:val="39"/>
                          <w:szCs w:val="30"/>
                          <w:u w:val="single"/>
                        </w:rPr>
                      </w:pPr>
                      <w:r>
                        <w:rPr>
                          <w:rFonts w:eastAsia="方正粗圆简体"/>
                          <w:color w:val="808000"/>
                          <w:sz w:val="39"/>
                          <w:szCs w:val="30"/>
                          <w:u w:val="single"/>
                        </w:rPr>
                        <w:t>课本上说的是假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LiSu">
    <w:charset w:val="01"/>
    <w:family w:val="roman"/>
    <w:pitch w:val="default"/>
  </w:font>
  <w:font w:name="华文楷体">
    <w:charset w:val="86"/>
    <w:family w:val="auto"/>
    <w:pitch w:val="variable"/>
  </w:font>
  <w:font w:name="华文中宋">
    <w:charset w:val="86"/>
    <w:family w:val="auto"/>
    <w:pitch w:val="variable"/>
  </w:font>
  <w:font w:name="华文隶书">
    <w:charset w:val="86"/>
    <w:family w:val="auto"/>
    <w:pitch w:val="variable"/>
  </w:font>
  <w:font w:name="方正粗宋简体">
    <w:charset w:val="86"/>
    <w:family w:val="script"/>
    <w:pitch w:val="default"/>
  </w:font>
  <w:font w:name="PMingLiU">
    <w:altName w:val="新細明體"/>
    <w:charset w:val="88"/>
    <w:family w:val="roman"/>
    <w:pitch w:val="variable"/>
  </w:font>
  <w:font w:name="隶书">
    <w:charset w:val="86"/>
    <w:family w:val="moder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jc w:val="center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ebChar">
    <w:name w:val="普通 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2">
    <w:name w:val="正文文字缩进 2 Char2"/>
    <w:basedOn w:val="DefaultParagraphFont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2Char1Char1">
    <w:name w:val="正文文本缩进 2 Char1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WebCharChar">
    <w:name w:val="普通(Web) Char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CharChar">
    <w:name w:val=" Char Char"/>
    <w:basedOn w:val="DefaultParagraphFont"/>
    <w:qFormat/>
    <w:rPr>
      <w:rFonts w:ascii="MingLiU;細明體" w:hAnsi="MingLiU;細明體" w:eastAsia="MingLiU;細明體" w:cs="MingLiU;細明體"/>
      <w:sz w:val="24"/>
      <w:szCs w:val="24"/>
      <w:lang w:val="en-US" w:eastAsia="zh-TW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pacing w:lineRule="exact" w:line="300"/>
      <w:ind w:firstLine="454"/>
    </w:pPr>
    <w:rPr>
      <w:rFonts w:ascii="宋体;SimSun" w:hAnsi="宋体;SimSun" w:cs="宋体;SimSun"/>
      <w:color w:val="000000"/>
      <w:kern w:val="2"/>
      <w:sz w:val="22"/>
      <w:szCs w:val="21"/>
    </w:rPr>
  </w:style>
  <w:style w:type="paragraph" w:styleId="BodyTextIndent2">
    <w:name w:val="Body Text Indent 2"/>
    <w:basedOn w:val="Normal"/>
    <w:qFormat/>
    <w:pPr>
      <w:widowControl/>
      <w:spacing w:lineRule="exact" w:line="280"/>
      <w:ind w:firstLine="440"/>
    </w:pPr>
    <w:rPr>
      <w:rFonts w:ascii="宋体;SimSun" w:hAnsi="宋体;SimSun" w:cs="宋体;SimSun"/>
      <w:kern w:val="0"/>
      <w:sz w:val="22"/>
      <w:lang w:val="zh-CN" w:eastAsia="zh-CN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21:08:00Z</dcterms:created>
  <dc:creator/>
  <dc:description/>
  <cp:keywords/>
  <dc:language>en-US</dc:language>
  <cp:lastModifiedBy/>
  <dcterms:modified xsi:type="dcterms:W3CDTF">2012-04-12T15:48:00Z</dcterms:modified>
  <cp:revision>22</cp:revision>
  <dc:subject/>
  <dc:title/>
</cp:coreProperties>
</file>