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208280</wp:posOffset>
            </wp:positionV>
            <wp:extent cx="4265295" cy="100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7.75pt;margin-top:-7.8pt;width:262.45pt;height:54.55pt;mso-wrap-style:none;v-text-anchor:middle" type="_x0000_t136">
            <v:path textpathok="t"/>
            <v:textpath on="t" fitshape="t" string="石家庄真言" style="font-family:&quot;隶书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94551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74.45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3925</wp:posOffset>
                </wp:positionH>
                <wp:positionV relativeFrom="paragraph">
                  <wp:posOffset>125095</wp:posOffset>
                </wp:positionV>
                <wp:extent cx="0" cy="881634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9.85pt" to="372.75pt,704pt" stroked="t" o:allowincell="f" style="position:absolute">
                <v:stroke color="#99ccf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0</wp:posOffset>
                </wp:positionH>
                <wp:positionV relativeFrom="paragraph">
                  <wp:posOffset>125095</wp:posOffset>
                </wp:positionV>
                <wp:extent cx="493395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D6009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D60093"/>
                                <w:sz w:val="44"/>
                                <w:szCs w:val="44"/>
                              </w:rPr>
                              <w:t>加拿大萨尼奇北部地区宣布法轮大法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39pt;mso-wrap-distance-left:9.05pt;mso-wrap-distance-right:9.05pt;mso-wrap-distance-top:0pt;mso-wrap-distance-bottom:0pt;margin-top:9.8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D60093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D60093"/>
                          <w:sz w:val="44"/>
                          <w:szCs w:val="44"/>
                        </w:rPr>
                        <w:t>加拿大萨尼奇北部地区宣布法轮大法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cc" stroked="t" o:allowincell="f" style="position:absolute;margin-left:383.25pt;margin-top:5.55pt;width:157.45pt;height:24.6pt;mso-wrap-style:none;v-text-anchor:middle" type="_x0000_t136">
            <v:path textpathok="t"/>
            <v:textpath on="t" fitshape="t" string="两位七旬老夫妇的故事" style="font-family:&quot;华文中宋&quot;;font-size:18pt"/>
            <v:fill o:detectmouseclick="t" type="solid" color2="#ffff33"/>
            <v:stroke color="#0000cc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675</wp:posOffset>
            </wp:positionH>
            <wp:positionV relativeFrom="paragraph">
              <wp:posOffset>6985</wp:posOffset>
            </wp:positionV>
            <wp:extent cx="1905000" cy="31337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6985</wp:posOffset>
            </wp:positionV>
            <wp:extent cx="2066925" cy="25755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6985</wp:posOffset>
                </wp:positionV>
                <wp:extent cx="3000375" cy="32689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四月十四日】二零一二年四月十日，加拿大卑诗省萨尼奇北部地区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istrict of North Saanich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向加拿大法轮大法学会颁发褒奖，宣布二零一二年五月为“法轮大法月—颂扬真、善、忍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下是市长艾丽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ALICE FINALL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发出的褒奖译文：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萨尼奇北部地区</w:t>
                            </w:r>
                          </w:p>
                          <w:p>
                            <w:pPr>
                              <w:pStyle w:val="Normal"/>
                              <w:ind w:firstLine="88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褒奖</w:t>
                            </w:r>
                          </w:p>
                          <w:p>
                            <w:pPr>
                              <w:pStyle w:val="Normal"/>
                              <w:ind w:firstLine="66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法轮大法月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颂扬“真、善、忍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因此，我，艾丽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ALICE FINALL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萨尼奇北部地区市长，在此宣布二零一二年五月为萨尼奇北部地区的“法轮大法月—颂扬真、善、忍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市长艾丽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ALICE FINALL)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二零一二年四月十日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57.4pt;mso-wrap-distance-left:9.05pt;mso-wrap-distance-right:9.05pt;mso-wrap-distance-top:0pt;mso-wrap-distance-bottom:0pt;margin-top:0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四月十四日】二零一二年四月十日，加拿大卑诗省萨尼奇北部地区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istrict of North Saanich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向加拿大法轮大法学会颁发褒奖，宣布二零一二年五月为“法轮大法月—颂扬真、善、忍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下是市长艾丽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ALICE FINALL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发出的褒奖译文：</w:t>
                      </w:r>
                    </w:p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萨尼奇北部地区</w:t>
                      </w:r>
                    </w:p>
                    <w:p>
                      <w:pPr>
                        <w:pStyle w:val="Normal"/>
                        <w:ind w:firstLine="883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褒奖</w:t>
                      </w:r>
                    </w:p>
                    <w:p>
                      <w:pPr>
                        <w:pStyle w:val="Normal"/>
                        <w:ind w:firstLine="663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法轮大法月</w:t>
                      </w:r>
                    </w:p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颂扬“真、善、忍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因此，我，艾丽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ALICE FINALL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萨尼奇北部地区市长，在此宣布二零一二年五月为萨尼奇北部地区的“法轮大法月—颂扬真、善、忍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市长艾丽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ALICE FINALL)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二零一二年四月十日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28905</wp:posOffset>
                </wp:positionV>
                <wp:extent cx="2133600" cy="5745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位法轮大法女弟子很早以前就给公婆讲真相，所以公婆相信大法好，但是没太上心。有一天公公遛弯儿，突然中风，嘴歪眼斜流口水，走路费劲，好心人给送回家。看到这种情况，儿媳告诉：诚念法轮大法好，同时听师父讲法录音（因公婆都不识字），这样病情得到缓解，一天比一天见轻，到第四天就有了精神，十多天就能骑自行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婆婆每天忙家务，看见老头不听师父讲法时，赶紧拿起来听，边听边称赞师父讲的好。有一天下午天阴沉沉的，婆婆听着讲法，觉得闭着眼听更清楚，没干扰，一想不行，儿媳说过，得敬师敬法，闭着眼听不敬师敬法，还是睁开吧。哈，这是什么地方，阳光非常明媚、亮丽、干净，漂亮美丽的楼房、花坛，从没有到过的地方。白云在花坛的空隙环绕着，中间有一条小河，河底清澈透明，一眼可以看到底下漂亮的鹅卵石，铺的石板小路。从没见过的颜色非常漂亮，老太太足足看了半个小时。最后这些景象慢慢退去。跟老头说这就是另外空间吗？儿媳回来，兴奋地跟儿媳说：我是开天目看见的吗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2.4pt;mso-wrap-distance-left:9.05pt;mso-wrap-distance-right:9.05pt;mso-wrap-distance-top:0pt;mso-wrap-distance-bottom:0pt;margin-top:10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位法轮大法女弟子很早以前就给公婆讲真相，所以公婆相信大法好，但是没太上心。有一天公公遛弯儿，突然中风，嘴歪眼斜流口水，走路费劲，好心人给送回家。看到这种情况，儿媳告诉：诚念法轮大法好，同时听师父讲法录音（因公婆都不识字），这样病情得到缓解，一天比一天见轻，到第四天就有了精神，十多天就能骑自行车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婆婆每天忙家务，看见老头不听师父讲法时，赶紧拿起来听，边听边称赞师父讲的好。有一天下午天阴沉沉的，婆婆听着讲法，觉得闭着眼听更清楚，没干扰，一想不行，儿媳说过，得敬师敬法，闭着眼听不敬师敬法，还是睁开吧。哈，这是什么地方，阳光非常明媚、亮丽、干净，漂亮美丽的楼房、花坛，从没有到过的地方。白云在花坛的空隙环绕着，中间有一条小河，河底清澈透明，一眼可以看到底下漂亮的鹅卵石，铺的石板小路。从没见过的颜色非常漂亮，老太太足足看了半个小时。最后这些景象慢慢退去。跟老头说这就是另外空间吗？儿媳回来，兴奋地跟儿媳说：我是开天目看见的吗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10795</wp:posOffset>
                </wp:positionV>
                <wp:extent cx="4867275" cy="988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77.85pt;mso-wrap-distance-left:9.05pt;mso-wrap-distance-right:9.05pt;mso-wrap-distance-top:0pt;mso-wrap-distance-bottom:0pt;margin-top:0.8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69215</wp:posOffset>
            </wp:positionV>
            <wp:extent cx="2133600" cy="118872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</wp:posOffset>
                </wp:positionH>
                <wp:positionV relativeFrom="paragraph">
                  <wp:posOffset>17780</wp:posOffset>
                </wp:positionV>
                <wp:extent cx="2135505" cy="495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8000"/>
                                <w:sz w:val="48"/>
                                <w:szCs w:val="48"/>
                              </w:rPr>
                              <w:t>神奇的玉米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39pt;mso-wrap-distance-left:9.05pt;mso-wrap-distance-right:9.05pt;mso-wrap-distance-top:0pt;mso-wrap-distance-bottom:0pt;margin-top:1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8000"/>
                          <w:sz w:val="48"/>
                          <w:szCs w:val="48"/>
                        </w:rPr>
                        <w:t>神奇的玉米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137795</wp:posOffset>
                </wp:positionV>
                <wp:extent cx="2400300" cy="3733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两个姐姐都是修炼法轮大法的，全家人也都赞同大法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八月中旬以后，我的老家农村刮了几次大风，大姐家所在的村的玉米庄稼几乎全被大风刮倒，唯有她家的玉米没倒。大姐夫虽未修炼大法也参与做讲真相救人的事儿，心可诚了呢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相距七八里地的二姐家的村也遭遇了大风，很多家的玉米都被大风刮倒了，奇怪的是被刮倒的玉米有高度的选择性，同块地的几家玉米有的全部被刮倒，有的象没事似的。例如我二姐家的地和二姐夫弟弟家的地的玉米没有被刮倒，而夹在中几垅玉米全部被刮倒。那地是很长的，从地这头看不清地那头的人是谁。难道大风是走直线吗？或大风认识二叔家的地吗？二叔说种子不一样、化肥不一样、或洒的农药不一样，可是这些都一样啊。二叔又说翻地时翻深了，那是一块地一起翻的呀。此事我思考了很久，科学地分析原因只有一个，就是没有被刮倒的玉米地大风来时被谁下了罩了，才出现了高度的选择性。那是谁下的罩呢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婶儿家和二姐住一个村，老婶儿家的地就没被风刮倒，老婶儿信基督教，全家人对大法很支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初我们去老家弘扬法轮功时，老婶儿还把教会的凳子搬给我们用呢！全家也都“三退”（退党、退团、退队）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秋收后大姐和二姐家的玉米垛比别人家明显的高，而被大风刮倒的玉米地一垧可能减产几千斤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4pt;mso-wrap-distance-left:9.05pt;mso-wrap-distance-right:9.05pt;mso-wrap-distance-top:0pt;mso-wrap-distance-bottom:0pt;margin-top:10.8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的两个姐姐都是修炼法轮大法的，全家人也都赞同大法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八月中旬以后，我的老家农村刮了几次大风，大姐家所在的村的玉米庄稼几乎全被大风刮倒，唯有她家的玉米没倒。大姐夫虽未修炼大法也参与做讲真相救人的事儿，心可诚了呢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相距七八里地的二姐家的村也遭遇了大风，很多家的玉米都被大风刮倒了，奇怪的是被刮倒的玉米有高度的选择性，同块地的几家玉米有的全部被刮倒，有的象没事似的。例如我二姐家的地和二姐夫弟弟家的地的玉米没有被刮倒，而夹在中几垅玉米全部被刮倒。那地是很长的，从地这头看不清地那头的人是谁。难道大风是走直线吗？或大风认识二叔家的地吗？二叔说种子不一样、化肥不一样、或洒的农药不一样，可是这些都一样啊。二叔又说翻地时翻深了，那是一块地一起翻的呀。此事我思考了很久，科学地分析原因只有一个，就是没有被刮倒的玉米地大风来时被谁下了罩了，才出现了高度的选择性。那是谁下的罩呢？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老婶儿家和二姐住一个村，老婶儿家的地就没被风刮倒，老婶儿信基督教，全家人对大法很支持，</w:t>
                      </w:r>
                      <w:r>
                        <w:rPr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</w:rPr>
                        <w:t>年初我们去老家弘扬法轮功时，老婶儿还把教会的凳子搬给我们用呢！全家也都“三退”（退党、退团、退队）了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秋收后大姐和二姐家的玉米垛比别人家明显的高，而被大风刮倒的玉米地一垧可能减产几千斤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0</wp:posOffset>
                </wp:positionH>
                <wp:positionV relativeFrom="paragraph">
                  <wp:posOffset>120650</wp:posOffset>
                </wp:positionV>
                <wp:extent cx="2400300" cy="27927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9.9pt;mso-wrap-distance-left:9.05pt;mso-wrap-distance-right:9.05pt;mso-wrap-distance-top:0pt;mso-wrap-distance-bottom:0pt;margin-top:9.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6972300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.75pt" to="538.4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6925310" cy="431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im.asdf.ch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或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mg.fwt.in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供您安全访问被封网站，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</w:rPr>
                              <w:t>上到动态网首页后链接明慧网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动态网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e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34pt;mso-wrap-distance-left:2.9pt;mso-wrap-distance-right:2.9pt;mso-wrap-distance-top:2.9pt;mso-wrap-distance-bottom:2.9pt;margin-top:3.75pt;mso-position-vertical-relative:text;margin-left:-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动态网近期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im.asdf.ch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或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mg.fwt.in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供您安全访问被封网站，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</w:rPr>
                        <w:t>上到动态网首页后链接明慧网</w:t>
                      </w:r>
                      <w:r>
                        <w:rPr>
                          <w:rFonts w:eastAsia="华文细黑" w:cs="Times New Roman" w:ascii="华文细黑" w:hAnsi="华文细黑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动态网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e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6965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543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-142875</wp:posOffset>
                </wp:positionV>
                <wp:extent cx="6099175" cy="266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石家庄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1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石家庄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137160</wp:posOffset>
                </wp:positionV>
                <wp:extent cx="4400550" cy="495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33CC"/>
                                <w:sz w:val="48"/>
                                <w:szCs w:val="48"/>
                              </w:rPr>
                              <w:t>石家庄市邱立英和孙涛被转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9pt;mso-wrap-distance-left:9.05pt;mso-wrap-distance-right:9.05pt;mso-wrap-distance-top:0pt;mso-wrap-distance-bottom:0pt;margin-top:10.8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33CC"/>
                          <w:sz w:val="48"/>
                          <w:szCs w:val="48"/>
                        </w:rPr>
                        <w:t>石家庄市邱立英和孙涛被转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45085</wp:posOffset>
                </wp:positionV>
                <wp:extent cx="2466975" cy="435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四月十七日】（明慧网通讯员河北报道）二零一二年二月二十五日清晨的六点至七点之间，在河北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组织指挥下，河北省近十个市县中，国安、公安多级警察出动，绑架了五十多名法轮功学员。近日，法轮功学员邱立英被转押到河北省会洗脑班；孙涛被转押到何处不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市炼油厂检验员邱立英，此前就曾经被非法关押七次，这次是邱女士第八次遭绑架，而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的老母亲一直瘫痪在床，需要她照顾。目前，邱立英的母亲瘫痪在床，正需要女儿的照顾，老人得知心爱的女儿被绑架，精神受到极大的刺激，或哭闹或昏睡，病情加重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城建学校教师孙涛是教学骨干，其单位领导曾去裕华公安分局，再三强调孙涛在校工作出色，表示学校工作需要稳定，希望将孙涛接回，遭拒绝。孙涛家中只有相依为命的女儿，今年面临高考，母亲遭此魔难，女孩的生活无人照顾，眼看高考临近，母亲还不能回来，精神近乎崩溃。目前，孙涛被非法转捕，图谋起诉判刑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迫害邱立英的河北省会洗脑班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河北省法制教育中心（实为中共邪党非法私设的洗脑班、黑监狱）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地址：河北省石家庄市泰华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8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石家庄市劳动教养所内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邮编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0061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主任：　梁建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533121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　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11-86686716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洗脑中心责任人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袁书谦，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031153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河北无极县人，一直在洗脑中心迫害法轮功学员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洗脑中心人员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杨月坤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31985161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家凤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33050779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鲁慧英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803346968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43.2pt;mso-wrap-distance-left:9.05pt;mso-wrap-distance-right:9.05pt;mso-wrap-distance-top:0pt;mso-wrap-distance-bottom:0pt;margin-top:3.5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四月十七日】（明慧网通讯员河北报道）二零一二年二月二十五日清晨的六点至七点之间，在河北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组织指挥下，河北省近十个市县中，国安、公安多级警察出动，绑架了五十多名法轮功学员。近日，法轮功学员邱立英被转押到河北省会洗脑班；孙涛被转押到何处不详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市炼油厂检验员邱立英，此前就曾经被非法关押七次，这次是邱女士第八次遭绑架，而她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的老母亲一直瘫痪在床，需要她照顾。目前，邱立英的母亲瘫痪在床，正需要女儿的照顾，老人得知心爱的女儿被绑架，精神受到极大的刺激，或哭闹或昏睡，病情加重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城建学校教师孙涛是教学骨干，其单位领导曾去裕华公安分局，再三强调孙涛在校工作出色，表示学校工作需要稳定，希望将孙涛接回，遭拒绝。孙涛家中只有相依为命的女儿，今年面临高考，母亲遭此魔难，女孩的生活无人照顾，眼看高考临近，母亲还不能回来，精神近乎崩溃。目前，孙涛被非法转捕，图谋起诉判刑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迫害邱立英的河北省会洗脑班：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河北省法制教育中心（实为中共邪党非法私设的洗脑班、黑监狱）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地址：河北省石家庄市泰华街</w:t>
                      </w:r>
                      <w:r>
                        <w:rPr>
                          <w:sz w:val="22"/>
                          <w:szCs w:val="22"/>
                        </w:rPr>
                        <w:t>48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号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石家庄市劳动教养所内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邮编：</w:t>
                      </w:r>
                      <w:r>
                        <w:rPr>
                          <w:sz w:val="22"/>
                          <w:szCs w:val="22"/>
                        </w:rPr>
                        <w:t>050061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主任：　梁建斌</w:t>
                      </w:r>
                      <w:r>
                        <w:rPr>
                          <w:sz w:val="22"/>
                          <w:szCs w:val="22"/>
                        </w:rPr>
                        <w:t>136533121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　办</w:t>
                      </w:r>
                      <w:r>
                        <w:rPr>
                          <w:sz w:val="22"/>
                          <w:szCs w:val="22"/>
                        </w:rPr>
                        <w:t>0311-86686716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洗脑中心责任人：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袁书谦，手机</w:t>
                      </w:r>
                      <w:r>
                        <w:rPr>
                          <w:sz w:val="22"/>
                          <w:szCs w:val="22"/>
                        </w:rPr>
                        <w:t>139031153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河北无极县人，一直在洗脑中心迫害法轮功学员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洗脑中心人员：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杨月坤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931985161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家凤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3933050779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鲁慧英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3803346968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00325</wp:posOffset>
            </wp:positionH>
            <wp:positionV relativeFrom="paragraph">
              <wp:posOffset>80010</wp:posOffset>
            </wp:positionV>
            <wp:extent cx="2266950" cy="14859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00625</wp:posOffset>
            </wp:positionH>
            <wp:positionV relativeFrom="paragraph">
              <wp:posOffset>80010</wp:posOffset>
            </wp:positionV>
            <wp:extent cx="1733550" cy="14859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106045</wp:posOffset>
                </wp:positionV>
                <wp:extent cx="333375" cy="7162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00"/>
                                <w:sz w:val="24"/>
                              </w:rPr>
                              <w:t>邱立英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6.4pt;mso-wrap-distance-left:9.05pt;mso-wrap-distance-right:9.05pt;mso-wrap-distance-top:0pt;mso-wrap-distance-bottom:0pt;margin-top:8.3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FFFF00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00"/>
                          <w:sz w:val="24"/>
                        </w:rPr>
                        <w:t>邱立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3625</wp:posOffset>
                </wp:positionH>
                <wp:positionV relativeFrom="paragraph">
                  <wp:posOffset>85725</wp:posOffset>
                </wp:positionV>
                <wp:extent cx="2266950" cy="217741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71.45pt;mso-wrap-distance-left:9.05pt;mso-wrap-distance-right:9.05pt;mso-wrap-distance-top:0pt;mso-wrap-distance-bottom:0pt;margin-top:6.7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0575</wp:posOffset>
                </wp:positionH>
                <wp:positionV relativeFrom="paragraph">
                  <wp:posOffset>83820</wp:posOffset>
                </wp:positionV>
                <wp:extent cx="2333625" cy="208026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63.8pt;mso-wrap-distance-left:9.05pt;mso-wrap-distance-right:9.05pt;mso-wrap-distance-top:0pt;mso-wrap-distance-bottom:0pt;margin-top:6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0</wp:posOffset>
                </wp:positionH>
                <wp:positionV relativeFrom="paragraph">
                  <wp:posOffset>128270</wp:posOffset>
                </wp:positionV>
                <wp:extent cx="2400300" cy="18821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8.2pt;mso-wrap-distance-left:9.05pt;mso-wrap-distance-right:9.05pt;mso-wrap-distance-top:0pt;mso-wrap-distance-bottom:0pt;margin-top:10.1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0275</wp:posOffset>
                </wp:positionH>
                <wp:positionV relativeFrom="paragraph">
                  <wp:posOffset>86995</wp:posOffset>
                </wp:positionV>
                <wp:extent cx="2266950" cy="4953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0099"/>
                                <w:sz w:val="40"/>
                                <w:szCs w:val="40"/>
                              </w:rPr>
                              <w:t>中共政法委的罪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9pt;mso-wrap-distance-left:9.05pt;mso-wrap-distance-right:9.05pt;mso-wrap-distance-top:0pt;mso-wrap-distance-bottom:0pt;margin-top:6.8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0099"/>
                          <w:sz w:val="40"/>
                          <w:szCs w:val="40"/>
                        </w:rPr>
                        <w:t>中共政法委的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0</wp:posOffset>
                </wp:positionH>
                <wp:positionV relativeFrom="paragraph">
                  <wp:posOffset>86995</wp:posOffset>
                </wp:positionV>
                <wp:extent cx="2266950" cy="525018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7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【明慧网二零一二年四月十三日】重庆王立军事件发生后，特别是随着薄熙来的倒台，中共政法委的黑幕越来越多地被曝光。以“维稳”名义出现的政法委，实质是中国社会最大的不稳定因素。中共政法委的头目周永康的罪恶正一步步被揭露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政法委是中国共产党控制中国社会和民众的工具。通过政法委控制社会的制度这种手法，是共产党体系中的一个特点，其体系和运作方式就是从前苏联进口的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政法委全称为中国共产党中央政法委员会，组建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5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康生、汪东兴、彭真等曾执掌过中央政法委。政法委对公安、检察院、法院、司法、国安、武警等具有管辖权，江泽民为迫害法轮功，更将其扶植成“法外授权”机构，并成立盖世太保式的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办公室”，无法无天。实际上是另一个中央权力中心，也是中国最庞大、最腐败的机构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中央政法委是一个在宪法、法律中都找不到任何踪影的组织，却可以指挥公安、检察院、法院、司法、国安等名义上应该由人大和国务院管辖的国家机器，还共同指挥武警部队。中共中央政法委是主管党内与政府的情报、治安、警卫、劳教、司法、检察等系统的首脑机构，是仅次于军队的中共暴力专政力量，是针对中国人民的一把利刃，在中共历次镇压人民中起着至关重要的作用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现任政法委书记周永康一年就要动用武警镇压人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次。中国有关部门的内部统计，目前中国大陆每年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群体性事件，有一半和政法委管控的执法机关有关，中国约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“长期上访民众”，其中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2%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是因为公检法处理案件不公而上访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政法委是中共暴政“人民民主专政”的实际操纵者。可以说，没有政法委，就没所谓的人民民主专政，也就没有成千上万民众被生灵涂炭。所以政法委最大的罪孽是为虎作伥，残害生灵。从中共窃政初期的“土改”、“镇反”、“肃反”，到上世五十年代中期的“反右”，六十年代的“四清”、“文化大革命”（文革中公检法虽然被“砸烂”，但政法委的幽灵无处不在），再到八十年代的“严打”、镇压八九民运，九十年代迫害中国民主党、迫害法轮功及本世纪初迫害维权人士、异议人士和上访民众，政法委罪行累累，罄竹难书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明辨是非善恶，远离行恶者的队伍，在中共解体前，为自己的生命做一个真正负责的抉择，给自己一个美好的未来。（节选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413.4pt;mso-wrap-distance-left:9.05pt;mso-wrap-distance-right:9.05pt;mso-wrap-distance-top:0pt;mso-wrap-distance-bottom:0pt;margin-top:6.8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【明慧网二零一二年四月十三日】重庆王立军事件发生后，特别是随着薄熙来的倒台，中共政法委的黑幕越来越多地被曝光。以“维稳”名义出现的政法委，实质是中国社会最大的不稳定因素。中共政法委的头目周永康的罪恶正一步步被揭露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政法委是中国共产党控制中国社会和民众的工具。通过政法委控制社会的制度这种手法，是共产党体系中的一个特点，其体系和运作方式就是从前苏联进口的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政法委全称为中国共产党中央政法委员会，组建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5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康生、汪东兴、彭真等曾执掌过中央政法委。政法委对公安、检察院、法院、司法、国安、武警等具有管辖权，江泽民为迫害法轮功，更将其扶植成“法外授权”机构，并成立盖世太保式的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办公室”，无法无天。实际上是另一个中央权力中心，也是中国最庞大、最腐败的机构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中央政法委是一个在宪法、法律中都找不到任何踪影的组织，却可以指挥公安、检察院、法院、司法、国安等名义上应该由人大和国务院管辖的国家机器，还共同指挥武警部队。中共中央政法委是主管党内与政府的情报、治安、警卫、劳教、司法、检察等系统的首脑机构，是仅次于军队的中共暴力专政力量，是针对中国人民的一把利刃，在中共历次镇压人民中起着至关重要的作用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现任政法委书记周永康一年就要动用武警镇压人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次。中国有关部门的内部统计，目前中国大陆每年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群体性事件，有一半和政法委管控的执法机关有关，中国约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“长期上访民众”，其中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2%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是因为公检法处理案件不公而上访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政法委是中共暴政“人民民主专政”的实际操纵者。可以说，没有政法委，就没所谓的人民民主专政，也就没有成千上万民众被生灵涂炭。所以政法委最大的罪孽是为虎作伥，残害生灵。从中共窃政初期的“土改”、“镇反”、“肃反”，到上世五十年代中期的“反右”，六十年代的“四清”、“文化大革命”（文革中公检法虽然被“砸烂”，但政法委的幽灵无处不在），再到八十年代的“严打”、镇压八九民运，九十年代迫害中国民主党、迫害法轮功及本世纪初迫害维权人士、异议人士和上访民众，政法委罪行累累，罄竹难书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明辨是非善恶，远离行恶者的队伍，在中共解体前，为自己的生命做一个真正负责的抉择，给自己一个美好的未来。（节选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122555</wp:posOffset>
                </wp:positionV>
                <wp:extent cx="2400300" cy="47548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4.4pt;mso-wrap-distance-left:9.05pt;mso-wrap-distance-right:9.05pt;mso-wrap-distance-top:0pt;mso-wrap-distance-bottom:0pt;margin-top:9.6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94555</wp:posOffset>
            </wp:positionH>
            <wp:positionV relativeFrom="paragraph">
              <wp:posOffset>121920</wp:posOffset>
            </wp:positionV>
            <wp:extent cx="2150745" cy="1703705"/>
            <wp:effectExtent l="0" t="0" r="0" b="0"/>
            <wp:wrapNone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51" t="-29" r="-22" b="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9620</wp:posOffset>
                </wp:positionH>
                <wp:positionV relativeFrom="paragraph">
                  <wp:posOffset>-2540</wp:posOffset>
                </wp:positionV>
                <wp:extent cx="2342515" cy="200215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0"/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图：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CCTV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的自焚画面：王进东两腿间盛汽油的绿色塑料雪碧瓶，在烈焰下竟完好无损；警察拎着灭火毯在王进东身后等待，直到他对着镜头喊完口号，才把灭火毯盖上。到底是灭火还是拍戏？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14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日，自焚骗局在联合国会议上被曝光，国际教育发展组织强烈谴责中共的国家恐怖主义行为。声明说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从录像分析表明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3"/>
                              </w:rPr>
                              <w:t>整个事件是政府一手导演的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spacing w:val="-10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eastAsia="华文楷体"/>
                                <w:spacing w:val="-10"/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84.45pt;height:157.65pt;mso-wrap-distance-left:9.05pt;mso-wrap-distance-right:9.05pt;mso-wrap-distance-top:0pt;mso-wrap-distance-bottom:0pt;margin-top:-0.2pt;mso-position-vertical-relative:text;margin-left:36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ind w:firstLine="420"/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图：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CCTV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的自焚画面：王进东两腿间盛汽油的绿色塑料雪碧瓶，在烈焰下竟完好无损；警察拎着灭火毯在王进东身后等待，直到他对着镜头喊完口号，才把灭火毯盖上。到底是灭火还是拍戏？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14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日，自焚骗局在联合国会议上被曝光，国际教育发展组织强烈谴责中共的国家恐怖主义行为。声明说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 xml:space="preserve">: 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从录像分析表明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eastAsia="华文楷体"/>
                          <w:spacing w:val="-10"/>
                          <w:sz w:val="23"/>
                          <w:szCs w:val="23"/>
                        </w:rPr>
                        <w:t>整个事件是政府一手导演的。◇</w:t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spacing w:val="-10"/>
                          <w:sz w:val="23"/>
                          <w:szCs w:val="22"/>
                        </w:rPr>
                      </w:pPr>
                      <w:r>
                        <w:rPr>
                          <w:rFonts w:eastAsia="华文楷体"/>
                          <w:spacing w:val="-10"/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697230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75pt" to="543.7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6978650" cy="4140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3.7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27:00Z</dcterms:created>
  <dc:creator/>
  <dc:description/>
  <cp:keywords/>
  <dc:language>en-US</dc:language>
  <cp:lastModifiedBy>work</cp:lastModifiedBy>
  <cp:lastPrinted>2012-04-18T22:29:00Z</cp:lastPrinted>
  <dcterms:modified xsi:type="dcterms:W3CDTF">2012-04-19T03:30:00Z</dcterms:modified>
  <cp:revision>43</cp:revision>
  <dc:subject/>
  <dc:title/>
</cp:coreProperties>
</file>