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93" r="0" b="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Arial Unicode MS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SimSun;宋体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Arial Unicode MS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SimSun;宋体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595630</wp:posOffset>
                </wp:positionV>
                <wp:extent cx="3703320" cy="3435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4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27.05pt;mso-wrap-distance-left:8.5pt;mso-wrap-distance-right:8.5pt;mso-wrap-distance-top:2.9pt;mso-wrap-distance-bottom:2.85pt;margin-top:46.9pt;mso-position-vertical-relative:text;margin-left:5.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/>
                        </w:rPr>
                        <w:t>14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STKaiti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STKaiti" w:cs="STKaiti" w:ascii="STKaiti" w:hAnsi="STKaiti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STKaiti" w:cs="Arial" w:ascii="STKaiti" w:hAnsi="STKaiti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STKaiti" w:hAnsi="STKaiti" w:cs="Arial" w:eastAsia="STKaiti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STKaiti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STKaiti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STKaiti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STKaiti" w:cs="STKaiti" w:ascii="STKaiti" w:hAnsi="STKaiti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STKaiti" w:cs="Arial" w:ascii="STKaiti" w:hAnsi="STKaiti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STKaiti" w:hAnsi="STKaiti" w:cs="Arial" w:eastAsia="STKaiti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STKaiti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STKaiti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STKaiti" w:hAnsi="STKaiti" w:cs="STKaiti" w:eastAsia="STKaiti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;Arial Unicode MS" w:hAnsi="方正粗宋简体;Arial Unicode MS" w:eastAsia="方正粗宋简体;Arial Unicode MS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eastAsia="方正粗宋简体;Arial Unicode MS"/>
                                <w:bCs/>
                                <w:color w:val="000080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;Arial Unicode MS" w:hAnsi="方正粗宋简体;Arial Unicode MS" w:eastAsia="方正粗宋简体;Arial Unicode MS"/>
                                <w:bCs/>
                                <w:color w:val="000080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;Arial Unicode MS" w:hAnsi="方正粗宋简体;Arial Unicode MS" w:eastAsia="方正粗宋简体;Arial Unicode MS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;Arial Unicode MS" w:ascii="方正粗宋简体;Arial Unicode MS" w:hAnsi="方正粗宋简体;Arial Unicode MS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;Arial Unicode MS" w:hAnsi="方正粗宋简体;Arial Unicode MS" w:eastAsia="方正粗宋简体;Arial Unicode MS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;Arial Unicode MS" w:ascii="方正粗宋简体;Arial Unicode MS" w:hAnsi="方正粗宋简体;Arial Unicode MS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;Arial Unicode MS" w:hAnsi="方正粗宋简体;Arial Unicode MS" w:eastAsia="方正粗宋简体;Arial Unicode MS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;Arial Unicode MS" w:hAnsi="方正粗宋简体;Arial Unicode MS" w:eastAsia="方正粗宋简体;Arial Unicode MS"/>
                          <w:bCs/>
                          <w:color w:val="000080"/>
                          <w:sz w:val="40"/>
                        </w:rPr>
                        <w:t>西班牙</w:t>
                      </w:r>
                      <w:r>
                        <w:rPr>
                          <w:rFonts w:ascii="方正粗宋简体;Arial Unicode MS" w:hAnsi="方正粗宋简体;Arial Unicode MS" w:eastAsia="方正粗宋简体;Arial Unicode MS"/>
                          <w:bCs/>
                          <w:color w:val="000080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;Arial Unicode MS" w:hAnsi="方正粗宋简体;Arial Unicode MS" w:eastAsia="方正粗宋简体;Arial Unicode MS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;Arial Unicode MS" w:ascii="方正粗宋简体;Arial Unicode MS" w:hAnsi="方正粗宋简体;Arial Unicode MS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;Arial Unicode MS" w:hAnsi="方正粗宋简体;Arial Unicode MS" w:eastAsia="方正粗宋简体;Arial Unicode MS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;Arial Unicode MS" w:ascii="方正粗宋简体;Arial Unicode MS" w:hAnsi="方正粗宋简体;Arial Unicode MS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TKaiti" w:hAnsi="STKaiti" w:eastAsia="STKaiti" w:cs="STKaiti"/>
                                <w:sz w:val="22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STKaiti" w:hAnsi="STKaiti" w:eastAsia="STKaiti" w:cs="STKaiti"/>
                          <w:sz w:val="22"/>
                        </w:rPr>
                      </w:pPr>
                      <w:r>
                        <w:rPr>
                          <w:rFonts w:ascii="STKaiti" w:hAnsi="STKaiti" w:cs="STKaiti" w:eastAsia="STKaiti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9072880</wp:posOffset>
                </wp:positionV>
                <wp:extent cx="4572000" cy="990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【明慧网】二零一二年四月十四日下午，法轮功学员在雅加达印尼酒店回旋喷泉处举办活动，向</w:t>
                            </w:r>
                            <w:r>
                              <w:rPr>
                                <w:rStyle w:val="Articlebody1"/>
                              </w:rPr>
                              <w:t>民众</w:t>
                            </w:r>
                            <w:r>
                              <w:rPr>
                                <w:rStyle w:val="Articlebody1"/>
                              </w:rPr>
                              <w:t>介绍以“真、善、忍”为修炼原则的法轮大法（又称法轮功）</w:t>
                            </w:r>
                            <w:r>
                              <w:rPr>
                                <w:rStyle w:val="Articlebody1"/>
                              </w:rPr>
                              <w:t>及其</w:t>
                            </w:r>
                            <w:r>
                              <w:rPr>
                                <w:rStyle w:val="Articlebody1"/>
                              </w:rPr>
                              <w:t>弘传全世界的盛况</w:t>
                            </w:r>
                            <w:r>
                              <w:rPr>
                                <w:rStyle w:val="Articlebody1"/>
                              </w:rPr>
                              <w:t>。这是在印尼各大城市庆祝即将到来的五月</w:t>
                            </w:r>
                            <w:r>
                              <w:rPr>
                                <w:rStyle w:val="Articlebody1"/>
                              </w:rPr>
                              <w:t>“法轮大法月”的一部份</w:t>
                            </w:r>
                            <w:r>
                              <w:rPr>
                                <w:rStyle w:val="Articlebody1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尽管法轮</w:t>
                            </w:r>
                            <w:r>
                              <w:rPr>
                                <w:rStyle w:val="Articlebody1"/>
                              </w:rPr>
                              <w:t>功</w:t>
                            </w:r>
                            <w:r>
                              <w:rPr>
                                <w:rStyle w:val="Articlebody1"/>
                              </w:rPr>
                              <w:t>在中国大陆遭受</w:t>
                            </w:r>
                            <w:r>
                              <w:rPr>
                                <w:rStyle w:val="Articlebody1"/>
                              </w:rPr>
                              <w:t>无辜</w:t>
                            </w:r>
                            <w:r>
                              <w:rPr>
                                <w:rStyle w:val="Articlebody1"/>
                              </w:rPr>
                              <w:t>迫害和诽谤，但在全世界，越来越多的人们开始修炼法轮大法，包括很多印尼人。</w:t>
                            </w:r>
                            <w:r>
                              <w:rPr>
                                <w:spacing w:val="-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8pt;mso-wrap-distance-left:9.05pt;mso-wrap-distance-right:9.05pt;mso-wrap-distance-top:0pt;mso-wrap-distance-bottom:0pt;margin-top:714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【明慧网】二零一二年四月十四日下午，法轮功学员在雅加达印尼酒店回旋喷泉处举办活动，向</w:t>
                      </w:r>
                      <w:r>
                        <w:rPr>
                          <w:rStyle w:val="Articlebody1"/>
                        </w:rPr>
                        <w:t>民众</w:t>
                      </w:r>
                      <w:r>
                        <w:rPr>
                          <w:rStyle w:val="Articlebody1"/>
                        </w:rPr>
                        <w:t>介绍以“真、善、忍”为修炼原则的法轮大法（又称法轮功）</w:t>
                      </w:r>
                      <w:r>
                        <w:rPr>
                          <w:rStyle w:val="Articlebody1"/>
                        </w:rPr>
                        <w:t>及其</w:t>
                      </w:r>
                      <w:r>
                        <w:rPr>
                          <w:rStyle w:val="Articlebody1"/>
                        </w:rPr>
                        <w:t>弘传全世界的盛况</w:t>
                      </w:r>
                      <w:r>
                        <w:rPr>
                          <w:rStyle w:val="Articlebody1"/>
                        </w:rPr>
                        <w:t>。这是在印尼各大城市庆祝即将到来的五月</w:t>
                      </w:r>
                      <w:r>
                        <w:rPr>
                          <w:rStyle w:val="Articlebody1"/>
                        </w:rPr>
                        <w:t>“法轮大法月”的一部份</w:t>
                      </w:r>
                      <w:r>
                        <w:rPr>
                          <w:rStyle w:val="Articlebody1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尽管法轮</w:t>
                      </w:r>
                      <w:r>
                        <w:rPr>
                          <w:rStyle w:val="Articlebody1"/>
                        </w:rPr>
                        <w:t>功</w:t>
                      </w:r>
                      <w:r>
                        <w:rPr>
                          <w:rStyle w:val="Articlebody1"/>
                        </w:rPr>
                        <w:t>在中国大陆遭受</w:t>
                      </w:r>
                      <w:r>
                        <w:rPr>
                          <w:rStyle w:val="Articlebody1"/>
                        </w:rPr>
                        <w:t>无辜</w:t>
                      </w:r>
                      <w:r>
                        <w:rPr>
                          <w:rStyle w:val="Articlebody1"/>
                        </w:rPr>
                        <w:t>迫害和诽谤，但在全世界，越来越多的人们开始修炼法轮大法，包括很多印尼人。</w:t>
                      </w:r>
                      <w:r>
                        <w:rPr>
                          <w:spacing w:val="-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88535</wp:posOffset>
                </wp:positionH>
                <wp:positionV relativeFrom="paragraph">
                  <wp:posOffset>1684020</wp:posOffset>
                </wp:positionV>
                <wp:extent cx="2195830" cy="406146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1665" w:firstLine="454"/>
                              <w:rPr/>
                            </w:pPr>
                            <w:r>
                              <w:rPr>
                                <w:rStyle w:val="Articlebody1"/>
                                <w:spacing w:val="-6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spacing w:val="-6"/>
                                <w:szCs w:val="20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cs="SimSun;宋体"/>
                                <w:spacing w:val="-6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spacing w:val="-6"/>
                              </w:rPr>
                              <w:t>褒奖</w:t>
                            </w:r>
                            <w:r>
                              <w:rPr>
                                <w:spacing w:val="-6"/>
                              </w:rPr>
                              <w:t>正文如下</w:t>
                            </w:r>
                            <w:r>
                              <w:rPr>
                                <w:spacing w:val="-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STKaiti" w:hAnsi="STKaiti" w:eastAsia="STKaiti" w:cs="STKaiti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STKaiti" w:hAnsi="STKaiti" w:eastAsia="STKaiti" w:cs="STKaiti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STKaiti" w:hAnsi="STKaiti" w:eastAsia="STKaiti" w:cs="STKaiti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STKaiti" w:hAnsi="STKaiti" w:cs="STKaiti" w:eastAsia="STKaiti"/>
                              </w:rPr>
                              <w:t>因此，我，</w:t>
                            </w:r>
                            <w:r>
                              <w:rPr>
                                <w:rFonts w:eastAsia="STKaiti" w:cs="STKaiti" w:ascii="STKaiti" w:hAnsi="STKaiti"/>
                              </w:rPr>
                              <w:t>ALICE FINALL</w:t>
                            </w:r>
                            <w:r>
                              <w:rPr>
                                <w:rFonts w:ascii="STKaiti" w:hAnsi="STKaiti" w:cs="STKaiti" w:eastAsia="STKaiti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STKaiti" w:hAnsi="STKaiti" w:cs="SimSun;宋体" w:eastAsia="STKaiti"/>
                              </w:rPr>
                              <w:t>——</w:t>
                            </w:r>
                            <w:r>
                              <w:rPr>
                                <w:rFonts w:ascii="STKaiti" w:hAnsi="STKaiti" w:cs="STKaiti" w:eastAsia="STKaiti"/>
                              </w:rPr>
                              <w:t>颂扬真、善、忍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132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right="1665" w:firstLine="454"/>
                        <w:rPr/>
                      </w:pPr>
                      <w:r>
                        <w:rPr>
                          <w:rStyle w:val="Articlebody1"/>
                          <w:spacing w:val="-6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spacing w:val="-6"/>
                          <w:szCs w:val="20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spacing w:val="-6"/>
                        </w:rPr>
                        <w:t>“法轮大法月</w:t>
                      </w:r>
                      <w:r>
                        <w:rPr>
                          <w:rStyle w:val="Articlebody1"/>
                          <w:rFonts w:cs="SimSun;宋体"/>
                          <w:spacing w:val="-6"/>
                        </w:rPr>
                        <w:t>——</w:t>
                      </w:r>
                      <w:r>
                        <w:rPr>
                          <w:rStyle w:val="Articlebody1"/>
                          <w:spacing w:val="-6"/>
                        </w:rPr>
                        <w:t>颂扬真、善、忍”</w:t>
                      </w:r>
                      <w:r>
                        <w:rPr>
                          <w:rStyle w:val="Articlebody1"/>
                          <w:spacing w:val="-6"/>
                        </w:rPr>
                        <w:t>。</w:t>
                      </w:r>
                      <w:r>
                        <w:rPr>
                          <w:spacing w:val="-6"/>
                        </w:rPr>
                        <w:t>褒奖</w:t>
                      </w:r>
                      <w:r>
                        <w:rPr>
                          <w:spacing w:val="-6"/>
                        </w:rPr>
                        <w:t>正文如下</w:t>
                      </w:r>
                      <w:r>
                        <w:rPr>
                          <w:spacing w:val="-6"/>
                        </w:rPr>
                        <w:t>：</w:t>
                      </w:r>
                    </w:p>
                    <w:p>
                      <w:pPr>
                        <w:pStyle w:val="TextBodyIndent"/>
                        <w:rPr>
                          <w:rFonts w:ascii="STKaiti" w:hAnsi="STKaiti" w:eastAsia="STKaiti" w:cs="STKaiti"/>
                        </w:rPr>
                      </w:pPr>
                      <w:r>
                        <w:rPr>
                          <w:rFonts w:ascii="STKaiti" w:hAnsi="STKaiti" w:cs="STKaiti" w:eastAsia="STKaiti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rPr>
                          <w:rFonts w:ascii="STKaiti" w:hAnsi="STKaiti" w:eastAsia="STKaiti" w:cs="STKaiti"/>
                        </w:rPr>
                      </w:pPr>
                      <w:r>
                        <w:rPr>
                          <w:rFonts w:ascii="STKaiti" w:hAnsi="STKaiti" w:cs="STKaiti" w:eastAsia="STKaiti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rPr>
                          <w:rFonts w:ascii="STKaiti" w:hAnsi="STKaiti" w:eastAsia="STKaiti" w:cs="STKaiti"/>
                        </w:rPr>
                      </w:pPr>
                      <w:r>
                        <w:rPr>
                          <w:rFonts w:ascii="STKaiti" w:hAnsi="STKaiti" w:cs="STKaiti" w:eastAsia="STKaiti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STKaiti" w:hAnsi="STKaiti" w:cs="STKaiti" w:eastAsia="STKaiti"/>
                        </w:rPr>
                        <w:t>因此，我，</w:t>
                      </w:r>
                      <w:r>
                        <w:rPr>
                          <w:rFonts w:eastAsia="STKaiti" w:cs="STKaiti" w:ascii="STKaiti" w:hAnsi="STKaiti"/>
                        </w:rPr>
                        <w:t>ALICE FINALL</w:t>
                      </w:r>
                      <w:r>
                        <w:rPr>
                          <w:rFonts w:ascii="STKaiti" w:hAnsi="STKaiti" w:cs="STKaiti" w:eastAsia="STKaiti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STKaiti" w:hAnsi="STKaiti" w:cs="SimSun;宋体" w:eastAsia="STKaiti"/>
                        </w:rPr>
                        <w:t>——</w:t>
                      </w:r>
                      <w:r>
                        <w:rPr>
                          <w:rFonts w:ascii="STKaiti" w:hAnsi="STKaiti" w:cs="STKaiti" w:eastAsia="STKaiti"/>
                        </w:rPr>
                        <w:t>颂扬真、善、忍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5943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方正宋黑简体;Arial Unicode MS" w:hAnsi="方正宋黑简体;Arial Unicode MS" w:eastAsia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加拿大萨尼奇北部地区宣布</w:t>
                            </w:r>
                            <w:r>
                              <w:rPr>
                                <w:rFonts w:ascii="方正宋黑简体;Arial Unicode MS" w:hAnsi="方正宋黑简体;Arial Unicode MS" w:eastAsia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;Arial Unicode MS" w:hAnsi="方正宋黑简体;Arial Unicode MS" w:eastAsia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法轮大法月</w:t>
                            </w:r>
                            <w:r>
                              <w:rPr>
                                <w:rFonts w:ascii="方正宋黑简体;Arial Unicode MS" w:hAnsi="方正宋黑简体;Arial Unicode MS" w:eastAsia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;Arial Unicode MS" w:hAnsi="方正宋黑简体;Arial Unicode MS" w:eastAsia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eastAsia="方正宋黑简体;Arial Unicode MS" w:ascii="方正宋黑简体;Arial Unicode MS" w:hAnsi="方正宋黑简体;Arial Unicode MS"/>
                                <w:bCs/>
                                <w:color w:val="990099"/>
                                <w:sz w:val="3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.8pt;mso-wrap-distance-left:9.05pt;mso-wrap-distance-right:9.05pt;mso-wrap-distance-top:0pt;mso-wrap-distance-bottom:0pt;margin-top:7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方正宋黑简体;Arial Unicode MS" w:hAnsi="方正宋黑简体;Arial Unicode MS" w:eastAsia="方正宋黑简体;Arial Unicode MS"/>
                          <w:bCs/>
                          <w:color w:val="990099"/>
                          <w:sz w:val="34"/>
                          <w:szCs w:val="36"/>
                        </w:rPr>
                        <w:t>加拿大萨尼奇北部地区宣布</w:t>
                      </w:r>
                      <w:r>
                        <w:rPr>
                          <w:rFonts w:ascii="方正宋黑简体;Arial Unicode MS" w:hAnsi="方正宋黑简体;Arial Unicode MS" w:eastAsia="方正宋黑简体;Arial Unicode MS"/>
                          <w:bCs/>
                          <w:color w:val="990099"/>
                          <w:sz w:val="34"/>
                          <w:szCs w:val="36"/>
                        </w:rPr>
                        <w:t>“</w:t>
                      </w:r>
                      <w:r>
                        <w:rPr>
                          <w:rFonts w:ascii="方正宋黑简体;Arial Unicode MS" w:hAnsi="方正宋黑简体;Arial Unicode MS" w:eastAsia="方正宋黑简体;Arial Unicode MS"/>
                          <w:bCs/>
                          <w:color w:val="990099"/>
                          <w:sz w:val="34"/>
                          <w:szCs w:val="36"/>
                        </w:rPr>
                        <w:t>法轮大法月</w:t>
                      </w:r>
                      <w:r>
                        <w:rPr>
                          <w:rFonts w:ascii="方正宋黑简体;Arial Unicode MS" w:hAnsi="方正宋黑简体;Arial Unicode MS" w:eastAsia="方正宋黑简体;Arial Unicode MS"/>
                          <w:bCs/>
                          <w:color w:val="990099"/>
                          <w:sz w:val="34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;Arial Unicode MS" w:hAnsi="方正宋黑简体;Arial Unicode MS" w:eastAsia="方正宋黑简体;Arial Unicode MS"/>
                          <w:bCs/>
                          <w:color w:val="990099"/>
                          <w:sz w:val="34"/>
                          <w:szCs w:val="36"/>
                        </w:rPr>
                      </w:pPr>
                      <w:r>
                        <w:rPr>
                          <w:rFonts w:eastAsia="方正宋黑简体;Arial Unicode MS" w:ascii="方正宋黑简体;Arial Unicode MS" w:hAnsi="方正宋黑简体;Arial Unicode MS"/>
                          <w:bCs/>
                          <w:color w:val="990099"/>
                          <w:sz w:val="3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72000" cy="39624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圆简体;Arial Unicode MS" w:hAnsi="方正粗圆简体;Arial Unicode MS" w:eastAsia="方正粗圆简体;Arial Unicode MS"/>
                                <w:bCs/>
                                <w:color w:val="990099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bCs/>
                                <w:color w:val="990099"/>
                                <w:sz w:val="40"/>
                                <w:szCs w:val="36"/>
                              </w:rPr>
                              <w:t>在印尼雅加达传播法轮大法的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2.9pt;mso-wrap-distance-right:2.9pt;mso-wrap-distance-top:2.9pt;mso-wrap-distance-bottom:2.9pt;margin-top:460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圆简体;Arial Unicode MS" w:hAnsi="方正粗圆简体;Arial Unicode MS" w:eastAsia="方正粗圆简体;Arial Unicode MS"/>
                          <w:bCs/>
                          <w:color w:val="990099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bCs/>
                          <w:color w:val="990099"/>
                          <w:sz w:val="40"/>
                          <w:szCs w:val="36"/>
                        </w:rPr>
                        <w:t>在印尼雅加达传播法轮大法的美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9950</wp:posOffset>
                </wp:positionH>
                <wp:positionV relativeFrom="paragraph">
                  <wp:posOffset>942340</wp:posOffset>
                </wp:positionV>
                <wp:extent cx="2390775" cy="48329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83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88.25pt;height:380.55pt;mso-wrap-distance-left:9.05pt;mso-wrap-distance-right:9.05pt;mso-wrap-distance-top:0pt;mso-wrap-distance-bottom:0pt;margin-top:74.2pt;mso-position-vertical-relative:text;margin-left:36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SimSun;宋体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STKaiti" w:hAnsi="STKaiti" w:eastAsia="STKaiti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SimSun;宋体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STKaiti" w:hAnsi="STKaiti" w:eastAsia="STKaiti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69215</wp:posOffset>
                </wp:positionV>
                <wp:extent cx="5644515" cy="28829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STXingkai" w:ascii="STXingkai" w:hAnsi="STXingkai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14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22.7pt;mso-wrap-distance-left:2.9pt;mso-wrap-distance-right:2.9pt;mso-wrap-distance-top:2.9pt;mso-wrap-distance-bottom:2.9pt;margin-top:-5.4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STXingkai" w:ascii="STXingkai" w:hAnsi="STXingkai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14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zh-CN"/>
                        </w:rPr>
                        <w:t>2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SimSun;宋体" w:hAnsi="SimSun;宋体" w:cs="SimSun;宋体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170</wp:posOffset>
                </wp:positionH>
                <wp:positionV relativeFrom="paragraph">
                  <wp:posOffset>342265</wp:posOffset>
                </wp:positionV>
                <wp:extent cx="4572000" cy="39433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600" w:before="0" w:after="0"/>
                              <w:jc w:val="center"/>
                              <w:rPr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Wingdings" w:eastAsia="方正粗宋简体;Arial Unicode MS"/>
                                <w:b w:val="false"/>
                                <w:color w:val="0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;Arial Unicode MS" w:hAnsi="方正粗宋简体;Arial Unicode MS" w:eastAsia="方正粗宋简体;Arial Unicode MS" w:cs="Wingdings"/>
                                <w:b/>
                                <w:b/>
                                <w:bCs/>
                                <w:color w:val="0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;Arial Unicode MS" w:cs="Wingdings" w:ascii="方正粗宋简体;Arial Unicode MS" w:hAnsi="方正粗宋简体;Arial Unicode MS"/>
                                <w:b/>
                                <w:bCs/>
                                <w:color w:val="0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05pt;mso-wrap-distance-left:9.05pt;mso-wrap-distance-right:9.05pt;mso-wrap-distance-top:0pt;mso-wrap-distance-bottom:0pt;margin-top:26.9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600" w:before="0" w:after="0"/>
                        <w:jc w:val="center"/>
                        <w:rPr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ascii="方正粗宋简体;Arial Unicode MS" w:hAnsi="方正粗宋简体;Arial Unicode MS" w:cs="Wingdings" w:eastAsia="方正粗宋简体;Arial Unicode MS"/>
                          <w:b w:val="false"/>
                          <w:color w:val="0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;Arial Unicode MS" w:hAnsi="方正粗宋简体;Arial Unicode MS" w:eastAsia="方正粗宋简体;Arial Unicode MS" w:cs="Wingdings"/>
                          <w:b/>
                          <w:b/>
                          <w:bCs/>
                          <w:color w:val="0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;Arial Unicode MS" w:cs="Wingdings" w:ascii="方正粗宋简体;Arial Unicode MS" w:hAnsi="方正粗宋简体;Arial Unicode MS"/>
                          <w:b/>
                          <w:bCs/>
                          <w:color w:val="0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STKaiti" w:cs="STKaiti" w:ascii="STKaiti" w:hAnsi="STKaiti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STKaiti" w:cs="STKaiti" w:ascii="STKaiti" w:hAnsi="STKaiti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STKaiti" w:hAnsi="STKaiti" w:cs="STKaiti" w:eastAsia="STKaiti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STKaiti" w:cs="STKaiti" w:ascii="STKaiti" w:hAnsi="STKaiti"/>
                          <w:sz w:val="22"/>
                        </w:rPr>
                        <w:t>1997</w:t>
                      </w:r>
                      <w:r>
                        <w:rPr>
                          <w:rFonts w:ascii="STKaiti" w:hAnsi="STKaiti" w:cs="STKaiti" w:eastAsia="STKaiti"/>
                          <w:sz w:val="22"/>
                        </w:rPr>
                        <w:t>年，武汉</w:t>
                      </w:r>
                      <w:r>
                        <w:rPr>
                          <w:rFonts w:eastAsia="STKaiti" w:cs="STKaiti" w:ascii="STKaiti" w:hAnsi="STKaiti"/>
                          <w:sz w:val="22"/>
                        </w:rPr>
                        <w:t>5000</w:t>
                      </w:r>
                      <w:r>
                        <w:rPr>
                          <w:rFonts w:ascii="STKaiti" w:hAnsi="STKaiti" w:cs="STKaiti" w:eastAsia="STKaiti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6438900</wp:posOffset>
                </wp:positionV>
                <wp:extent cx="2400300" cy="39624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50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圆简体;Arial Unicode MS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;Arial Unicode MS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;Arial Unicode MS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831070</wp:posOffset>
                </wp:positionV>
                <wp:extent cx="7141845" cy="272415"/>
                <wp:effectExtent l="0" t="63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imHei;黑体" w:hAnsi="SimHei;黑体" w:eastAsia="SimHei;黑体" w:cs="STFangsong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4.1pt;width:562.35pt;height:21.45pt" coordorigin="0,15482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496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imHei;黑体" w:hAnsi="SimHei;黑体" w:eastAsia="SimHei;黑体" w:cs="STFangsong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482" to="11243,15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2171700" cy="19202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20240"/>
                          <a:chOff x="0" y="0"/>
                          <a:chExt cx="2171880" cy="1920240"/>
                        </a:xfrm>
                      </wpg:grpSpPr>
                      <pic:pic xmlns:pic="http://schemas.openxmlformats.org/drawingml/2006/picture">
                        <pic:nvPicPr>
                          <pic:cNvPr id="0" name="2005-6-28-masanjia-kxysh10--ss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7188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324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KaiTi_GB2312" w:hAnsi="KaiTi_GB2312" w:eastAsia="KaiTi_GB2312" w:cs="SimSun;宋体"/>
                                  <w:color w:val="000000"/>
                                  <w:lang w:val="en-US" w:eastAsia="zh-CN" w:bidi="ar-SA"/>
                                </w:rPr>
                                <w:t>演示图：电棍电击以强制“转化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4pt;width:171pt;height:151.2pt" coordorigin="3780,1248" coordsize="3420,3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5-6-28-masanjia-kxysh10--ss" stroked="f" o:allowincell="f" style="position:absolute;left:3780;top:1248;width:3419;height:25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3804;width:3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KaiTi_GB2312" w:hAnsi="KaiTi_GB2312" w:eastAsia="KaiTi_GB2312" w:cs="SimSun;宋体"/>
                            <w:color w:val="000000"/>
                            <w:lang w:val="en-US" w:eastAsia="zh-CN" w:bidi="ar-SA"/>
                          </w:rPr>
                          <w:t>演示图：电棍电击以强制“转化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-33655</wp:posOffset>
                </wp:positionV>
                <wp:extent cx="5645150" cy="28829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STXingkai" w:ascii="STXingkai" w:hAnsi="STXingkai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14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22.7pt;mso-wrap-distance-left:2.9pt;mso-wrap-distance-right:2.9pt;mso-wrap-distance-top:2.9pt;mso-wrap-distance-bottom:2.9pt;margin-top:-2.6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STXingkai" w:ascii="STXingkai" w:hAnsi="STXingkai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14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</w:rPr>
                        <w:t>2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SimSun;宋体" w:hAnsi="SimSun;宋体" w:cs="SimSun;宋体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54380</wp:posOffset>
                </wp:positionV>
                <wp:extent cx="2195830" cy="9094470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09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>（明慧网通讯员黑龙江报道）黑龙江省哈尔滨前进劳教所是中共在黑龙江省“转化”法轮功学员（即逼迫法轮功学员放弃修炼）的基地，更是中共在黑龙江省迫害法轮功学员的黑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>近五年来，法轮功女学员先后被绑架到此黑窝，遭受残酷的精神折魔和肉体摧残，该劳教所给这些法轮功学员和她们的家庭带来了莫大的痛苦，劳教所人员对善良的法轮功学员的残酷迫害已经构成了严重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SimSun;宋体" w:hAnsi="SimSun;宋体" w:cs="SimSun;宋体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前进劳教所的迫害模式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前进劳教所披着“人性化管理”的外衣，高喊“文明管理，科学管理，依法管理”的口号，而实质上却干着“违背天理，违背人性，违背法律”的罪恶行径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SimSun;宋体" w:hAnsi="SimSun;宋体" w:cs="SimSun;宋体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（一）电棍电、背铐、坐铁椅子、罚蹲等酷刑折魔，强迫洗脑“转化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每个刚被劫持进劳教所的法轮功学员都被非法关押在一队。首先被强制剪发、非法搜身：衣服被强迫脱光，全身都赤裸着，只剩下一条内裤。任何带有文字的纸都会被抢走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随即，就被劫持到二楼队长室，强迫写放弃信仰法轮功的“转化书”，并被强迫说污蔑法轮功及其法轮功师父的话。对于拒绝写“转化书”的人，就被队长逼迫蹲着，蹲的姿式是：双脚并拢，两手背到身后，头抬起来。不长时间双脚就会麻木，腿和脚开始肿，袜子往肉里勒，如果实在蹲不住倒了，队长王敏（四十一岁，一米七二左右，身材魁梧，体校毕业）就会过来打法轮功学员的耳光，被她一巴掌打下去，脸火辣辣地疼，耳朵都听不见声音了。有的人脸被打紫了，变形了，有的人被她打得下颌骨的挂钩总是咔咔响。队长刘畅（三十五岁，一米五七左右）惯用的手法是用拳头往眼睛上打，一拳打下去，眼冒金星，有的眼圈被打的紫黑。法轮功学员被连踢暴打之后，她们会用电棍电法轮功学员身上或手，电棍发出“啪啪”的声音，冒着火星，屋里充满皮肤烧焦的气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>对于仍然坚持不放弃信仰的人，队长就用手铐把她的双手铐到背后，让她蹲着，并禁止上厕所。法轮功学员被迫害一天下来，通常脚会肿得走不了路，手肿得无法拿筷子，憋尿憋得已经尿不出来尿了。不让她上食堂吃饭，等别人吃完后把凉汤端回给她。晚上睡觉是等其她人几乎全入睡之后，再让她去睡，早上起床是在所有人起床前一个小时，把她叫起来单独关押，指使一个刑事犯和她一起起来看着她。不允许和任何人说话、交流，因此即使四十多人都睡在一个大通铺里，也没有和别人说话的机会，肉体与精神的双重折魔，让人窒息。一些法轮功学员因承受不住惨绝人寰的迫害，违心地写了“转化书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SimSun;宋体" w:hAnsi="SimSun;宋体" w:cs="SimSun;宋体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（二）被折魔精神失常、犯心脏病、不让睡觉、罚码坐、限制上厕所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有一个法轮功学员王慧、女、三十七周岁、哈尔滨市医大二院护士，于二零一一年十一月十一日在其工作单位被松北公安局恶警绑架，十一月末被劫持到前进劳教所。刚到前进劳教所时王慧状态很好，既年轻又漂亮，警察夸赞她是个美女。在一队恐怖的氛围与逼迫下，她精神失常了，没有自理的意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一天，她无意识地在宿舍地板上小便，恶警付敏用警棍打她，恶人王芳扇她嘴巴、打她。恶警和刑事犯认为她是装的，喊她、骂她、侮辱她，她的状况更差了，卫生巾垫了几天了也不知道换。一月十九日把她调到二队，她也不知道收拾自己的东西，别人要帮她收拾，王敏不让，这样她自己在劳教所订购的食品都没拿过来。到了二队的当天，她又哭又喊，给她吃了两片安定（下午三点左右一片，晚上十点左右一片）她也不能入睡。她哭喊着：“我没有背叛、没有背叛我的丈夫，我没有背叛我的师父，我是炼法轮功的，我是好人啊！好人为什么要遭这么多罪啊！‘悔过书’不是我的真心啊！”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王慧现在没有主动做事的意识，不知道洗漱，不知道上厕所，所有的事情都需要别人提醒。大家也很同情她、关心她。但是队长王晓伟总是刁难她，只要是她班（三天一个班）她就逼王慧干活，喊她、骂她、推搡她，说她装疯卖傻。王慧总是愣愣地盯着一处看，也不怎么吃东西，不怎么睡觉，现在很瘦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劳教所里强迫法轮功学员每天晚上站队，背守则规范，背完后上楼睡觉。拒绝背守则规范的法轮功学员，队里的恶警们采取各种卑劣的手段折魔她们。先是不让正常睡觉，别人睡觉让她站走廊背，没背下来就让坐小塑料凳，坐小凳的姿式是有要求的：两脚要并上，身子挺直。长时间这种姿势坐着后，臀部的肉会硌薄，骨头疼痛，疼得不敢挨凳子，腿也钻心地疼，分分秒秒都在极度痛苦的煎熬之中。而且小塑料凳特别凉，有的人坐出痔疮了。有的人坐了长达两个多月小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这种身体与精神的折魔，真是让人痛不欲生，每天生活在恐怖中。一听见队长把谁叫出去了，大家就开始担心，怕队长折魔此人，直到她回来大家才能松口气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>法轮功学员上厕所是非常受限制的，劳教所规定上厕所的时间只能是这几个时间：从早六点半、八点半、十点半、下午一点半、三点半、六点、七点半。如果有特殊情况，请示上厕所很难。有个法轮功学员左先凤实在憋不住了，她请求了三次，恶警丛志秀不仅不让去，还训斥一顿：“咋那么多事儿呢？没到方便点儿呢，回去等着吧，是你家啊？你想去就去啊？”最后去上厕所时左先凤都几乎尿不出来了，她在厕所里放声大哭，她感觉在这里活着一点人的尊严也没有。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cs="SimSun;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16.1pt;mso-wrap-distance-left:9.05pt;mso-wrap-distance-right:9.05pt;mso-wrap-distance-top:0pt;mso-wrap-distance-bottom:0pt;margin-top:59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>（明慧网通讯员黑龙江报道）黑龙江省哈尔滨前进劳教所是中共在黑龙江省“转化”法轮功学员（即逼迫法轮功学员放弃修炼）的基地，更是中共在黑龙江省迫害法轮功学员的黑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>近五年来，法轮功女学员先后被绑架到此黑窝，遭受残酷的精神折魔和肉体摧残，该劳教所给这些法轮功学员和她们的家庭带来了莫大的痛苦，劳教所人员对善良的法轮功学员的残酷迫害已经构成了严重犯罪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SimSun;宋体" w:hAnsi="SimSun;宋体" w:cs="SimSun;宋体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kern w:val="0"/>
                          <w:sz w:val="22"/>
                          <w:szCs w:val="22"/>
                        </w:rPr>
                        <w:t xml:space="preserve">前进劳教所的迫害模式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前进劳教所披着“人性化管理”的外衣，高喊“文明管理，科学管理，依法管理”的口号，而实质上却干着“违背天理，违背人性，违背法律”的罪恶行径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SimSun;宋体" w:hAnsi="SimSun;宋体" w:cs="SimSun;宋体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kern w:val="0"/>
                          <w:sz w:val="22"/>
                          <w:szCs w:val="22"/>
                        </w:rPr>
                        <w:t xml:space="preserve">（一）电棍电、背铐、坐铁椅子、罚蹲等酷刑折魔，强迫洗脑“转化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每个刚被劫持进劳教所的法轮功学员都被非法关押在一队。首先被强制剪发、非法搜身：衣服被强迫脱光，全身都赤裸着，只剩下一条内裤。任何带有文字的纸都会被抢走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随即，就被劫持到二楼队长室，强迫写放弃信仰法轮功的“转化书”，并被强迫说污蔑法轮功及其法轮功师父的话。对于拒绝写“转化书”的人，就被队长逼迫蹲着，蹲的姿式是：双脚并拢，两手背到身后，头抬起来。不长时间双脚就会麻木，腿和脚开始肿，袜子往肉里勒，如果实在蹲不住倒了，队长王敏（四十一岁，一米七二左右，身材魁梧，体校毕业）就会过来打法轮功学员的耳光，被她一巴掌打下去，脸火辣辣地疼，耳朵都听不见声音了。有的人脸被打紫了，变形了，有的人被她打得下颌骨的挂钩总是咔咔响。队长刘畅（三十五岁，一米五七左右）惯用的手法是用拳头往眼睛上打，一拳打下去，眼冒金星，有的眼圈被打的紫黑。法轮功学员被连踢暴打之后，她们会用电棍电法轮功学员身上或手，电棍发出“啪啪”的声音，冒着火星，屋里充满皮肤烧焦的气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>对于仍然坚持不放弃信仰的人，队长就用手铐把她的双手铐到背后，让她蹲着，并禁止上厕所。法轮功学员被迫害一天下来，通常脚会肿得走不了路，手肿得无法拿筷子，憋尿憋得已经尿不出来尿了。不让她上食堂吃饭，等别人吃完后把凉汤端回给她。晚上睡觉是等其她人几乎全入睡之后，再让她去睡，早上起床是在所有人起床前一个小时，把她叫起来单独关押，指使一个刑事犯和她一起起来看着她。不允许和任何人说话、交流，因此即使四十多人都睡在一个大通铺里，也没有和别人说话的机会，肉体与精神的双重折魔，让人窒息。一些法轮功学员因承受不住惨绝人寰的迫害，违心地写了“转化书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SimSun;宋体" w:hAnsi="SimSun;宋体" w:cs="SimSun;宋体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kern w:val="0"/>
                          <w:sz w:val="22"/>
                          <w:szCs w:val="22"/>
                        </w:rPr>
                        <w:t xml:space="preserve">（二）被折魔精神失常、犯心脏病、不让睡觉、罚码坐、限制上厕所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有一个法轮功学员王慧、女、三十七周岁、哈尔滨市医大二院护士，于二零一一年十一月十一日在其工作单位被松北公安局恶警绑架，十一月末被劫持到前进劳教所。刚到前进劳教所时王慧状态很好，既年轻又漂亮，警察夸赞她是个美女。在一队恐怖的氛围与逼迫下，她精神失常了，没有自理的意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一天，她无意识地在宿舍地板上小便，恶警付敏用警棍打她，恶人王芳扇她嘴巴、打她。恶警和刑事犯认为她是装的，喊她、骂她、侮辱她，她的状况更差了，卫生巾垫了几天了也不知道换。一月十九日把她调到二队，她也不知道收拾自己的东西，别人要帮她收拾，王敏不让，这样她自己在劳教所订购的食品都没拿过来。到了二队的当天，她又哭又喊，给她吃了两片安定（下午三点左右一片，晚上十点左右一片）她也不能入睡。她哭喊着：“我没有背叛、没有背叛我的丈夫，我没有背叛我的师父，我是炼法轮功的，我是好人啊！好人为什么要遭这么多罪啊！‘悔过书’不是我的真心啊！” 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王慧现在没有主动做事的意识，不知道洗漱，不知道上厕所，所有的事情都需要别人提醒。大家也很同情她、关心她。但是队长王晓伟总是刁难她，只要是她班（三天一个班）她就逼王慧干活，喊她、骂她、推搡她，说她装疯卖傻。王慧总是愣愣地盯着一处看，也不怎么吃东西，不怎么睡觉，现在很瘦。 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劳教所里强迫法轮功学员每天晚上站队，背守则规范，背完后上楼睡觉。拒绝背守则规范的法轮功学员，队里的恶警们采取各种卑劣的手段折魔她们。先是不让正常睡觉，别人睡觉让她站走廊背，没背下来就让坐小塑料凳，坐小凳的姿式是有要求的：两脚要并上，身子挺直。长时间这种姿势坐着后，臀部的肉会硌薄，骨头疼痛，疼得不敢挨凳子，腿也钻心地疼，分分秒秒都在极度痛苦的煎熬之中。而且小塑料凳特别凉，有的人坐出痔疮了。有的人坐了长达两个多月小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这种身体与精神的折魔，真是让人痛不欲生，每天生活在恐怖中。一听见队长把谁叫出去了，大家就开始担心，怕队长折魔此人，直到她回来大家才能松口气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>法轮功学员上厕所是非常受限制的，劳教所规定上厕所的时间只能是这几个时间：从早六点半、八点半、十点半、下午一点半、三点半、六点、七点半。如果有特殊情况，请示上厕所很难。有个法轮功学员左先凤实在憋不住了，她请求了三次，恶警丛志秀不仅不让去，还训斥一顿：“咋那么多事儿呢？没到方便点儿呢，回去等着吧，是你家啊？你想去就去啊？”最后去上厕所时左先凤都几乎尿不出来了，她在厕所里放声大哭，她感觉在这里活着一点人的尊严也没有。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cs="SimSun;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SimSun;宋体" w:ascii="SimSun;宋体" w:hAnsi="SimSun;宋体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4800600" cy="3962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600"/>
                              <w:outlineLvl w:val="3"/>
                              <w:rPr>
                                <w:rFonts w:ascii="方正粗宋简体;Arial Unicode MS" w:hAnsi="方正粗宋简体;Arial Unicode MS" w:eastAsia="方正粗宋简体;Arial Unicode MS" w:cs="SimSun;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SimSun;宋体" w:eastAsia="方正粗宋简体;Arial Unicode MS"/>
                                <w:bCs/>
                                <w:kern w:val="0"/>
                                <w:sz w:val="40"/>
                                <w:szCs w:val="40"/>
                              </w:rPr>
                              <w:t>哈尔滨前进劳教所迫害法轮功学员黑幕</w:t>
                            </w:r>
                            <w:r>
                              <w:rPr>
                                <w:rFonts w:eastAsia="方正粗宋简体;Arial Unicode MS" w:cs="SimSun;宋体" w:ascii="方正粗宋简体;Arial Unicode MS" w:hAnsi="方正粗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方正粗宋简体;Arial Unicode MS" w:hAnsi="方正粗宋简体;Arial Unicode MS" w:cs="SimSun;宋体" w:eastAsia="方正粗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节选</w:t>
                            </w:r>
                            <w:r>
                              <w:rPr>
                                <w:rFonts w:eastAsia="方正粗宋简体;Arial Unicode MS" w:cs="SimSun;宋体" w:ascii="方正粗宋简体;Arial Unicode MS" w:hAnsi="方正粗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;Arial Unicode MS" w:hAnsi="方正粗宋简体;Arial Unicode MS" w:eastAsia="方正粗宋简体;Arial Unicode MS" w:cs="SimSun;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宋简体;Arial Unicode MS" w:cs="SimSun;宋体" w:ascii="方正粗宋简体;Arial Unicode MS" w:hAnsi="方正粗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.05pt;mso-wrap-distance-right:9.05pt;mso-wrap-distance-top:0pt;mso-wrap-distance-bottom:0pt;margin-top:26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600"/>
                        <w:outlineLvl w:val="3"/>
                        <w:rPr>
                          <w:rFonts w:ascii="方正粗宋简体;Arial Unicode MS" w:hAnsi="方正粗宋简体;Arial Unicode MS" w:eastAsia="方正粗宋简体;Arial Unicode MS" w:cs="SimSun;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方正粗宋简体;Arial Unicode MS" w:hAnsi="方正粗宋简体;Arial Unicode MS" w:cs="SimSun;宋体" w:eastAsia="方正粗宋简体;Arial Unicode MS"/>
                          <w:bCs/>
                          <w:kern w:val="0"/>
                          <w:sz w:val="40"/>
                          <w:szCs w:val="40"/>
                        </w:rPr>
                        <w:t>哈尔滨前进劳教所迫害法轮功学员黑幕</w:t>
                      </w:r>
                      <w:r>
                        <w:rPr>
                          <w:rFonts w:eastAsia="方正粗宋简体;Arial Unicode MS" w:cs="SimSun;宋体" w:ascii="方正粗宋简体;Arial Unicode MS" w:hAnsi="方正粗宋简体;Arial Unicode MS"/>
                          <w:bCs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方正粗宋简体;Arial Unicode MS" w:hAnsi="方正粗宋简体;Arial Unicode MS" w:cs="SimSun;宋体" w:eastAsia="方正粗宋简体;Arial Unicode MS"/>
                          <w:bCs/>
                          <w:kern w:val="0"/>
                          <w:sz w:val="22"/>
                          <w:szCs w:val="22"/>
                        </w:rPr>
                        <w:t>节选</w:t>
                      </w:r>
                      <w:r>
                        <w:rPr>
                          <w:rFonts w:eastAsia="方正粗宋简体;Arial Unicode MS" w:cs="SimSun;宋体" w:ascii="方正粗宋简体;Arial Unicode MS" w:hAnsi="方正粗宋简体;Arial Unicode MS"/>
                          <w:bCs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方正粗宋简体;Arial Unicode MS" w:hAnsi="方正粗宋简体;Arial Unicode MS" w:eastAsia="方正粗宋简体;Arial Unicode MS" w:cs="SimSun;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方正粗宋简体;Arial Unicode MS" w:cs="SimSun;宋体" w:ascii="方正粗宋简体;Arial Unicode MS" w:hAnsi="方正粗宋简体;Arial Unicode MS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6170</wp:posOffset>
                </wp:positionH>
                <wp:positionV relativeFrom="paragraph">
                  <wp:posOffset>2726690</wp:posOffset>
                </wp:positionV>
                <wp:extent cx="2195830" cy="708025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08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57.5pt;mso-wrap-distance-left:9.05pt;mso-wrap-distance-right:9.05pt;mso-wrap-distance-top:0pt;mso-wrap-distance-bottom:0pt;margin-top:214.7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8535</wp:posOffset>
                </wp:positionH>
                <wp:positionV relativeFrom="paragraph">
                  <wp:posOffset>297180</wp:posOffset>
                </wp:positionV>
                <wp:extent cx="2195830" cy="950976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48.8pt;mso-wrap-distance-left:9.05pt;mso-wrap-distance-right:9.05pt;mso-wrap-distance-top:0pt;mso-wrap-distance-bottom:0pt;margin-top:23.4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9.25pt" to="553pt,1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69820</wp:posOffset>
            </wp:positionH>
            <wp:positionV relativeFrom="paragraph">
              <wp:posOffset>749935</wp:posOffset>
            </wp:positionV>
            <wp:extent cx="4584700" cy="2282190"/>
            <wp:effectExtent l="0" t="0" r="0" b="0"/>
            <wp:wrapSquare wrapText="bothSides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6822" r="0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STKaiti" w:hAnsi="STKaiti" w:eastAsia="STKaiti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STKaiti" w:hAnsi="STKaiti" w:eastAsia="STKaiti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-41910</wp:posOffset>
                </wp:positionV>
                <wp:extent cx="5763260" cy="288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STXingkai" w:ascii="STXingkai" w:hAnsi="STXingkai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14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22.7pt;mso-wrap-distance-left:2.9pt;mso-wrap-distance-right:2.9pt;mso-wrap-distance-top:2.9pt;mso-wrap-distance-bottom:2.9pt;margin-top:-3.3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STXingkai" w:ascii="STXingkai" w:hAnsi="STXingkai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14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lang w:val="zh-CN"/>
                        </w:rPr>
                        <w:t>2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SimSun;宋体" w:hAnsi="SimSun;宋体" w:cs="SimSun;宋体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572000" cy="495300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;Arial Unicode MS" w:hAnsi="方正粗宋简体;Arial Unicode MS" w:eastAsia="方正粗宋简体;Arial Unicode MS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eastAsia="方正粗宋简体;Arial Unicode MS"/>
                                <w:bCs/>
                                <w:color w:val="000080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;Arial Unicode MS" w:hAnsi="方正粗宋简体;Arial Unicode MS" w:eastAsia="方正粗宋简体;Arial Unicode MS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;Arial Unicode MS" w:hAnsi="方正粗宋简体;Arial Unicode MS" w:eastAsia="方正粗宋简体;Arial Unicode MS"/>
                          <w:bCs/>
                          <w:color w:val="000080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;Arial Unicode MS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;Arial Unicode MS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;Arial Unicode MS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;Arial Unicode MS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TXingkai">
    <w:charset w:val="86"/>
    <w:family w:val="auto"/>
    <w:pitch w:val="variable"/>
  </w:font>
  <w:font w:name="STKaiti">
    <w:charset w:val="86"/>
    <w:family w:val="auto"/>
    <w:pitch w:val="variable"/>
  </w:font>
  <w:font w:name="方正粗宋简体">
    <w:altName w:val="Arial Unicode MS"/>
    <w:charset w:val="86"/>
    <w:family w:val="script"/>
    <w:pitch w:val="default"/>
  </w:font>
  <w:font w:name="方正宋黑简体">
    <w:altName w:val="Arial Unicode MS"/>
    <w:charset w:val="86"/>
    <w:family w:val="auto"/>
    <w:pitch w:val="variable"/>
  </w:font>
  <w:font w:name="方正粗圆简体">
    <w:altName w:val="Arial Unicode MS"/>
    <w:charset w:val="86"/>
    <w:family w:val="auto"/>
    <w:pitch w:val="variable"/>
  </w:font>
  <w:font w:name="STLiti"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KaiTi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Style12">
    <w:name w:val="預設段落字型"/>
    <w:qFormat/>
    <w:rPr/>
  </w:style>
  <w:style w:type="character" w:styleId="Subtitle">
    <w:name w:val="subtitle"/>
    <w:basedOn w:val="Style12"/>
    <w:qFormat/>
    <w:rPr/>
  </w:style>
  <w:style w:type="character" w:styleId="Articlebody1">
    <w:name w:val="articlebody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opup">
    <w:name w:val="popup"/>
    <w:basedOn w:val="Style12"/>
    <w:qFormat/>
    <w:rPr/>
  </w:style>
  <w:style w:type="character" w:styleId="Articlebody">
    <w:name w:val="articlebody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rogramcontent">
    <w:name w:val="programcontent"/>
    <w:basedOn w:val="Style12"/>
    <w:qFormat/>
    <w:rPr/>
  </w:style>
  <w:style w:type="character" w:styleId="Picsummary">
    <w:name w:val="picsummary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Medium">
    <w:name w:val="medium"/>
    <w:basedOn w:val="Style12"/>
    <w:qFormat/>
    <w:rPr/>
  </w:style>
  <w:style w:type="character" w:styleId="Subtitle1">
    <w:name w:val="subtitle1"/>
    <w:basedOn w:val="Style12"/>
    <w:qFormat/>
    <w:rPr/>
  </w:style>
  <w:style w:type="character" w:styleId="Heading1Char">
    <w:name w:val="Heading 1 Char"/>
    <w:basedOn w:val="Style12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SimSun;宋体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eastAsia="zh-CN" w:bidi="ar-SA"/>
    </w:rPr>
  </w:style>
  <w:style w:type="paragraph" w:styleId="Web">
    <w:name w:val="內文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3">
    <w:name w:val="本文 3"/>
    <w:basedOn w:val="Normal"/>
    <w:qFormat/>
    <w:pPr>
      <w:spacing w:lineRule="exact" w:line="280"/>
    </w:pPr>
    <w:rPr>
      <w:rFonts w:eastAsia="STKaiti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SimSun;宋体" w:hAnsi="SimSun;宋体" w:cs="SimSun;宋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21">
    <w:name w:val="本文縮排 2"/>
    <w:basedOn w:val="Normal"/>
    <w:qFormat/>
    <w:pPr>
      <w:spacing w:lineRule="exact" w:line="280"/>
      <w:ind w:left="2381" w:hanging="0"/>
    </w:pPr>
    <w:rPr>
      <w:rFonts w:eastAsia="STKaiti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0:40:00Z</dcterms:created>
  <dc:creator/>
  <dc:description/>
  <cp:keywords/>
  <dc:language>en-US</dc:language>
  <cp:lastModifiedBy/>
  <cp:lastPrinted>2012-04-19T14:48:00Z</cp:lastPrinted>
  <dcterms:modified xsi:type="dcterms:W3CDTF">2012-04-22T13:17:00Z</dcterms:modified>
  <cp:revision>3</cp:revision>
  <dc:subject/>
  <dc:title> </dc:title>
</cp:coreProperties>
</file>